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Bezpieczeństwo i higiena pra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ne podstawy bezpieczeństwa pracy –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lne i szczegółowe wymagania przepis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BHP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egal basis of occupational safety 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general and specific requirements of regulation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BH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gr inż. Tomasz Piotr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>
                <w:rFonts w:ascii="Arial" w:hAnsi="Arial" w:cs="Arial"/>
                <w:kern w:val="2"/>
                <w:sz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Zapoznanie z podstawowymi pojęciami, wymogami i aktami prawnymi regulującymi zasady bezpieczeństwa i higieny pracy z uwzględnieniem przepisów prawnych odnoszących się do ustalania przyczyn i okoliczności wypadków przy pracy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Poznanie zasad i rozwijanie umiejętności przewidywania i identyfikacji zagrożeń; ograniczania stopnia ryzyka związanego z zagrożeniami wypadkowymi  w środowisk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Zapoznanie studentów z procesem systematycznego i metodycznego sprawdzenia występujących zagrożeń bezpieczeństwa pracy z uwzględnieniem zapobiegania wypadkom przy pracy, chorobom zawodowych, w szczególności poprzez stanowienie norm (standardów), </w:t>
            </w:r>
            <w:r>
              <w:rPr>
                <w:rFonts w:cs="Arial" w:ascii="Arial" w:hAnsi="Arial"/>
                <w:kern w:val="2"/>
                <w:sz w:val="20"/>
              </w:rPr>
              <w:t>mierzenie wyników, porównywanie wyników pomiaru z normami (standardami), ustalenie i ocenianie odchyleń oraz stosowanie informacyjnych sprzężeń zwrotnych i podejmowanie działań korygując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na przepisy prawa dotyczące bezpieczeństw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środowisku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 podstawowe zasady i metody pierwsz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mocy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potrafi przeprowadzić postępowa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wypadk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ie przeprowadzić kontrolę zagroż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pieczeństwa dla środowiska pracy  w zakładz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3 potrafi udzielić pierwszej pomocy </w:t>
              <w:br/>
              <w:t xml:space="preserve">        oraz ograniczać ryzyko związane </w:t>
              <w:br/>
              <w:t xml:space="preserve">        z wypadkami przy pracy a także chorobami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wodowymi w zakładzie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est gotów do formułowania i komunikowania opinii i krytycznej oceny bezpieczeństwa </w:t>
              <w:br/>
              <w:t>w środowisku pracy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02 ma świadomość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/P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łady z wykorzystaniem prezentacji multimedialnej, z odniesieniem do literatury obowiązkowej i uzupełniając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Ćwiczenia w grupach projektowych w formie przeprowadzenia analizy zagrożeń i nabywania indywidualnych umiejętnośc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3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b/>
              </w:rPr>
              <w:t>Zaliczenie z oceną</w:t>
            </w:r>
            <w:r>
              <w:rPr/>
              <w:t xml:space="preserve">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ćwiczeń z oceną na podstawie oceny projektu grupowego, sprawdzianu indywidualnego, prezentacji i dyskus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Sala do ćwiczeń powinna umożliwić pracę z uwzględnieniem możliwości sporządzania niezbędnej dokumentacji w formie papierowej i elektronicznej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gulacje prawne z zakresu ochrony pracy, w tym dotyczące wypadków przy pracy, chorób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awodowych, czynników szkodliwych i uciążli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stalanie okoliczności i przyczyn wypadków przy pracy i chorób zawod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.Analiza okoliczności i przyczyn wybranych wypadków przy pracy i chorób zawod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 związana z nimi profilaktyk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 Struktura chorób zawodowych, rola medycyny pracy, analiza wybranych chorób zawodow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15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etody ograniczania chorób zawodowych. 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 Skutki ekonomiczne niewłaściwych warunków pracy ( świadczenia z tytułu warunków pra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bezpieczenia społeczne pracowników) Społeczne aspekty wypadków w prac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6. Zarządzanie jako narzędzie zapobiegania wypadkom przy prac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7. Metody ograniczania lub eliminacji wypadków przy pracy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ŁUSZYŃSKI S.: Bezpieczeństwo i higiena pracy oraz pożarnictwo. Studium przypadków 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komentarzem. Kraków 2016. ISBN 978-83-61645-20-7</w:t>
            </w:r>
          </w:p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ZENIOWSKI L.F: Podstawy nauk o bezpieczeństwie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danie II. Warszawa: Difin, 2017,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BN 978-83-8085-172-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zporządzenie Ministra Pracy i Polityki Socjalnej z dnia 26 września 1997 w sprawie ogólnych przepisów bezpieczeństwa i higieny pracy  (D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pl-PL"/>
                </w:rPr>
                <w:t>z. U.2003.169.1650 tekst jednolit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)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Rady Ministrów z dnia 1 lipca 2009 r. w sprawie ustalania okoliczności i przyczyn wypadków przy pracy (Dz. U. z 2009 r. Nr 105, poz. 870 ze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Ustawa z dnia z dnia 26 czerwca 1974 r. Dz. U. 1974 Nr 24 poz. 141- Kodeks pracy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Dz. U. z 2020 r. poz. 13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rządzenie Rady Ministrów z dnia 30 czerwca 2009 r. w sprawie chorób zawodowych (Dz. U. z 2013 r. poz. 1367 ze zm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rządzenie Ministra Zdrowia z dnia 1 sierpnia 2002 r. w sprawie sposobu dokumentowania chorób zawodowych i skutków tych chorób (Dz. U. z 2013 r. poz. 1379 z późn. zm.)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pl-PL"/>
              </w:rPr>
              <w:t>Ustawa z dnia 14 marca 1985 r. o Państwowej Inspekcji Sanitarnej (Dz. U. z 2011 r. nr 212, poz. 1263, z późn.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stawa z dnia 27 czerwca 1997 r. o służbie medycyny pracy  (Dz. U. 1997 Nr 96 poz. 593 z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pl-PL"/>
              </w:rPr>
              <w:t>póź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. Gałusza, W. Langer, Wypadki i choroby zawodowe – dokumentacja, postępowanie, orzecznictwo, Wyd. VIII, Tar-bonus, Kraków-Tarnobrzeg 201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. Gałusza, K. Werner, M. Śmidowski, Wymagania i ocena stanu bezpieczeństwa i higieny pracy w zakładzie. Po-radnik. Wyd. XIV, Tarbonus, Kraków-Tarnobrzeg 2019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manowska-Słomka, A. Słomka, Ocena ryzyka zawodowego, Wyd. IV, Tarbonus, Kraków-Tarnobrzeg 201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manowska-Słomka, Wypadki i choroby zawodowe – analiza i koszty, Wyd. II, Tarbonus, Kraków-Tarnobrzeg 201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. Wieczorek, Ergonomia, Wyd. III, Tarbonus, Kraków-Tarnobrzeg 201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. Żukowski, S. Wieczorek, Organizacja bezpiecznej pracy, Wyd. V, Tarbonus, Kraków-Tarnobrzeg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31691650" TargetMode="External"/><Relationship Id="rId3" Type="http://schemas.openxmlformats.org/officeDocument/2006/relationships/hyperlink" Target="http://isap.sejm.gov.pl/DetailsServlet?id=WDU2010224145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Monika</dc:creator>
  <dc:description/>
  <cp:keywords/>
  <dc:language>en-US</dc:language>
  <cp:lastModifiedBy>Agnieszka Gajewska</cp:lastModifiedBy>
  <cp:lastPrinted>2012-01-27T08:28:00Z</cp:lastPrinted>
  <dcterms:modified xsi:type="dcterms:W3CDTF">2023-07-26T08:39:00Z</dcterms:modified>
  <cp:revision>21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