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 (realizowanego w specjalności)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ezpieczeństwo techniczn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e elektromagnetyczne w środowis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Jlqj4b"/>
                <w:rFonts w:cs="Arial" w:ascii="Arial" w:hAnsi="Arial"/>
                <w:lang w:val="en"/>
              </w:rPr>
              <w:t>Electromagnetic field in the environ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Wojciech Bąk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lineRule="auto" w:line="360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oznanie studentów z właściwościami fizycznymi pola elektromagnetycznego</w:t>
            </w: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 xml:space="preserve"> oraz jego </w:t>
            </w:r>
            <w:r>
              <w:rPr>
                <w:rFonts w:cs="Arial" w:ascii="Arial" w:hAnsi="Arial"/>
                <w:sz w:val="24"/>
                <w:szCs w:val="24"/>
              </w:rPr>
              <w:t xml:space="preserve">wpływem na organizmy żywe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tudent powinien też nabyć wiedzę dotyczącą </w:t>
            </w: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>monitoringu pola elektromagnetyczn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oraz </w:t>
            </w: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>regulacji prawnych związanych z jego pomiara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 podstawowe pojęcia z elektromagnetyzmu.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fi wykonywać podstawowe pomiary i obliczenia wielkości fiz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,</w:t>
            </w:r>
            <w:r>
              <w:rPr>
                <w:rFonts w:cs="Arial" w:ascii="Arial" w:hAnsi="Arial"/>
                <w:color w:val="000000"/>
              </w:rPr>
              <w:t xml:space="preserve"> ma pogłębioną i uporządkowaną wiedzę z zakresu elektromagnetyzmu oraz </w:t>
            </w:r>
            <w:r>
              <w:rPr>
                <w:rFonts w:cs="Arial" w:ascii="Arial" w:hAnsi="Arial"/>
              </w:rPr>
              <w:t>możliwych przypadków awarii w tech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02, zna n</w:t>
            </w:r>
            <w:r>
              <w:rPr>
                <w:rFonts w:eastAsia="MinionPro-Regular;MS Gothic" w:cs="Arial" w:ascii="Arial" w:hAnsi="Arial"/>
                <w:color w:val="231F20"/>
              </w:rPr>
              <w:t xml:space="preserve">ormy i regulacje prawne związane z </w:t>
            </w:r>
            <w:r>
              <w:rPr>
                <w:rFonts w:cs="Arial" w:ascii="Arial" w:hAnsi="Arial"/>
              </w:rPr>
              <w:t>bezpieczeństwem energetyczny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4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01, </w:t>
            </w:r>
            <w:r>
              <w:rPr>
                <w:rFonts w:cs="Arial" w:ascii="Arial" w:hAnsi="Arial"/>
                <w:color w:val="000000"/>
              </w:rPr>
              <w:t>potrafi poprawnie interpretować i zastosować metody badań fizykochemicznych w prakty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, potrafi scharakteryzować zagrożenia dla bezpieczeństwa systemu energety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04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K01, </w:t>
            </w:r>
            <w:r>
              <w:rPr>
                <w:rFonts w:cs="Arial" w:ascii="Arial" w:hAnsi="Arial"/>
                <w:color w:val="000000"/>
              </w:rPr>
              <w:t xml:space="preserve">jest gotów do formułowania i komunikowania opinii dotyczących zagadnień bezpieczeństwa oraz do ich krytycznej oceny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02, potrafi myśleć i działać w sposób kreatywny prawidłowo identyfikując i rozstrzygając problemy inżynierii bezpieczeńs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01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Wykłady z wykorzystaniem prezentacji multimedialnej, z odniesieniem do literatury oraz innych źródeł informacji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Ćwiczenia w formie przygotowania projektu badawczego, prezentacji i dyskusji. Praca własna z literaturą przedmio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liczenie wykładów ustne.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Zaliczenie ćwiczeń z oceną na podstawie oceny projektu badawczego, prezentacji i dyskus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łaściwości fizyczne pola elektromagnetycznego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a wytwarzania różnych rodzajów fal elektromagnetycznych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 elektromagnetycznego promieniowania niejonizującego na organizmy żywe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>System monitoringu pola elektromagnetycznego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eastAsia="MinionPro-Regular;MS Gothic" w:cs="Arial"/>
                <w:color w:val="231F20"/>
                <w:sz w:val="24"/>
                <w:szCs w:val="24"/>
              </w:rPr>
            </w:pPr>
            <w:r>
              <w:rPr>
                <w:rFonts w:eastAsia="MinionPro-Regular;MS Gothic" w:cs="Arial" w:ascii="Arial" w:hAnsi="Arial"/>
                <w:color w:val="231F20"/>
                <w:sz w:val="24"/>
                <w:szCs w:val="24"/>
              </w:rPr>
              <w:t>Normy i regulacje prawne związane z pomiarami pól elektromagnetycznych w kontekście ochrony środowi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elektromagnetyczne EMF, Joseph Mercola, Vital, 20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e elektromagnetyczne, podstawy teorii anten i falowodów, Dariusz Spałek, Wydawnictwo Politechniki Śląskiej, 20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ożenia wypadkowe związane z wybranymi zastosowaniami pól elektromagnetycznych – służba zdrowia. Telekomunikacja z wykorzystaniem fal radiowych, J. Karpowicz, K. Gryz, M. Sosnowska-Mach, CIOP-PIB,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a elektromagnetyczne w pomieszczeniach biurowych i nieprzemysłowych, J. Karpowicz, K. Gryz, CIOP-PIB,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Ochrona środowiska przed polami elektromagnetycznymi. Informator dla administracji samorządowej, Stefan Różycki, Generalna Dyrekcja Ochrony Środowiska,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Halliday, R. Resnick, J. Walker, Podstawy fizyki, 20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Bioelektromagnetyzm – teoria i praktyka, PTZE, CIOP-PIB,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11T13:34:00Z</dcterms:modified>
  <cp:revision>7</cp:revision>
  <dc:subject/>
  <dc:title>KARTA KURSU</dc:title>
</cp:coreProperties>
</file>