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ukacja medialn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a education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Henryk Nog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004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zajęć jest zapoznanie studentów z istotą, funkcjonowaniem i wpływem mass mediów, a przede wszystkim kształtowanie postawy krytycyzmu, umiaru i selektywności odbioru i korzystania z przekazu medialne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Brak warunków wstępnych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Brak warunków wstępnych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Brak warunków wstępny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Definiuje pojęcia związane z edukacją medialną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2, Wymienia narzędzia komputerowe wspierające projektowanie materiałów medialny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, Wymienia techniki i narzędzia ochrony prywatności w sie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, K_W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, Analizuje i krytycznie ocenia przekazy medialne odnośnie ich jakości i treśc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Analizuje wybrane zagrożenia w media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3, Posługuje się programami komputerowymi wspierającymi projektowanie materiałów medialnych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01, Planuje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acę zespołową w sposób kreatywny i przedsiębiorczy posługując się nowoczesnymi technologiami komunikowania się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Kreuje swój wizerunek on-line, uwzględniając zasady prywatności i bezpieczeństwa w siec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3, K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(w tym 10h e-learningu)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3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prowadzone są metodą blended learning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urs e-learningowy dostępny jest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moodle.up.krakow.pl/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Zwykytek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y kształcenia: wykład konwersatoryjny, dyskusja dydaktyczna, blended learning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iczenie z wykładu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oceną składową oceny z zadania rozwojowego (ZZ) oraz zaliczonych kursów e-learningowych (KeL) dostępnych na moodle.up.krakow.pl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sób obliczania oceny końcowej: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a ważona= 0,7*ZZ+0,3*KeL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cena z egzaminu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oceną składową oceny z zaliczenia wykładu (ZW) oraz testu pisemnego (TP)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sób obliczania oceny końcowej: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0"/>
                <w:szCs w:val="20"/>
              </w:rPr>
              <w:t>średnia ważona= 0,3*ZW+0,7*TP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ukacja medialna jako rozwój mentalności natury nowych mediów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za oraz znaczenie edukacji medialnej, kompetencji medialnych i informacyjn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y działań edukacji medialnej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ukacja medialna w Polsce i na świeci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ieczeństwo w komunikacji i mediach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 wybranych zagrożeń w mediach (język mediów, przemoc, strach, wulgarny język, narkotyki, hazard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wo w komunikacji i mediach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arzędzia ICT wspierające projektowanie materiałów medialny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onowska A., Ptaszek G., Edukacja medialna w dobie współczesnych zmian kulturowych, społecznych i technologicznych, Wyd. Impuls, Kraków 2015</w:t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ia M., Edukacja medialna a reklama, Wydawnictwo Uniwersytetu Śląskiego, Katowice 2013.</w:t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onowska A., Współczesna edukacja medialna: teoria i rzeczywistość, Wydawnictwo Naukowe Uniwersytetu Pedagogicznego w Krakowie, Kraków 2013.</w:t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yrała K., iEdukacja. Synergia nowych mediów i dydaktyki. Ewolucja, antynomie, konteksty. Wydawnictwo Naukowe Uniwersytetu Pedagogicznego w Krakowie, Kraków 2017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hd w:fill="FFFFFF" w:val="clear"/>
              <w:suppressAutoHyphens w:val="false"/>
              <w:autoSpaceDE w:val="true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ąbrowska A.J, Drzewiecki P., Górecka D., i in., Cyfrowa przyszłość. Katalog kompetencji medialnych i informacyjnych.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Fundacja Nowoczesna Polska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, Warszawa 2012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dnarek J., Andrzejewska A., Zagrożenia cyberprzestrzeni i świata wirtualnego, Difin SA, Warszawa 2014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tps://centrumcyfrowe.pl/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ninateka.pl/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krrit.gov.pl/drogowskaz-medialny/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odle.up.krakow.pl/" TargetMode="External"/><Relationship Id="rId3" Type="http://schemas.openxmlformats.org/officeDocument/2006/relationships/hyperlink" Target="https://pl.wikipedia.org/wiki/Fundacja_Nowoczesna_Polska" TargetMode="External"/><Relationship Id="rId4" Type="http://schemas.openxmlformats.org/officeDocument/2006/relationships/hyperlink" Target="http://ninateka.pl/" TargetMode="External"/><Relationship Id="rId5" Type="http://schemas.openxmlformats.org/officeDocument/2006/relationships/hyperlink" Target="http://www.krrit.gov.pl/drogowskaz-medialny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5T16:14:00Z</dcterms:created>
  <dc:creator>Barbara Wilk</dc:creator>
  <dc:description/>
  <cp:keywords/>
  <dc:language>en-US</dc:language>
  <cp:lastModifiedBy>Wiktor Hudy</cp:lastModifiedBy>
  <cp:lastPrinted>2012-01-27T08:28:00Z</cp:lastPrinted>
  <dcterms:modified xsi:type="dcterms:W3CDTF">2022-06-24T11:05:00Z</dcterms:modified>
  <cp:revision>11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