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zacja i robotyzacja procesów technol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tomation and robotization of technological processe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prowadzonego kursu jest zdobycie przez Studenta podstawowej wiedzy dotyczącej takich obszarów jak: mechanizacja, automatyzacja i robotyzacja, struktury funkcjonalne dotyczące obszarów sterowania numerycznego i automatycznej regulacji, sygnały w ciągłych i dyskretnych układach automatyki, techniczne możliwości systemów automatyzacji procesów technologicznych. Zdobyta na kursie wiedza ma posłużyć Studentowi do zapoznania się z podstawowymi rozwiązaniami w zakresie automatyzacji i robotyzacji procesów technologicznych, które znajdują zastosowanie w różnych gałęziach przemysłu </w:t>
              <w:br/>
              <w:t xml:space="preserve">ze szczególnym uwzględnieniem obszaru inżynierii materiałowej. Stanowi to podstawę do dalszego twórczego studiowania i rozwoju osobistego w tej dziedzini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podstaw matematyki, fizyki oraz informaty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literatury naukowej. Umie dokonać selekcji informacji i wykorzystać je w rozwiązywaniu problemów/zagadnień. Potrafi współpracować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2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zna możliwości zastosowań układów automatyzacji </w:t>
              <w:br/>
              <w:t xml:space="preserve">i robotyzacji w przemysłowych procesach technologicznych ze szczególnym uwzględnieniem inżynierii materiałowej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struktury funkcjonalne dotyczące obszarów sterowania numerycznego i automatycznej regulacji wykorzystywane w procesach technologicznych ze szczególnym uwzględnieniem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techniczne możliwości systemów automatyzacji procesów technologicznych ze szczególnym naciskiem na obszar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, zna metody i techniki obliczeniowe w oparciu </w:t>
              <w:br/>
              <w:t>o które może rozwiązywać prezentowane przez Prowadzącego zagadnienia teoretycz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7, K_W08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6, K_W07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6, K_W07, K_W08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dokonać analizy istniejących rozwiązań technicznych dotyczących wskazanych procesów technologicznych ze szczególnym uwzględnieniem inżynierii materiałowej w oparciu o dostępną literaturę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umie wyselekcjonować i dobrać odpowiednie rozwiązania w postaci elementów, układów oraz urządzeń automatyzacji i robotyzacji dotyczące procesów technologicznych w różnych gałęziach przemysłu </w:t>
              <w:br/>
              <w:t>w szczególności związanych z inżynierią materiałową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potrafi rozwiązywać zadania teoretycznych </w:t>
              <w:br/>
              <w:t xml:space="preserve">w oparciu o posiadaną wiedzę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niezbędną wiedzę służącą do rozwiązywania problemów technicznych w obszarze automatyzacji i robotyzacji procesów technologicznych znajdujących zastosowanie w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upowszechnia wzory właściwego postępowania </w:t>
              <w:br/>
              <w:t>w swoim środowisk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, dba o swój rozwój w obszarze automatyzacji </w:t>
              <w:br/>
              <w:t>i robotyzacji procesów technologicznych, działając przy tym w sposób odpowiedzialny i przestrzegając przy tym zasad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u, które dotyczą zagadnień przedstawionych w karcie kursu. </w:t>
              <w:br/>
              <w:t>Na ćwiczeniach audytoryjnych Studenci wykonują obliczenia rachunkowe dotyczące danego zagadnienia, które jest przedstawione przez Prowadzącego. Wykonują również projekt grupowy lub referat oraz obliczają indywidulane zadania domowe.</w:t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3"/>
        <w:gridCol w:w="519"/>
        <w:gridCol w:w="567"/>
        <w:gridCol w:w="709"/>
        <w:gridCol w:w="709"/>
        <w:gridCol w:w="567"/>
        <w:gridCol w:w="709"/>
        <w:gridCol w:w="689"/>
        <w:gridCol w:w="564"/>
        <w:gridCol w:w="689"/>
        <w:gridCol w:w="473"/>
        <w:gridCol w:w="610"/>
        <w:gridCol w:w="722"/>
      </w:tblGrid>
      <w:tr>
        <w:trPr>
          <w:trHeight w:val="1616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z wykładu jest na podstawie kolokwium w formie pisemnej. Ćwiczenia audytoryjne oceniane są na podstawie kolokwium, projektu lub referatu i zadań domowych w formie pisemnej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8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usi uczestniczyć we wszystkich zajęciach. W przypadku nieobecności zajęcia są odrabiane po indywidualnym umówieniu z Prowadząc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treści merytorycznych wykładu wchodzą następujące ogólne zagadnienia: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echanizacja, automatyzacja i robotyzacja procesów produkcyjnych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cje podstawowych pojęć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kres, stopień i rozwój automatyzacji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ystemy wytwórczy jako systemy mechatroniczne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ruktura funkcjonalna sterowania numerycznego i automatycznej regulacji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struktura układu sterowania automatycznego: układ otwarty i zamknięty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y sterowania cyfrowego m.in.: obrabiarkowe i robotowe sterowanie typu NC, CNC, bezpośrednie DNC, sterowanie numeryczne robotowe: punktowe, odcinkowe i ciągłe, klasyfikacje układów sterujących, itp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ygnały w ciągłych i dyskretnych układach automatyki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serwowalność systemu technologicznego – dyskretność i ciągłość procesu technologicznego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ygnał jako podstawowy nośnik informacji w układach sterowania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ansmisja informacji w układach automatycznego sterowania procesami technologicznymi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echniczne możliwości systemów automatyzacji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chniczna realizacja napędu i sterowania układów automatyzacji procesów produkcyjn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lementy napędowe maszyn technologicznych i manipulacyjnych m.in.: elementy elektryczne, pneumatyczne, hydrauliczne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lementy przetwarzania informacji i elementy sterujące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arakterystyka napędów, możliwości i zakres ich stosowania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treści ćwiczeń audytoryjnych wchodzą następujące ogólne zagadnienia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zory, twierdzenia dotyczące poniższych zagadnień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 Transformata Fouriera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 Transformata Laplace’a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 Algebra schematów blokowych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Uchyby ustalon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. G. Kost, P. Łebkowski, Ł. N. Węsierski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Automatyzacja i robotyzacja procesów produkcyjnych”, Polskie Wydawnictwa Ekonomiczne, Warszawa 201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. J. Brzózk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Regulatory cyfrowe w automatyce”, Wydawnictwo MIKOM, Warszawa 200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3. A. Dębowski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Automatyka – podstawy teorii”, Wydawnictwo Naukowo - Techniczne, Warszawa 2008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 J. Staszewski: „Podstawy automatyki – zbiór zadań z przykładowymi rozwiązaniami”, Politechnika Wrocławska, Wrocław 201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. B. Heimann, W. Gerth, K. Popp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„Mechatronika – komponenty, metody, przykłady, Wydawnictwo Naukowe PWN, Warszawa 201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. T. Kaczorek, A. Dzieliński, W. Dąbrowski, R. Łopatk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„Podstawy teorii sterowania”, Wydawnictwo WNT, Warszawa 201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Praca zbiorowa pod kier. M. Olszewski: Podstawy mechatroniki. Podręcznik dla uczniów szkół średnich </w:t>
              <w:br/>
              <w:t>i zawodowych szkół technicznych, REA, Warszawa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. D. Schmid, A. Baumann, et all: 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chatronika – podręcznik dla uczniów średnich i zawodowych szkół technicznych”, Wydawnictwo REA, Warszawa 200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M. Steinbuch: Mechatronics. The Science of Intelligent Machines, ELSEVIER, ISSN: 0957-4158.</w:t>
            </w:r>
          </w:p>
        </w:tc>
      </w:tr>
    </w:tbl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1:05:00Z</dcterms:modified>
  <cp:revision>163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