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mobilne w sieciach komputer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e technologies in computer network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Olesia Afanasieva,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Technologie mobilne w sieciach komputer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st zapoznanie studentów z podstawowymi pojęciami i znaczeniem systemów mobi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z najnowszymi technologiami mobilnymi i bezprzewodowymi. Cele naucz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jmują zdobycie umiejętności projektowania i programowania prostych aplik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obil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podstaw informatyki i zasady programowania, zna podstawy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analizy, projektowania i programowania obiektowego. Podstawo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zagadnień inżynierii oprogramow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, pisania i uruchamiania programów w języku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/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 1, Podstawy informatyki i systemów informatycznych, Wstęp d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gramowania, Programy użytkowe i systemy baz danych, Programowan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iektow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dotyczące najnows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iągnięć w dziedzinie Telekomunikacji mobi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koncepcje architektur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e terminali. Rozróżnienie mię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mi mobilnymi i bezprzewodowy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dotyczące system łącz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: satelitarne syste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yjne, systemy dyspozytorsk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kingowe, przywoławcze. Podstawy telefon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Posiada wiedzę dotyczące stos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ych sieci LAN, architektur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zintegrow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Zna cechy charakterystyczne 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ów bazodanowych, transakcje mobil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6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01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Zapoznanie się ze środowiskiem Andro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io wykorzystywanym w projektowaniu apl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stworzyć aplikację na urządz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Zna sposoby przechowywania danych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ch mobi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Zna podstawy tworzenia stron WAP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6, K_U18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ważności i rozu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atechniczne aspekty i skutki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Realizuje powierzone projekty w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yw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 Potrafi myśleć i działać w sp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, podczas którego prezentowana jest treść wykładu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formie prezentacji multimedialnej i ćwiczeń laboratoryjnych, na których studenc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stawiają przygotowane przez siebie projekty i realizują zadania indywidualne. Prac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espołowa i indywidualna, dyskusja i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ryterium oceny końcowej jest średnia ocen uzyskanych z kolokwiu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owych z wykładów i średnia ocen uzyskanych z projekt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dywidualnych i sprawdzianów z ćwiczeń laboratoryj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naczenie systemów mobilnych. Podstawowe pojęcia i definicj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nawigacji satelitar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rchitektura i działanie system komórk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łączności bezprze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łożone problemy przetwarzania mobil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Bezprzewodowe sieci LAN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chnologia WAP. Język WM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Schiller Jochen (2003) Mobile Communications, Addison-Wesl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2. M. Clark. Wireless Access Networks. </w:t>
            </w:r>
            <w:r>
              <w:rPr>
                <w:rFonts w:cs="Arial" w:ascii="Arial" w:hAnsi="Arial"/>
                <w:sz w:val="22"/>
                <w:szCs w:val="16"/>
              </w:rPr>
              <w:t>Wiley,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Hołubowicz, P. Płóciennik. Systemy łączności bezprzewodowej. PDN,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jsycyzk A. (1998) Wstęp do telekomunikacji, WNT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5. M. Clark. Wireless Access Networks. Wiley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6. Halsall, F. (1996) Data communications, computer networks and open systems. </w:t>
            </w:r>
            <w:r>
              <w:rPr>
                <w:rFonts w:cs="Arial" w:ascii="Arial" w:hAnsi="Arial"/>
                <w:sz w:val="22"/>
                <w:szCs w:val="16"/>
              </w:rPr>
              <w:t>Addiso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esl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W.Hołubowicz, P. Płóciennik. GSM cyfrowy system telefonii komórkowej. EFP, 199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Schiller Jochen (2003) Mobile Communications, Addison-Wesl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2. M. Clark. Wireless Access Networks. </w:t>
            </w:r>
            <w:r>
              <w:rPr>
                <w:rFonts w:cs="Arial" w:ascii="Arial" w:hAnsi="Arial"/>
                <w:sz w:val="22"/>
                <w:szCs w:val="16"/>
              </w:rPr>
              <w:t>Wiley,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Hołubowicz, P. Płóciennik. Systemy łączności bezprzewodowej. PDN,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jsycyzk A. (1998) Wstęp do telekomunikacji, WNT,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5. M. Clark. Wireless Access Networks. Wiley,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6. Halsall, F. (1996) Data communications, computer networks and open systems. </w:t>
            </w:r>
            <w:r>
              <w:rPr>
                <w:rFonts w:cs="Arial" w:ascii="Arial" w:hAnsi="Arial"/>
                <w:sz w:val="22"/>
                <w:szCs w:val="16"/>
              </w:rPr>
              <w:t>Addiso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esl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W.Hołubowicz, P. Płóciennik. GSM cyfrowy system telefonii komórkowej. EFP,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 xml:space="preserve">Załącznik nr 4 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 Zarządzenia Nr RD/Z.0201-3/2020</w:t>
    </w:r>
  </w:p>
  <w:p>
    <w:pPr>
      <w:pStyle w:val="Normal"/>
      <w:autoSpaceDE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rektora ds. Kształcenia</w:t>
    </w:r>
  </w:p>
  <w:p>
    <w:pPr>
      <w:pStyle w:val="Header"/>
      <w:spacing w:before="240" w:after="120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4:00Z</dcterms:modified>
  <cp:revision>6</cp:revision>
  <dc:subject/>
  <dc:title>KARTA KURSU</dc:title>
</cp:coreProperties>
</file>