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oelektron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oelectronics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prowadzonego kursu jest zdobycie przez Studenta wiedzy dotyczącej podstaw optoelektroniki. </w:t>
              <w:br/>
              <w:t xml:space="preserve">W założeniu realizowanego kursu znajdują się między innymi takie zagadnienia jak: fizyczne podstawy optoelektroniki, źródła światła, światłowody, urządzeni optoelektroniczne oraz ich podstawowe zastosowanie. Zdobyta w ten sposób wiedza na kursie ma posłużyć Studentowi do zapoznania się </w:t>
              <w:br/>
              <w:t xml:space="preserve">z podstawowymi zagadnieniami w zakresie optoelektroniki. Kurs stanowi podstawę do dalszego twórczego studiowania i rozwoju osobistego w tej dziedzini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dstawową wiedzę z zakresu podstaw fizyki, matematyki i chemi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sposób podstawowy korzystać z literatury przedmiotu. Umie wyselekcjonować potrzebne informacje i wykorzystać je do rozwiązywania/opracowywania stawianych przed nim problemów/zagadnień. Potrafi współpracować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yka, matematyka, chem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9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zna podstawy fizyczne dotyczące optoelektroniki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2, zna budowę i zasadę działania oraz możliwości zastosowania światłowodów w technice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3, zna budowę i zasadę działania urządzeń specjalizowanych stosowanych w optoelektronic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zna możliwości zastosowań prostych systemów optoelektroniczn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6, K_W08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1, K_W07, K_W08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korzystać z literatury przedmiotu </w:t>
              <w:br/>
              <w:t>w poszukiwaniu rozwiązań danego problemu lub zagadnieni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, umie wyselekcjonować i dobrać odpowiednie rozwiązanie w postaci elementów, układów oraz urządzeń optoelektronicznych do postawionego problemu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3, potrafi dokonać wstępnej oceny wybranych elementów, układów i urządzeń pod kątem nowych osiągnięć inżynierii materiał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9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siada niezbędną wiedzę służącą do rozwiązywania problemów stawianych w obszarze optoelektroniki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2, upowszechnia wzory właściwego postępowania </w:t>
              <w:br/>
              <w:t>w swoim środowisku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3, dba o swój rozwój w obszarze optoelektroniki, działając przy tym w sposób odpowiedzialny </w:t>
              <w:br/>
              <w:t>i przestrzegając przy tym zasad ety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, K_K0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ęcia prowadzone są w formie wykładów i ćwiczeń audytoryjnych. W trakcie wykładów poruszane są zagadnienia związane z optoelektroniką. Ćwiczenia audytoryjne koncentrują swoja uwagę na wykorzystaniu zdobytej wiedzy podczas wykładów. Prezentowane są referaty, których celem jest omówienie zastosowania podstaw optoelektroniki w różnych dziedzinach. Tematyka ta dotyczy nauki, techniki, przemysłu, ale również rozwiązań z którymi Studenci spotykają się w swojej pracy zawodowej. Stanowi to podstawę do dalszego twórczego studiowania i rozwoju osobistego w tej dziedzinie. </w:t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10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z wykładu jest na podstawie kolokwium w formie pisemnej. Ćwiczenia audytoryjne oceniane są na podstawie prezentacji referatu i odpowiedzi ustnej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8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musi uczestniczyć we wszystkich zajęciach. W przypadku nieobecności zajęcia są odrabiane po indywidualnym umówieniu z Prowadzącym. 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skład treści merytorycznych wykładu oraz ćwiczeń audytoryjnych wchodzą następujące ogólne zagadnienia: 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Światło i światło laserowe: budowa atomu, obsadzenie poziomów energetycznych, natura fotonu, emisja    </w:t>
            </w:r>
          </w:p>
          <w:p>
            <w:pPr>
              <w:pStyle w:val="BalloonTex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spontaniczna a emisja wymuszona, rozkład Boltzmana, światło laserowe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>2. Podstawy optyki: soczewki, zwierciadła, polaryzatory, optyczne elementy opóźniające (retardery).</w:t>
              <w:br/>
              <w:t xml:space="preserve">3. Źródła światła: źródła szerokopasmowe, źródła o wielu liniach widma, źródła o pojedynczej linii </w:t>
            </w:r>
          </w:p>
          <w:p>
            <w:pPr>
              <w:pStyle w:val="BalloonTex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idma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Światłowody: zasada działania światłowodów, rodzaje światłowodów, straty mocy w światłowodach,  </w:t>
            </w:r>
          </w:p>
          <w:p>
            <w:pPr>
              <w:pStyle w:val="BalloonTex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dyspersja w światłowodach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Urządzenia specjalizowane: elektrooptyczne, akustyczno-optyczne, magnetooptyczne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Fotodetektory: detektory termiczne, elementy fotoprzewodzące, fotoemisyjne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Przetworniki obrazu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Urządzenia wyświetlające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Zastosowanie optoelektroniki.</w:t>
            </w:r>
          </w:p>
        </w:tc>
      </w:tr>
    </w:tbl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K. Booth, S. Hill: Optoelektronika, Wydawnictwo Komunikacji i Łączności, Warszawa 200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B. Ziętek: Optoelektronika, Wydawnictwo Uniwersytetu Mikołaja Kopernika w Toruniu, Toruń 200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Z. Bielecki, A. Rogalski: Detekcja sygnałów optycznych, Wydawnictwo Naukowo-Techniczne, </w:t>
              <w:br/>
              <w:t xml:space="preserve">    Warszawa 2001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1. K. G. Raval: Physics of optoelectronics,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Oxford Book Company, Oxford 2017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. K. Perlicki: Pomiary w optycznych systemach telekomunikacyjnych, WKŁ, Warszawa 2002.</w:t>
            </w:r>
          </w:p>
        </w:tc>
      </w:tr>
    </w:tbl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basedOn w:val="Domylnaczcionkaakapitu"/>
    <w:qFormat/>
    <w:rPr/>
  </w:style>
  <w:style w:type="character" w:styleId="Type">
    <w:name w:val="type"/>
    <w:basedOn w:val="Domylnaczcionkaakapitu"/>
    <w:qFormat/>
    <w:rPr/>
  </w:style>
  <w:style w:type="character" w:styleId="Key">
    <w:name w:val="key"/>
    <w:basedOn w:val="Domylnaczcionkaakapitu"/>
    <w:qFormat/>
    <w:rPr/>
  </w:style>
  <w:style w:type="character" w:styleId="Value">
    <w:name w:val="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6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1:08:00Z</dcterms:modified>
  <cp:revision>157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