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a konstruk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al mecha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 jest zapoznanie studenta z  teorią z zakresu statyki wybranych konstrukcji inżynierskich oraz  zasadami ich projektowania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statyki i klasyfikacji układów sił. Zna układy równań równowagi odpowiadające płaskim układom sił. Rozumie cele dokonywania obliczeń zgodnie z warunkami projektowania elementów konstrukcyjnych (m. in. warunkami bezpieczeństwa, sztywności, ekonomii)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ługuje się metodami statyki w praktyce obliczeniowej równowagi układów sił. Potrafi interpretować i korygować uzyskane wyniki doboru przekrojów elementów konstrukcyjnych w przypadku wybranych prostych przypadków wytrzymałościowych. Komunikuje się w stopniu umożliwiającym współpracę w grupi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równania równowagi oraz układy sił działające na konstrukcję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wiedzę z zakresu modelowania i obliczania statycznie wyznaczalnych konstrukcji kratow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aktualne wytyczne do projektowania konstrukcji pręt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, Posiada wiedzę odnośnie sposobu wyznaczania sił przekrojowych w łuka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, Zna klasyfikację dźwigarów powierzchniowych wraz z podstawowymi założeniami i hipotezami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1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1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1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wyznaczyć wielkości reakcji podporowych korzystając z równań równowag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określić stopień statycznej niewyznaczalności płaskich konstrukcji krat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mie wyznaczyć wielkości sił przekrojowych w elementach konstrukcyjnych, korzystając z podanych zależn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 Analizuje wyniki obliczeń pod kątem zgodności   z normowymi wytycznymi projektowani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Współpracuje z kolegami podczas rozwiązywania zadań w ramach ćwic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rzestrzega zasad etyki w pracy projektowo-inżyniersk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Ma świadomość wagi doświadczenia w pracy projektant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 i ćwiczenia audytoryjne, w ramach których rozwiązywane są  zadania obliczeniowe. Po prezentacji rozwiązania przykładowego zadania przez prowadzącego ćwiczenia, studenci otrzymują  do realizacji projekt indywidualn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a z zaliczenia będąca średnią ocen z kolokwium i projektu indywidual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Wyznaczanie reakcji podporowych w płaskich modelach konstrukcji statycznie wyznaczal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Wyznaczanie sił przekrojowych w modelu kratownicy płaski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a. Metoda równoważenia węzłów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b. Metoda Ritter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Obliczanie sił przekrojowych w elementach łukow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Charakterystyka ustrojów powierzchni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Pyrak S., Szulborski K., Mechanika konstrukcji, Arkady, Warszawa 200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Olszowski B., Radwańska M., Mechanika budowli, t.1, t.2, Wyd. Politechniki Krakowskiej, Kraków  200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Cywiński Z., Mechanika budowli w zadaniach, Wyd. Naukowe PWN, Warszawa 2006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Dyląg Z., Krzemińska-Niemiec E., Filip F., Mechanika budowli, PWN, Warszawa 199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Hetmański K., Zastosowanie Microsoft Excel w mechanice konstrukcji, Oficyna wyd. Politechniki Warszawskiej, Warszawa 2004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 xml:space="preserve">Załącznik nr 4 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Zarządzenia Nr RD/Z.0201-3/2020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rektora ds. Kształcenia</w:t>
    </w:r>
  </w:p>
  <w:p>
    <w:pPr>
      <w:pStyle w:val="Header"/>
      <w:spacing w:before="240" w:after="120"/>
      <w:rPr>
        <w:rFonts w:ascii="Arial" w:hAnsi="Arial"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7:00Z</dcterms:modified>
  <cp:revision>7</cp:revision>
  <dc:subject/>
  <dc:title>KARTA KURSU</dc:title>
</cp:coreProperties>
</file>