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4 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rektora ds. Kształcenia</w:t>
      </w:r>
    </w:p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technicznej i tekstów nauk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elopment of technical documentation and scientific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9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TextBody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</w:tc>
        <w:tc>
          <w:tcPr>
            <w:tcW w:w="32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9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365" w:hRule="atLeast"/>
        </w:trPr>
        <w:tc>
          <w:tcPr>
            <w:tcW w:w="9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 zdobycie wiedzy i umiejętności dotyczących zasad opracowywania i wykonywania dokumentacji technicznej i tekstów naukowych z uwzględnieniem zasad typografi i wymogów projekt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TextBody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Ma podstawową wiedzę o sposobach tworzenia stron internet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autoSpaceDE w:val="true"/>
              <w:snapToGrid w:val="false"/>
              <w:rPr>
                <w:rFonts w:ascii="ArialMT;Times New Roman" w:hAnsi="ArialMT;Times New Roman" w:cs="ArialMT;Times New Roman"/>
                <w:sz w:val="22"/>
                <w:szCs w:val="16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szCs w:val="16"/>
                <w:highlight w:val="white"/>
              </w:rPr>
              <w:t>Potrafi tworzyć proste dokumenty/prezentacje w wybranym program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3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W01, zna podstawowe zasady typografii oraz opracowywania dokumentacji technicznej i naukowej (raporty, sprawozdania, prezentacje, postery, artykuły)</w:t>
            </w:r>
          </w:p>
          <w:p>
            <w:pPr>
              <w:pStyle w:val="TextBody"/>
              <w:rPr/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>W02, zna zasady działania TeX - systemu składu drukarskiego</w:t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>W03, wie jak korzystać z systemu LaTeX w celu uzyskania wymaganych rezultatów (opracowanie dokumentacji technicznej/prezentacji/tekstów naukowych)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>W04, wie jak,wykorzystać zaawansowane możliwości LaTeX’a (tworzenia grafiki, prezentacji, wzorów matematycznych etc)</w:t>
            </w:r>
          </w:p>
        </w:tc>
        <w:tc>
          <w:tcPr>
            <w:tcW w:w="2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 W06, K_ W13, K_ W15</w:t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W06,  K_ W13</w:t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 W06,  K_ W13, K_W15</w:t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</w:r>
          </w:p>
          <w:p>
            <w:pPr>
              <w:pStyle w:val="TextBody"/>
              <w:spacing w:before="0" w:after="120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 W06,  K_ 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U01, potrafi wykonać dokumentację techniczną/ naukową,</w:t>
            </w:r>
          </w:p>
          <w:p>
            <w:pPr>
              <w:pStyle w:val="TextBody"/>
              <w:jc w:val="both"/>
              <w:rPr>
                <w:rFonts w:ascii="ArialMT;Times New Roman" w:hAnsi="ArialMT;Times New Roman" w:cs="ArialMT;Times New Roman"/>
                <w:sz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 xml:space="preserve">U02, potrafi pracować pod kontrolą systemu TeX/LaTeX. </w:t>
            </w:r>
          </w:p>
          <w:p>
            <w:pPr>
              <w:pStyle w:val="TextBody"/>
              <w:jc w:val="both"/>
              <w:rPr>
                <w:rFonts w:ascii="ArialMT;Times New Roman" w:hAnsi="ArialMT;Times New Roman" w:cs="ArialMT;Times New Roman"/>
                <w:sz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 xml:space="preserve">U03, potrafi wykorzystać narzędzia i dodatkowe funkcje systemu (klasy, otoczenia, pakiety)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>U04, potrafi wykorzystać systemy zasądzania bibliografią    do tworzenia opracowań technicznych i naukowych</w:t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U01, K_U03</w:t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</w:r>
          </w:p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U01, K_U03, K_U15</w:t>
              <w:br/>
              <w:t>K_U01, K_U03, K_U05, K_U15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MT;Times New Roman" w:ascii="ArialMT;Times New Roman" w:hAnsi="ArialMT;Times New Roman"/>
                <w:sz w:val="20"/>
                <w:highlight w:val="white"/>
              </w:rPr>
              <w:t xml:space="preserve">K_U01, K_U03, K_U05, </w:t>
            </w: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_U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TextBody"/>
              <w:rPr>
                <w:rFonts w:ascii="ArialMT;Times New Roman" w:hAnsi="ArialMT;Times New Roman" w:cs="ArialMT;Times New Roman"/>
                <w:sz w:val="20"/>
                <w:szCs w:val="20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>K01, wykonuje swoje zadania w sposó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rPr/>
            </w:pPr>
            <w:r>
              <w:rPr>
                <w:rFonts w:cs="ArialMT;Times New Roman" w:ascii="ArialMT;Times New Roman" w:hAnsi="ArialMT;Times New Roman"/>
                <w:sz w:val="20"/>
                <w:szCs w:val="20"/>
                <w:highlight w:val="white"/>
              </w:rPr>
              <w:t xml:space="preserve">K_K04, K_K06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19"/>
      </w:tblGrid>
      <w:tr>
        <w:trPr>
          <w:trHeight w:val="424" w:hRule="exact"/>
          <w:cantSplit w:val="true"/>
        </w:trPr>
        <w:tc>
          <w:tcPr>
            <w:tcW w:w="967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3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920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MT;Times New Roman" w:hAnsi="ArialMT;Times New Roman" w:cs="ArialMT;Times New Roman"/>
                <w:sz w:val="22"/>
                <w:szCs w:val="16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szCs w:val="16"/>
                <w:highlight w:val="white"/>
              </w:rPr>
              <w:t>Zajęcia prowadzone są w formie laboratoriów, na których studenci poznają praktyczne zagadnienia związane z przygotowaniem dokumentacji technicznej/prezentacji/tekstów naukowych z wykorzystaniem systemu składu LaTeX na wybranym przykładzie. Zajęcia prowadzone z wykorzystaniem fachowej nomenklatury anglojęzycz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3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sz w:val="22"/>
                <w:szCs w:val="16"/>
                <w:highlight w:val="white"/>
              </w:rPr>
              <w:t>Student otrzymuje końcową ocenę z laboratoriów na podstawie końcowego projektu indywidualnego. Na ocenę końcową wpływ mają również dodatkowe oceny cząstkowe uzyskane w ramach dyskusji, kolokwiów odpowiedzi ust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xtBody"/>
              <w:snapToGrid w:val="false"/>
              <w:spacing w:before="57" w:after="57"/>
              <w:rPr>
                <w:rFonts w:ascii="ArialMT;Times New Roman" w:hAnsi="ArialMT;Times New Roman" w:cs="ArialMT;Times New Roman"/>
                <w:sz w:val="22"/>
                <w:szCs w:val="16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szCs w:val="16"/>
                <w:highlight w:val="whit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36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Zasady typografii w języku polskim i angielskim,</w:t>
            </w:r>
          </w:p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Zasady i wymagania związane z przygotowaniem dokumentacji technicznej/ prezentacji/ tekstów naukowych,</w:t>
            </w:r>
          </w:p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System TeX – historia, zasada działania i możliwości wykorzystania,</w:t>
            </w:r>
          </w:p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Automatyzacja działań z wykorzystaniem LaTeX’a,</w:t>
            </w:r>
          </w:p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Klasy, otoczenia, środowiska, pakiety oraz funkcje/wzory matematyczne w systemie LaTeX,</w:t>
            </w:r>
          </w:p>
          <w:p>
            <w:pPr>
              <w:pStyle w:val="TextBody"/>
              <w:snapToGrid w:val="false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Tworzenie i załączanie grafiki w systemie LaTeX,</w:t>
            </w:r>
          </w:p>
          <w:p>
            <w:pPr>
              <w:pStyle w:val="TextBody"/>
              <w:snapToGrid w:val="false"/>
              <w:spacing w:before="0" w:after="120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Tworzenie bibliografii z wykorzystaniem BibTeX’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098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>Eijkhout, Victor: TeX by topic, Addison-Wesley 1991,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>Flynn, Peter: A beginner’s introduction to typesetting with LaTeX,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>Greenberg Harvey J.: A Simplified Introduction to LaTeX, 2000,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>Knuth, Donald E.: The TeXbook, Addison-Wesley 1989,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 xml:space="preserve">Lamport, Leslie: LaTeX: a document preparation system, Addison-Wesley 1994. </w:t>
            </w: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 xml:space="preserve">Polskie tłumaczenie: LaTeX System opracowywania dokumentów. Podręcznik i przewodnik użytkownika, WNT 2004 (tł. </w:t>
            </w: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>M. Wolińska, M. Woliński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  <w:lang w:val="en-US"/>
              </w:rPr>
              <w:t xml:space="preserve">Oetiker, Tobias i inni: Not so short introduction to LaTeX2e. </w:t>
            </w: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Polskie tłumaczenie: Nie za krótkie wprowadzenie do systemu LaTeX2ε,</w:t>
            </w:r>
          </w:p>
          <w:p>
            <w:pPr>
              <w:pStyle w:val="TextBody"/>
              <w:spacing w:before="0" w:after="120"/>
              <w:rPr>
                <w:rFonts w:ascii="ArialMT;Times New Roman" w:hAnsi="ArialMT;Times New Roman" w:cs="ArialMT;Times New Roman"/>
                <w:sz w:val="22"/>
                <w:highlight w:val="white"/>
              </w:rPr>
            </w:pPr>
            <w:r>
              <w:rPr>
                <w:rFonts w:cs="ArialMT;Times New Roman" w:ascii="ArialMT;Times New Roman" w:hAnsi="ArialMT;Times New Roman"/>
                <w:sz w:val="22"/>
                <w:highlight w:val="white"/>
              </w:rPr>
              <w:t>Literatura może być zastąpiona innymi ogólnodostępnymi pozycjami obejmującymi omawiane zagadn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12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Materiały grup TUG( </w:t>
            </w:r>
            <w:r>
              <w:rPr>
                <w:rFonts w:cs="webkit-standard;Times New Roman" w:ascii="webkit-standard;Times New Roman" w:hAnsi="webkit-standard;Times New Roman"/>
                <w:color w:val="000080"/>
              </w:rPr>
              <w:t>TeX Users Group</w:t>
            </w:r>
            <w:r>
              <w:rPr>
                <w:rFonts w:cs="Arial" w:ascii="Arial" w:hAnsi="Arial"/>
                <w:sz w:val="22"/>
                <w:szCs w:val="16"/>
              </w:rPr>
              <w:t>) i GUST (Grupa Użytkowników Systemu TeX) dostępne na stronach domowych towarzystw. Archiwa CTAN (The Comprehensive TeX Archive Network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73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webkit-standard">
    <w:altName w:val="Times New Roman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ongti SC" w:cs="Arial Unicode MS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arbara Wilk</dc:creator>
  <dc:description/>
  <cp:keywords/>
  <dc:language>en-US</dc:language>
  <cp:lastModifiedBy>Wiktor Hudy</cp:lastModifiedBy>
  <cp:lastPrinted>1995-11-21T17:41:00Z</cp:lastPrinted>
  <dcterms:modified xsi:type="dcterms:W3CDTF">2022-06-24T11:03:00Z</dcterms:modified>
  <cp:revision>9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