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ktura i właściwości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structure and properties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powszechnie stosowanymi w technice materiałami inżynierskimi oraz wybranymi metodami badań mikrostruktury i właściwości takich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podstawową wiedzę </w:t>
            </w:r>
            <w:r>
              <w:rPr>
                <w:rFonts w:cs="Arial" w:ascii="Arial" w:hAnsi="Arial"/>
                <w:sz w:val="20"/>
              </w:rPr>
              <w:t>z fizyki i che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1 - Ma wiedzę z zakresu budowy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2- Zna podstawowe metody badań materiałów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3 - Ma podstawową wiedzę z zakresu właściwości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_04 – Zna podstawowe zasady doboru materiałów do różnych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1 - Potrafi wykazać związek między właściwościami materiałów a jego budową krystalograficzn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_02</w:t>
            </w:r>
            <w:r>
              <w:rPr>
                <w:rFonts w:cs="Arial" w:ascii="Arial" w:hAnsi="Arial"/>
                <w:sz w:val="27"/>
                <w:szCs w:val="27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Posiada umiejętności w zakresie doboru materiałów do zastosowań w technice i technolog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 - Rozumie potrzebę samokształcenia i wzbogacania swojej wiedzy i umiejętności w kontekście zmian zachodzących w technice i technolog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zajęcia składa się wykład oraz ćwiczenia audytoryjne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wykładu prezentowane są treści w formie prezentacji multimedialnej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ćwiczeń audytoryjnych studenci rozwiązują zadania obliczeniow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 kolokwiów cząstkowych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 lub odpowiedź ust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rystaliczn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yfikacja materiałów inżynierski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fizyczne, mechaniczne i użytkowe materiałów inżynierski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ształtowanie właściwości materiałów inżynierskich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żność między strukturą i własnościami materiałów inżynierski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umocnienia materiał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e zasady doboru materiałów do różnych zastosowa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ybyłowicz K.: Metaloznawstwo. WNT, Warszawa,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icharski M.: Wstęp do inżynierii materiałowej. WNT,Warszawa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. A. Dobrzański: Wprowadzenie do nauki o materiałach. Wydaw. Politechniki Śląskiej, Gliwice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by M., Jones D.:Materiały inżynierskie. Tom I–właściwości i zastosowanie. WNT,Warszawa,199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ind w:left="340" w:hanging="3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hby M.,Jones D.: Materiały inżynierskie. Tom II–Kształtowanie struktury i właściwości, dobór materiałów .WNT,Warszawa199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W. Grabski , J.A. Kozubowski, Inżynieria materiałowa. Geneza, istota, perspektywy, Oficyna Wydawnicza PW, Warszawa 200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11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4:00Z</dcterms:modified>
  <cp:revision>50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