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 i napędy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chatronics and Control of Electric Machine Driv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7, K_W08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, K_U09, 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17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999"/>
        <w:gridCol w:w="2343"/>
      </w:tblGrid>
      <w:tr>
        <w:trPr>
          <w:trHeight w:val="80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podchodzi do rozwiązania zadanego problem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5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przedmiotowy. Na laboratoriach grupy laboratoryjne dzielone są na zespoły robocze, które wykonują zlecone z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4"/>
        <w:gridCol w:w="643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 sterujący pracą silni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0:00Z</dcterms:created>
  <dc:creator>Hudy</dc:creator>
  <dc:description/>
  <cp:keywords/>
  <dc:language>en-US</dc:language>
  <cp:lastModifiedBy>Wiktor Hudy</cp:lastModifiedBy>
  <dcterms:modified xsi:type="dcterms:W3CDTF">2022-06-24T11:06:00Z</dcterms:modified>
  <cp:revision>19</cp:revision>
  <dc:subject/>
  <dc:title/>
</cp:coreProperties>
</file>