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Heading1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 (niestacjonarne)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i narzędzia market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s and marketing too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 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„Aplikacje i narzędzia marketingowe” ma umożliwić studentowi zapoznanie się z podstawowymi pojęciami dotyczącymi marketingu i badań rynków oraz wypracować umiejętność przeprowadzenie takich badań i opracowania uzyskanych wyników, dopasowywania swojej oferty do oczekiwań nabywców oraz nabycie umiejętności analizowania otoczenia, konkurentów i potencjału oraz pozycji rynkowej przedsiębiorstwa lub szkoł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a jest wiedza z zakresu podstaw zarządzania, mikroekonomii i  informatyk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a z oprogramowania pakietu typu Office oraz korzystanie z zasobów internet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techniki,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Student ma elementarną wiedzę w zakresie marketingu, zna ogólne zasady tworzenia i rozwoju firm, badania rynków i dopasowywania oferty organizacji do oczekiwań odbiorc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shd w:fill="F2F2FA" w:val="clear"/>
              </w:rPr>
              <w:t>Student posiada umiejętności w stosowaniu teorii marketingu w praktyce, potrafi badać rynek i analizować otoczenie, konkurentów i potencjał przedsiębiorstwa oraz budować strategie marketingow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ma świadomość odpowiedzialności za pracę własną oraz gotowość podporządkowania się zasadom pracy w zespole i ponoszenia odpowiedzialności za wspólnie realizowane z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Student posiada umiejętność samokształcenia się, m.in. w celu uaktualnienia wiedzy oraz podnoszenia kompetencji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Student potrafi pracować indywidualnie i w zespole; umie oszacować czas potrzebny na realizację zleconego zadania; potrafi opracować i zrealizować harmonogram prac zapewniający dotrzymanie termin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opracować misje i cele organizacji, prowadzić negocjacje, opracować i wdrożyć strategie rozwoju organizacji, potrafi rozpoznać funkcje zarządzania w poszczególnych proces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w formie laboratorium (praca przy komputerze), polegają na rozwiązywaniu zadań o charakterze studium przypadku w oparciu o treści teoretyczne, dyskusji grupowej i prezentacji wyników prac studentów/zespołów na forum grup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cji wyników prac studentów/zespołów na forum grup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ategie marketingow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pcje marketingowe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słanki działalności marketingowej w przedsiębiorstwie i szkole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 otoczenia na funkcjonowanie marketingu; rynek docelowy przedsiębiorstwa, szkoły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arketing produktu, rozwój produktu; organizowanie dystrybucji produktów; koncepcja działalności promocyjnej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a jako narzędzie marketingu; 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narzędzia do tworzenia ankiet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ankieta internetowa narzędzia do tworzenia ankiet internet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rynku: narzędzia i aplikację do analizy danych marketingowych;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cja i reklama produktu: narzędzia i aplikację do tworzenia materiałów promocyjnych i reklamowych:</w:t>
            </w:r>
          </w:p>
          <w:p>
            <w:pPr>
              <w:pStyle w:val="BalloonTex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rzenie instrukcji obsług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lski E., Marketing. Podręcznik akademicki, PWN, Warszawa 2003 i nast., Mazurek-Łopacińska K., Badania marketingowe. Teoria i praktyka, PWN, Warszawa 2005;J.Fazlagić, Marketing szkoły, ABC a Wolters Kluwer business, Warszawa 201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tler Ph., Marketing, Wyd. Felberg SJA., Warszawa 1999 i nast., Kotler Ph., Armstrong G., Saunders J., Wong V., Marketing. </w:t>
            </w:r>
            <w:r>
              <w:rPr>
                <w:rFonts w:cs="Arial" w:ascii="Arial" w:hAnsi="Arial"/>
                <w:sz w:val="20"/>
                <w:szCs w:val="20"/>
              </w:rPr>
              <w:t>Podręcznik europejski, PWE, Warszawa, 2002 i nast. Duliniec E., Badania marketingowe w zarządzaniu przedsiębiorstwem, PWN,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47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5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