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autoSpaceDE w:val="true"/>
        <w:jc w:val="right"/>
        <w:rPr>
          <w:rFonts w:ascii="Arial" w:hAnsi="Arial" w:cs="Arial"/>
          <w:b/>
          <w:b/>
          <w:bCs/>
          <w:i/>
          <w:i/>
          <w:sz w:val="22"/>
        </w:rPr>
      </w:pPr>
      <w:r>
        <w:rPr>
          <w:rFonts w:cs="Arial" w:ascii="Arial" w:hAnsi="Arial"/>
          <w:b/>
          <w:bCs/>
          <w:i/>
          <w:sz w:val="22"/>
        </w:rPr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4"/>
        </w:rPr>
        <w:t>KARTA KURSU</w:t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ztałtowanie i badanie struktury i własności materiałów-2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Formation and study of materials microstructures and properties-2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r hab.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B. Garbarz-Glos, prof. UP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inż. P. Hyjek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Poznanie zależności pomiędzy strukturą i właściwościami oraz umiejętność wpływania n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strukturę przez dobór składu chemicznego tworzywa i parametrów procesu technologicznego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Celem jest uzyskanie przez studentów wiadomości, umiejętności i kompetencji z zakresu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zagadnień opartych na relacji: skład chemiczny; otrzymywanie-struktura i mikrostrukturawłaściwości funkcjonalne i użyteczne materiału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arunki wstępne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Student ma uporządkowaną, podbudowaną teoretycznie wiedzę ogólną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obejmującą kluczowe zagadnienia z zakresu nauki o materiałach i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innych obszarów wiedzy właściwych dla studiowanego kierunku;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dysponuje podstawową wiedzą z zakresu nauki o materiałach; rozumie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społeczne, ekonomiczne i prawne uwarunkowania.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Student potrafi posługiwać się technikami informacyjnokomunikacyjnymi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pozyskiwać informacje z literatury, baz danych oraz innych właściwie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dobranych źródeł; potrafi interpretować, krytycznie oceniać, wyciągać i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formułować wnioski.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Kształtowanie i Badanie Struktury i Własności Materiałów-1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  <w:r>
        <w:br w:type="page"/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Efekty uczenia się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 Posiada rozszerzoną i pogłębioną wiedzę z</w:t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kresu współczesnej inżynierii materiałowej, zna</w:t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blemy związane z projektowaniem i</w:t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twarzaniem funkcjonalnych materiałów</w:t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ramicznych.</w:t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 Ma uporządkowaną, podbudowaną</w:t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oretycznie wiedzę obejmującą kluczowe</w:t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gadnienia struktura-właściwości-otrzymywanie.</w:t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rafi wyjaśnić podstawowe związki pomiędzy</w:t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cesem technologicznym materiałów</w:t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ramicznych, strukturą, mikrostrukturą i ich</w:t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łaściwościami.</w:t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 Ma wiedzę o trendach rozwojowych i</w:t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jnowszych osiągnięciach w inżynierii</w:t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teriałowej oraz pokrewnych dyscyplinach</w:t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ukowych.</w:t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4 Dysponuje wiedzą z zakresu inżynierii</w:t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teriałowej przydatną do formułowania i</w:t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związywania prostych zadań z zakresu</w:t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udiowanego kierunku studiów.</w:t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5 Posiada wiedzę związaną z ochroną</w:t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łasności przemysłowej i prawa autorskiego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zpieczeństwem i ochroną danych.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01</w:t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02</w:t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03</w:t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04</w:t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06</w:t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1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16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U01 </w:t>
            </w:r>
            <w:r>
              <w:rPr>
                <w:rFonts w:cs="ArialMT" w:ascii="ArialMT" w:hAnsi="ArialMT"/>
                <w:sz w:val="20"/>
                <w:szCs w:val="20"/>
              </w:rPr>
              <w:t>W oparciu o posiadaną wiedzę potrafi</w:t>
            </w:r>
          </w:p>
          <w:p>
            <w:pPr>
              <w:pStyle w:val="Normal"/>
              <w:widowControl/>
              <w:suppressAutoHyphens w:val="false"/>
              <w:rPr>
                <w:rFonts w:ascii="ArialMT" w:hAnsi="ArialMT" w:cs="ArialMT"/>
                <w:sz w:val="20"/>
                <w:szCs w:val="20"/>
              </w:rPr>
            </w:pPr>
            <w:r>
              <w:rPr>
                <w:rFonts w:cs="ArialMT" w:ascii="ArialMT" w:hAnsi="ArialMT"/>
                <w:sz w:val="20"/>
                <w:szCs w:val="20"/>
              </w:rPr>
              <w:t>posługiwać się technikami właściwymi z zakresu</w:t>
            </w:r>
          </w:p>
          <w:p>
            <w:pPr>
              <w:pStyle w:val="Normal"/>
              <w:widowControl/>
              <w:suppressAutoHyphens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identyfikacji funkcjonalnych tworzyw ceramicznych.</w:t>
            </w:r>
          </w:p>
          <w:p>
            <w:pPr>
              <w:pStyle w:val="Normal"/>
              <w:widowControl/>
              <w:suppressAutoHyphens w:val="false"/>
              <w:rPr>
                <w:rFonts w:ascii="ArialMT" w:hAnsi="ArialMT" w:cs="ArialMT"/>
                <w:sz w:val="20"/>
                <w:szCs w:val="20"/>
              </w:rPr>
            </w:pPr>
            <w:r>
              <w:rPr>
                <w:rFonts w:cs="ArialMT" w:ascii="ArialMT" w:hAnsi="ArialMT"/>
                <w:sz w:val="20"/>
                <w:szCs w:val="20"/>
              </w:rPr>
              <w:t>U02 Identyfikuje i rozwiązuje problemy inżynierskie</w:t>
            </w:r>
          </w:p>
          <w:p>
            <w:pPr>
              <w:pStyle w:val="Normal"/>
              <w:widowControl/>
              <w:suppressAutoHyphens w:val="false"/>
              <w:rPr/>
            </w:pPr>
            <w:r>
              <w:rPr>
                <w:rFonts w:cs="ArialMT" w:ascii="ArialMT" w:hAnsi="ArialMT"/>
                <w:sz w:val="20"/>
                <w:szCs w:val="20"/>
              </w:rPr>
              <w:t xml:space="preserve">związane z </w:t>
            </w:r>
            <w:r>
              <w:rPr>
                <w:rFonts w:cs="Arial" w:ascii="Arial" w:hAnsi="Arial"/>
                <w:sz w:val="20"/>
                <w:szCs w:val="20"/>
              </w:rPr>
              <w:t>wytwarzaniem i zastosowaniem</w:t>
            </w:r>
          </w:p>
          <w:p>
            <w:pPr>
              <w:pStyle w:val="Normal"/>
              <w:widowControl/>
              <w:suppressAutoHyphens w:val="false"/>
              <w:rPr>
                <w:rFonts w:ascii="ArialMT" w:hAnsi="ArialMT" w:cs="ArialMT"/>
                <w:sz w:val="20"/>
                <w:szCs w:val="20"/>
              </w:rPr>
            </w:pPr>
            <w:r>
              <w:rPr>
                <w:rFonts w:cs="ArialMT" w:ascii="ArialMT" w:hAnsi="ArialMT"/>
                <w:sz w:val="20"/>
                <w:szCs w:val="20"/>
              </w:rPr>
              <w:t>materiałów ceramicznych.</w:t>
            </w:r>
          </w:p>
          <w:p>
            <w:pPr>
              <w:pStyle w:val="Normal"/>
              <w:widowControl/>
              <w:suppressAutoHyphens w:val="false"/>
              <w:rPr>
                <w:rFonts w:ascii="ArialMT" w:hAnsi="ArialMT" w:cs="ArialMT"/>
                <w:sz w:val="20"/>
                <w:szCs w:val="20"/>
              </w:rPr>
            </w:pPr>
            <w:r>
              <w:rPr>
                <w:rFonts w:cs="ArialMT" w:ascii="ArialMT" w:hAnsi="ArialMT"/>
                <w:sz w:val="20"/>
                <w:szCs w:val="20"/>
              </w:rPr>
              <w:t>U03 Potrafi wykorzystywać najnowsze osiągnięcia</w:t>
            </w:r>
          </w:p>
          <w:p>
            <w:pPr>
              <w:pStyle w:val="Normal"/>
              <w:widowControl/>
              <w:suppressAutoHyphens w:val="false"/>
              <w:rPr>
                <w:rFonts w:ascii="ArialMT" w:hAnsi="ArialMT" w:cs="ArialMT"/>
                <w:sz w:val="20"/>
                <w:szCs w:val="20"/>
              </w:rPr>
            </w:pPr>
            <w:r>
              <w:rPr>
                <w:rFonts w:cs="ArialMT" w:ascii="ArialMT" w:hAnsi="ArialMT"/>
                <w:sz w:val="20"/>
                <w:szCs w:val="20"/>
              </w:rPr>
              <w:t>technologiczne z zakresu inżynierii materiałowej.</w:t>
            </w:r>
          </w:p>
          <w:p>
            <w:pPr>
              <w:pStyle w:val="Normal"/>
              <w:widowControl/>
              <w:suppressAutoHyphens w:val="false"/>
              <w:rPr/>
            </w:pPr>
            <w:r>
              <w:rPr>
                <w:rFonts w:cs="ArialMT" w:ascii="ArialMT" w:hAnsi="ArialMT"/>
                <w:sz w:val="20"/>
                <w:szCs w:val="20"/>
              </w:rPr>
              <w:t>U04 Posiada umiejętność formułowania i</w:t>
            </w:r>
          </w:p>
          <w:p>
            <w:pPr>
              <w:pStyle w:val="Normal"/>
              <w:widowControl/>
              <w:suppressAutoHyphens w:val="false"/>
              <w:rPr>
                <w:rFonts w:ascii="ArialMT" w:hAnsi="ArialMT" w:cs="ArialMT"/>
                <w:sz w:val="20"/>
                <w:szCs w:val="20"/>
              </w:rPr>
            </w:pPr>
            <w:r>
              <w:rPr>
                <w:rFonts w:cs="ArialMT" w:ascii="ArialMT" w:hAnsi="ArialMT"/>
                <w:sz w:val="20"/>
                <w:szCs w:val="20"/>
              </w:rPr>
              <w:t>rozwiązywania zadań z zakresu studiowanego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MT" w:ascii="ArialMT" w:hAnsi="ArialMT"/>
                <w:sz w:val="20"/>
                <w:szCs w:val="20"/>
              </w:rPr>
              <w:t>kierunku studiów.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01</w:t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02</w:t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03</w:t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05</w:t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06</w:t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07</w:t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08</w:t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11</w:t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12</w:t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14</w:t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18</w:t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19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20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01 Student w praktyce wykorzystuje nabyt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 Dostrzega potrzebę doskonaleni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wodowego i dokształcania się, dokonuj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mooceny własnych kompetencji 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3 Potrafi w uzasadniony naukowo sposób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dstawić zagadnienia związane z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naczeniem rozwoju sektora inżynieri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teriałowej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4 Jest otwarty na poznawanie nowych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chnologii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01</w:t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02</w:t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03</w:t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04</w:t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0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06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Wykład z zagadnień tematycznych w formie prezentacji multimedialnych.</w:t>
            </w:r>
          </w:p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Ćwiczenia audytoryjne obejmują dyskusję, prezentację projektów indywidualnych i</w:t>
            </w:r>
          </w:p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grupowych.</w:t>
            </w:r>
          </w:p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Ćwiczenia laboratoryjne – samodzielna i zespołowa praca badawcza studenta z</w:t>
            </w:r>
          </w:p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wykorzystaniem odpowiedniego sprzętu.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Formy sprawdzania efektów uczenia się</w:t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 –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5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/>
            </w:pPr>
            <w:r>
              <w:rPr>
                <w:rFonts w:eastAsia="Arial" w:cs="Arial" w:ascii="Arial" w:hAnsi="Arial"/>
                <w:sz w:val="22"/>
                <w:szCs w:val="16"/>
              </w:rPr>
              <w:t xml:space="preserve"> </w:t>
            </w:r>
            <w:r>
              <w:rPr>
                <w:rFonts w:cs="Arial" w:ascii="Arial" w:hAnsi="Arial"/>
                <w:sz w:val="22"/>
                <w:szCs w:val="16"/>
              </w:rPr>
              <w:t>Prace kontrolne/ćwiczenia praktyczne, aktywność na zajęciach, odpowiedź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ustna, udział w dyskusji.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Balloo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zemysł ceramiczny i jego znaczenie dla gospodarki. Rozwój technologii zawansowanych</w:t>
            </w:r>
          </w:p>
          <w:p>
            <w:pPr>
              <w:pStyle w:val="Balloo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teriałów ceramicznych. Tworzywa ceramiczne jako nowoczesne, wysokoprzetworzone</w:t>
            </w:r>
          </w:p>
          <w:p>
            <w:pPr>
              <w:pStyle w:val="Balloo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teriały o specyficznych właściwościach dedykowane do specjalnych zastosowań:</w:t>
            </w:r>
          </w:p>
          <w:p>
            <w:pPr>
              <w:pStyle w:val="Balloo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zewodniki jonowe, nadprzewodniki ceramiczne, półprzewodniki, ferroelektryki,</w:t>
            </w:r>
          </w:p>
          <w:p>
            <w:pPr>
              <w:pStyle w:val="Balloo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iezoelektryki; multiferroiki. Zaawansowana ceramika funkcjonalna - technologia: synteza i</w:t>
            </w:r>
          </w:p>
          <w:p>
            <w:pPr>
              <w:pStyle w:val="Balloo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piekanie. Parametry procesu technologicznego. Funkcjonalne materiały ceramiczne -</w:t>
            </w:r>
          </w:p>
          <w:p>
            <w:pPr>
              <w:pStyle w:val="Balloo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truktura, mikrostruktura, właściwości fizykochemiczne: elektryczne, magnetyczne, optyczne,</w:t>
            </w:r>
          </w:p>
          <w:p>
            <w:pPr>
              <w:pStyle w:val="Balloo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ieplne, mechaniczne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1. Roman Pampuch. Współczesne materiały ceramiczne. wyd. AGH. Kraków 2005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2. Stanisław Mrowec. Teoria dyfuzji w stanie stałym. PWN. Warszawa 1989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3. J. Dereń, J. Haber, R. Pampuch. Chemia ciała stałego. PWN Warszawa 1975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4. J. Lis. R. Pampuch. Spiekanie. wyd. AGH. Kraków 2001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5. R.Pampuch, K.Haberko, K.Kordek. Nauka o procesach ceramicznych. PWN. Warszaw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1992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6. Jerzy Lis. Laboratorium z nauki o materiałach. Wydawnictwo Naukowo-Dydaktyczn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AGH. Kraków 2003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7. J.Raabe, E.Bobryk. Ceramika funkcjonalna. Metody otrzymywania i własności. Oficyn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Wydawnicza Politechniki Warszawskiej. Warszawa 1997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8. M. Kordek. Ceramika szlachetna i techniczna. Wydawnictwo Naukowo-Dydaktyczn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AGH. Kraków 2001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9. D.Jones, M.Ashby. Materiały inżynierskie. Kształtowanie struktury i właściwości, dobór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materiałów. Tom 2. WNT. Warszawa 1998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1. M.Jurczyk,J.Jakubowicz. Nanomateriały ceramiczne. Wyd. Politechniki Poznańskiej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Poznań 2004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2. K.E.Oczoś. Kształtowanie ceramicznych materiałów technicznych. Oficyna Wydawnicz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Politechniki Rzeszowskiej. Rzeszów 1996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16"/>
              </w:rPr>
              <w:t xml:space="preserve">3. Ashby Michael F, Shercliff Hugh, Cebon David. </w:t>
            </w:r>
            <w:r>
              <w:rPr>
                <w:rFonts w:cs="Arial" w:ascii="Arial" w:hAnsi="Arial"/>
                <w:sz w:val="22"/>
                <w:szCs w:val="16"/>
                <w:lang w:val="en-US"/>
              </w:rPr>
              <w:t>Materials. Engineering, Science,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  <w:lang w:val="en-US"/>
              </w:rPr>
            </w:pPr>
            <w:r>
              <w:rPr>
                <w:rFonts w:cs="Arial" w:ascii="Arial" w:hAnsi="Arial"/>
                <w:sz w:val="22"/>
                <w:szCs w:val="16"/>
                <w:lang w:val="en-US"/>
              </w:rPr>
              <w:t>Processing and Design. Elsevier Ltd Oxford 2007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  <w:lang w:val="en-US"/>
              </w:rPr>
            </w:pPr>
            <w:r>
              <w:rPr>
                <w:rFonts w:cs="Arial" w:ascii="Arial" w:hAnsi="Arial"/>
                <w:sz w:val="22"/>
                <w:szCs w:val="16"/>
                <w:lang w:val="en-US"/>
              </w:rPr>
              <w:t>4. R.B.Heimann. Classic and Advanced Ceramics. From Fundamentals to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  <w:lang w:val="en-US"/>
              </w:rPr>
            </w:pPr>
            <w:r>
              <w:rPr>
                <w:rFonts w:cs="Arial" w:ascii="Arial" w:hAnsi="Arial"/>
                <w:sz w:val="22"/>
                <w:szCs w:val="16"/>
                <w:lang w:val="en-US"/>
              </w:rPr>
              <w:t>Applications. WILEY-VCH Verlag GmbH&amp;Co.KGaA. Weinheim 201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5. Marek Hetmańczyk. Podstawy nauki o materiałach. Wydawnictwo Naukow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Politechniki Śląskiej. Gliwice 1999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6. Andrzej Oleś. Metody doświadczalne fizyki ciała stałego. WNT. Warszawa 2006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7. Leksykon Naukowo-Techniczny. WNT. Warszawa 2004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8. Ustawa z dnia 4 lutego 1994r. o prawie autorskim i prawach pokrewnych; Dz.U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1994 nr 24 poz. 83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9. Ustawa z dnia 30 czerwca 2000 r. prawo własności przemysłowej; Dz.U. 2001 nr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49 poz. 508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4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8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7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5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4</w:t>
            </w:r>
          </w:p>
        </w:tc>
      </w:tr>
    </w:tbl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454" w:top="1276" w:footer="709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MT">
    <w:charset w:val="ee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true"/>
      <w:jc w:val="right"/>
      <w:rPr>
        <w:rFonts w:ascii="Arial" w:hAnsi="Arial" w:cs="Arial"/>
        <w:sz w:val="20"/>
        <w:szCs w:val="20"/>
        <w:u w:val="single"/>
      </w:rPr>
    </w:pPr>
    <w:r>
      <w:rPr>
        <w:rFonts w:cs="Arial" w:ascii="Arial" w:hAnsi="Arial"/>
        <w:sz w:val="20"/>
        <w:szCs w:val="20"/>
        <w:u w:val="single"/>
      </w:rPr>
      <w:t xml:space="preserve">Załącznik nr 4 </w:t>
    </w:r>
  </w:p>
  <w:p>
    <w:pPr>
      <w:pStyle w:val="Normal"/>
      <w:autoSpaceDE w:val="true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do Zarządzenia Nr RD/Z.0201-3/2020</w:t>
    </w:r>
  </w:p>
  <w:p>
    <w:pPr>
      <w:pStyle w:val="Normal"/>
      <w:autoSpaceDE w:val="true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Prorektora ds. Kształcenia</w:t>
    </w:r>
  </w:p>
  <w:p>
    <w:pPr>
      <w:pStyle w:val="Header"/>
      <w:spacing w:before="240" w:after="120"/>
      <w:rPr>
        <w:rFonts w:ascii="Arial" w:hAnsi="Arial" w:cs="Arial"/>
        <w:sz w:val="20"/>
        <w:szCs w:val="20"/>
      </w:rPr>
    </w:pPr>
    <w:r>
      <w:rPr>
        <w:rFonts w:cs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qFormat/>
    <w:rPr>
      <w:rFonts w:ascii="Arial" w:hAnsi="Arial" w:cs="Arial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8T12:34:00Z</dcterms:created>
  <dc:creator>Barbara Wilk</dc:creator>
  <dc:description/>
  <cp:keywords/>
  <dc:language>en-US</dc:language>
  <cp:lastModifiedBy>Wiktor Hudy</cp:lastModifiedBy>
  <cp:lastPrinted>2012-01-27T08:28:00Z</cp:lastPrinted>
  <dcterms:modified xsi:type="dcterms:W3CDTF">2022-06-24T11:07:00Z</dcterms:modified>
  <cp:revision>7</cp:revision>
  <dc:subject/>
  <dc:title>KARTA KURSU</dc:title>
</cp:coreProperties>
</file>