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dobór materiałów do zastosowań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selection of materials for engineering applic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jest wyposażenie studentów w wiedzę i umiejętności oraz kompetencje społeczne związane z tematyką materiałów inżynierskich w kontekście ich doboru i projektowania. Dotyczy to budowy i właściwości materiałów oraz metod i technologii wpływających na te cechy, sposobu ich stosowania i zasad umożliwiających świadome ich stoso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wiedzę z podstaw fizyki, chemii związanych z kurse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zastosowania posiadanej wiedzy, w tym dokonania analizy prostych zależności z zakresu podstaw fizyki i che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związane z fizyką, chemią, materiałoznawstwem lub nauką o materiał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. Współczesne materiały inżynierskie w tym, materiały metaliczne, ceramiczne i polimerowe – podział, budowa, mikrostruktura, właściw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Wybrane procesy technologiczne wytwarzania i ich wpływ na materia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Wybrane procesy obróbki materiałów i ich wpływ na właściwości materiał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Cechy projektowania i doboru materiałów w poszczególnych grupach materiał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1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. Potrafi określić cechy danego typu materiału i wskazać sposoby ich modyfikacji w kontekście projektowania materiału pod zadane przeznacze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. Potrafi wskazać procesy technologiczne wytwarzania oraz przetwarzania i opisać ich przebieg, a także wyjaśnić znaczenie w kontekście projektowania materiał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określić zasady doboru materiałów i je zastosowa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. Rozumie związki sposobu wytwarzania i przetwarzania materiału z jego budową i właściwościami w kontekście projektowania materiał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. Rozumie znaczenie procesu projektowania i doboru materiałów oraz upowszechnienia tej wiedzy w kontekście rozwoju i postępu technologi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ą metodą jest wykład jednak prowadzony w taki sposób, aby skłaniać do myślenia, odwoływania się do wiedzy studenta, ale także przykładów zaczerpniętych z praktyki (ogólnej, przemysłowej lub laboratoryjnej). Z tego powodu występuje również elementy dyskusji, swobodnych wypowiedzi, samodzielnej analizy i przemyślenia postawionego problemu. Istotnym elementem jest zainteresowanie studentów tematyką i w tym kontekście ich praca z literatur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dokonywana jest na podstawie pracy pisemnej lub ustnej wypowiedzi. Brana jest także pod uwagę aktywność na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żynierskie (podział, budowa) i przykłady ich zastosowania we współczesnej technice. Elementy inżynierii wytwarz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metaliczne i ich cechy. Zależności między składem chemicznym, strukturą i mikrostrukturą, a właściwościami fizyko-chemicznymi i mechanicznym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y na osnowie żelaza. Procesy technologiczne wytwarzania i obróbki umożliwiające uzyskanie zadanych właściwości, w kontekście projektowania materiał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ateriały nieżelazne. Znaczenie metod umacniania materiałów metalicznych i ich wpływ na właściwości. Istota doboru i projektowania materiałów w tej grupie materiałow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ceramiczne. Podział, budowa i właściwości. Podział w kontekście zastosowania praktycznego, przykłady powiązane z właściwościami,  aspekt projektowania i doboru w tej grupie materiałow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olimerowe – tworzywa sztuczne. Struktura i właściwości oraz stosowane dodatki w kontekście właściwości. Istota projektowania i doboru materiałów w tej grupie materiał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Ashby M.F., Jones, Materiały inżynierskie 1 i 2, WNT Warszawa 1996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Feld M., Podstawy projektowania procesów technologicznych typowych części maszyn, WNT 2003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L. Dobrzanski. Podstawy nauki o materiałach. WNT 2002 i wznow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Blicharski M., Wstęp do inżynierii materiałowej, WNT, Warszawa 2001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Dobrzański L.A., Metaloznawstwo z podstawami nauki o materiałach, WNT Warszawa 1996 i wznowei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Dobrzański L.A., Podstawy nauki o materiałach i metaloznawstwo, WNT, Warszawa 2002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Blicharski M., Inżynieria materiałowa stal, WNT, Warszawa 2004 i 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rowans St., Struktury stopów, PWN, Warszawa 2000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6:00Z</dcterms:modified>
  <cp:revision>6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