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  <w:t>NP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Dydaktyka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dactics of vocational subjec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elem kursu jest: omówienie podstaw programowych na II etapie kształcenia, analiza wybranych programów nauczania i podręczników wraz z załączonym oprogramowaniem, zapoznanie studentów z podstawowymi pojęciami z zakresu dydaktyki, zasadami nauczania, metodami nauczania, etapami powstawania konspektu do zajęć technicznych wraz z umiejętnościami projektowania i wykonywania zadań technicznych/wytwórczych. 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Podstawowa wiedza z zakresu: psychologii, pedagogiki i dydaktyk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1, ma podstawową wiedzę z zakresu: psychologii, pedagogiki, dydaktyki ogólnej oraz metodyki nauczanych przedmiot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, ma podstawową wiedzę z zakresu komputerowego wspomagania w technice i dydakty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, wykazuje umiejętność uczenia się i doskonalenia własnego warsztatu pedagogicznego z wykorzystaniem nowoczesnych środków i metod pozyskiwania, organizowania i przetwarzania informacji i materiałów U02, umiejętnie komunikuje się przy użyciu różnych technik, zarówno z osobami będącymi podmiotami działalności pedagogicznej, jak i z innymi osobami współdziałającymi w procesie dydaktyczno-wychowawczym oraz specjalistami wspierającymi ten proce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3, posługuje się komputerem w realizacji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U04, posiada umiejętność zaplanowania pracy dydaktyczno-wychowawcz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2 jest praktycznie przygotowany do realizowania zadań zawodowych (dydaktycznych, wychowawczych i opiekuńczych) wynikających z roli nauczyciela K03 ma świadomość znaczenia profesjonalizmu, refleksji na tematy etyczne i przestrzegania zasad etyki zawodowej 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Metody podające: wykład informacyjny, opis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oblemowe: wykład problemowy, wykład konwersatoryjny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oblemowe, aktywizujące: dyskusja dydaktyczna, metoda sytuacyjna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/>
              <w:t>Ćwiczenia laboratoryjne –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programów naucz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niwa procesu kształcenia w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ształcenia w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kłady metod uczenia się w kształceniu wielostron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drażanie uczniów do samo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unkcje mediów, mass mediów i nowych mediów telematycznych w procesie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atyka prac domowych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dań testowych dla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problemy szkolnego systemu oceni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iomy planowania dydaktycz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źnicki F., Dydaktyka kształcenia ogólnego, Impuls, Kraków 20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ek K., Ku dobrej edukacji, Akapit, Toruń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ecki I., Wiedza praktyczna nauczyciela, Impuls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ewski K., Sztuka nauczania. Czynności nauczyciela, Warszawa 2009. 5. Białka U., Zajęcia techniczne. Podręcznik. Część techniczna. Odkrywamy na nowo, wyd. Operon, 2012. 6. Orzeł K., Turska-Paprzycka B., Zajęcia techniczne. Podręcznik. Część techniczna. Ciekawi świata, wyd. Operon,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SiP, Warszawa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wka C., Metodyka nauczania teoretycznych przedmiotów zawodowych., Podręcznik  dla kandydatów na nauczycieli, cz.1, ITE, Radom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iemierko B., Kształcenie szkolne, Podręcznik skutecznej dydaktyki, WAiP, Warszawa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iberman M., Uczymy się jak uczyć, przeł. J. Rybski, GWP, Gdańsk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1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8:00Z</dcterms:modified>
  <cp:revision>12</cp:revision>
  <dc:subject/>
  <dc:title>KARTA KURSU (realizowanego w module specjalności ……………………</dc:title>
</cp:coreProperties>
</file>