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Wprowadzenie do pedagogik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prowadzenie do pedagogiki</w:t>
            </w:r>
            <w:r>
              <w:rPr/>
              <w:t xml:space="preserve">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>Introduction to Pedagogy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pedagogiki oraz jej współczesnych teorii  i aplikacji praktycznych. Nabycie umiejętności analizowania założeń teoretycznych wybranych koncepcji pedagogicznych i realizacji w praktyce wychowawczej. Ukształtowanie umiejętności w zakresie poprawnego posługiwania się kategoriami pojęciowymi współczesnej pedagogiki, orientacja w obrębie różnych nurtów i kierunków pedagogicznych jako źródeł pedag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student ma elementarną wiedzę o miejscu pedagogiki w systemie nauk i metodologicznych powiązaniach z innymi dyscyplinami nauk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teorie dotyczące wychowania, kształcenia, uczenia się i nauczania, rozumie różnorodne uwarunkowania tych proces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uporządkowaną wiedzę o kierunkach rozwoju pedagogiki i systemach pedagogicznych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wykorzystuje wiedzę z zakresu pedagogiki ora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ych z nią dyscyplin w celu analizowa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pretowania sytuacji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konstruuje wypowiedzi ustne i pisemne na tema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tyczące zagadnień pedagogicznych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ujęć teoretycznych, korzystając z dorob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na temat ważności pedagogiki jako nauki tworzącą poprawną strukturę w kształceniu nauczycieli oraz ich relacji z ucznia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pedagiki (oparte o literaturę), i analizie wybranych zagadnień pedagogicznych oraz treści audio-video,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edagogika jako nauka (tożsamość pedagogiki, przedmiot i zakres, miejsce pedagogiki w systemie nauk, związek pedagogiki z innymi naukam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dstawowe pojęcia pedagogiczne (edukacja, wychowanie, kształcenie, nauczanie, uczenie się, kultur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Wychowanie jako przedmiot pedagogiki, dialog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Badania naukowe w pedagogice (orientacja ilościowa i jakościow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Rozwój teorii pedagogicznej i praktyki edukacyjnej w Europie i na świ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Aksjologiczne podstawy współczesnego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Kompetencje aksjologiczne i ich rozwijanie w procesie wychowania we współczesnej szk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Charakterystyka wybranych systemów pedagog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Z. Kwieciński, B. Śliwerski (red.), Pedagogika - podręcznik akademicki (tom 1), Warszawa 2003, 2004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. Śliwerski (red.), Pedagogika. T.1. Gdańsk 200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Łobocki, ABC wychowania, Warszawa 200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. Nowak, Podstawy pedagogiki otwartej, Lublin 2000.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08:00Z</dcterms:created>
  <dc:creator>Monika</dc:creator>
  <dc:description/>
  <cp:keywords/>
  <dc:language>en-US</dc:language>
  <cp:lastModifiedBy>Piotr Migo</cp:lastModifiedBy>
  <cp:lastPrinted>2012-01-27T08:28:00Z</cp:lastPrinted>
  <dcterms:modified xsi:type="dcterms:W3CDTF">2022-06-13T11:0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