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iCs/>
          <w:sz w:val="20"/>
          <w:szCs w:val="28"/>
          <w:u w:val="single"/>
        </w:rPr>
      </w:pPr>
      <w:r>
        <w:rPr>
          <w:rFonts w:cs="Arial" w:ascii="Arial" w:hAnsi="Arial"/>
          <w:iCs/>
          <w:sz w:val="20"/>
          <w:szCs w:val="28"/>
          <w:u w:val="single"/>
        </w:rPr>
        <w:t xml:space="preserve">Załącznik nr 7 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/>
      </w:pPr>
      <w:r>
        <w:rPr>
          <w:rFonts w:cs="Arial" w:ascii="Arial" w:hAnsi="Arial"/>
          <w:iCs/>
          <w:sz w:val="20"/>
          <w:szCs w:val="28"/>
        </w:rPr>
        <w:t xml:space="preserve">do Zarządzenia </w:t>
      </w:r>
      <w:r>
        <w:rPr>
          <w:rFonts w:cs="Arial" w:ascii="Arial" w:hAnsi="Arial"/>
          <w:iCs/>
          <w:sz w:val="20"/>
          <w:szCs w:val="22"/>
        </w:rPr>
        <w:t>Nr RD/Z.0201-3/2020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ind w:left="5664" w:firstLine="708"/>
        <w:jc w:val="right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Nauczyciel w systemie Oświaty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(realizowanego w specjalności)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cownia technicznych projektów edukacyjnych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GB"/>
                    </w:rPr>
                    <w:t>Laboratory of technical educational project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zakresie podstaw pracy projektowej oraz przygotowanie projektu edukacyjneg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ma wiedzę związaną z terminologią z zakresu pedagogiki i subdyscyplin pedagogicznych obejmującą, teorię i metodykę pracy opiekuńczo-wychowawczej, niezbędną do przygotowania i zrealizowania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W02 Student ma wiedzę dotyczącą diagnozy oraz projektowania strategii dotyczących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3 Student ma wiedzę wiedzę teoretyczną w procesie projektowania i realizacji prostych badań pedagogicznych niezbędnych do przygotowania i zrealizowania projektu edukacyjnego,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4 Student ma wiedzę pozwalającą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1381" w:hRule="atLeast"/>
              </w:trPr>
              <w:tc>
                <w:tcPr>
                  <w:tcW w:w="6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terminologię z zakresu pedagogiki i subdyscyplin pedagogicznych obejmującą, teorię i metodykę pracy opiekuńczo-wychowawczej, niezbędną do przygotowania i zrealizowania projektu edukacyjnego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strategie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procesie projektowania i realizacji prostych badań pedagogicznych niezbędnych do przygotowania i zrealizowania projektu edukacyjnego,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Student potrafi planować i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</w:tblGrid>
            <w:tr>
              <w:trPr>
                <w:trHeight w:val="1320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 K_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działań pedagogicznych w środowisku społecznym, uczestniczenia w przygotowaniu projektów społecznych uwzględniających potrzeby odbiorców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do przestrzegania zasad i norm etycznych w podejmowanej działalności pedagogicznej, dostrzegania i analizowania dylematów etycznych, przewidywania skutków konkretnych działań pedagogicznych, w toku prowadzenia badań niezbędnych do przygotowania i zrealizowania projektu edu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1. Zagadnienia wprowadzające, omówienie wymogów, efektów, treści. Projekt edukacyjny – zagadnienia wprowadzając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Rodzaje projektów z uwagi na zasięg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3. Rodzaje projektów z uwagi zagadnienia merytoryczn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4. Etapy pracy projektowej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5. Wstępny wybór tematu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6. Badania potrzeb odbiorców i ich analiza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7. Przygotowanie projektów – ustalenie etapów, przydział zadań i terminów realizacji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8. Opracowanie projektu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9. Prace nad projektem – działania praktyczn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0. Prace nad projektem – działania praktyczn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1. Prace nad projektem – działania praktyczn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2. Prezentacja projektu. Ewaluacja projek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7:57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18T17:47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