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daktyka informatyki (szkoła ponadpodstawowa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Computer Science Didactic ((secondary school)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kursu jest zapoznanie studentów: z podstawowymi pojęciami zakresu dydaktyki informatyki, z etapami powstawania konspektu lekcji zajęć komputerowych, z podstawą programową na II etapie kształcenia, z analizą wybranych programów nauczania i podręczników wraz z załączonym oprogramowaniem, z charakterystyką programów edukacyjnych wspomagających przygotowanie i prowadzenie lekcji oraz przygotowanie metodyczno-dydaktyczne studentów do prowadzenia lekcji w szkole podstawowej z przedmiotu zajęcia komputerow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: psychologii, pedagogiki, dydaktyki ogólnej oraz metodyki nauczanych 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dydaktyki 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wiedzę z zakresu dydaktyki techniki i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 ma podstawową wiedzę z zakresu komputerowego wspomagania w technice i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zna prawne i etyczne aspekty zawodu nauczyciel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wykazuje umiejętność uczenia się i doskonalenia własnego warsztatu pedagogicznego z wykorzystaniem nowoczesnych środków i metod pozyskiwania, organizowania i przetwarzania informacji i 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jętnie komunikuje się przy użyciu różnych technik, zarówno z osobami będącymi podmiotami działalności pedagogicznej, jak i z innymi osobami współdziałającymi w procesie dydaktyczno-wychowawczym oraz specjalistami wspierającymi ten pro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sługuje się komputerem w realizacji celów dydakty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4, posiada umiejętność zaplanowania pracy dydaktyczno-wychowawcz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, sporządza dokumentację, w tym plan dydaktyczno-wychowawczy, konspekty zajęć, wymagania edukacyjne i oceny ucz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7, posiada umiejętność prowadzenia lekcji zgodnie z przygotowanym konspekte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się wrażliwością etyczną, empatią, otwartością, refleksyjnością oraz postawami prospołecznymi i poczuciem odpowiedzi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praktycznie przygotowany do realizowania zadań zawodowych (dydaktycznych, wychowawczych i opiekuńczych) wynikających z roli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tematy etyczne i przestrzegani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 potrafi współdziałać i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podające: wykład informacyjny, opi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Metody problemowe: wykład problemowy, wykład konwersatoryj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Metody problemowe, aktywizujące: dyskusja dydaktyczn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Metody praktyczne: pokaz z objaśnieniem, pokaz z instruktażem, metoda projekt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arunki zaliczenia przedmiot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– wykonanie grafiki użytkowej: plakat, baner, wizytówka, zaliczenie wybranych zagadnień w formie e-learning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ktyki szkolne- opracowanie i przeprowadzenie lekcji na podstawie wcześniej napisanego scenariusza z przedmiotu: zajęcia komputerowe, wykonanie środków dydaktycznych do scenariusza lekcji, opracowanie arkusza obserwacji, aktywny udział w zajęcia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y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Zapoznanie z podstawowymi terminami, pojęciami i procesami twórczymi z zakresu dydaktyki informaty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Edukacja informatyczna w podstawie program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Programy nauczania- przegląd wybranych programów naucz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Analiza porównawcza podręczników wraz z załączonym oprogramowanie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Programy edukacyjne wspomagające przygotowanie i prowadzenie lek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Metody i zasady naucz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Konspekt lekcji zajęć komputer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Kontrola i ocen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Portale edukacyjne – ich rola i znaczenie dla ucznia i nauczyciel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ktyki szkol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ię z charakterem pracy Szkoły, jej strukturą organizacyjną i programow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ię z podstawową dokumentacją szkoln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znanie zadań i obowiązków szkolnego opiekuna prakty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bserwowanie zajęć edukacyjnych prowadzonych przez szkolnego opiekuna praktyk, uzupełnianie arkusza obserwacj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pracowanie scenariuszy lekcj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Indywidualne prowadzenie zajęć edukacyj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Rozpoznawanie sytuacji uczniów ze specjalnymi potrzebami edukacyjnym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iecuch A., Dydaktyka informatyki: problemy uczenia się i nauczania informatyki i technologii informacyjnej, Rzeszów,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Furmanek W., Piecuch A., Dydaktyka informatyki. Problemy metodyki, wyd. Uniwersytet Rzeszowski,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Juszczyk S.: Dydaktyka informatyki i technologii informacyjnej, Toruń,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Juszczyk S., Metodyka nauczania informatyki w szkole, Wyd. Adam Marszałek, Toruń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Serdyński A., Podstawy dydaktyki techniki i informatyki, Wyd. Uniwersytetu Szczecińskiego, Szczecin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Skarbińska A., Multimedia w Logo Komeniuszu, Wyd. Adam Marszałek, Toruń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Walat A., Wprowadzenie do Logomocji, Ośrodek Edukacji Informatycznej i Zastosowań Komputerów, Warszawa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Kupisiewicz Cz., Podstawy dydaktyki, Wydawnictwo Szkolne i Pedagogiczne Spółka Akcyjna, Warszawa,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 Kruszewski K., Sztuka nauczania. Czynności nauczyciela, Warszaw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 Niemierko B., Kształcenie szkolne. Podręcznik skutecznej dydaktyki, Wydawnictwa Akademickie i Profesjonalne, Warszawa,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Półturzycki J., Dydaktyka dla nauczycieli, Wyd. Adam Marszałek, Toruń, 199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3. Okoń W., Wprowadzenie do dydaktyki ogólnej, Warszawa,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4. Szlosek F., Wstęp do dydaktyki przedmiotów zawodowych, Radom,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5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17:00Z</dcterms:modified>
  <cp:revision>6</cp:revision>
  <dc:subject/>
  <dc:title>KARTA KURSU (realizowanego w module specjalności ……………………</dc:title>
</cp:coreProperties>
</file>