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i badanie struktury i własności materiałów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ing and examination of the structure and properties of materials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przedstawienie związku pomiędzy procesem wytwarzania/ obróbki materiałów a ich mikrostrukturą i właściwościami. Kurs ugruntowuje i poszerza wiedzę w zakresie możliwości kształtowania mikrostruktury materiałów poprzez zastosowanie metod inżynierii materiałowej dla uzyskania pożądanych właściwości tworzyw. Studenci poznają zasady i metod doboru parametrów obróbki materiałów (zarówno objętościowej jak i powierzchniowej) oraz możliwości wykorzystania w tym celu badań mikrostruktury i właściwości mechanicznych. Przedmiot ma również zaznajomić studentów z mechanizmami niszczenia wyrobów wykonanych z różnych materiałów (pracujących w różnych warunkach) oraz z metodami jakie są stosowane do ich ochrony lub uszlachetniania, ze szczególnym uwzględnieniem metod inżynierii powierzchn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podstawowa z fizyki ciała stałego i chemii oraz nauki o materiała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logicznego myślenia, przeprowadzania prostych pomiarów wielkości fizycznych oraz analizy otrzymanych wynik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  <w:r>
              <w:rPr>
                <w:sz w:val="22"/>
                <w:szCs w:val="22"/>
              </w:rPr>
              <w:t>. Ma rozszerzoną wiedzę z zakresu problemów współczesnej techniki w szczególności z inżynierii materiał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. posiada rozszerzoną i pogłębioną wiedzę z zakresu inżynierii materiałowej, w szczególności z inżynierii powierzchn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03. ma szczegółową wiedzę dotyczącą rożnych technologii wytwarzania i badania warstw powierzchni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1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. Potrafi przygotować udokumentowane opracowanie w oparciu o uzyskane wyniki badań eksperymentalnych w języku polsk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. Umie wyciągać wnioski oraz formułować i uzasadniać opi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. potrafi ocenić przydatność nowych osiągnięć techniki i nowych technologii w zakresie inżynierii materiał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. Rozumie znaczenie wiedzy w rozwiązywaniu problemów tech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02. Rozumie potrzebę przekazywania społeczeństwu informacji i opinii dotyczących osiągnięć techniki i innych aspektów działalności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w formie prezentacji multimedialnej z dyskusją prezentowanej tematyki. Ćwiczenia audytoryjne oraz laboratorium o tematyce zbieżnej z treściami wykładu, o zmiennym charakterze (praca indywidualna, grupowa) dobierana przez prowadzących w zależności do specyfiki przedstawianego tematu,  w tym zajęcia rachunkowe, obserwacje mikroskopowe, analiza i interpretacja danych z pomiar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- ocena z pracy pisemnej na zadany temat ( w języku polskim) oraz kolokwium zaliczeniowego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Laboratorium- ocena na podstawie sprawozdania i odpowiedzi na pytania  formie ust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- średnia ocen przygotowania do zajęć, odpowiedzi ustnych oraz kolokw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czenie powiązań pomiędzy procesem wytwarzania, mikrostrukturą a właściwościami wyrobu.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</w:rPr>
              <w:t>Mechanizmy umacniania tworzyw, przykłady ich wykorzystania w różnego typu obróbkach i wpływ na mikrostrukturę i właściwości tworzyw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óbka chemiczna i cieplna a struktura i właściwości na przykładzie stali, metali nieżelaznych, szkieł)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ztałtowanie mikrostruktury i właściwości tworzyw otrzymywanych na drodze konsolidacji proszków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zmy zużycia wyrobów, odporność na zużycie materiałów, metody wykorzystywane do zwiększenia odporności na zużycie materiałów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ia powierzchnia jako specjalność naukowa. Zjawiska fizyko-chemiczne zachodzące na powierzchni i poprzez powierzchnię i ich wpływ na mikrostrukturę i właściwości wyrobów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stwy wierzchnie i powłoki. Klasyfikacja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wytwarzania i modyfikowania warstw wierzchnich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tody nakładania powłok. Wpływ metody nakładania i jej parametrów na mikrostrukturę i właściwości systemu powłoka - podłoże.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ci regeneracji warstw powierzchni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trHeight w:val="683" w:hRule="atLeast"/>
        </w:trPr>
        <w:tc>
          <w:tcPr>
            <w:tcW w:w="9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Tadeusz Burakowski, Tadeusz Wierzchoń:  Inżynieria powierzchni metali. WNT,  1995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Blicharski, Inżynieria Materiałowa, Wyd. WNT, 2003 – 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Blicharski :Inżynieria Powierzchni, Wyd. WNT 2009, 201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Ashby, Inżynieria Materiałowa, Wyd. Galaktyka, 2007 –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adeusz wierzchoń, Maria Trzaska, Andrzej Michalski, Barbara Ważyńska, Jan Borkowski: Ćwiczenia laboratoryjne z inżynierii powierzchni, Oficyna wydawnicza Politechniki warszawskiej, Warszawa 2000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43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8:00Z</dcterms:modified>
  <cp:revision>7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