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Pierwsza pomoc przedmedyczn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wsza pomoc przedmedyczn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First premedical help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egzamin pisemny (30%) i ustny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  <w:tab/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6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8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