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Emisja gło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sja głosu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Voice emiss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06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8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