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awansowane problemy współczesnej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dvanced problems of contemporary 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Wojciech Bąk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wykładu jest pogłębienie wiedzy w zakresie wybranych zagadnień współczes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ki. Zdobytą wiedzę w zakresie zarówno nowych technologii jak i współczes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rzędzi badawczych student wykorzysta do rozwiązywania problemów techn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 – ma poszerzoną wiedzę z zakre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esnych problemów technik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umiejętnie komunikuje się przy użyc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technik, zarówno z osobami będący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miotami działalności pedagogicznej, jak i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ymi osobami współdziałającymi w proc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czno-wychowawczym oraz specjalist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ierającymi ten proce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– ma świadomość zna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esjonalizmu, refleksji na tematy etycz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strzeg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– ma świadomość ważności i rozum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atechniczne aspekty i skutki dział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wykładach preferowane są metody aktywizujące: metoda dyskusji dydaktycznej i metod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ow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ci na zakończenie kursu przedstawiają prezentacje multimedialną z zakre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anych zagadnie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zaliczenie z oceną składa się udział w zajęciach oraz prezentac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ultimedial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ka wykładu obejmuje wybrane zagadnienia współczesnej fizyki, chemii i techn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ów oraz metody badawcze stosowane w naukach tech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funkcjonalne, w szczególności materiały inteligentne (ang. Smart material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wazyjne i nieinwazyjne metody badań struktury materii w szczególności spektroskop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ntgenowska oraz szerokopasmowa spektroskopia dielektrycz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wiat nauki – miesięcznik popularno-nauk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asopisma naukowe z dziedziny nauk techn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asopisma naukowe w języku angielskim z dziedziny nauk technicznych oraz nau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cisłych i przyrodnicz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5-27T17:34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