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technice i nowoczesne techniki informatycz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omputer aided designing in technology and modern computer methods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oszerzenie wiedzy o systemach CAx wspomagających prace inżynierskie </w:t>
              <w:br/>
              <w:t xml:space="preserve">oraz umiejętności niezbędnych do obsługi oprogramowania wspomagającego procesy wytwarzania </w:t>
              <w:br/>
              <w:t>CAM i automatycznego programowania obróbki frezarskiej CNC z wykorzystaniem aplikacji Edge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siada wiedzę z zakresu komputerowego modelowania CAD, </w:t>
            </w:r>
            <w:r>
              <w:rPr>
                <w:rFonts w:cs="Arial" w:ascii="Arial" w:hAnsi="Arial"/>
                <w:sz w:val="20"/>
                <w:szCs w:val="20"/>
              </w:rPr>
              <w:t xml:space="preserve">automatycznego programowania obróbki tokarskiej CNC z wykorzystaniem aplikacji EdgeCAM 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  <w:br/>
              <w:t>oraz rysunku technicz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obsługiwać program EdgeCAM oraz odczytywać i interpretować dokumentację techniczną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rafika inżynierska, Komputerowe wspomaganie w technice i nowoczesne techniki informatyczne – CAD, CAx i 1, Inżynieria wytwarz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szerzoną wiedzę z zakresu oprogramowania wspomagającego prace inżynierskie CAx i możliwości jego zastosowania 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sady programowania automatycznego procesu technologicznego wytwarzania za pomocą oprogramowania typu CA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rojektuje obróbkę frezarską na obrabiarkę sterowaną numerycznie w oparciu o dokumentację bryłową za pomocą oprogramowania typu 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rojektuje obróbkę frezarską na obrabiarkę sterowaną numerycznie w oparciu o płaską dokumentację rysunkow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rojektuję obróbkę frezarską powierzchniową </w:t>
              <w:br/>
              <w:t>na obrabiarkę sterowaną numerycznie w oparciu o dokumentację bryłow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spółpracuje w zesp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, wykonuje swoje zadania w sposób profesjonal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jest przedsiębiorczy i kreatywn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formie ćwiczeń laboratoryjnych, na których studenci wykonują projekty, </w:t>
              <w:br/>
              <w:t xml:space="preserve">wstępnie z prowadzącym ćwiczenia, następnie otrzymują zadania projektowe z zakresu </w:t>
            </w:r>
            <w:r>
              <w:rPr>
                <w:rFonts w:cs="Arial" w:ascii="Arial" w:hAnsi="Arial"/>
                <w:sz w:val="20"/>
                <w:szCs w:val="20"/>
              </w:rPr>
              <w:t>programowania automatycznego procesu technologicznego frezowania za pomocą oprogramowania typu CAM</w:t>
            </w:r>
            <w:r>
              <w:rPr>
                <w:rFonts w:cs="Arial" w:ascii="Arial" w:hAnsi="Arial"/>
                <w:sz w:val="20"/>
                <w:szCs w:val="16"/>
              </w:rPr>
              <w:t>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uczenia się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stawą oceny końcowa z ćwiczeń laboratoryjnych jest wykonanie przez studenta indywidualnych projek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Podstawy obróbki frezarskiej CNC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Obsługa aplikacji EdgeCAM w zakresie obróbki frezarski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w oparciu </w:t>
              <w:br/>
              <w:t>o płaską dokumentację rysunk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e profilowe i obróbka otwor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</w:t>
              <w:br/>
              <w:t>w oparciu o dokumentację brył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korpusów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form (matryc)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stempli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onanie indywidualnego projektu obróbki frezarskiej na obrabiarkę sterowaną numerycz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ugustyn K., EdgeCAM. Komputerowe wspomaganie wytwarzania, Wydanie II., wyd. Helion, Gliwice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. Kochan, Edgecam. Wieloosiowe frezowanie CNC, Wydawnictwo Helion,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center" w:pos="2835" w:leader="none"/>
              </w:tabs>
              <w:suppressAutoHyphens w:val="false"/>
              <w:autoSpaceDE w:val="tru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wakowski P., Wybrane techniki komputerowe w projektowaniu i wytwarzaniu, Wydawnictwo Politechniki Śląskiej, Gliwice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ind w:left="720" w:hanging="720"/>
              <w:rPr>
                <w:rStyle w:val="Text"/>
                <w:rFonts w:ascii="Arial" w:hAnsi="Arial" w:cs="Arial"/>
                <w:sz w:val="20"/>
                <w:szCs w:val="20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Praca zbiorowa, Podstawy obróbki CNC, Wydawnictwo REA,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Miecielica M., Wiśniewski W., Komputerowe wspomaganie projektowania procesów technologicznych w praktyce, wyd. PWN, Warszawa 200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,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1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13</cp:revision>
  <dc:subject/>
  <dc:title>KARTA KURSU</dc:title>
</cp:coreProperties>
</file>