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acje graficzne 2D i 3D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D and 3D graphic visualiza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zdobycie umiejętności projektowania i obsługi oprogramowania oferującego wykonywanie efektownych wizualizacje 2D i 3D, takich jak modele statyczne, animacje oraz gry komputerow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</w:t>
            </w:r>
            <w:r>
              <w:rPr>
                <w:rFonts w:cs="Arial" w:ascii="Arial" w:hAnsi="Arial"/>
                <w:sz w:val="22"/>
                <w:szCs w:val="16"/>
              </w:rPr>
              <w:t>Kurs p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Zna podstawy obsługi programów do grafiki rastrowej i wektorow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 zagadnienia z zakresu oprogramowanie do tworzenia animacj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rientuje się w zakresie podstaw sterowania grami komputerowym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obsługiwać komputer na poziomie zaawansowan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obsługiwać programy komputerowe za pomocą skrótów klawiatur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oprogramowania z zakresu grafiki 2D oraz 3D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Student zna podstawowe pojęcia z zakresu grafiki 3D oraz istotne mechanizmy generowania realistycznych scen trójwymiar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Zna skróty klawiaturowe wykorzysty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gramach do tworzenia statycznych modeli, animacji oraz gier komputerowych 2D/3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rodzaje oprogramowania wspomagającego projektowanie 2D/3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U01: Potrafi wykonać wizualizację 2D/3D (animacje, gry)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02: Student potrafi samodzielnie projektować modele obiektów 3D (także te o nietypowych kształtach i różnym stopniu złożoności), potrafi zastosować odpowiednie techniki teksturowania oraz oświetlenia w celu nadania obiektom realistycznego wyglądu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03: Potrafi zidentyfikować oprogramowanie niezbędne do wykonania projektu 2D/3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1: Rozumie potrzebę ciągłego podnoszenia wiedzy </w:t>
              <w:br/>
              <w:t xml:space="preserve">z zakresu oprogramowania do grafiki komputerowej.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K02: Student potrafi w prawidłowy sposób korzystać </w:t>
              <w:br/>
              <w:t xml:space="preserve">z dostępnych materiałów internetowych, repozytoriów obiektów graficznych i tekstur a także umie podzielić się własnymi doświadczeniami z innymi studentami czy społecznością internetową (jest przygotowany do pracy </w:t>
              <w:br/>
              <w:t xml:space="preserve">w grupie)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3: Jest kreatywny i aktywn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: Działa w sposób profesjonalny a także potrafi określić priorytety służące realizacji określonego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składają się z ćwiczeń laboratoryjnych, w ramach których studenci początkowo wykonują ćwiczenia projektowe wraz z prowadzącym a następnie samodzielnie realizują własne zadania projektowe z zakresu projektowania typu 2D oraz 3D modeli statycznych, animacji oraz gier komputerowych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amodzielna praca studentów poprzedzona jest wprowadzeniem. 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otrzymuje zaliczanie na podstawie wykonanych projek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Praca w programie w trybie object mode oraz edit mod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Praca w programie z różnymi typami silników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Ustawienie oświetlenia oraz z kamer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rojektowanie statycznych modeli z wykorzystaniem wewnętrznych funkcji oraz modyfikatorów program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Renderowanie oraz teksturowanie projektów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  <w:tab/>
              <w:t>Tworzenie ruchu obiektu po dowolnej ścieżc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 xml:space="preserve">Tworzenie animacji przy zastosowaniu keyframe 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  <w:tab/>
              <w:t>Projektowanie gier z konfiguracją nawig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sport wykonanego projektu do odpowiedniego forma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„Blender. Architektura i projektowanie. Wydanie II”, P. Chlipalski, Wyd.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 xml:space="preserve">„Blender 2.71. Kurs video. Poziom pierwszy. Modelowanie w 3D, animacja i renderowanie”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M. Strzempkowski, Wyd. Videopoi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3.</w:t>
              <w:tab/>
              <w:t>„Adobe Flash CS3/CS3 PL Professional. Biblia”, Robert Reinhardt, Snow Dowd, Wyd.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</w:t>
              <w:tab/>
              <w:t>„Blender. Mistrzowskie animacje 3D”, Tony Mullen, Wyd.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„</w:t>
            </w:r>
            <w:r>
              <w:rPr>
                <w:rFonts w:cs="Arial" w:ascii="Arial" w:hAnsi="Arial"/>
                <w:sz w:val="22"/>
                <w:szCs w:val="16"/>
              </w:rPr>
              <w:t>Wprowadzenie do grafiki komputerowej”, Foley J.D., Wydawnictwo Naukowo-Techniczne, 20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 xml:space="preserve"> „Flash i ActionScript. Aplikacje 3D od podstaw”, R. Kamysz, Wyd. 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„Blender. Podstawy modelowania”. B. Bociek , Wyd. 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„Blender. Praktyczny przewodnik po modelowaniu, rzeźbieniu i renderowaniu (ebook)”,B. Simonds ,Wyd. 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„</w:t>
            </w:r>
            <w:r>
              <w:rPr>
                <w:rFonts w:cs="Arial" w:ascii="Arial" w:hAnsi="Arial"/>
                <w:sz w:val="22"/>
                <w:szCs w:val="16"/>
              </w:rPr>
              <w:t>Flash CS3 PL. Ćwiczenia Praktyczne”, Pasek Joanna, Pasek Krzysztof, Wyd. Hel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240" w:after="120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7:00Z</dcterms:modified>
  <cp:revision>5</cp:revision>
  <dc:subject/>
  <dc:title>KARTA KURSU</dc:title>
</cp:coreProperties>
</file>