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 nr 4 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rządzenia Nr RD/Z.0201-3/2020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rektora ds. Kształcenia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yzacja i robotyzacja procesów technologiczn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utomation and robotization of technological processes</w:t>
            </w:r>
          </w:p>
        </w:tc>
      </w:tr>
    </w:tbl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iotr Czaj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Wiktor Hudy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em prowadzonego kursu jest zdobycie przez Studenta podstawowej wiedzy dotyczącej takich obszarów jak: mechanizacja, automatyzacja i robotyzacja, struktury funkcjonalne dotyczące obszarów sterowania numerycznego i automatycznej regulacji, sygnały w ciągłych i dyskretnych układach automatyki, techniczne możliwości systemów automatyzacji procesów technologicznych. Zdobyta na kursie wiedza ma posłużyć Studentowi do zapoznania się z podstawowymi rozwiązaniami w zakresie automatyzacji i robotyzacji procesów technologicznych, które znajdują zastosowanie w różnych gałęziach przemysłu </w:t>
              <w:br/>
              <w:t xml:space="preserve">ze szczególnym uwzględnieniem obszaru inżynierii materiałowej. Stanowi to podstawę do dalszego twórczego studiowania i rozwoju osobistego w tej dziedzinie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 prowadzony jest w języku polskim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podstawową wiedzę z zakresu podstaw matematyki, fizyki oraz informatyki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w sposób podstawowy korzystać z literatury naukowej. Umie dokonać selekcji informacji i wykorzystać je w rozwiązywaniu problemów/zagadnień. Potrafi współpracować w grupie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26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1, zna możliwości zastosowań układów automatyzacji </w:t>
              <w:br/>
              <w:t xml:space="preserve">i robotyzacji w przemysłowych procesach technologicznych ze szczególnym uwzględnieniem inżynierii materiałowej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, zna struktury funkcjonalne dotyczące obszarów sterowania numerycznego i automatycznej regulacji wykorzystywane w procesach technologicznych ze szczególnym uwzględnieniem inżynierii materiałowej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, zna techniczne możliwości systemów automatyzacji procesów technologicznych ze szczególnym naciskiem na obszar inżynierii materiałowej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4, zna metody i techniki obliczeniowe w oparciu </w:t>
              <w:br/>
              <w:t>o które może rozwiązywać prezentowane przez Prowadzącego zagadnienia teoretyczn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01, K_W02, K_W07, K_W08 K_W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01, K_W02, K_W06, K_W07, K_W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01, K_W02, K_W06, K_W07, K_W08, K_W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umie dokonać analizy istniejących rozwiązań technicznych dotyczących wskazanych procesów technologicznych ze szczególnym uwzględnieniem inżynierii materiałowej w oparciu o dostępną literaturę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2 umie wyselekcjonować i dobrać odpowiednie rozwiązania w postaci elementów, układów oraz urządzeń automatyzacji i robotyzacji dotyczące procesów technologicznych w różnych gałęziach przemysłu </w:t>
              <w:br/>
              <w:t>w szczególności związanych z inżynierią materiałową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3 potrafi rozwiązywać zadania teoretycznych </w:t>
              <w:br/>
              <w:t xml:space="preserve">w oparciu o posiadaną wiedzę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5, K_U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8, K_U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5, K_U1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posiada niezbędną wiedzę służącą do rozwiązywania problemów technicznych w obszarze automatyzacji i robotyzacji procesów technologicznych znajdujących zastosowanie w inżynierii materiałowej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2, upowszechnia wzory właściwego postępowania </w:t>
              <w:br/>
              <w:t>w swoim środowisku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3, dba o swój rozwój w obszarze automatyzacji </w:t>
              <w:br/>
              <w:t>i robotyzacji procesów technologicznych, działając przy tym w sposób odpowiedzialny i przestrzegając przy tym zasad etyk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3, K_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jęcia prowadzone są w formie wykładu, które dotyczą zagadnień przedstawionych w karcie kursu. </w:t>
              <w:br/>
              <w:t>Na ćwiczeniach audytoryjnych Studenci wykonują obliczenia rachunkowe dotyczące danego zagadnienia, które jest przedstawione przez Prowadzącego. Wykonują również projekt grupowy lub referat oraz obliczają indywidulane zadania domowe.</w:t>
            </w:r>
          </w:p>
        </w:tc>
      </w:tr>
    </w:tbl>
    <w:p>
      <w:pPr>
        <w:pStyle w:val="Zawartotabeli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8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73"/>
        <w:gridCol w:w="519"/>
        <w:gridCol w:w="567"/>
        <w:gridCol w:w="709"/>
        <w:gridCol w:w="709"/>
        <w:gridCol w:w="567"/>
        <w:gridCol w:w="709"/>
        <w:gridCol w:w="689"/>
        <w:gridCol w:w="564"/>
        <w:gridCol w:w="689"/>
        <w:gridCol w:w="473"/>
        <w:gridCol w:w="610"/>
        <w:gridCol w:w="722"/>
      </w:tblGrid>
      <w:tr>
        <w:trPr>
          <w:trHeight w:val="1616" w:hRule="atLeast"/>
          <w:cantSplit w:val="true"/>
        </w:trPr>
        <w:tc>
          <w:tcPr>
            <w:tcW w:w="817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51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6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7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ne </w:t>
            </w:r>
          </w:p>
        </w:tc>
      </w:tr>
      <w:tr>
        <w:trPr>
          <w:trHeight w:val="244" w:hRule="atLeast"/>
          <w:cantSplit w:val="true"/>
        </w:trPr>
        <w:tc>
          <w:tcPr>
            <w:tcW w:w="81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81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81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81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81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81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81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8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4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8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4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4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uppressLineNumbers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ena z wykładu jest na podstawie kolokwium w formie pisemnej. Ćwiczenia audytoryjne oceniane są na podstawie kolokwium, projektu lub referatu i zadań domowych w formie pisemnej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386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musi uczestniczyć we wszystkich zajęciach. W przypadku nieobecności zajęcia są odrabiane po indywidualnym umówieniu z Prowadzący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skład treści merytorycznych wykładu wchodzą następujące ogólne zagadnienia: 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Mechanizacja, automatyzacja i robotyzacja procesów produkcyjnych: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efinicje podstawowych pojęć,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akres, stopień i rozwój automatyzacji,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ystemy wytwórczy jako systemy mechatroniczne.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Struktura funkcjonalna sterowania numerycznego i automatycznej regulacji</w:t>
            </w:r>
          </w:p>
          <w:p>
            <w:pPr>
              <w:pStyle w:val="BalloonTex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struktura układu sterowania automatycznego: układ otwarty i zamknięty,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dstawy sterowania cyfrowego m.in.: obrabiarkowe i robotowe sterowanie typu NC, CNC, bezpośrednie DNC, sterowanie numeryczne robotowe: punktowe, odcinkowe i ciągłe, klasyfikacje układów sterujących, itp.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Sygnały w ciągłych i dyskretnych układach automatyki: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bserwowalność systemu technologicznego – dyskretność i ciągłość procesu technologicznego,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ygnał jako podstawowy nośnik informacji w układach sterowania,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ransmisja informacji w układach automatycznego sterowania procesami technologicznymi.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Techniczne możliwości systemów automatyzacji: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echniczna realizacja napędu i sterowania układów automatyzacji procesów produkcyjnych,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elementy napędowe maszyn technologicznych i manipulacyjnych m.in.: elementy elektryczne, pneumatyczne, hydrauliczne,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elementy przetwarzania informacji i elementy sterujące,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harakterystyka napędów, możliwości i zakres ich stosowania.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kład treści ćwiczeń audytoryjnych wchodzą następujące ogólne zagadnienia: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Wzory, twierdzenia dotyczące poniższych zagadnień.</w:t>
            </w:r>
          </w:p>
          <w:p>
            <w:pPr>
              <w:pStyle w:val="BalloonTex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6. Transformata Fouriera.</w:t>
            </w:r>
          </w:p>
          <w:p>
            <w:pPr>
              <w:pStyle w:val="BalloonTex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7. Transformata Laplace’a.</w:t>
            </w:r>
          </w:p>
          <w:p>
            <w:pPr>
              <w:pStyle w:val="BalloonTex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8. Algebra schematów blokowych.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 Uchyby ustalon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1. G. Kost, P. Łebkowski, Ł. N. Węsierski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„Automatyzacja i robotyzacja procesów produkcyjnych”, Polskie Wydawnictwa Ekonomiczne, Warszawa 2013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2. J. Brzózka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„Regulatory cyfrowe w automatyce”, Wydawnictwo MIKOM, Warszawa 2002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3. A. Dębowski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„Automatyka – podstawy teorii”, Wydawnictwo Naukowo - Techniczne, Warszawa 2008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 J. Staszewski: „Podstawy automatyki – zbiór zadań z przykładowymi rozwiązaniami”, Politechnika Wrocławska, Wrocław 2012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5. B. Heimann, W. Gerth, K. Popp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„Mechatronika – komponenty, metody, przykłady, Wydawnictwo Naukowe PWN, Warszawa 2013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. T. Kaczorek, A. Dzieliński, W. Dąbrowski, R. Łopatka</w:t>
            </w:r>
            <w:r>
              <w:rPr>
                <w:rFonts w:cs="Arial" w:ascii="Arial" w:hAnsi="Arial"/>
                <w:bCs/>
                <w:sz w:val="20"/>
                <w:szCs w:val="20"/>
              </w:rPr>
              <w:t>: „Podstawy teorii sterowania”, Wydawnictwo WNT, Warszawa 2013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Praca zbiorowa pod kier. M. Olszewski: Podstawy mechatroniki. Podręcznik dla uczniów szkół średnich </w:t>
              <w:br/>
              <w:t>i zawodowych szkół technicznych, REA, Warszawa 2006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3. D. Schmid, A. Baumann, et all: „</w:t>
            </w:r>
            <w:r>
              <w:rPr>
                <w:rFonts w:cs="Arial" w:ascii="Arial" w:hAnsi="Arial"/>
                <w:bCs/>
                <w:sz w:val="20"/>
                <w:szCs w:val="20"/>
              </w:rPr>
              <w:t>Mechatronika – podręcznik dla uczniów średnich i zawodowych szkół technicznych”, Wydawnictwo REA, Warszawa 2002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. M. Steinbuch: Mechatronics. The Science of Intelligent Machines, ELSEVIER, ISSN: 0957-4158.</w:t>
            </w:r>
          </w:p>
        </w:tc>
      </w:tr>
    </w:tbl>
    <w:p>
      <w:pPr>
        <w:pStyle w:val="BalloonText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BalloonText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BalloonText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BalloonText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BalloonText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BalloonText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BalloonText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0:06:00Z</dcterms:created>
  <dc:creator>Barbara Wilk</dc:creator>
  <dc:description/>
  <cp:keywords/>
  <dc:language>en-US</dc:language>
  <cp:lastModifiedBy>Wiktor Hudy</cp:lastModifiedBy>
  <cp:lastPrinted>2012-01-27T08:28:00Z</cp:lastPrinted>
  <dcterms:modified xsi:type="dcterms:W3CDTF">2022-06-24T10:57:00Z</dcterms:modified>
  <cp:revision>163</cp:revision>
  <dc:subject/>
  <dc:title>zal_nr_4_karta_kursu_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7</vt:lpwstr>
  </property>
  <property fmtid="{D5CDD505-2E9C-101B-9397-08002B2CF9AE}" pid="3" name="mbof">
    <vt:lpwstr/>
  </property>
</Properties>
</file>