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 xml:space="preserve">Załącznik nr 4 </w:t>
      </w:r>
    </w:p>
    <w:p>
      <w:pPr>
        <w:pStyle w:val="Normal"/>
        <w:autoSpaceDE w:val="tru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Zarządzenia Nr RD/Z.0201-3/2020</w:t>
      </w:r>
    </w:p>
    <w:p>
      <w:pPr>
        <w:pStyle w:val="Normal"/>
        <w:autoSpaceDE w:val="tru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rektora ds. Kształcenia</w:t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ologie mobilne w sieciach komputerowych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obile technologies in computer networks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hab. Olesia Afanasieva,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. UP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Celem kształcenia w zakresie przedmiotu Technologie mobilne w sieciach komputerowych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jest zapoznanie studentów z podstawowymi pojęciami i znaczeniem systemów mobilnych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16"/>
              </w:rPr>
              <w:t>Zapoznanie z najnowszymi technologiami mobilnymi i bezprzewodowymi. Cele nauczani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obejmują zdobycie umiejętności projektowania i programowania prostych aplikacj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mobilnych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Kurs prowadzony jest w języku polskim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Znajomość podstaw informatyki i zasady programowania, zna podstawy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analizy, projektowania i programowania obiektowego. Podstawowa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znajomość zagadnień inżynierii oprogramowania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Umiejętność projektowania, pisania i uruchamiania programów w języku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C/C++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Matematyka 1, Podstawy informatyki i systemów informatycznych, Wstęp do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programowania, Programy użytkowe i systemy baz danych, Programowanie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obiektowe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 Posiada wiedzę dotyczące najnowszy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iągnięć w dziedzinie Telekomunikacji mobilnej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 Zna podstawowe koncepcje architektury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asyfikacje terminali. Rozróżnienie międz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stemami mobilnymi i bezprzewodowym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 Posiada wiedzę dotyczące system łącznośc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zprzewodowej: satelitarne system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unikacyjne, systemy dyspozytorskie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nkingowe, przywoławcze. Podstawy telefoni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zprzewodowej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4 Posiada wiedzę dotyczące stosowani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zprzewodowych sieci LAN, architektury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wiązania zintegrowan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05 Zna cechy charakterystyczne mobilny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stemów bazodanowych, transakcje mobilne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6, K_W0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1, K_W06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1, K_W06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7, K_W01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1, K_W06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11, K_W01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1, K_W06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7, K_W013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15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 Zapoznanie się ze środowiskiem Androi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io wykorzystywanym w projektowaniu aplikacj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bilny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 Potrafi stworzyć aplikację na urządzeni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biln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 Zna sposoby przechowywania danych n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ządzeniach mobilny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 Zna podstawy tworzenia stron WAP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1, K_U02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6, K_U1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2, K_U09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16, K_U18, K_U2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1, K_U02, K_U0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2, K_U16, K_U14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 ma świadomość ważności i rozumi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atechniczne aspekty i skutki działalnośc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żynierskiej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 Potrafi współdziałać i pracować w grupi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 Realizuje powierzone projekty w sposób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eatywn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4 Potrafi myśleć i działać w sposób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dsiębiorczy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4, K_K0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_K05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Zajęcia prowadzone są w formie wykładu, podczas którego prezentowana jest treść wykładu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w formie prezentacji multimedialnej i ćwiczeń laboratoryjnych, na których studenci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przedstawiają przygotowane przez siebie projekty i realizują zadania indywidualne. Praca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zespołowa i indywidualna, dyskusja i konsultacje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/>
            </w:pP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Kryterium oceny końcowej jest średnia ocen uzyskanych z kolokwium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zaliczeniowych z wykładów i średnia ocen uzyskanych z projektów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indywidualnych i sprawdzianów z ćwiczeń laboratoryjnych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Znaczenie systemów mobilnych. Podstawowe pojęcia i definicje.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Systemy nawigacji satelitarnej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Architektura i działanie system komórkowych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Systemy łączności bezprzewodowej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Złożone problemy przetwarzania mobilnego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Bezprzewodowe sieci LAN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Technologia WAP. Język WML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  <w:lang w:val="en-US"/>
              </w:rPr>
            </w:pPr>
            <w:r>
              <w:rPr>
                <w:rFonts w:cs="Arial" w:ascii="Arial" w:hAnsi="Arial"/>
                <w:sz w:val="22"/>
                <w:szCs w:val="16"/>
                <w:lang w:val="en-US"/>
              </w:rPr>
              <w:t>1. Schiller Jochen (2003) Mobile Communications, Addison-Weslej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16"/>
                <w:lang w:val="en-US"/>
              </w:rPr>
              <w:t xml:space="preserve">2. M. Clark. Wireless Access Networks. </w:t>
            </w:r>
            <w:r>
              <w:rPr>
                <w:rFonts w:cs="Arial" w:ascii="Arial" w:hAnsi="Arial"/>
                <w:sz w:val="22"/>
                <w:szCs w:val="16"/>
              </w:rPr>
              <w:t>Wiley, 200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3. W.Hołubowicz, P. Płóciennik. Systemy łączności bezprzewodowej. PDN, 1997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4. Jajsycyzk A. (1998) Wstęp do telekomunikacji, WNT, Warszaw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  <w:lang w:val="en-US"/>
              </w:rPr>
            </w:pPr>
            <w:r>
              <w:rPr>
                <w:rFonts w:cs="Arial" w:ascii="Arial" w:hAnsi="Arial"/>
                <w:sz w:val="22"/>
                <w:szCs w:val="16"/>
                <w:lang w:val="en-US"/>
              </w:rPr>
              <w:t>5. M. Clark. Wireless Access Networks. Wiley, 2002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16"/>
                <w:lang w:val="en-US"/>
              </w:rPr>
              <w:t xml:space="preserve">6. Halsall, F. (1996) Data communications, computer networks and open systems. </w:t>
            </w:r>
            <w:r>
              <w:rPr>
                <w:rFonts w:cs="Arial" w:ascii="Arial" w:hAnsi="Arial"/>
                <w:sz w:val="22"/>
                <w:szCs w:val="16"/>
              </w:rPr>
              <w:t>Addison-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Wesle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7. W.Hołubowicz, P. Płóciennik. GSM cyfrowy system telefonii komórkowej. EFP, 1995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  <w:lang w:val="en-US"/>
              </w:rPr>
            </w:pPr>
            <w:r>
              <w:rPr>
                <w:rFonts w:cs="Arial" w:ascii="Arial" w:hAnsi="Arial"/>
                <w:sz w:val="22"/>
                <w:szCs w:val="16"/>
                <w:lang w:val="en-US"/>
              </w:rPr>
              <w:t>1. Schiller Jochen (2003) Mobile Communications, Addison-Weslej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16"/>
                <w:lang w:val="en-US"/>
              </w:rPr>
              <w:t xml:space="preserve">2. M. Clark. Wireless Access Networks. </w:t>
            </w:r>
            <w:r>
              <w:rPr>
                <w:rFonts w:cs="Arial" w:ascii="Arial" w:hAnsi="Arial"/>
                <w:sz w:val="22"/>
                <w:szCs w:val="16"/>
              </w:rPr>
              <w:t>Wiley, 200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3. W.Hołubowicz, P. Płóciennik. Systemy łączności bezprzewodowej. PDN, 1997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4. Jajsycyzk A. (1998) Wstęp do telekomunikacji, WNT, Warszaw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  <w:lang w:val="en-US"/>
              </w:rPr>
            </w:pPr>
            <w:r>
              <w:rPr>
                <w:rFonts w:cs="Arial" w:ascii="Arial" w:hAnsi="Arial"/>
                <w:sz w:val="22"/>
                <w:szCs w:val="16"/>
                <w:lang w:val="en-US"/>
              </w:rPr>
              <w:t>5. M. Clark. Wireless Access Networks. Wiley, 2002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16"/>
                <w:lang w:val="en-US"/>
              </w:rPr>
              <w:t xml:space="preserve">6. Halsall, F. (1996) Data communications, computer networks and open systems. </w:t>
            </w:r>
            <w:r>
              <w:rPr>
                <w:rFonts w:cs="Arial" w:ascii="Arial" w:hAnsi="Arial"/>
                <w:sz w:val="22"/>
                <w:szCs w:val="16"/>
              </w:rPr>
              <w:t>Addison-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Wesle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7. W.Hołubowicz, P. Płóciennik. GSM cyfrowy system telefonii komórkowej. EFP, 199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2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276" w:footer="709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rFonts w:ascii="Arial" w:hAnsi="Arial" w:cs="Arial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12:34:00Z</dcterms:created>
  <dc:creator>Barbara Wilk</dc:creator>
  <dc:description/>
  <cp:keywords/>
  <dc:language>en-US</dc:language>
  <cp:lastModifiedBy>Wiktor Hudy</cp:lastModifiedBy>
  <cp:lastPrinted>2012-01-27T08:28:00Z</cp:lastPrinted>
  <dcterms:modified xsi:type="dcterms:W3CDTF">2022-06-24T10:56:00Z</dcterms:modified>
  <cp:revision>5</cp:revision>
  <dc:subject/>
  <dc:title>KARTA KURSU</dc:title>
</cp:coreProperties>
</file>