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a elementów skończonych w technice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Finite Element Method in technic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ciej Zając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ształcenia jest  zapoznanie studenta z tematem modelowanie  zjawisk fizycznych</w:t>
              <w:br/>
              <w:t xml:space="preserve"> i symulacjami numerycznymi  z wykorzystaniem metody elementów skończo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, zna podstawowe techniki modelowania zjawisk fizycz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, ma wiedzę odnośnie  tworzenia prostych symulacji numerycznych i modeli materiałowyc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3, zna etapy tworzenia modelu w  programach opartych na metodzie elementów skończo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01 potrafi przygotować symulację procesu fizycznego, technologicznego lub problemu inżynierskiego w programie metody elementów skończo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02 umie dobrać odpowiedni model geometryczny</w:t>
              <w:br/>
              <w:t xml:space="preserve"> i materiałowy do analizowanego procesu fizy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03, potrafi analizować wyniki otrzymane przy pomocy metody elementów skończonych i wyciągać praktyczne wnios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01, potrafi 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02, wykazuje się kreatywnością i twórczym myśleni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 xml:space="preserve">Zajęcia prowadzone są  w formie ćwiczeń laboratoryjnych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 krótkim, teoretycznym wprowadzeniu do  tematu zajęć, prowadzący rozwiązuje przykładowe zadanie wraz ze studentami. W ramach pracy laboratoryjnej, studenci otrzymują do realizacji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Ocena z projektu indywidualnego wykonaneg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odelowanie procesów fizyczn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łówne założenia metody elementów skończon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apy modelowania  wybranego problemu  mechaniki konstrukcji w  programie metody elementów skończon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stacjonarnego i niestacjonarnego przepływu ciepła metodą elementów skończo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Rakowski G., Kacprzyk Z., Metoda elementów skończonych w mechanice konstrukcji. Oficyna Wydawnicza Politechniki Warszawskiej, Warszawa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Łodygowski T., Kąkol W., Metoda elementów skończonych w wybranych zagadnieniach mechaniki konstruk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ichoń Cz., Wprowadzenie do metody elementów skończonych.. Skrypt dla studentów wyższych szkół technicznych. Kraków,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etoda elementów skończonych, O.C. Zienkiewicz, PWN 197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krzat A., Modelowanie liniowych i nieliniowych problemów mechaniki ciała stałego i przepływów ciepła w programie Abaqus, Wydawnictwo Politechniki Rzeszowskiej, Rzeszów,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09:58:00Z</dcterms:modified>
  <cp:revision>19</cp:revision>
  <dc:subject/>
  <dc:title>KARTA KURSU (realizowanego w module specjalności ……………………</dc:title>
</cp:coreProperties>
</file>