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ja media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0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zajęć jest zapoznanie studentów z istotą, funkcjonowaniem i wpływem mass mediów, a przede wszystkim kształtowanie postawy krytycyzmu, umiaru i selektywności odbioru i korzystania z przekazu medial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rak warunków wstęp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rak warunków wstęp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rak warunków wstęp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Definiuje pojęcia związane z edukacją medialn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Wymienia narzędzia komputerowe wspierające projektowanie materiałów medial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Wymienia techniki i narzędzia ochrony prywatności w sie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Analizuje i krytycznie ocenia przekazy medialne odnośnie ich jakości i treśc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Analizuje wybrane zagrożenia w media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Posługuje się programami komputerowymi wspierającymi projektowanie materiałów medialn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Planuj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cę zespołową w sposób kreatywny i przedsiębiorczy posługując się nowoczesnymi technologiami komunikowania się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reuje swój wizerunek on-line, uwzględniając zasady prywatności i bezpieczeństwa w sie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(w tym 10h e-learningu)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metodą blended learn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rs e-learningowy dostępny jest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moodle.up.krakow.pl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kształcenia: wykład konwersatoryjny, dyskusja dydaktyczna, blended learning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iczenie z wykładu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oceną składową oceny z zadania rozwojowego (ZZ) oraz zaliczonych kursów e-learningowych (KeL) dostępnych na moodle.up.krakow.pl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obliczania oceny końcowej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ważona= 0,7*ZZ+0,3*KeL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cena z egzaminu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oceną składową oceny z zaliczenia wykładu (ZW) oraz testu pisemnego (TP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obliczania oceny końcowej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średnia ważona= 0,3*ZW+0,7*TP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medialna jako rozwój mentalności natury nowych mediów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za oraz znaczenie edukacji medialnej, kompetencji medialnych i informac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y działań edukacji medialne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medialna w Polsce i na świec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w komunikacji i mediac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ybranych zagrożeń w mediach (język mediów, przemoc, strach, wulgarny język, narkotyki, hazar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 w komunikacji i media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 ICT wspierające projektowanie materiałów medial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onowska A., Ptaszek G., Edukacja medialna w dobie współczesnych zmian kulturowych, społecznych i technologicznych, Wyd. Impuls, Kraków 2015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ia M., Edukacja medialna a reklama, Wydawnictwo Uniwersytetu Śląskiego, Katowice 2013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onowska A., Współczesna edukacja medialna: teoria i rzeczywistość, Wydawnictwo Naukowe Uniwersytetu Pedagogicznego w Krakowie, Kraków 2013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yrała K., iEdukacja. Synergia nowych mediów i dydaktyki. Ewolucja, antynomie, konteksty. Wydawnictwo Naukowe Uniwersytetu Pedagogicznego w Krakowie, Kraków 201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ąbrowska A.J, Drzewiecki P., Górecka D., i in., Cyfrowa przyszłość. Katalog kompetencji medialnych i informacyjnych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undacja Nowoczesna Polsk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Warszawa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narek J., Andrzejewska A., Zagrożenia cyberprzestrzeni i świata wirtualnego, Difin SA, Warszawa 201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centrumcyfrowe.pl/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ninateka.pl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krrit.gov.pl/drogowskaz-medialny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up.krakow.pl/" TargetMode="External"/><Relationship Id="rId3" Type="http://schemas.openxmlformats.org/officeDocument/2006/relationships/hyperlink" Target="https://pl.wikipedia.org/wiki/Fundacja_Nowoczesna_Polska" TargetMode="External"/><Relationship Id="rId4" Type="http://schemas.openxmlformats.org/officeDocument/2006/relationships/hyperlink" Target="http://ninateka.pl/" TargetMode="External"/><Relationship Id="rId5" Type="http://schemas.openxmlformats.org/officeDocument/2006/relationships/hyperlink" Target="http://www.krrit.gov.pl/drogowskaz-medialny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6:1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7:00Z</dcterms:modified>
  <cp:revision>9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