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niestacjonarne 2 stop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uto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Automa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szeroko pojętej automatyki. Na kursie omawiane są m.in. zagadnienia związane z teorią sterowania, przekształceniem Laplace’a, odpowiedziami układów automatyki. Zdobyta wiedza i umiejętności mają posłużyć do krytycznej oceny zaprojektowan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pojęcia, definicje, określenia związane z automatyką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rzekształcenie Laplace’a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układy i systemy automatyk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podstawowe pojęcia związane z robotyk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obliczyć odpowiedzi skokowe i impulsowe wybranych układów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zmierzyć odpowiedzi skokowe i impulsowe wybranych czwórników R, L, C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, ćwiczeń audytoryjnych oraz laboratoryjnych. Na zajęciach audytoryjnych studenci rozwiązują zadania polegające na obliczeniu odpowiedzi skokowej oraz impulsowej wybranych czwórników opisanych elementami R, L oraz C. Na zajęciach laboratoryjnych studenci weryfikują praktycznie zdobytą wiedzę na wykładzie oraz wyniki zadań rozwiązywanych na zajęciach audytoryjnych. W trakcie zajęć prowadzona jest dyskusja na temat stosowanych rozwiązań. Przedmiot zakończony jest egzamin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jęcia audytoryjne oraz laboratoryjne kończą się kolokwium zaliczeniowym ustnym lub pisemnym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gzamin przeprowadzony jest w formie ustnej lub pisem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ształcenie Laplace’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układów automaty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I, II, III rzędu i in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regul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czorek.T.: Podstawy teorii sterowania, WNT Warszawa 200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acz K.: Rachunek operatorowy Laplace’a i jego zastosowanie. WN WSP, Krakow,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acz K., Mendrek-Kukułka E.: Zbior zadań z podstaw automatyki. WN WSP, Krakow 199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cz K., Urbańska-Maciejewska M.: Postawy automatyki. WN WSP, Krakow 198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cki A., Knapczyk J.(red.): Podstawy robotyki. Teoria i elementy manipulatorow i robotow. WNT, Warszawa, 199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ieniako F., Gawrysiak M.: Automatyka i robotyka. WSiP,Warszawa 199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333366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mos Arreguin J. M.: Automation and Robotics, Publisher: InTech 2008, ISBN-13:97839026134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1:00Z</dcterms:modified>
  <cp:revision>17</cp:revision>
  <dc:subject/>
  <dc:title>KARTA KURSU (realizowanego w module specjalności ……………………</dc:title>
</cp:coreProperties>
</file>