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nie pojęć z zakresu mechatronik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nie zasad dotyczących sterowania, regulacji i zarządzania systemami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technik sterowania stosowanych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ożliwości wykorzystania aktorów i sensorów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ożliwości wykorzystania robotów w system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jęcia z zakresu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zna zasady dotyczące sterowania, regulacji </w:t>
              <w:br/>
              <w:t>i zarządzania systemami w układach mechatronicznych, zn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sterowania stosowane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możliwości wykorzystania sensorów w układach mechatronicznych, zna możliwości wykorzystania robotów w systemach mechatronicz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2, W03, W1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10, 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 opracować systemy mechatroniczne pracujące w różnych gałęziach techni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– w sposób profesjonalny realizuje powierzone zad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umie pracować w zes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 tematycz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ład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dług regulaminu studiów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ezentacja wybranego zagadnienia z mechatroniki, analiza i możliwości zastosowania w układach techniczny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ć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dstawowe pojęcia mechatroniki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erowanie, regulacja, zarządz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Sterowanie analogowe, binarne i cyfrow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Strowanie kombinacyjne i sekwencyj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Regulacj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Zarządz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iki sterowa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Sterowanie mechani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Sterowanie elektry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Sterowanie pneumatyczne i hydrauli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Sterowanie binarne i cyfrow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Sterowanie programowalne PLC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ensoryk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Aktory elektromagnetyczne, płynowe oraz nowego rodzaju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ensory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Układy mechatroniczne z wykorzystaniem robotów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Wybrane przykłady systemów mechatronicznych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echatronika – podręcznik dla uczniów średnich </w:t>
              <w:br/>
              <w:t>i zawodowych szkół technicznych”, Wydawnictwo REA, Warszawa 2002.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 B. Heimann, W. Gerth, K. Popp.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4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pracowanie zbiorowe: „Poradnik mechatronika”, REA, Warszawa 20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Olszewski M.: Podstawy mechatroniki. Podręcznik dla uczniów szkół średnich </w:t>
              <w:br/>
              <w:t>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Steinbuch M.: Mechatronics. The Science of Intelligent Machines, ELSEVIER, ISSN: 0957-4158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52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02:00Z</dcterms:modified>
  <cp:revision>33</cp:revision>
  <dc:subject/>
  <dc:title>KARTA KURSU</dc:title>
</cp:coreProperties>
</file>