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neral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ma świadomość znaczenia profesjonalizmu, refleksji na tematy etyczne i przestrzegania zasad ety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, aktywizujące: dyskusja dydaktyczna, metoda sytuacyj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arunki zaliczenia przedmiot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 - aktywny udział w zajęciach, przygotowanie projektu, napisanie testu lub kolokwiu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-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e doświadczenia poto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jako praktyka kulturowa i dyscyplina nauk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rozwoju nau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normaty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struk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human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onstruktyw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ry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rojektowanie jako proces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Etap formułowania za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Etap projektu koncep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Etap przygotowani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ygotowanie projektu realiz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jektowanie i wykonywanie zadań technicznych według własnego pomysł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waluacja zadań i umiejętności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ereźnicki F., Dydaktyka kształcenia ogólnego, Kraków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Denek K., Bereźnicki F., Tendencje w dydaktyce współczesnej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eziorska J., Wybrane metody nauczania i uczenia się, Warszawa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orporowicz L., Ewaluacja w edukacji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upisiewicz Cz., Podstawy dydaktyki, Wydawnictwo Szkolne i Pedagogiczne Spółka Akcyjna, Warszawa, 2005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Niemierko B., Między oceną szkolną a dydaktyką, Wyd. WSiP, Warszawa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Niemierko B., Pomiar wyników kształcenia, Wydawnictwo Szkolne i Pedagogiczne Spółka Akcyjna, Warszawa 1999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Ocenianie szkolne bez tajemnic, WSiP. Warszawa 20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Niemierko B., Diagnostyka edukacyjna, WN PWN, Warszawa,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Pearson A.T., Nauczyciel. Teoria i praktyka w kształceniu nauczycieli, WSi P, Warszawa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Półturzycki J., Dydaktyka dla nauczycieli, Wyd. Adam Marszałek, Toruń, 1998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ruszewski K. red. Sztuka nauczania czynności nauczyciela, Wyd. Naukowe PWN, Warszawa,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morowska H., O programach prawie wszystko. Warszawa WSi 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Lewowicki T., Indywidualizacja kształcenia. Dydaktyka różnicowa.  PWN.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koń W., Nowy słownik pedagogiczny, Wyd. Żak, Warszawa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Szymański M.S., O metodzie projektów, Wyd. Żak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Zaczyński W., Metodologiczna tożsamość dydaktyki, WsiP, Warszawa 198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8:00Z</dcterms:modified>
  <cp:revision>6</cp:revision>
  <dc:subject/>
  <dc:title>KARTA KURSU (realizowanego w module specjalności ……………………</dc:title>
</cp:coreProperties>
</file>