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daktyka ogó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eneral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wskazanie i porównanie ze sobą najważniejszych odmian myślenia dydaktycznego i związanych z tym praktyk nauczania oraz dyskusji jakie na ich temat są toczone. Ukazanie orientacji w teoriach i zjawiskach dydaktycznych, jakie występują w krajach, w których rozwijana jest refleksja dydaktyczna i organizowane instytucjonalne formy kształce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: psychologii, pedagogiki, dydaktyki ogólnej oraz metodyki nauczanych 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dydaktyki 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wiedzę z zakresu dydaktyki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ma podstawową wiedzę z zakresu komputerowego 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prawne i etyczne aspekty zawodu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w realizacji celów dydak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, posiada umiejętność zaplanowania pracy dydaktyczno-wychowawcz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5, </w:t>
            </w: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6</w:t>
            </w:r>
            <w:r>
              <w:rPr>
                <w:rFonts w:cs="Arial" w:ascii="Arial" w:hAnsi="Arial"/>
                <w:sz w:val="20"/>
                <w:szCs w:val="20"/>
              </w:rPr>
              <w:t xml:space="preserve">, sporządza dokumentację, w tym plan dydaktyczno-wychowawczy, konspekty zajęć, wymagania edukacyjne i oceny ucz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7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owadzenia lekcji zgodnie z przygotowanym konspekt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jest praktycznie przygotowany do realizowania zadań zawodowych (dydaktycznych, wychowawczych i opiekuńczych) wynikających z roli nauczyciel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 ma świadomość znaczenia profesjonalizmu, refleksji na tematy etyczne i przestrzegania zasad etyki zawodow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4 potrafi współdziałać i pracować w grup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odające: wykład informacyjny, opi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oblemowe: wykład problemowy, 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oblemowe, aktywizujące: dyskusja dydaktyczna, metoda sytuacyjn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aktyczne: pokaz z objaśnieniem, pokaz z instruktażem, metoda projektów, ćwiczenia produkcyj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arunki zaliczenia przedmiotu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 - aktywny udział w zajęciach, przygotowanie projektu, napisanie testu lub kolokwium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- aktywny udział w zajęciach, przygotowanie i przeprowadzenie projektu indywidualnego, przygotowanie prac wytwórcz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czne doświadczenia poto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jako praktyka kulturowa i dyscyplina nauko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adygmaty w rozwoju nau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adygmaty w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normatyw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instrukcyj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humanis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konstruktywis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kry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rojektowanie jako proces rozwiązywania z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Etap formułowania zad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Etap projektu koncep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Etap przygotowania projek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rzygotowanie projektu realiza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Projektowanie i wykonywanie zadań technicznych według własnego pomysł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Ewaluacja zadań i umiejętności technol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Bereźnicki F., Dydaktyka kształcenia ogólnego, Kraków 20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Denek K., Bereźnicki F., Tendencje w dydaktyce współczesnej, Toruń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Jeziorska J., Wybrane metody nauczania i uczenia się, Warszawa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Korporowicz L., Ewaluacja w edukacji, Warszawa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Kruszewski K., Sztuka nauczania. Czynności nauczyciela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Kupisiewicz Cz., Podstawy dydaktyki, Wydawnictwo Szkolne i Pedagogiczne Spółka Akcyjna, Warszawa, 2005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Niemierko B., Między oceną szkolną a dydaktyką, Wyd. WSiP, Warszawa 1993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Niemierko B., Pomiar wyników kształcenia, Wydawnictwo Szkolne i Pedagogiczne Spółka Akcyjna, Warszawa 1999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 xml:space="preserve">Niemierko B., Ocenianie szkolne bez tajemnic, WSiP. Warszawa 200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Niemierko B., Diagnostyka edukacyjna, WN PWN, Warszawa,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Pearson A.T., Nauczyciel. Teoria i praktyka w kształceniu nauczycieli, WSi P, Warszawa 19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Półturzycki J., Dydaktyka dla nauczycieli, Wyd. Adam Marszałek, Toruń, 1998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3.</w:t>
              <w:tab/>
              <w:t>Szlosek F., Wstęp do dydaktyki przedmiotów zawodowych, Wyd. Instytutu Technologii Eksploatacji, Radom,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Kruszewski K. red. Sztuka nauczania czynności nauczyciela, Wyd. Naukowe PWN, Warszawa, 1993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Komorowska H., O programach prawie wszystko. Warszawa WSi 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Lewowicki T., Indywidualizacja kształcenia. Dydaktyka różnicowa.  PWN. Warszawa 19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Okoń W., Nowy słownik pedagogiczny, Wyd. Żak, Warszawa 199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Szymański M.S., O metodzie projektów, Wyd. Żak, Warszawa 2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Zaczyński W., Metodologiczna tożsamość dydaktyki, WsiP, Warszawa 198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5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18:00Z</dcterms:modified>
  <cp:revision>6</cp:revision>
  <dc:subject/>
  <dc:title>KARTA KURSU (realizowanego w module specjalności ……………………</dc:title>
</cp:coreProperties>
</file>