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Heading1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napędow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Power systems in 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ogólnej charakterystyki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elektrycznych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pneumatycznych i hydraulicznych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inteligentnych układów stosowanych w mechatronice m.in. piezoelektr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zna ogólną charakterystykę układów wykonawczych wykorzystywanych w mechatronice, zna elektryczne układy wykonawcze stosowane </w:t>
              <w:br/>
              <w:t>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neumatyczne i/lub hydrauliczne układy wykonawcze stosowane w mechatronice , zna inteligentne układy wykonawcze stosowane </w:t>
              <w:br/>
              <w:t>w mechatroni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7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 opracować układ wykonawczy mający zastosowanie w systemach mechatronicznych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– w sposób profesjonalny realizuje powierzone zad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umie pracować w zes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tematyczny. Na laboratorium Studenci wykonują ćwiczenia zgodnie z program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tabs>
          <w:tab w:val="clear" w:pos="708"/>
          <w:tab w:val="left" w:pos="241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ab/>
      </w:r>
    </w:p>
    <w:p>
      <w:pPr>
        <w:pStyle w:val="Zawartotabeli"/>
        <w:tabs>
          <w:tab w:val="clear" w:pos="708"/>
          <w:tab w:val="left" w:pos="241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ład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dług regulaminu studi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ezentacja wybranego zagadnienia z układów napędowych wykorzystywanych </w:t>
              <w:br/>
              <w:t>w mechatronice z uwzględnieniem analizy i możliwości zastosowan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ć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ie ćwiczeń laboratoryjnych przewidzianych w program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liczenie poszczególnych ćwicze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Ogólna charakterystyka układów wykonawczych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Układy wykonawcze w urządzeniach i systemach mechatronicznych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Elektryczne układy wykonawcze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Pneumatyczne i hydrauliczne układy wykonawcze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ligentne układy wykonawcz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Praca zbiorow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Urządzenia i systemy mechatroniczne cz. 1 i 2”,   Wydawnictwo REA, Warszawa 200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Z. Stei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Maszyny i napęd elektryczny”, Wydawnictwo Szkolne i Pedagogiczne, Warszawa 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4. Praca zbiorow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Poradnik Inżyniera Elektryka”, Wydawnictwo Naukowo - Techniczne Warszawa 198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M. Henze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Mechatroniczne układy wykonawcze, Warszawa 2010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. Heimann, W. Gerth, K. Popp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Mechatronika – komponenty, metody, przykłady, Wydawnictwo Naukowe PWN, Warszawa 2013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14</cp:revision>
  <dc:subject/>
  <dc:title>KARTA KURSU</dc:title>
</cp:coreProperties>
</file>