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metody wytwarzania 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rn methods of manufacturing and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poszerzenie przez studenta wiedzy dotyczącej wybranych zagadnień związanych z procesami wytwarzania i przetwarzania stopów metali, badaniami i kontrolą jakości, wytwarzaniem nowoczesnych materiałów takich jak wyroby proszkowe, nanomateriały i szkła metaliczne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stawowe wiadomości dotyczące metod wytwarzania i badań materiałów oraz stosowanych przy wytwarzaniu wyrobów metalowych, ceramicznych, tworzyw sztucznych oraz kompozyt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analizy przebiegu podstawowych procesów fizykochemicznych w oparciu o zdobytą wiedzę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związane ze zdobywaniem wiadomości z fizyki, chemii oraz przedmiotami o wytwarzaniu materiałów i badaniami materiałow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podstawowe zagadnienia związane z metodami wytwarzania, przetwarzania stopów metali oraz metodami badań i kontroli jakości tych proces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otrzymywania wytwarzania kompozytów, proszków metali oraz wyrobów proszkowych oraz metody badań i kontroli jakości tych proces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zna takie pojęcia jak kompozyty włókniste, krytyczna długość włókna, kompozyty agregatowe, parametry wpływające na właściw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kompoz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 rozumie jaka jest zależność napręż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noszonych przez włókna od długości włókien i jaka jest rola osn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ma podstawową wiedzę na temat wytwarzania i badań tworzyw ceramicznych, szkieł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rodzaje tworzyw ceramicznych ze względu na budowę wewnętrzną i zawartość poszczególnych minerałów w typowych wyrobach cera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ma podstawową wiedzę o metodach wytwarzania, strukturze i badaniach szkieł metalicznych i materiałów nanokrystali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2, K_W03, K_W05, K_W08, K_W09, K_W011, K_W12, K_W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8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ierać do konkretnego zastosowania metody wytwarzania i przetwarzania stopów metali takie jak przetapianie, odlewanie, przeróbka plastyczna na zimno i na gorą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kreślić zakres zastosowań podstawowych metod wytwarzania kompozytów, proszków metali oraz wyrobów prosz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rozwiązywać proste problemy dotyczące konstrukcji wykonanych z kompozytów włóknistych związane z krytyczna długością włókna oraz kompozytów agregatowych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kreślić wpływ najistotniejszych parametrów wpływających na właściwości mechaniczne kompoz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, potrafi określić zależności naprężeń przenoszonych przez włókna od długości włókien i zdefiniować rolę osnowy kompozytu o znanych właściwoś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trafi zastosować wiedzę z zakresu wytwarzania i badań tworzyw ceramicznych oraz szkieł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sługuje się w sposób praktyczny wiedzą o tworzywach ceramicznych posiadających zróżnicowaną budowę wewnętrzną oraz zróżnicowaną zawartość minerał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pracować w grupie w celu rozwiązania problemów związanych z doborem właściwej technologii oraz właściwych parametrów obrób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dostrzega znaczenie procesów technologicznych dla rozwoju społecznego oraz potrafi dokonać twórczej syntezy zdobytej wiedzy w celu realizacji projektów przydatnych w swoim otoczeni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, K_K06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2, K_K03, K_K04, K_K05, K_K06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, prezentowane są metody wytwarzania i badań materiałów a studenci biorą udział w wykonaniu eksperymentów. Samodzielna praca studentów poprzedzona jest wprowadzeniem i prezentacją metodyki eksperymen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zajęć laboratoryjnych jest średnią z oceny sprawdzianów i oceny sprawozdań. Ocena z egzaminu jest średnią z egzaminu pisemnego i ust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Wytwarzanie i przetwarzanie stopów żelaz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Przeróbka plastyczna, jej klasyfikacja oraz zastosowania PP. Narzędzia i urządzenia w przeróbce plastycznej. Przeróbka plastyczna na zimno i na  gorąco. Metody przeróbki plastycznej oraz parametry procesów przeróbki plastycznej. Rola wyżarzania rekrystalizującego w przeróbce plastycz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Pojęcie obróbki cieplnej, klasyfikacja obróbki cieplnej stali, przemiany, technologia obróbki cieplnej – wyżarzanie, hartowanie, odpuszczanie oraz inne operacje OC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Wytwarzanie kompozytów i wyrobów proszkow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Tworzywa ceramiczne, szkła i nanomateriał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Przetwórstwo tworzyw sztu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dward Fraś, Krystalizacja metali, WNT, 2003, Warszaw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Cs w:val="16"/>
              </w:rPr>
              <w:t>Jan Sińczak, Procesy Przeróbki Plastycznej, Wydawnictwo Naukowe AKAPIT, Kraków 200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rek Blicharski: Wstęp do inżynierii materiałowej. WNT, 2003, Warszawa. Wojciech Wojciechowski: Techniki Wytwarzania, Wybrane zagadnienie ze spawalnictwa. Politechnika Krakowska 1999, Kraków. Karol Przybyłowicz, Metaloznawstwo, WNT, Warszawa 20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dmund Tasak, Obróbka ubytkowa i spajanie, Uczelniane Wydawnictwa Naukowo- Dydaktyczne, 2001 Krakó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Cs w:val="16"/>
                <w:lang w:val="en-US"/>
              </w:rPr>
              <w:t>Donald R. Askeland, The Science and Engineering of Materials, PWS-KENT Publishing Company, Boston 198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Karol Przybyłowicz, Metaloznawstwo, Warszawa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Robert W. Kelsall, Ian W. Hamley, Mark Goeghegan, Nanoscale Science and Technology, John Wiley  &amp; Sons Ltd. The Adrium, Southern Gate, Chchester, West Sussex PO19 8SQ 2005, Engl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enon Opiekun, Władysław Orłowicz, Feliks Stachowicz, Techniki wytwarzania, Oficyna Wydawnicza Politechniki Rzeszowskiej, 1998, Rzesz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ózef Zawora, Podstawy technologii maszyn, WSiP S.A., Warszawa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rek Blicharski, Inżynieria Powierzchni, Wydawnictwa Naukowo-Techniczne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>Tadeusz Karpiński: Inżynieria Produkcji. WNT, 2004, Warszawa. Mechatronika, red. Dietmar Shmid. REA, Warszawa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>Andrzej Kieras: Wiedza o technice, UŚ 1997, Katow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 xml:space="preserve">Anna Rutkowska: Techniki Wytwarzania; Wybrane zagadnienia z obróbki cieplnej i cieplno-chemicznej. Politechnika Krakowska, 1998, Kraków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>Michael F. Ashby: Dobór materiałów w projektowaniu inżynierskim, WNT, 1998, Warszaw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ncyklopedia Techniki - Metalurgia", Wydawnictwo "Śląsk" Katowice 198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. Egami, A.L. Greer, A. Inoue, S. Ranganathan, Supercooled Liquids, Glass Transition and Bulk Metallic Glasses, vol. 754, MRS, Warrendale, Pensylvani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9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9:00Z</dcterms:modified>
  <cp:revision>11</cp:revision>
  <dc:subject/>
  <dc:title>KARTA KURSU</dc:title>
</cp:coreProperties>
</file>