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Heading1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 (niestacjonarne)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e i narzędzia marketin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s and marketing too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rzysztof Konieczn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 Kamila Kluczewska-Chmielar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„Aplikacje i narzędzia marketingowe” ma umożliwić studentowi zapoznanie się z podstawowymi pojęciami dotyczącymi marketingu i badań rynków oraz wypracować umiejętność przeprowadzenie takich badań i opracowania uzyskanych wyników, dopasowywania swojej oferty do oczekiwań nabywców oraz nabycie umiejętności analizowania otoczenia, konkurentów i potencjału oraz pozycji rynkowej przedsiębiorstwa lub szkoły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a jest wiedza z zakresu podstaw zarządzania, mikroekonomii i  informatyk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nia z oprogramowania pakietu typu Office oraz korzystanie z zasobów internet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techniki, informatyki, fizyki, chemii,  techniki multimedial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 ma elementarną wiedzę w zakresie marketingu, zna ogólne zasady tworzenia i rozwoju firm, badania rynków i dopasowywania oferty organizacji do oczekiwań odbiorc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</w:t>
            </w:r>
            <w:r>
              <w:rPr>
                <w:rFonts w:cs="Segoe UI" w:ascii="Segoe UI" w:hAnsi="Segoe UI"/>
                <w:color w:val="000000"/>
                <w:sz w:val="20"/>
                <w:szCs w:val="20"/>
                <w:shd w:fill="F2F2FA" w:val="clear"/>
              </w:rPr>
              <w:t>Student posiada umiejętności w stosowaniu teorii marketingu w praktyce, potrafi badać rynek i analizować otoczenie, konkurentów i potencjał przedsiębiorstwa oraz budować strategie marketing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Student ma świadomość odpowiedzialności za pracę własną oraz gotowość podporządkowania się zasadom pracy w zespole i ponoszenia odpowiedzialności za wspólnie realizowane zad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Student posiada umiejętność samokształcenia się, m.in. w celu uaktualnienia wiedzy oraz podnoszenia kompetencji zawod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Student potrafi pracować indywidualnie i w zespole; umie oszacować czas potrzebny na realizację zleconego zadania; potrafi opracować i zrealizować harmonogram prac zapewniający dotrzymanie termin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Student potrafi opracować misje i cele organizacji, prowadzić negocjacje, opracować i wdrożyć strategie rozwoju organizacji, potrafi rozpoznać funkcje zarządzania w poszczególnych procesa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w formie laboratorium (praca przy komputerze), polegają na rozwiązywaniu zadań o charakterze studium przypadku w oparciu o treści teoretyczne, dyskusji grupowej i prezentacji wyników prac studentów/zespołów na forum grup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cji wyników prac studentów/zespołów na forum grup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ategie marketingowe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pcje marketingowe;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słanki działalności marketingowej w przedsiębiorstwie i szkole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pływ otoczenia na funkcjonowanie marketingu; rynek docelowy przedsiębiorstwa, szkoły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marketing produktu, rozwój produktu; organizowanie dystrybucji produktów; koncepcja działalności promocyjnej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a jako narzędzie marketingu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e rynku: ankieta narzędzia do tworzenia ankiet: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e rynku: ankieta internetowa narzędzia do tworzenia ankiet internetowych;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e rynku: narzędzia i aplikację do analizy danych marketingowych;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mocja i reklama produktu: narzędzia i aplikację do tworzenia materiałów promocyjnych i reklamowych: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rzenie instrukcji obsługi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ski E., Marketing. Podręcznik akademicki, PWN, Warszawa 2003 i nast., Mazurek-Łopacińska K., Badania marketingowe. Teoria i praktyka, PWN, Warszawa 2005;J.Fazlagić, Marketing szkoły, ABC a Wolters Kluwer business, Warszawa 2011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tler Ph., Marketing, Wyd. Felberg SJA., Warszawa 1999 i nast., Kotler Ph., Armstrong G., Saunders J., Wong V., Marketing. </w:t>
            </w:r>
            <w:r>
              <w:rPr>
                <w:rFonts w:cs="Arial" w:ascii="Arial" w:hAnsi="Arial"/>
                <w:sz w:val="20"/>
                <w:szCs w:val="20"/>
              </w:rPr>
              <w:t>Podręcznik europejski, PWE, Warszawa, 2002 i nast. Duliniec E., Badania marketingowe w zarządzaniu przedsiębiorstwem, PWN, Warszawa 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47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7:00Z</dcterms:modified>
  <cp:revision>6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