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Heading1"/>
        <w:rPr>
          <w:rFonts w:ascii="Arial" w:hAnsi="Arial" w:eastAsia="Times New Roman" w:cs="Arial"/>
          <w:iCs w:val="false"/>
          <w:sz w:val="22"/>
          <w:lang w:eastAsia="pl-PL"/>
        </w:rPr>
      </w:pPr>
      <w:r>
        <w:rPr>
          <w:rFonts w:eastAsia="Times New Roman" w:cs="Arial"/>
          <w:iCs w:val="false"/>
          <w:sz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zetwarzanie sygnałów w czasie rzeczywist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Style w:val="Hps"/>
                <w:lang w:val="en"/>
              </w:rPr>
              <w:t>Real-time signal proces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niczym celem kursu jest uzyskanie przez studenta wiedzy i umiejętności dotyczących programowania układów przetwarzających sygnały w czasie rzeczywistym. Układy realizowane są za pomocą zestawów uruchomieniowych z procesorami sygnałowymi. Jednym z istotnych celów jest stymulowanie aktywnego i twórczego korzystania z wiedzy oraz umiejętności nabytychy wcześniej w ramach różnych przedmiotów (min. programowanie w języku C/C++, elektronika, technika mikroprocesorowa, przetwarzanie cyfrowe sygnałów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jęcia, definicje, określenia związane z przetwarzaniem sygnałów w czasie rzeczywistym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Ma wiedzę na temat archtektury układów mikroprocesorowych, w szczególności wykorzystujacych procesory sygnałowe 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podstawowe struktury danych i algorytmy związane z przetwarzeniem sygnałów w czasie rzeczywist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racować zarówno z częścią sprzętową jak i środowiskiem programistycznym zestawu uruchomieniowego z procesorem sygnał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implementować algorytmy przetwarzania sygnałów w zestawie uruchomieniowym z procesorem sygnał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współdziałać w małym zespole w ramach pracy nad miniprojekt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wykazuje się twórczym podejściem do rozwiązywania stawianych problem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 akademickiego oraz ćwiczeń laboratoryjnych. Wykład wiąże i rozszerza zagadnienia wcześniej omawiane na kilku pokrewnych przedmiotach ukazując specyfikę przetwarzania sygnałów w czasie rzeczywistym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zajęciach laboratoryjnych studenci w interakcji z prowadzącym wykonują miniprojekty w zespołach dwuosobowych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amodzielna, aktywna praca w dwuosobowych zespołach przy kolejnych miniprojektach jest oceniana na bieżąco w formie ustnej dyskusj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mikroprocesorowe ze szczególnym uwzględnieniem układów opartych na procesorach sygnałowych – architektura, specyfi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peryferyjnie (przetworniki A/C, C/A; transmisja danych peryferia-proceso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y danych oraz algorytmy związane przetwarzaniem sygnałów w czasie rzeczywistym (np. bufor cykliczny, krótkoczasowa transformata fourier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rwania sprzęt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owisko programistyczne VisualDSP++ (korzystanie z bibliotek, debugging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cja układów pracujących w czasie rzeczywist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R. G. Lyons - Wprowadzenie do cyfrowego przetwarzania sygnałów, WKiŁ, Warszawa 1999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ta S.: Język C. Szkoła programowania, wydanie V, Helion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ta S.: Język C++. Szkoła programowania, wydanie V, Helion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. Horton Visual C++ 2005. Od podstaw, Helion, 200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oon-Seng Gan, Sen M. Kuo, Embedded signal processing with the Micro Signal Architecture, John Wiley &amp; Sons, Inc. 200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Getting Started With SHARC® Processors, Analog Devices, Inc. 201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sualDSP++ 5.0 Run-Time Library Manual for SHARC® Processors, Analog Devices, Inc. 201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DSP-21469 EZ-Board® Evaluation System Manual, Analog Devices, Inc. 201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DSP-214xx SHARC® Processor Hardware Reference, Analog Devices, Inc. 20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. P. Zieliński - Od teorii do cyfrowego przetwarzania sygnałów, WKiŁ, Warszawa 2006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. E. Bryant and D. R. O'Hallaron,Computer Systems: A Programmer's Perspective, Prentice Hall, 201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. Horton, Ivor Horton's Beginning Visual C++ 2010, Wiley, 201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J. G. Proakis, V. K. Ingle, Digital Signal Processing with Matlab, CL-Engineering, 2006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Hazarathaiah Malepati, Digital Media Processing, DSP Algorithms Using C, Elsevier 20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">
    <w:name w:val="hps"/>
    <w:qFormat/>
    <w:rPr/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0:11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2:00Z</dcterms:modified>
  <cp:revision>8</cp:revision>
  <dc:subject/>
  <dc:title>zal_nr_7_karta_kursu_spec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mbof">
    <vt:lpwstr/>
  </property>
</Properties>
</file>