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Załącznik nr 7 </w:t>
      </w:r>
    </w:p>
    <w:p>
      <w:pPr>
        <w:pStyle w:val="Heading1"/>
        <w:jc w:val="right"/>
        <w:rPr/>
      </w:pPr>
      <w:r>
        <w:rPr>
          <w:i/>
          <w:sz w:val="20"/>
        </w:rPr>
        <w:t xml:space="preserve">do Zarządzenia </w:t>
      </w:r>
      <w:r>
        <w:rPr>
          <w:i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orektora ds. Kształcenia</w:t>
      </w:r>
    </w:p>
    <w:p>
      <w:pPr>
        <w:pStyle w:val="Heading1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Informatyka stosowana w techni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nne metodyki projektowania aplik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ile methodologies for application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Celem kursu jest poznanie zagadnień związanych z zasadami projektowania aplikacji: zarówno pod względem funkcjonalności ale i użytkowości </w:t>
            </w:r>
            <w:r>
              <w:rPr>
                <w:color w:val="000000"/>
                <w:shd w:fill="FFFFFF" w:val="clear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000000"/>
                <w:shd w:fill="FFFFFF" w:val="clear"/>
              </w:rPr>
              <w:t>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01, ma wiedzę z zakresu Agile i pochodny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02, ma wiedzę na temat innych zwinnych metod projektowania aplikacj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1, potrafi tworzyć projekty funkcjonalności w aplikacja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2, potrafi projektować aplikacje z uwzględnieniem specyfiki użytkowników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01, potrafi pracować w grupi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Cs w:val="20"/>
              </w:rPr>
              <w:t>K02, potrafi myśleć w sposób twórczy nad rozwiązaniami w aplikacja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/>
              <w:t>Na zajęcia składa się wykład oraz ćwiczenia. Praca wykonywana przez studentów to ćwiczenia praktyczne w laboratorium komputerowym, dyskusja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uppressLineNumbers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z ćwiczeń wystawiana jest na podstawie wykonywanych zadań na ćwiczenia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ki Agile i pochod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anie w modelach zwinny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a w zespole podczas projektu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sady projektowania dobrych aplikacji – wygląd i funkcjonalność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/>
              <w:t xml:space="preserve">M. Chrapko. </w:t>
            </w:r>
            <w:r>
              <w:rPr>
                <w:i/>
              </w:rPr>
              <w:t>Scrum. O zwinnym zarządzaniu projektami.</w:t>
            </w:r>
            <w:r>
              <w:rPr/>
              <w:t xml:space="preserve"> </w:t>
            </w:r>
            <w:r>
              <w:rPr>
                <w:lang w:val="en-US"/>
              </w:rPr>
              <w:t xml:space="preserve">Gliwice : Helion : One Press, cop. 2013 </w:t>
            </w:r>
            <w:r>
              <w:rPr/>
              <w:t>i wznowienia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R. Martin,  </w:t>
            </w:r>
            <w:r>
              <w:rPr>
                <w:rFonts w:cs="Arial" w:ascii="Arial" w:hAnsi="Arial"/>
                <w:i/>
                <w:sz w:val="22"/>
                <w:szCs w:val="16"/>
              </w:rPr>
              <w:t>Zwinne wytwarzanie oprogramowania : najlepsze zasady, wzorce i praktyki</w:t>
            </w:r>
            <w:r>
              <w:rPr>
                <w:rFonts w:cs="Arial" w:ascii="Arial" w:hAnsi="Arial"/>
                <w:sz w:val="22"/>
                <w:szCs w:val="16"/>
              </w:rPr>
              <w:t xml:space="preserve">. </w:t>
            </w:r>
            <w:r>
              <w:rPr/>
              <w:t>Gliwice : Wydawnictwo Helion, cop. 2015 i wznow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16"/>
              </w:rPr>
            </w:pPr>
            <w:r>
              <w:rPr>
                <w:szCs w:val="16"/>
              </w:rPr>
              <w:t>H. Wolf, winne projekty w klasycznej organizacji. Scrum, Kanban, XP. Hel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>J. Appelo: Zarządzanie 3.0. Kierowanie zespołami z wykorzystaniem metodyk Agile. Hel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lang w:val="en-US"/>
              </w:rPr>
              <w:t xml:space="preserve">A. Stellman, J. Greene; Agile. </w:t>
            </w:r>
            <w:r>
              <w:rPr/>
              <w:t>Przewodnik po zwinnych metodykach programowania. Helion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8:06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09:58:00Z</dcterms:modified>
  <cp:revision>9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