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raktyka zawodowa w szkole ponadpodstawowej  z przedmiotów zawodowych 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 w szkołach ponadpodstawowych w zakresie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US"/>
              </w:rPr>
              <w:t>Professional practice in highschool within vocational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Podstawowym celem praktyki pedagogicznej jest wdrożenie studentów do przyszłej pracy zawodowej oraz praktyczne przygotowanie ich do pełnienia obowiązków nauczyciela przedmiotów zawodowych  w szkole technikum branżowym bądź liceum. Dodatkowo również pogłębianie znajomości metod i form nauczania i ich praktycznego wykorzystania w zakresie zajęć technicznych i informatycznych, znajomość działania szkoły oraz prowadzenia dokumentacji wynikającej z obowiązków nauczyciel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,ma  podstawową  wiedzę  z  zakresu:  psychologii, pedagogiki, dydaktyki ogólnej oraz metodyki nauczanych przedmio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 podstawową  wiedzę  z  zakresu  dydaktyki ogólnej i metodyki kształce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 wiedzę  z  zakresu  dydaktyki  techniki informa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prawne i etyczne aspekty zawodu nauczyciel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chemii stosuje różnorodne metody nauczania, adekwatne do opracowywanych treści przedmiotów zawodowych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kształcenia ogólnego z przedmiotów zawodowych w szkole ponadgimnazjalnej (Rozporządzenie Ministra Edukacji Narodowej 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kończenie praktyki student przygotowuje szczegółowy raport z przebiegu praktyki, Scenariusze przeprowadzonych lekcji,   zaopiniowane   i   ocenione przez szkolnego opiekuna praktyki,  zaś opiekun praktyki przygotowuje dla studenta opinię oraz referencje/list polecający. Ostateczną ocenę ustala opiekun praktyki z ramienia Uczelni na podstawie dostarczonych przez studenta dokumentów oraz raportu i arkusza samo ewalu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jc w:val="right"/>
      <w:rPr>
        <w:rFonts w:ascii="Arial" w:hAnsi="Arial" w:eastAsia="Times New Roman" w:cs="Arial"/>
        <w:b/>
        <w:b/>
        <w:bCs/>
        <w:i/>
        <w:i/>
        <w:iCs/>
        <w:color w:val="80000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i/>
        <w:iCs/>
        <w:color w:val="8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2:3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8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