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informaty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worksho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ramach Pracowni informatycznej student ma do wyboru dwa kursy: Mikrostrukturalna analiza fazowa </w:t>
              <w:br/>
              <w:t>i Analiza statystyczna. W obu tych przypadkach celem kształcenia jest zdobycie przez studenta umiejętności sprawnej obsługi programów graficznych, głównie wektorowych ale i rastrowych do zastosowania w inżynierii materiałowej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a wiedza z nauki o materiałach w zakresie budowy mikrostrukturalnej. Podstawy matematyki i statystyki. Wykazuje się znajomością elementarnych zasad obowiązujących w tworzeniu zdjęcia, obrazu artystycznego, ilustracji i rysunku w tym techniczn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sprawnie posługiwać się komputerem, ma podstawowe zdolności rysunkowe </w:t>
              <w:br/>
              <w:t>i wyczucie graficzn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Dysponuje wiedzą na temat podstaw w zakresie edycji i przetwarzania grafiki wektorowej i rastrowej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Posiada wiedzę z zakresu programów graficznych wykorzystywanych w inżynierii materiał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, Zna sposoby definiowania i pracy z kolorem, dostosowania kolorystyki zdjęć i grafik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Posiada wiedzę z zakresu trendów w grafice komputerowej i jej wykorzystani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,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siada zdolność do stosowania odpowiednich programów do grafiki wektorowej, rastrowej i trójwymiaro-w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siada umiejętność tworzenia i ulepszania zdjęć oraz dostosowania ich do potrzeb analiz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, Posiada umiejętność analizy powierzonych materiałów graficzny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Zna podstawowe techniki i narzędzia analizy komputerowej wykorzystywanej w technic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09, K_U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, K_U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454" w:hanging="45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trafi pracować w zespole</w:t>
            </w:r>
          </w:p>
          <w:p>
            <w:pPr>
              <w:pStyle w:val="Normal"/>
              <w:ind w:left="454" w:hanging="45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wykonuje swoje zadania w sposób profesjonal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Zauważa dynamicznie zmieniające się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rendy </w:t>
              <w:br/>
              <w:t>i rozwiązania w grafic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prowadzone są formie ćwiczeń laboratoryjnych – studenci po wstępnym szkoleniu z obsługi danego programu graficznego, samodzielnie wykonują zadane ćwiczenia. Otrzymują następnie zadanie </w:t>
              <w:br/>
              <w:t>z obszaru projektowania oraz analizy graficznej i wykonują je podczas zajęć. Studenci są zachęcani do wypowiadania się i dyskusji w trakcie wykonywanych ćwiczeń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jest średnią z ocen z opracowanych projektów i zadań wykonywanych na zajęcia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kursu obejmuje: Tworzenie grafiki wektorowej i rastrowej. Podstawy budowy obrazu i modele barw. Skanowanie, dostosowanie kolorystyki zdjęć, retusz i modyfikacje. Formaty zapisu, zapis i optymalizacja grafiki. Wykresy i tabele - atrakcyjna prezentacja danych. 1.Kurs - Mikrostrukturalna analiza fazowa Mikrostruktura, budowa fazowa stopów, rodzaje, trudności w analizie, wykonywanie i dostosowywanie zdjęcia do analizy, prowadzenie analizy, interpretacja wyników, prezentowanie wyników. 2.Kurs-Analiza statystyczna - trudności w analizie budowy mikrostruktury wynikające z metody wytwarzania i przetwarzania, analiza wielkości, kształtu i  rozkładu ziarna, interpretacja, zapis i prezentacja wynik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. Tomaszewska-Adamarek, R. Zimek, ABC grafiki komputerowej i obróbki zdjęć Wyd. Helion, 20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K. Przybyłowicz, Metaloznawstwo, Wyd. Naukowo-Techniczne, różne wydania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3. J. Ryś, Stereologia materiałów,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yd. Fotobit-design, 199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>L. Wojnar, K. Kurzydłowski, K. Szala, Praktyka analizy obrazu, Polskie Towarzystwo Stereologiczne, Kraków 20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J. Szala, Zastosowanie metod komputerowej analizy obrazu do ilościowej oceny struktury materiałów, Wydawnictwo Politechniki Śląskiej, Gliwice 200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. L. A. Dobrzański, Podstawy nauki o materiałach i metaloznawstwo, Wyd. Naukowo–Techniczne, 1998 r. i późniejsz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 L. Wojnar., Image Analysis–Applications in Materials Science Engineering. </w:t>
            </w:r>
            <w:r>
              <w:rPr>
                <w:rFonts w:cs="Arial" w:ascii="Arial" w:hAnsi="Arial"/>
                <w:sz w:val="20"/>
                <w:szCs w:val="20"/>
              </w:rPr>
              <w:t>CRC Press, New York, 1999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 L. Wojnar, M. Majorek, Komputerowa analiza obrazu, Fotobit-design Kraków, 199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2. R. Zimek, Ł. Oberlan, ABC grafiki komputerowej. Wydanie II, Wyd. Helion, 20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S. Wojas, Praca Magisterska, Metody przetwarzania obrazów z wykorzystaniem biblioteki OpenCV, AGH Kraków 201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 W. Bieniecki, Praca doktorska, Nowe algorytmy przetwarzania obrazów w wizyjnych systemach komputerowych wspomagających diagnostykę patomorfologiczną, Politechnika Łódzka 200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. J. Jagielska, Rozprawa doktorska, Statystyczna analiza obrazów morfologicznych i jej możliwości zastosowania w mikroskopii wirtualnej, Uniwersytet Medyczny w Poznaniu, 20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16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6:00Z</dcterms:modified>
  <cp:revision>8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