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P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w systemie oświat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kazanie prawnych i etycznych aspektów zawodu nauczyciela. Wykład prowadzony będzie w j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zna podstawowe pojęcia prawne, zna strukturę systemu oświatowego , zna akty prawne dotyczące oświaty , zna dokumentację wewnątrzszkolną i stopnie awansu zawodowego nauczyciela, zna prawa i obowiązki nauczyciela, zna etyczne problemy zawodu nauczycielskiego , zna podstawowe kategorie etyczne, zna miejsce etyki zawodowej nauczycieli w pedeutologii, zna wybrane sposoby ujmowania etyki zawodowej nauczyciel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interpretować podstawowe pojęcia prawne, potrafi omówić strukturę systemu oświatowego, potrafi analizować akty prawne dotyczące oświaty, potrafi omówić dokumentację wewnątrzszkolną i stopnie awansu zawodowego nauczyciela, potrafi omówić prawa i obowiązki nauczyciela, potrafi wskazać etyczne problemy zawodu nauczycielskiego, omówić podstawowe kategorie etyczne, potrafi wskazać miejsce etyki zawodowej nauczycieli w pedeutologii, potrafi omówić wybrane sposoby ujmowania etyki zawodowej nauczyciel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siada wiedzę i rozumie interakcje społe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formułować i konkretyzować cele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otrafi rozwiązywać problemy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1, 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oraz 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tudent zalicza przedmiot na podstawie pracy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 praw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truktura systemu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Akty prawne o oświa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Dokumentacja wewnątrzszkolna i awans zawodowy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awa i obowiązk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czne problemy zawodu nauczycielski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orowski H., Zarys etyki, Lublin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Homplewicz J., Etyka pedagogiczna, Rzesz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Karta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stasz L., Dobre, złe, odpowiedzialne, sprawiedliwe… Definicje i objaśnienie pojęć etyki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adaniowski H., Awans zawodowy nauczyciela, Toruń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Jaroń J., Wybrane problemy etyki, Warszawa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ichoń W., Wartości – człowiek – wychowanie, Zarys problematyki aksjologiczno – wychowawczej, Krak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Olbrycht K., Prawda, dobro i piękno w wychowaniu człowieka jako osoby, Katowice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Ruciński S., Wychowanie jako wprowadzenie w życie wartościowe, Warszawa 19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mierowski C., Zasady i kierunki etyki, Warszawa 19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06T09:38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