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i badanie struktury i własności materiałów-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ion and study of materials microstructures and properties-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. Garbarz-Glos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.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nanie zależności pomiędzy strukturą i właściwościami oraz umiejętność wpływania 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rukturę przez dobór składu chemicznego tworzywa i parametrów procesu technologicz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jest uzyskanie przez studentów wiadomości, umiejętności i kompetencji z zakres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gadnień opartych na relacji: skład chemiczny; otrzymywanie-struktura i mikrostrukturawłaściwości funkcjonalne i użyteczne materiał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uporządkowaną, podbudowaną teoretycznie wiedzę ogóln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jmującą kluczowe zagadnienia z zakresu nauki o materiałach 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nnych obszarów wiedzy właściwych dla studiowanego kierunku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ponuje podstawową wiedzą z zakresu nauki o materiałach; rozum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ołeczne, ekonomiczne i prawne uwarunkow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trafi posługiwać się technikami informacyjnokomunikacyjny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skiwać informacje z literatury, baz danych oraz innych właściw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branych źródeł; potrafi interpretować, krytycznie oceniać, wyciągać 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ormułować wniosk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ształtowanie i Badanie Struktury i Własności Materiałów-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rozszerzoną i pogłębioną wiedzę z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u współczesnej inżynierii materiałowej, zn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związane z projektowaniem 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warzaniem funkcjonalnych materiałów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cznych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uporządkowaną, podbudowaną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tycznie wiedzę obejmującą kluczow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struktura-właściwości-otrzymywani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jaśnić podstawowe związki pomiędz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em technologicznym materiałów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cznych, strukturą, mikrostrukturą i ich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ami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wiedzę o trendach rozwojowych 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nowszych osiągnięciach w inżynieri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j oraz pokrewnych dyscyplinach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owych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Dysponuje wiedzą z zakresu inżynieri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j przydatną do formułowania 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ywania prostych zadań z zakres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wanego kierunku studiów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Posiada wiedzę związaną z ochroną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ci przemysłowej i prawa autorskieg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em i ochroną da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</w:t>
            </w:r>
            <w:r>
              <w:rPr>
                <w:rFonts w:cs="ArialMT" w:ascii="ArialMT" w:hAnsi="ArialMT"/>
                <w:sz w:val="20"/>
                <w:szCs w:val="20"/>
              </w:rPr>
              <w:t>W oparciu o posiadaną wiedzę potrafi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osługiwać się technikami właściwymi z zakresu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yfikacji funkcjonalnych tworzyw ceramicznych.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U02 Identyfikuje i rozwiązuje problemy inżynierskie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 xml:space="preserve">związane z </w:t>
            </w:r>
            <w:r>
              <w:rPr>
                <w:rFonts w:cs="Arial" w:ascii="Arial" w:hAnsi="Arial"/>
                <w:sz w:val="20"/>
                <w:szCs w:val="20"/>
              </w:rPr>
              <w:t>wytwarzaniem i zastosowaniem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materiałów ceramicznych.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U03 Potrafi wykorzystywać najnowsze osiągnięcia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echnologiczne z zakresu inżynierii materiałowej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U04 Posiada umiejętność formułowania i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ozwiązywania zadań z zakresu studiowa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kierunku studi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Student w praktyce wykorzystuje naby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Dostrzega potrzebę doskonal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dowego i dokształcania się, dokonu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oceny własnych kompetencji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Potrafi w uzasadniony naukowo sp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ć zagadnienia związane 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czeniem rozwoju sektora inżynier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Jest otwarty na poznawanie n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z zagadnień tematycznych w formie prezentacji 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 obejmują dyskusję, prezentację projektów indywidualnych 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upow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laboratoryjne – samodzielna i zespołowa praca badawcza studenta z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orzystaniem odpowiedniego sprzę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ace kontrolne/ćwiczenia praktyczne, aktywność na zajęciach, odpowiedź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tna, udział w dyskusj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ysł ceramiczny i jego znaczenie dla gospodarki. Rozwój technologii zawansowa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ów ceramicznych. Tworzywa ceramiczne jako nowoczesne, wysokoprzetworzo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o specyficznych właściwościach dedykowane do specjalnych zastosowań: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wodniki jonowe, nadprzewodniki ceramiczne, półprzewodniki, ferroelektryki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zoelektryki; multiferroiki. Zaawansowana ceramika funkcjonalna - technologia: synteza 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ekanie. Parametry procesu technologicznego. Funkcjonalne materiały ceramiczne -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ktura, mikrostruktura, właściwości fizykochemiczne: elektryczne, magnetyczne, optyczn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plne, mechani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Roman Pampuch. Współczesne materiały ceramiczne. wyd. AGH. Kraków 20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tanisław Mrowec. Teoria dyfuzji w stanie stałym. PWN. Warszawa 19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. Dereń, J. Haber, R. Pampuch. Chemia ciała stałego. PWN Warszawa 197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. Lis. R. Pampuch. Spiekanie. wyd. AGH.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R.Pampuch, K.Haberko, K.Kordek. Nauka o procesach ceramicznych. PWN.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99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Jerzy Lis. Laboratorium z nauki o materiałach. Wydawnictwo Naukowo-Dydaktyc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GH. Kraków 20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J.Raabe, E.Bobryk. Ceramika funkcjonalna. Metody otrzymywania i własności. Oficy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dawnicza Politechniki Warszawskiej. Warszawa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. M. Kordek. Ceramika szlachetna i techniczna. Wydawnictwo Naukowo-Dydaktyc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GH.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. D.Jones, M.Ashby. Materiały inżynierskie. Kształtowanie struktury i właściwości, dobó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riałów. Tom 2. WNT. Warszawa 199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.Jurczyk,J.Jakubowicz. Nanomateriały ceramiczne. Wyd. Politechniki Poznański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nań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K.E.Oczoś. Kształtowanie ceramicznych materiałów technicznych. Oficyna Wydawnic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litechniki Rzeszowskiej. Rzeszów 199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3. Ashby Michael F, Shercliff Hugh, Cebon David. 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>Materials. Engineering, Scienc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Processing and Design. Elsevier Ltd Oxford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R.B.Heimann. Classic and Advanced Ceramics. From Fundamentals 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Applications. WILEY-VCH Verlag GmbH&amp;Co.KGaA. Weinheim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Marek Hetmańczyk. Podstawy nauki o materiałach. Wydawnictwo Nauk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litechniki Śląskiej. Gliwice 1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Andrzej Oleś. Metody doświadczalne fizyki ciała stałego. WNT.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Leksykon Naukowo-Techniczny. WNT. Warszawa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. Ustawa z dnia 4 lutego 1994r. o prawie autorskim i prawach pokrewnych; Dz.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994 nr 24 poz. 8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. Ustawa z dnia 30 czerwca 2000 r. prawo własności przemysłowej; Dz.U. 2001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9 poz. 5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240" w:after="120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8:00Z</dcterms:modified>
  <cp:revision>5</cp:revision>
  <dc:subject/>
  <dc:title>KARTA KURSU</dc:title>
</cp:coreProperties>
</file>