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>Wizualizacja procesów fizycznych w programach CAD/CA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pl-PL"/>
              </w:rPr>
              <w:t>Visualization of physical processes using CAD/CAE softw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16"/>
          <w:lang w:val="en-US" w:eastAsia="pl-PL"/>
        </w:rPr>
      </w:pPr>
      <w:r>
        <w:rPr>
          <w:rFonts w:eastAsia="Times New Roman" w:cs="Arial" w:ascii="Arial" w:hAnsi="Arial"/>
          <w:sz w:val="20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9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uzyskanie przez studenta wiedzy dotyczącej wizualizacji wybranych procesów fizycznych za pomocą oprogramowania CAD/CAE oraz umiejętności korzystania z oprogramowania inżynierskiego wspomagającego analizy inżynierskie przy rozwiązywaniu problemów konstrukcyjnych, które obejmują obliczenia inżynierskie, wizualizację, interpretację wyników i optymalizację projektów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9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ę dotyczącą komputerowego wspomagania analiz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proces komputerowego wspomagania analiz inżynierskich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oprogramowanie służące do komputerowego wspomagania analiz inżynierskich CA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definiować materiały w oprogramowaniu, wykonać analizę inżynierską i wizualizację naprężeń </w:t>
              <w:br/>
              <w:t>i odkształceń sprężystych za pomocą modułu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wykonać analizę inżynierską i wizualizację przepływów zewnętrznych i wewnętrznych za pomocą modułu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animować projekty CAD i przedstawiać je</w:t>
              <w:br/>
              <w:t>w sposób fotorealistyczny za pomocą oprogramowania CAD/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potrafi wykonać </w:t>
            </w:r>
            <w:r>
              <w:rPr>
                <w:rFonts w:cs="Arial" w:ascii="Arial" w:hAnsi="Arial"/>
                <w:sz w:val="20"/>
                <w:szCs w:val="20"/>
              </w:rPr>
              <w:t xml:space="preserve">obliczenia inżynierskie, </w:t>
              <w:br/>
              <w:t>interpretować wyniki i optymalizować projekt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, 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29"/>
        <w:gridCol w:w="2402"/>
      </w:tblGrid>
      <w:tr>
        <w:trPr>
          <w:trHeight w:val="44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09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umie znaczenie podnoszenia swoich kompeten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myśleć i działać kreatywnie podczas rozwiązywania projektów.</w:t>
            </w:r>
          </w:p>
        </w:tc>
        <w:tc>
          <w:tcPr>
            <w:tcW w:w="2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formie ćwiczeń laboratoryjnych, na których studenci wykonują projekty </w:t>
              <w:br/>
              <w:t xml:space="preserve">na podstawie wiedzy przekazanej przez prowadzącego. Studenci wykonują zadania projektowe z zakresu komputerowego wspomagania analiz inżynierskich i wizualizacji wybranych procesów fizycznych. </w:t>
              <w:br/>
              <w:t xml:space="preserve">Zadania projektowe są wykonywane samodzielnie przez studentów podczas zajęć i nadzorowane </w:t>
              <w:br/>
              <w:t>przez prowadzącego ćwiczen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ą oceny końcowej z ćwiczeń laboratoryjnych jest wykonanie przez studenta indywidualnych proj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4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sługa modułów CAE oprogramowania inżynierskiego Autodesk Inventor i SolidWork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tatyczna analiza wytrzymałościowa pojedynczych części i zespołów z różnych materiałów </w:t>
              <w:br/>
              <w:t xml:space="preserve">z wykorzystaniem aplikacji CAE </w:t>
              <w:br/>
              <w:t xml:space="preserve">i analiza wynik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naliza przepływów zewnętrznych i wewnętrznych z wykorzystaniem aplikacji CAE i analiza wynik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nimacja i rendering zespołu mechanizmu z wykorzystaniem modułu oprogramowania CA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stawianie projektów w sposób fotorealistyczny za pomocą modułu oprogramowania CA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yła K., Kowalski M., Komputerowe wspomaganie projektowania, Wydawnictwo Pracowni Komputerowej Jacka Skalmierskiego, 200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16"/>
              </w:rPr>
              <w:t>Domański J., SolidWorks 2014. Projektowanie maszyn i konstrukcji. Praktyczne przykłady (ebook), wyd. Helion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Babiuch M., SolidWorks 2009PL. Ćwiczenia., Wydawnictwo Helion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Lombard M., SolidWorks 2009 Bible, Wydawnictwo John Willey and Sons Inc.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16"/>
                  <w:lang w:val="en-US"/>
                </w:rPr>
                <w:t>www.solidworks.com</w:t>
              </w:r>
            </w:hyperlink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, pomoc SolidWorks – literature SolidWorks Sim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kulski A., Autodesk Inventor Professional 2016PL/2016+/Fusion 360, wyd. PWN, Warszawa 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solidworkstutorials.c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sowski E., Czyżycki W., Modelowanie elementów maszyn i urządzeń w systemie CAD 3D SolidWorks z aplikacjami COSMOSWorks i FloWorks, Wydawnictwo Politechniki Krakowskiej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,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dwork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52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59:00Z</dcterms:modified>
  <cp:revision>53</cp:revision>
  <dc:subject/>
  <dc:title>KARTA KURSU (realizowanego w module specjalności ……………………</dc:title>
</cp:coreProperties>
</file>