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niestacjonarne 2 stopni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Energo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Power Elec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5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265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szeroko pojętej energoelektroniki. Na kursie omawiane są m.in. zagadnienia związane z elementami elektrotechnicznymi służącymi do budowy systemów energoelektronicznych. Zdobyta wiedza i umiejętności mają posłużyć do krytycznej oceny t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związane z elektroenergetyką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systemy wytwarzające energię elektryczną, Zna systemy przesyłowe i sposoby przetwarzania energii elektr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elektroenerge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adać wybrane elementy elektroenerge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W trakcie zajęć prowadzona jest dyskusja na temat stosowanych rozwiąza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jęcia laboratoryjne kończą się kolokwium zaliczeniowym w formie ustnej lub pisemn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arzanie energii elektrycz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ta ener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przesył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przetwarzające energię elektrycz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róg S.: Energoelektronika. Układy o komutacji sieciowej i o komutacji twardej, Wydawnictwo AGH, Kraków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5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20</cp:revision>
  <dc:subject/>
  <dc:title>KARTA KURSU (realizowanego w module specjalności ……………………</dc:title>
</cp:coreProperties>
</file>