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o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o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wiedzy dotyczącej podstaw optoelektroniki. </w:t>
              <w:br/>
              <w:t xml:space="preserve">W założeniu realizowanego kursu znajdują się między innymi takie zagadnienia jak: fizyczne podstawy optoelektroniki, źródła światła, światłowody, urządzeni optoelektroniczne oraz ich podstawowe zastosowanie. Zdobyta w ten sposób wiedza na kursie ma posłużyć Studentowi do zapoznania się </w:t>
              <w:br/>
              <w:t xml:space="preserve">z podstawowymi zagadnieniami w zakresie optoelektroniki. Kurs stanowi podstawę do dalszego twórczego studiowania i rozwoju osobistego w tej dziedzini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fizyki, matematyki i che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przedmiotu. Umie wyselekcjonować potrzebne informacje i wykorzystać je do rozwiązywania/opracowywania stawianych przed nim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, matematyka, chem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y fizyczne dotyczące optoelektronik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budowę i zasadę działania oraz możliwości zastosowania światłowodów w technic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zna budowę i zasadę działania urządzeń specjalizowanych stosowanych w optoelektronic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zna możliwości zastosowań prostych systemów optoelektroni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, K_W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7, K_W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korzystać z literatury przedmiotu </w:t>
              <w:br/>
              <w:t>w poszukiwaniu rozwiązań danego problemu lub zagadnie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umie wyselekcjonować i dobrać odpowiednie rozwiązanie w postaci elementów, układów oraz urządzeń optoelektronicznych do postawionego problemu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potrafi dokonać wstępnej oceny wybranych elementów, układów i urządzeń pod kątem nowych osiągnięć inżynierii materiał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stawianych w obszarze optoelektronik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optoelektroniki, działając przy tym w sposób odpowiedzialny </w:t>
              <w:br/>
              <w:t>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ów i ćwiczeń audytoryjnych. W trakcie wykładów poruszane są zagadnienia związane z optoelektroniką. Ćwiczenia audytoryjne koncentrują swoja uwagę na wykorzystaniu zdobytej wiedzy podczas wykładów. Prezentowane są referaty, których celem jest omówienie zastosowania podstaw optoelektroniki w różnych dziedzinach. Tematyka ta dotyczy nauki, techniki, przemysłu, ale również rozwiązań z którymi Studenci spotykają się w swojej pracy zawodowej. Stanowi to podstawę do dalszego twórczego studiowania i rozwoju osobistego w tej dziedzinie. 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10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prezentacji referatu i odpowiedzi ust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usi uczestniczyć we wszystkich zajęciach. W przypadku nieobecności zajęcia są odrabiane po indywidualnym umówieniu z Prowadzącym. 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oraz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Światło i światło laserowe: budowa atomu, obsadzenie poziomów energetycznych, natura fotonu, emisja   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pontaniczna a emisja wymuszona, rozkład Boltzmana, światło laserowe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2. Podstawy optyki: soczewki, zwierciadła, polaryzatory, optyczne elementy opóźniające (retardery).</w:t>
              <w:br/>
              <w:t xml:space="preserve">3. Źródła światła: źródła szerokopasmowe, źródła o wielu liniach widma, źródła o pojedynczej linii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idm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Światłowody: zasada działania światłowodów, rodzaje światłowodów, straty mocy w światłowodach, 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yspersja w światłowoda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Urządzenia specjalizowane: elektrooptyczne, akustyczno-optyczne, magnetooptyczne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otodetektory: detektory termiczne, elementy fotoprzewodzące, fotoemisyjne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etworniki obrazu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Urządzenia wyświetlając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Zastosowanie optoelektroniki.</w:t>
            </w:r>
          </w:p>
        </w:tc>
      </w:tr>
    </w:tbl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. Booth, S. Hill: Optoelektronika, Wydawnictwo Komunikacji i Łączności, Warszawa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. Ziętek: Optoelektronika, Wydawnictwo Uniwersytetu Mikołaja Kopernika w Toruniu, Toruń 20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Z. Bielecki, A. Rogalski: Detekcja sygnałów optycznych, Wydawnictwo Naukowo-Techniczne, </w:t>
              <w:br/>
              <w:t xml:space="preserve">    Warszawa 2001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. K. G. Raval: Physics of optoelectronics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Oxford Book Company, Oxford 2017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. K. Perlicki: Pomiary w optycznych systemach telekomunikacyjnych, WKŁ, Warszawa 2002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9:00Z</dcterms:modified>
  <cp:revision>155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