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ensor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ns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czujników stosowanych w przemyśle. Omawiane są m.in. czujniki cyfrowe indukcyjne, pojemnościowe optyczne oraz kontaktrony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czujniki stosowane w przemyśle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adać pętlę histerezy wybranego czujni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ćwiczeń laboratoryjnych.  Na laboratoriach badane są czujniki cyfrowe. Wyznaczana jest m.in. pętla histerezy dla każdego z czujników dla każdej z próbek materiału. Przedmiot zakończony jest kolokwium ustnym lub pisem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oceną z kolokwium w formie pisemnej lub ustnej.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indukcyj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pojemnoś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i op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yny op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analogowy odległo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ajek A.: Czujniki. Wydawnictwa Komunikacji i Łączności, Warszawa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2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19</cp:revision>
  <dc:subject/>
  <dc:title>KARTA KURSU (realizowanego w module specjalności ……………………</dc:title>
</cp:coreProperties>
</file>