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ng languages and method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rozszerzenie wiadomości o programowaniu proceduralno-strukturalnym i obiektowym. Kurs prowadzony jest w języku polskim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programowania proceduralnego i obiektowego w językach C oraz C++, podstawowych struktur danych i algorytmów ich przetwar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ach C i 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elacje między kodem napisanym w języku wysokiego poziomu a kodem maszynowym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osować w praktyce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napisać złożony program przetwarzający dane – dane wczytane z pliku dyskowego i zapisame do pli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poszerza wiedzę z zakresu programowania proceduralno-strukturalnego i obiektow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laboratoryjne polegają na pilotowaniu etapowej realizacji złożonego projektu z naciskiem na samodzielną pracę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ważoną oceny bieżącej pracy w ramach laboratorium oraz oceny samodzielnej pracy projekt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niskopoziomowe (w tym: operatory bitowe). Kod wysokiego poziomu a kod maszynowy. Mechanizmy obsługi sytuacji wyjątkowych na poziomie aplikacji w C++. Procesy i wątki. Zaawansowane programowanie obiektowe (dziedziczenie wielobazowe, szablony funkcji i klas). Klasy reprezentujące strumienie. Rekuren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++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Horton Visual C++ 2005. </w:t>
            </w:r>
            <w:r>
              <w:rPr>
                <w:rFonts w:cs="Arial" w:ascii="Arial" w:hAnsi="Arial"/>
                <w:sz w:val="20"/>
                <w:szCs w:val="20"/>
              </w:rPr>
              <w:t>Od podstaw, Helion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. Horton, Ivor Horton's Beginning Visual C++ 2010, Wiley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22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8:00Z</dcterms:modified>
  <cp:revision>7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