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ogramowanie inżynierski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ngineering Software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zapoznanie z specjalistycznym oprogramowaniem inżynierskim AutoCad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ywanym do projektowania 3D elementów maszyn i konstr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01- </w:t>
            </w: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posiada wiedzę z zakresu oprogram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  <w:lang w:eastAsia="pl-PL"/>
              </w:rPr>
            </w:pP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wspomagającego prace inżynierskie i możliwości j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stosowa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  <w:lang w:eastAsia="pl-PL"/>
              </w:rPr>
            </w:pP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W02, Posiada wiedzę dotyczącą narzędzi i funk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rzystywanego oprogram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  <w:lang w:eastAsia="pl-PL"/>
              </w:rPr>
            </w:pP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W03, Zna ograniczenia oprogramowania wynikające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stosowanych fun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narysować model wybranego elementu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zględnienie odpowiednich wymiarów z dokument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ocenić przydatność oprogram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skiego dla różnych zastosow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- Przestrzega zasad etyki w pracy projektowo</w:t>
            </w: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inżynierskiej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2- </w:t>
            </w: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Realizuje powierzone projekty w sposó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ofesjonal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3- </w:t>
            </w: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ćwiczeń laboratoryjnych. Po krótkim, teoretycznym wprowadzeni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tematu zajęć, prowadzący rozwiązuje przykładowe zadanie. W ramach pracy laboratoryjnej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ci otrzymują do realizacji projekty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Średnia z ocen projektów indywidual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Rysowanie w przestrze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Układy współrzęd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Oglądanie rysunku w przestrze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Modelowanie w przestrzeni trójwymiar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Modyfikacja obiektów 3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Materiał, światł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Rend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bigniew Krzysiak: Modelowanie 3D w programie AutoCAD, ISBN: 978-83-64014-00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Andrzej Pikoń, AutoCAD 2018 PL, Hel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6:41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5-27T16:51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