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w systemie oświa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he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kazanie prawnych i etycznych aspektów zawodu nauczyciela. Wykład prowadzony 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pojęcia prawne strukturę systemu oświatowego, zna akty prawne dotyczące oświaty, zna dokumentację wewnątrzszkolną i stopnie awansu zawodowego nauczyciela ,zna prawa i obowiązki nauczyciela ,zna etyczne problemy zawodu nauczycielskiego ,zna podstawowe kategorie etyczne ,, zna miejsce etyki zawodowej nauczycieli w pedeutologii ,zna wybrane sposoby ujmowania etyki zawodowej nauczycie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interpretować podstawowe pojęcia prawne, potrafi omówić strukturę systemu oświatowego ,potrafi analizować akty prawne dotyczące oświaty ,potrafi omówić dokumentację wewnątrzszkolną i stopnie awansu zawodowego nauczyciela ,potrafi omówić prawa i obowiązki nauczyciela ,potrafi wskazać etyczne problemy zawodu nauczycielskiego ,potrafi omówić podstawowe kategorie etyczne, potrafi wskazać miejsce etyki zawodowej nauczycieli w pedeutologii ,potrafi omówić wybrane sposoby ujmowania etyki zawodowej nauczyciel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siada wiedzę i rozumie interakcje społe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formułować i konkretyzować cele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rozwiązywać problemy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tudent zalicza przedmiot na podstawie pracy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 praw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truktura systemu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Akty prawne o oświa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okumentacja wewnątrzszkolna i awans zawodowy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awa i obowiązk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czne problemy zawodu nauczycielski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orowski H., Zarys etyki, Lublin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Homplewicz J., Etyka pedagogiczna, Rzesz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arta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stasz L., Dobre, złe, odpowiedzialne, sprawiedliwe… Definicje i objaśnienie pojęć etyki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adaniowski H., Awans zawodowy nauczyciela, Toruń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aroń J., Wybrane problemy etyki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ichoń W., Wartości – człowiek – wychowanie, Zarys problematyki aksjologiczno – wychowawczej, Krak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Olbrycht K., Prawda, dobro i piękno w wychowaniu człowieka jako osoby, Katowice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Ruciński S., Wychowanie jako wprowadzenie w życie wartościowe, Warszawa 19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mierowski C., Zasady i kierunki etyki, Warszawa 19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8:00Z</dcterms:modified>
  <cp:revision>4</cp:revision>
  <dc:subject/>
  <dc:title>KARTA KURSU (realizowanego w module specjalności ……………………</dc:title>
</cp:coreProperties>
</file>