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Wprowadzenie do psychologii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l(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>Introduction to Psychology</w:t>
            </w:r>
            <w:r>
              <w:rPr/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22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8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