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Metodyka nauczania zdalnego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PZ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Metodyka nauczania zdalnego</w:t>
            </w:r>
            <w:r>
              <w:rPr/>
              <w:t xml:space="preserve"> 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Metodologii badań pedag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istance learning methodology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Introduction to research methods in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rozumienie przez studentów podstawowych metod pracy z uczniem przeniesione na pracę zdalną z krótkim opisem sposobu realizacji kształcenia. Bazującą formę nauczania przeniesioną na nauczanie zdalne wraz ze sposobem implementacji efektywnego nauczania podczas zajęć online z uczniam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Pa wiedzę o efektywnym wprowadzaniu zajęć w formie zdalnej opartej o metody aktywizujące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Posiada wiedzę o adekwatność proponowanych zagadnień, aktywności i sposobu organizacji zajęć d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trzeb, możliwości i zainteresowań uczących si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mienia rolę nauczyciela i materiału edukacyjnego w procesie nauczania zdaln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trafnie analizować procesy planowania i administrowania zajęć zdalnych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Student umiejętnie zmienia i dostosowuje materiały dydaktyczne do prowadzonych zajęć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wykorzystać zdobytą wiedze do personalizacji planu nauczanie w kontekście motywacji i pracy ucznia bazując na metodach nauczania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Potrafi dyskutować oraz uzupełniać i doskonalić koncepcje pracy indywidualnej i grupowej na zajęciach w oparciu o prace zdal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formie zajęć zdalnych przeprowadzanych na laboratorium komputerowym wykorzystując nowoczesne środki dydaktycznej określając role i poprawne działania podczas prowadzenia lekcji, nadzorowanej przez nauczyciel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lekcji zdalnej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Teorie pedagogiczne w kontekście nabywania wiedzy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ruktura systemów informacyjnych w nauczaniu zdalny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Czynniki wspierające motywacje i samokontrole uczniowską podczas zaję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graniczenia nauczania w formie zdalnej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nie ciekawych interakcji bazującej na metodach aktywizujących</w:t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Kushtina E., Różewski P. (2003), Sposoby dynamicznego kształtowania treści edukacyjnych za pomocą algorytmu budowy sekwencji edukacyjnej, W: Materiały z III Konferencji i Warsztatów Politechniki Warszawskiej „Uniwersytet Wirtualny: Model, Narzędzia i Praktyka”, Warszawa, 5-7 czerwiec.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Kusthina E., Wojtaś R., Różewski P. (2001), Podejście kognitywne od projektowania materiałów dydaktycznych dla edukacji zdalnej w środowisku LearningSpace, W: Materiały z II Krajowej Konferencji "Technologia informacyjna w zmieniającej się edukacji", Uniwersytet Mikołaja Kopernika, Toruń, 14-16 maja 2001. 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Phillips D.C., Soltis J.F. (2003), Podstawy wiedzy o nauczaniu, Gdańskie Wydawnictwo Psychologiczne, Gdańsk.  4.</w:t>
        <w:tab/>
        <w:t>Poradnik, Jak skutecznie prowadzić zajęcia na platformie edukacyjnej,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Agnieszka Wedeł-Domaradzka i Anita Raczyńska, KOWEZiU, Warszawa 2013.  (literatura będzie na bieżąco aktualizowana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5:33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06T09:58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