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uktura i właściwości materiał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structure and properties of material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Iwona Sulim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7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jest zapoznanie studentów z powszechnie stosowanymi w technice materiałami inżynierskimi oraz wybranymi metodami badań mikrostruktury i właściwości takich materiał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ma podstawową wiedzę </w:t>
            </w:r>
            <w:r>
              <w:rPr>
                <w:rFonts w:cs="Arial" w:ascii="Arial" w:hAnsi="Arial"/>
                <w:sz w:val="20"/>
              </w:rPr>
              <w:t>z fizyki i chemii.</w:t>
            </w:r>
          </w:p>
        </w:tc>
      </w:tr>
      <w:tr>
        <w:trPr>
          <w:trHeight w:val="39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a, Fizy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_01 - Ma wiedzę z zakresu budowy materiał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_02- Zna podstawowe metody badań materiałów inżynierski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_03 - Ma podstawową wiedzę z zakresu właściwości materiał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_04 – Zna podstawowe zasady doboru materiałów do różnych zastosowań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, K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_01 - Potrafi wykazać związek między właściwościami materiałów a jego budową krystalograficzn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_02</w:t>
            </w:r>
            <w:r>
              <w:rPr>
                <w:rFonts w:cs="Arial" w:ascii="Arial" w:hAnsi="Arial"/>
                <w:sz w:val="27"/>
                <w:szCs w:val="27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Posiada umiejętności w zakresie doboru materiałów do zastosowań w technice i technologi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05, 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3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1 - Rozumie potrzebę samokształcenia i wzbogacania swojej wiedzy i umiejętności w kontekście zmian zachodzących w technice i technologi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9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 zajęcia składa się wykład oraz ćwiczenia audytoryjne.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czas wykładu prezentowane są treści w formie prezentacji multimedialnej.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ramach ćwiczeń audytoryjnych studenci rozwiązują zadania obliczeniowe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cena końcowa ćwiczeń jest średnią z ocen kolokwiów cząstkowych i ocen bieżącej kontroli na ćwiczeniach (odpowiedź ustna)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wykładów jest oceną z kolokwium lub odpowiedź ustn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3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a krystaliczna materiałów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yfikacja materiałów inżynierskich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ściwości fizyczne, mechaniczne i użytkowe materiałów inżynierskich.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ształtowanie właściwości materiałów inżynierskich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eżność między strukturą i własnościami materiałów inżynierskich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y umocnienia materiałów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owe zasady doboru materiałów do różnych zastosowań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zybyłowicz K.: Metaloznawstwo. WNT, Warszawa,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licharski M.: Wstęp do inżynierii materiałowej. WNT,Warszawa, 200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L. A. Dobrzański: Wprowadzenie do nauki o materiałach. Wydaw. Politechniki Śląskiej, Gliwice 200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340" w:hanging="34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hby M., Jones D.:Materiały inżynierskie. Tom I–właściwości i zastosowanie. WNT,Warszawa,199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hby M.,Jones D.: Materiały inżynierskie. Tom II–Kształtowanie struktury i właściwości, dobór materiałów .WNT,Warszawa199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7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W. Grabski , J.A. Kozubowski, Inżynieria materiałowa. Geneza, istota, perspektywy, Oficyna Wydawnicza PW, Warszawa 200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0:11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56:00Z</dcterms:modified>
  <cp:revision>49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