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otechnologie i nanomateriał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otechnologies and nano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gnieszka Twardowsk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prowadzonego kursu jest przedstawienie materiałów nanometrycznych, licznych możliwości ich wykorzystania w wielu dziedzinach życia. Student poznaje ważniejsze metody otrzymywania i badania nanomateriałów, a także problemy i zagrożenia związane z ich wytwarzaniem, przetwarzaniem i stosowaniem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podstawową wiedzę o budowie materiałów, zna podstawowe metody wytwarzania i badania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klasyfikować materiały ze względu na występujące w nich wiązania oraz pod kątem ich właściwośc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ma rozszerzoną wiedzę z zakresu problemów współczesnej techniki w szczególności z inżynierii materiałowej oraz nanotechn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podstawowe zagadnienia dotyczące inżynierii wytwarzania oraz różnych technologii wytwarzania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 posiada ogólna wiedzę dotyczącą różnych metod badań materiałów (nanostrukturalnych)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potrafi przygotować udokumentowane opracowanie przedstawiające wyniki badań naukowych, analizować je i wyciągać wnioski na ich podstaw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dostrzegać aspekty pozatechniczne w prowadzonej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3, K_U07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 rozumie znaczenie wiedzy w rozwiązywaniu problemów techn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rozumie potrzebę przekazywania społeczeństwu informacji i opinii dotyczących osiągnięć techniki i innych aspektów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bejmującego prezentację multimedialną oraz dyskusję prezentowanych zagadnień z zakresu nanotechnologii i nanomateriałów oraz ich zastosowania w różnych obszarach nauki i życia. 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Ocena końcowa jest średnią z ocen aktywności studenta podczas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i oraz oceny pracy zespołu na zadany temat z zakres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ematyki wykład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Nanomateriały, nanotechnologie- wprowadzenie. 2. Metody otrzymywania nanomateriałów. 3.Metody top- down: Metody dużego odkształcenia plastycznego, wysokoenergetyczne mielenie, metody litograficzne: litografia wiązka elektronów, jonów (FIB 4), litografia AFM, metody fotolitograficzne. </w:t>
            </w:r>
            <w:r>
              <w:rPr>
                <w:rFonts w:cs="Arial" w:ascii="Arial" w:hAnsi="Arial"/>
                <w:sz w:val="22"/>
                <w:lang w:val="en-US"/>
              </w:rPr>
              <w:t xml:space="preserve">Metody buttom- up: Metody PVD (PLD, MS, IBAD..)  i CVD, VLS, ALD, zol-żel (dip coating, spin coating). </w:t>
            </w:r>
            <w:r>
              <w:rPr>
                <w:rFonts w:cs="Arial" w:ascii="Arial" w:hAnsi="Arial"/>
                <w:sz w:val="22"/>
              </w:rPr>
              <w:t>5. Metody koloidalne, wydzieleniowe. 6. Metody porządkowania i możliwości kontroli nanomateriałów. Nanopattering. 7. Metody badawcze stosowane do charakterystyki nanomateriałów: metody obrazowania ( mikroskopia elektronowa skaningowa i transmisyjna, mikroskopia sond skanujących SPM, AFM, LFM, MFM. Metody spektroskopowe i ich ograniczenia (EDS, WDS, GIXRD, RS, IR, ISS. 8. Badania właściwości mechanicznych i tarciowo-zużyciowych nanomateriałów.9. Nanomateriały i nanotechnologie – wybrane przykłady nanomateriałów w zastosowaniach przemysłowych  (przemysł maszynowy, energetyczny, spożywczy, medyczny i kosmetyczny). 10. Nanokompozyty. 11. Przetwarzanie nanomateriałów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12.Wyzwania i zagrożenia nanotechnologii dla życia i środowisk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1.R.W.Kelsall, I.W.Hamley, M. Geoghegan: Nanoscale Scien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K. Kurzydłowski i M. Lewandowska "Nanomateriały inżynierskie konstrukcyjne i funkcjonalne" PWN, Warszawa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6:00Z</dcterms:modified>
  <cp:revision>5</cp:revision>
  <dc:subject/>
  <dc:title>KARTA KURSU</dc:title>
</cp:coreProperties>
</file>