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construction and exploitation of machin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części maszyn </w:t>
              <w:br/>
              <w:t>i urządzeń ze szczególnym uwzględnieniem przekładni zębatych. Zdobyta w ten sposób wiedza ma posłużyć Studentowi do zapoznania się z podstawowymi rozwiązaniami stosowanymi w obszarze przemysłowym dotyczącym inżynierii materiałowej. Stanowi to podstawę do dalszego twórczego studiowania i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dstawową wiedzę z zakresu: podstaw fizyki, matematyki i grafiki inżynierski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efiniuje budowę i zasadę działania poznanych przekładni zębatych oraz zna ich podstawowe zastosowanie w obszarze inżynierii materiał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w oparciu o które może rozwiązywać przedstawione problemy teoretycz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objaśnia jak poprawnie zaprojektować części maszyn ze szczególnym uwzględnieniem przekładni zębatych stosowanych w obszarze przemysłowym dotyczącym inżynierii materiał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5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08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konać analizy istniejącego rozwiązania technicznego dotyczącego części maszyn (przekładni zębatych) w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selekcjonować i dobrać odpowiednie rozwiązanie lub ulepszyć części maszyn (przekładnie zębate) w przemyśle maszyn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zaprojektować przekładnie zębatą o zębach prostych w oparciu o posiadaną wiedzę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, 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wiedzy w zakresie rozwiązywania problemów technicznych w obszarze części maszyn (przekładni zębatych) stosowanych </w:t>
              <w:br/>
              <w:t>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ba o właściwe postępowanie w środowisku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jest zdeterminowany do dbania o swój rozwój zawodowy w obszarze części maszyn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 wykładu jest na podstawie kolokwium w formie pisemnej. Ćwiczenia audytoryjne oceniane są na podstawie kolokwium, projektu i zadań domowych </w:t>
              <w:br/>
              <w:t>w formie pisem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i ćwiczeń audy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sady konstruowania części maszyn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ady ogólne, klasyfikacja i cechy użytkowe części maszyn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rmalizacj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dotyczące obliczeń wytrzymałości oraz doboru materiałów konstrukcyjnych części maszyn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zekładnie zębate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ólna charakterystyka napędów i przekładn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rodzaje kół i przekładni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określenia i obliczanie wymiarów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sunięcie zarysu w kołach i przekładniach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trzymałość uzębień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liczanie wytrzymałości uzębi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 „Podstawy konstrukcji maszyn” pod redakcją Marka Dietricha, tom 1-3, Wydawnictwo Naukowo-Techniczne, Warszawa 1999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 A. Rutkowski: „Części maszyn”, Wydawnictwo Szkolne i Pedagogiczne, Wydanie 15, Warszawa 2011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 A. Rutkowski, A. Stępień: „Zbiór zadań z części maszyn”, Wydawnictwo Szkolne i Pedagogiczne, Wydanie 11, Warszawa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 Polskie normy: www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sz w:val="20"/>
                  <w:szCs w:val="20"/>
                  <w:u w:val="none"/>
                </w:rPr>
                <w:t>.pkn.pl</w:t>
              </w:r>
            </w:hyperlink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M. Feld: „Podstawy projektowania procesów technologicznych typowych cześci maszyn”, Wydawnictwo Naukowo PWN, Wydanie 5, Warszawa 201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W. Chomczyk: „Podstawy konstrukcji maszyn”, Wydawnictwo Naukowo PWN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A. Dziama, M. Michniewicz, A. Niedźwiedzki: „Przekładnie zębate”, Wydawnictwo Naukowe PWN, Warszawa 199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„Technologia, konstrukcja i eksploatacja maszyn” pod redakcją K. Tubielewicza, Wydawnictwo Politechniki Częstochowskiej, Częstochowa 1999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05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7:00Z</dcterms:modified>
  <cp:revision>6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