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ruktury elementów zespołów stosowanych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eastAsia="Verdana" w:cs="Arial"/>
                <w:iCs/>
                <w:sz w:val="20"/>
                <w:szCs w:val="20"/>
                <w:lang w:val="en-US"/>
              </w:rPr>
            </w:pPr>
            <w:r>
              <w:rPr>
                <w:rFonts w:eastAsia="Verdana" w:cs="Arial" w:ascii="Arial" w:hAnsi="Arial"/>
                <w:iCs/>
                <w:sz w:val="20"/>
                <w:szCs w:val="20"/>
                <w:lang w:val="en-US"/>
              </w:rPr>
              <w:t>Analysis of the structure of elements used in the techniqu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prowadzonego kursu jest poznanie przez Studenta zagadnień związanych z metodami obserwacji różnego rodzaju materiałów, które znajdują zastosowanie w inżynierii materiałowej. Student w trakcie trwania kursu poznaje mikroskopy wykorzystywane w inżynierii materiałowej zarówno od strony teoretycznej jak i praktycznej. Student zaznajamia się z podstawami obsługi tych urządzeń, sposobami analizy i interpretacji uzyskanych wyników. Zdobyta wiedza i umiejętności na kursie mają posłużyć Studentowi do poprawnego rozwiązywania zagadnień dotyczących badanych materiałów. Stanowi to podstawę do dalszego twórczego studiowania oraz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fizyki z optyką, matematyki,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posiada wiedzę teoretyczną i praktyczną, która dotyczy budowy i zasady działania mikroskopii optycznej oraz elektronowej mikroskopii skaningowej, które znajdują zastosowanie w rozwiązywaniu zadań stawianych współczesnej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techniki obserwacji z wykorzystaniem mikroskopii optycznej oraz elektronowej mikroskopii skaningowej, które służą rozwiązywaniu zadań </w:t>
              <w:br/>
              <w:t>w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techniki rejestracji i analizy obrazu stosowane </w:t>
              <w:br/>
              <w:t>w mikroskopii optycznej i elektronowej mikroskopii skaning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4, K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 sposób samodzielny jak i w zespole dobrać techniki obserwacji materiałów do przedstawionego przez Prowadzącego problemu </w:t>
              <w:br/>
              <w:t>w obszarze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w sposób samodzielny oraz w zespole przeprowadzić obserwację materiałów w obszarze inżynierii materiałowej zgodnie z zasadami BH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w sposób poprawny dokonać interpretacji otrzymanych wyników badań materiałów w obszarze inżynierii materiał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jakie znaczenie ma wiedza w przypadku rozwiązywania problemów inżynierskich we współczesnym świecie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rzestrzega zasad etyki podczas prowadzonych badań jak i w trakcie interpretacji wyników oraz sporządzania protokołó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rozumie potrzebę przekazywania społeczeństwu informacji i opinii dotyczących osiągnięć współczesnej techni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w formie ćwiczeń laboratoryjnych, na których Studenci przeprowadzają badania </w:t>
              <w:br/>
              <w:t>z zakresu materiałów i szeroko rozumianej inżynierii materiałowej. Każde z ćwiczeń laboratoryjnych dotyczy innego zagadnienia badawczego. Student poznaje zarówno aspekty teoretyczne jak i praktycz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ćwiczeń laboratoryjnych jest składową ocen cząstkowych ze sprawozdań </w:t>
              <w:br/>
              <w:t>i odpowiedzi ust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ćwiczeń labora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Podstawowe zasady i przepisy BHP obowiązujące podczas wykonywania badań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udowa i zasada działania mikroskopii stereoskopowej, świetlnej, elektronowej mikroskopii skaningowej. Sposób przygotowywania próbek do badań w każdej z wymienionych metod, możliwości badawcze tychże metod oraz zastosowanie w technice i inżynierii materiał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1. M. Pluta „Mikroskopia optyczna” PWN Warszawa 198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2. Pod redakcją A. Barbackiego „Mikroskopia elektronowa” Wydawnictwo Politechniki Poznańskiej Poznań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Redakcja E. Mikuli, A. Migdał - Mikuli „Komplementarne metody badań przemian fazowych” Wydawnictwo Uniwersytetu Jagiellońskiego Kraków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T. Penkala „Zarys krystalografii” PWN Warszawa 197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eastAsia="Verdana" w:cs="Arial" w:ascii="Arial" w:hAnsi="Arial"/>
                <w:sz w:val="20"/>
                <w:szCs w:val="20"/>
              </w:rPr>
              <w:t>K. Przybyłowicz „Metaloznawstwo” WNT Warszawa 199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eastAsia="Verdana" w:cs="Arial" w:ascii="Arial" w:hAnsi="Arial"/>
                <w:sz w:val="20"/>
                <w:szCs w:val="20"/>
              </w:rPr>
              <w:t>L. Błaż „Analityczna mikroskopia elektronowa w badaniach struktury materiałów metalicznych” Fizyka w szkole Nr 6/200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ay F. Egerton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8Z1a1IF2_OQ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Physical principles of electron microscopy; an introduction to TEM, SEM and AEM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3. W. Zhou, Z. Lin Wang (ed.)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i3XGkx1dc0U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Scanning microscopy for nanotechnology: techniques and applications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4. L. Reimer, H. Kohl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o-OnI8hxEpM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Transmission electron microscopy; physics of image formation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5. 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://www.olympusmicro.com/primer/java/index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  <w:br/>
              <w:t xml:space="preserve">6.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www.microscopyu.com/tutorials/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  <w:t xml:space="preserve">7. </w:t>
            </w:r>
            <w:hyperlink r:id="rId4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micro.magnet.fsu.edu/primer/</w:t>
              </w:r>
            </w:hyperlink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usmicro.com/primer/java/index.html" TargetMode="External"/><Relationship Id="rId3" Type="http://schemas.openxmlformats.org/officeDocument/2006/relationships/hyperlink" Target="http://www.microscopyu.com/tutorials/" TargetMode="External"/><Relationship Id="rId4" Type="http://schemas.openxmlformats.org/officeDocument/2006/relationships/hyperlink" Target="http://micro.magnet.fsu.edu/prime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7:00Z</dcterms:modified>
  <cp:revision>10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