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czne podstawy wychowania i nauczania dla szkoły ponad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sychosocial basics of upbringing and teaching for the secondary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za zadanie przygotowanie słuchaczy do wykonywania zawodu nauczyciela na II etapie edukacyjnym (klasy IV – VI szkoły podstawowej) – zapoznanie ich z pogłębioną wiedzą psychologiczną dotyczącą zmian rozwojowych zachodzących u dzieci w wieku szkolnym oraz objawów zaburzeń rozwoju i zachowania tych dzieci. Wytworzenie u nich umiejętności oceny poziomu rozwoju uczniów i jego stymulowania oraz świadomości różnic indywidualnych w tempie i rytmie rozwoju wczesnej fazy dorastania. Uwrażliwienie ich na konieczność dostosowywania oddziaływań pedagogicznych do indywidualnych właściwości uczniów o rozwoju prawidłowym i specjalnych potrzebach Przygotowanie ich do postępowania profilaktycznego, diagnostycznego i terapeutycznego we współpracy z rodziną i specjalista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1- posiada wiedzę na temat psychologicznych koncepcji rozwoju, wychowania i kształceni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2 – potrafi przedstawić rozwój fizjologiczny wczesnej fazy dorastania i jego konsekwencje dla psychicznego funkcjonowania uczni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3- potrafi przedstawić rozwój procesów psychicznych wczesnej fazy dorastani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4 – zna i rozumie specyfikę interakcji społecznych uczniów klas IV-VI z rodzicami, nauczycielami i rówieśnikam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5 – zna metody poznawania uczniów klas IV – VI o rozwoju prawidłowym i specjalnych potrzebach edukacyj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6 – zna i rozumie specyfikę funkcjonowania uczniów klas Iv-VI o rozwoju typowym i wybitnie uzdolnionych oraz uczniów z zaburzeniami rozwoju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7 – zna i rozumie specyfikę funkcjonowania uczniów klas IV-VI o specjalnych potrzebach edukacyj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_W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_W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_W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_W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_W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_W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- potrafi interpretować i kształtować motywację oraz wzory zachowania uczniów klas IV - VI w różnych sytuacjach pedagogicz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– potrafi wykorzystać wiedzę z zakresu psychologii rozwoju przy dobieraniu oddziaływań pedagogicznych odpowiednich do II etapu edukacyjneg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 –potrafi wstępnie rozpoznać zaburzenia rozwoju i zachowania uczniów klas IV-V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 – potrafi wykorzystywać wiedzę psychologiczną przy kierowaniu procesami wychowania i kształcenia uczniów klas IV - V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5 – potrafi stymulować wszechstronny rozwój uczniów klas IV – VI i ich tendencje do zdobyw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 – potrafi dostosowywać oddziaływania pedagogiczne do właściwości indywidualnych uczniów klas IV -VI o rozwoju typowym i o specjalnych potrzebach edukacyj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7 – potrafi współpracować z innymi nauczycielami i rodzicami uczniów o rozwoju typowym i o specjalnych potrzebach edukacyj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 – potrafi krytycznie analizować własne oddziaływania pedagogiczne na II etapie edukacyjn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_U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_U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_U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_U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_U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_U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_U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– ma świadomość swojej wiedzy i umiejętności, rozumie potrzebę stałego dokształcania się zawodowego i rozwoju osobisteg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– jest przekonany o konieczności indywidualizacji oddziaływań pedagogicznych w stosunku do uczniów o rozwoju typowym i o specjalnych potrzebach edukacyj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– odpowiedzialnie przygotowuje się do pracy pedagogicznej, wykorzystując wiedzę psychologiczną przy projektowaniu i realizacji działań pedagog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_K01, N_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_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interaktywny połączony z prezentacją multimedialną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– prezentacje multimedialne przygotowane przez słuchaczy, referaty, dyskusja, omawianie projektów grupowych i indywidualnych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– test zaliczeniowy, projekt indywidualny lub referat, projekt grupowy lub grupowa prezentac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Zagrożenia wieku wczesnoszkolnego, adaptacja do II etapu edukacyjneg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Wyzwania związane ze zmianami rozwojowymi u uczniów klas IV – VI ( pierwsza faza dorastania). Problemy rozwoju biologicznego i różnice związane z płcią oraz ich konsekwencje dla funkcjonowania uczniów. Zapobieganie kryzysom rozwoj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3.Problemy rozwoju procesów poznawczych: percepcji, myślenia, mowy, pamięci i uwag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Wyzwania rozwoju emocjonalnego: różnicowanie się uczuć, labilność i ambiwalencja emocjonalna, rozwój wiedzy i samokontroli emocjonaln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5.Zakócenia rozwoju społecznego: interakcje rówieśnicze – koleżeństwo i przyjaźń, konflikty z rówieśnikami i dorosłymi, zmiany postaw społecznych, zachowania prospołeczne i antyspołecz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6.Problematyka kształtowania się osobowości – samooceny, wartości i standardy osobiste, poczucie tożsamości, identyfikacja płciowa, pierwsze plany życiowe i wybory edukacyj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7.Problemy funkcjonowania uczniów wybitnie uzdolnio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8. Problemy funkcjonowania uczniów z zaburzeniami rozwoju i zachowania (objawy zaburzeń umiejętności szkolnych, nadpobudliwości psychoruchowej, nieśmiałości, zaburzeń nastroju , fobii szkolnej, zachowań agresywnych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Zapobieganie społeczno-kulturowym wyzwaniom rozwoju: uzależnieniom, agresji i przemocy 10.Wyzwania pierwszej fazy dorastania, przygotowanie do kolejnych etapów edukacyj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Harwas-Napierała B., Trempała J. (red.): Psychologia rozwoju człowieka. Tom 2 (rozdz.5). PWN, Warszawa 200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Rudolph H. Schaffer, Psychologia rozwojowa. Podstawowe pojęcia, Wydawnictwo: WUJ , Kraków 20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3. Schaffer R. Rozwój społeczny. Dzieciństwo i młodość. Wyd. UJ, Kraków 200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Strelau J., Doliński D (red.).: Psychologia. Tom 2 (rozdz. 12-7) GWP, Gdańsk 20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Trempała J., Psychologia rozwoju człowieka, PWN, Warszawa 20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Gardner H.: Inteligencje wielorakie. Media Rodzina, Poznań 20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Kaja B.: Wspomaganie rozwoju. Psychostymulacja i psychokorekcja. Wyd. AB, Bydgoszcz 20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3. Kendall P.: Zaburzenia okresu dzieciństwa i adolescencji. GWP, Gdańsk 201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Moneta-Malewska M., Wrześniowska J. Narkotyki. Inni biorą, ty nie musisz. WSiP, Warszawa 20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Salovey P., Sluyter D.J. (red.): Rozwój emocjonalny a inteligencja emocjonalna. Rebis, Poznań 199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5-27T17:23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