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prenticesh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połączenie teorii z praktyką i przygotowanie studenta do pracy w firm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ycznej i technologicznej, a także w ośrodkach badawczo-rozwojowych tych branż, instytu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ukowo-badawczym lub w przedsiębiorstwie przemysłowym. Student nabywa umiejęt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znych, które uzupełniają i pogłębiają wiedzę uzyskaną w dotychczasowym toku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ych na Uczelni oraz uzyskują między innymi podstawy do prowadzenia własnej dział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ospodarczej z tego zakres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zależności od miejsca odbywania praktyki prz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enta, w szczegó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 ma szczegółową wiedzę na temat proce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twarzania zadaniowego w danym zakładzi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2 Ma rozszerzoną i pogłębioną praktyczną wiedz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formatyczną i/lub technolog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 ma rozszerzoną wiedzę na temat proble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j branży i ich rozwiązywan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4 ma szczegółową wiedzę co do specyfiki zakład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którym odbywał praktykę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aplanować i zorganizować swoją prac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rozwiązywać zadania i bieżące problem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tępujące w danej branż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zależności od miejsca odbywania praktyki prz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enta, w szczegó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Rozumie potrzebę ciągłego podn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etencji zawodowych, potrafi inspirować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rganizować proces uczenia się innych os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3 Zna priorytety służące realizacji określo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d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4, wykonuje swoje zadania w sposób profesjonal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azuje kreatywność oraz konsekwencję w trak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ctwo Instytutu Nauk Technicznych zostawia studentowi inicjatywę w wyborz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siębiorstw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którym będzie odbywał praktykę. Wybór miejsca praktyki powinien być dokonany na podstaw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ilu danej firm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il działalności zakład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być zgodny z kierunkiem studiów Edukacja Techniczno-Informatyczna i specjalności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chatronik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ównocześnie umożliwić studentowi wybór przedsiębiorstwa, którego profil jest zgodny z j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interesowaniami lub przynajmniej do tych zainteresowań zbliżo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powinien uzyskać oświadczenie przedsiębiorstwa o gotowości przyjęcia na bezpłatną praktykę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możliwości zorganizowania praktyki zgodniej z programem merytorycznym uzgodnionym 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ytutowym kierownikiem praktyk. Propozycja studenta odnośnie wyboru miejsca praktyki powin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yć przedstawiona kierownikowi praktyk zawodowych do akcep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oba odpowiedzialna (opiekun) w danym zakładzie pracy/przedsiębiorstwie za prowadzenie prakty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ostaje w ciągłym kontakcie z kierownikiem praktyk, zgłaszając mu wszelkie problemy, uwagi 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nioski wynikające z obserwacji postępów w edukacji praktycznej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Do obowiązków studenta należy sporządzenie dokumentacji z przebiegu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zawier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aport (sprawozdanie) z przebiegu praktyki lub dzienniczek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 przypadku, gdy dzienniczek praktyki nie jest prowadzony – zaświad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 Zakładu o odbytej prakty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obejmu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unktualność i obowiązkowość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strzeganie zasad etyki zawodowej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ć samodzielnej realizacji powierzonych za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posób realizacji zadań zawartych w harmonogramie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zultatem praktyki może być również przygotowane przez studenta portfoli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dokumentacja dokonań), które zawiera podstawowe informacje dotyczące pracodaw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ogólne informacje o profilu jego działalności), termin i czas praktyki, zadania i projekty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tóre student wykonywał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tfolio/dziennik praktyk pozwala dodatkowo zweryfikować czy cele i rezultaty prakty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wodowej zostały wypełnione. Jest to (wraz z opinią mentora oraz wnioskam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a praktyk ze strony Uczelni) dokumentacja którą student przedkła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owi praktyk zawodowych Instytutu Nauk Technicznych do oce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stanowi podstawę zaliczeni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 praktyk poprzez wpis do indeksu w systemie Wirtualna Uczelni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uje zaliczeni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– zgodnie z programem merytor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zgodnionym z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zgodnie z zaleceniami i po konsult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j 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zgodnie z zaleceniami i po konsult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j 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41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8:00:00Z</dcterms:modified>
  <cp:revision>1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