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struktury elementów zespołów stosowanych w techni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eastAsia="Verdana" w:cs="Arial"/>
                <w:iCs/>
                <w:sz w:val="20"/>
                <w:szCs w:val="20"/>
                <w:lang w:val="en-US"/>
              </w:rPr>
            </w:pPr>
            <w:r>
              <w:rPr>
                <w:rFonts w:eastAsia="Verdana" w:cs="Arial" w:ascii="Arial" w:hAnsi="Arial"/>
                <w:iCs/>
                <w:sz w:val="20"/>
                <w:szCs w:val="20"/>
                <w:lang w:val="en-US"/>
              </w:rPr>
              <w:t>Analysis of the structure of elements used in the techniqu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prowadzonego kursu jest poznanie przez Studenta zagadnień związanych z metodami obserwacji różnego rodzaju materiałów, które znajdują zastosowanie w inżynierii materiałowej. Student w trakcie trwania kursu poznaje mikroskopy wykorzystywane w inżynierii materiałowej zarówno od strony teoretycznej jak i praktycznej. Student zaznajamia się z podstawami obsługi tych urządzeń, sposobami analizy i interpretacji uzyskanych wyników. Zdobyta wiedza i umiejętności na kursie mają posłużyć Studentowi do poprawnego rozwiązywania zagadnień dotyczących badanych materiałów. Stanowi to podstawę do dalszego twórczego studiowania oraz rozwoju osobistego w tej dziedzi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z zakresu podstaw fizyki z optyką, matematyki, chemi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Verdan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sposób podstawowy korzystać z literatury naukowej. Umie dokonać selekcji informacji i wykorzystać je w rozwiązywaniu problemów/zagadnień. Potrafi współpracować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84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posiada wiedzę teoretyczną i praktyczną, która dotyczy budowy i zasady działania mikroskopii optycznej oraz elektronowej mikroskopii skaningowej, które znajdują zastosowanie w rozwiązywaniu zadań stawianych współczesnej inżynierii materiałowej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, zna techniki obserwacji z wykorzystaniem mikroskopii optycznej oraz elektronowej mikroskopii skaningowej, które służą rozwiązywaniu zadań </w:t>
              <w:br/>
              <w:t>w inżynierii materiałowej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, zna techniki rejestracji i analizy obrazu stosowane </w:t>
              <w:br/>
              <w:t>w mikroskopii optycznej i elektronowej mikroskopii skaningow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4, K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w sposób samodzielny jak i w zespole dobrać techniki obserwacji materiałów do przedstawionego przez Prowadzącego problemu </w:t>
              <w:br/>
              <w:t>w obszarze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mie w sposób samodzielny oraz w zespole przeprowadzić obserwację materiałów w obszarze inżynierii materiałowej zgodnie z zasadami BHP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w sposób poprawny dokonać interpretacji otrzymanych wyników badań materiałów w obszarze inżynierii materiał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7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7, K_U08, 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rozumie jakie znaczenie ma wiedza w przypadku rozwiązywania problemów inżynierskich we współczesnym świecie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rzestrzega zasad etyki podczas prowadzonych badań jak i w trakcie interpretacji wyników oraz sporządzania protokołów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rozumie potrzebę przekazywania społeczeństwu informacji i opinii dotyczących osiągnięć współczesnej techni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0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Zajęcia prowadzone są w formie ćwiczeń laboratoryjnych, na których Studenci przeprowadzają badania </w:t>
              <w:br/>
              <w:t>z zakresu materiałów i szeroko rozumianej inżynierii materiałowej. Każde z ćwiczeń laboratoryjnych dotyczy innego zagadnienia badawczego. Student poznaje zarówno aspekty teoretyczne jak i praktycz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a z ćwiczeń laboratoryjnych jest składową ocen cząstkowych ze sprawozdań </w:t>
              <w:br/>
              <w:t>i odpowiedzi ust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9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usi uczestniczyć we wszystkich zajęciach. W przypadku nieobecności zajęcia są odrabiane po indywidualnym umówieniu z Prowadząc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treści merytorycznych ćwiczeń laboratoryjnych wchodzą następujące ogólne zagadnienia: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Podstawowe zasady i przepisy BHP obowiązujące podczas wykonywania badań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Budowa i zasada działania mikroskopii stereoskopowej, świetlnej, elektronowej mikroskopii skaningowej. Sposób przygotowywania próbek do badań w każdej z wymienionych metod, możliwości badawcze tychże metod oraz zastosowanie w technice i inżynierii materiałow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Verdana" w:cs="Arial"/>
                <w:sz w:val="20"/>
                <w:szCs w:val="20"/>
              </w:rPr>
            </w:pPr>
            <w:r>
              <w:rPr>
                <w:rFonts w:eastAsia="Verdana" w:cs="Arial" w:ascii="Arial" w:hAnsi="Arial"/>
                <w:sz w:val="20"/>
                <w:szCs w:val="20"/>
              </w:rPr>
              <w:t>1. M. Pluta „Mikroskopia optyczna” PWN Warszawa 1982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Verdana" w:cs="Arial"/>
                <w:sz w:val="20"/>
                <w:szCs w:val="20"/>
              </w:rPr>
            </w:pPr>
            <w:r>
              <w:rPr>
                <w:rFonts w:eastAsia="Verdana" w:cs="Arial" w:ascii="Arial" w:hAnsi="Arial"/>
                <w:sz w:val="20"/>
                <w:szCs w:val="20"/>
              </w:rPr>
              <w:t>2. Pod redakcją A. Barbackiego „Mikroskopia elektronowa” Wydawnictwo Politechniki Poznańskiej Poznań 200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Redakcja E. Mikuli, A. Migdał - Mikuli „Komplementarne metody badań przemian fazowych” Wydawnictwo Uniwersytetu Jagiellońskiego Kraków 200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 T. Penkala „Zarys krystalografii” PWN Warszawa 197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  <w:r>
              <w:rPr>
                <w:rFonts w:eastAsia="Verdana" w:cs="Arial" w:ascii="Arial" w:hAnsi="Arial"/>
                <w:sz w:val="20"/>
                <w:szCs w:val="20"/>
              </w:rPr>
              <w:t>K. Przybyłowicz „Metaloznawstwo” WNT Warszawa 199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Verdan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eastAsia="Verdana" w:cs="Arial" w:ascii="Arial" w:hAnsi="Arial"/>
                <w:sz w:val="20"/>
                <w:szCs w:val="20"/>
              </w:rPr>
              <w:t>L. Błaż „Analityczna mikroskopia elektronowa w badaniach struktury materiałów metalicznych” Fizyka w szkole Nr 6/2006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Ray F. Egerton,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instrText xml:space="preserve"> HYPERLINK "http://books.google.pl/books?id=8Z1a1IF2_OQC&amp;printsec=frontcover&amp;hl=pl&amp;source=gbs_ge_summary_r&amp;cad=0" \l "v=onepage&amp;q&amp;f=false"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en-US"/>
              </w:rPr>
              <w:t>Physical principles of electron microscopy; an introduction to TEM, SEM and AEM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 Springer 200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3. W. Zhou, Z. Lin Wang (ed.),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instrText xml:space="preserve"> HYPERLINK "http://books.google.pl/books?id=i3XGkx1dc0UC&amp;printsec=frontcover&amp;hl=pl&amp;source=gbs_ge_summary_r&amp;cad=0" \l "v=onepage&amp;q&amp;f=false"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en-US"/>
              </w:rPr>
              <w:t>Scanning microscopy for nanotechnology: techniques and applications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 Springer 200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4. L. Reimer, H. Kohl,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instrText xml:space="preserve"> HYPERLINK "http://books.google.pl/books?id=o-OnI8hxEpMC&amp;printsec=frontcover&amp;hl=pl&amp;source=gbs_ge_summary_r&amp;cad=0" \l "v=onepage&amp;q&amp;f=false"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en-US"/>
              </w:rPr>
              <w:t>Transmission electron microscopy; physics of image formation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 Springer 2008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5. </w:t>
            </w:r>
            <w:hyperlink r:id="rId2" w:tgtFrame="_blank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en-US"/>
                </w:rPr>
                <w:t>http://www.olympusmicro.com/primer/java/index.html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  <w:br/>
              <w:t xml:space="preserve">6. </w:t>
            </w:r>
            <w:hyperlink r:id="rId3" w:tgtFrame="_blank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ttp://www.microscopyu.com/tutorials/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  <w:t xml:space="preserve">7. </w:t>
            </w:r>
            <w:hyperlink r:id="rId4" w:tgtFrame="_blank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ttp://micro.magnet.fsu.edu/primer/</w:t>
              </w:r>
            </w:hyperlink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ympusmicro.com/primer/java/index.html" TargetMode="External"/><Relationship Id="rId3" Type="http://schemas.openxmlformats.org/officeDocument/2006/relationships/hyperlink" Target="http://www.microscopyu.com/tutorials/" TargetMode="External"/><Relationship Id="rId4" Type="http://schemas.openxmlformats.org/officeDocument/2006/relationships/hyperlink" Target="http://micro.magnet.fsu.edu/prime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45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0:53:00Z</dcterms:modified>
  <cp:revision>102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