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 xml:space="preserve">Załącznik nr 4 </w:t>
      </w:r>
    </w:p>
    <w:p>
      <w:pPr>
        <w:pStyle w:val="Normal"/>
        <w:autoSpaceDE w:val="tru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Zarządzenia Nr RD/Z.0201-3/2020</w:t>
      </w:r>
    </w:p>
    <w:p>
      <w:pPr>
        <w:pStyle w:val="Normal"/>
        <w:autoSpaceDE w:val="tru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rektora ds. Kształcenia</w:t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  <w:szCs w:val="20"/>
        </w:rPr>
      </w:pPr>
      <w:r>
        <w:rPr>
          <w:rFonts w:cs="Arial" w:ascii="Arial" w:hAnsi="Arial"/>
          <w:i/>
          <w:sz w:val="22"/>
          <w:szCs w:val="20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uterowe wspomaganie w technice i nowoczesne techniki informatyczne 2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16"/>
                <w:lang w:val="en-US"/>
              </w:rPr>
              <w:t>Computer aided designing in technology and modern computer methods 2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jc w:val="center"/>
        <w:rPr>
          <w:rFonts w:ascii="Arial" w:hAnsi="Arial" w:cs="Arial"/>
          <w:sz w:val="22"/>
          <w:szCs w:val="16"/>
          <w:lang w:val="en-US"/>
        </w:rPr>
      </w:pPr>
      <w:r>
        <w:rPr>
          <w:rFonts w:cs="Arial" w:ascii="Arial" w:hAnsi="Arial"/>
          <w:sz w:val="22"/>
          <w:szCs w:val="16"/>
          <w:lang w:val="en-US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inż. Marcin Kowalski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068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elem kształcenia jest poszerzenie wiedzy o systemach CAx wspomagających prace inżynierskie </w:t>
              <w:br/>
              <w:t xml:space="preserve">oraz umiejętności niezbędnych do obsługi oprogramowania wspomagającego procesy wytwarzania </w:t>
              <w:br/>
              <w:t>CAM i automatycznego programowania obróbki frezarskiej CNC z wykorzystaniem aplikacji EdgeCAM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 prowadzony jest w języku polskim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 xml:space="preserve">Posiada wiedzę z zakresu komputerowego modelowania CAD, </w:t>
            </w:r>
            <w:r>
              <w:rPr>
                <w:rFonts w:cs="Arial" w:ascii="Arial" w:hAnsi="Arial"/>
                <w:sz w:val="20"/>
                <w:szCs w:val="20"/>
              </w:rPr>
              <w:t xml:space="preserve">automatycznego programowania obróbki tokarskiej CNC z wykorzystaniem aplikacji EdgeCAM </w:t>
            </w:r>
            <w:r>
              <w:rPr>
                <w:rFonts w:cs="Arial" w:ascii="Arial" w:hAnsi="Arial"/>
                <w:sz w:val="20"/>
                <w:szCs w:val="16"/>
              </w:rPr>
              <w:t xml:space="preserve"> </w:t>
              <w:br/>
              <w:t>oraz rysunku technicznego.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Potrafi obsługiwać program EdgeCAM oraz odczytywać i interpretować dokumentację techniczną.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Grafika inżynierska, Komputerowe wspomaganie w technice i nowoczesne techniki informatyczne – CAD, CAx i 1, Inżynieria wytwarzania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641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, posiada poszerzoną wiedzę z zakresu oprogramowania wspomagającego prace inżynierskie CAx i możliwości jego zastosowania w inżynierii produkcji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, zna zasady programowania automatycznego procesu technologicznego wytwarzania za pomocą oprogramowania typu CAM.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, projektuje obróbkę frezarską na obrabiarkę sterowaną numerycznie w oparciu o dokumentację bryłową za pomocą oprogramowania typu CAM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02, projektuje obróbkę frezarską na obrabiarkę sterowaną numerycznie w oparciu o płaską dokumentację rysunkową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03, projektuję obróbkę frezarską powierzchniową </w:t>
              <w:br/>
              <w:t>na obrabiarkę sterowaną numerycznie w oparciu o dokumentację bryłową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14, K_U19, K_U0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14, K_U19, K_U0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14, K_U19, K_U05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, zauważa potrzebę stałego podnoszenia kompetencji zawodowych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,  określa priorytety służące realizacji projektów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3, współpracuje w zespole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04, wykonuje swoje zadania w sposób profesjonalny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5, jest przedsiębiorczy i kreatywny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6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29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 xml:space="preserve">Zajęcia prowadzone są formie ćwiczeń laboratoryjnych, na których studenci wykonują projekty, </w:t>
              <w:br/>
              <w:t xml:space="preserve">wstępnie z prowadzącym ćwiczenia, następnie otrzymują zadania projektowe z zakresu </w:t>
            </w:r>
            <w:r>
              <w:rPr>
                <w:rFonts w:cs="Arial" w:ascii="Arial" w:hAnsi="Arial"/>
                <w:sz w:val="20"/>
                <w:szCs w:val="20"/>
              </w:rPr>
              <w:t>programowania automatycznego procesu technologicznego frezowania za pomocą oprogramowania typu CAM</w:t>
            </w:r>
            <w:r>
              <w:rPr>
                <w:rFonts w:cs="Arial" w:ascii="Arial" w:hAnsi="Arial"/>
                <w:sz w:val="20"/>
                <w:szCs w:val="16"/>
              </w:rPr>
              <w:t>. Projekty są wykonywane samodzielnie przez studentów podczas zajęć i nadzorowane przez prowadzącego ćwiczenia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/>
      </w:pPr>
      <w:r>
        <w:rPr>
          <w:rFonts w:cs="Arial" w:ascii="Arial" w:hAnsi="Arial"/>
          <w:sz w:val="22"/>
          <w:szCs w:val="16"/>
        </w:rPr>
        <w:t>Formy sprawdzania uczenia się kształcenia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 – 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478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Podstawą oceny końcowa z ćwiczeń laboratoryjnych jest wykonanie przez studenta indywidualnych projektów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324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</w:rPr>
              <w:t>Podstawy obróbki frezarskiej CNC.</w:t>
            </w:r>
          </w:p>
          <w:p>
            <w:pPr>
              <w:pStyle w:val="BalloonText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</w:rPr>
              <w:t>Obsługa aplikacji EdgeCAM w zakresie obróbki frezarskiej.</w:t>
            </w:r>
          </w:p>
          <w:p>
            <w:pPr>
              <w:pStyle w:val="BalloonText"/>
              <w:numPr>
                <w:ilvl w:val="0"/>
                <w:numId w:val="3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rojektowanie procesu obróbki frezarskiej na obrabiarkę sterowaną numerycznie w oparciu </w:t>
              <w:br/>
              <w:t>o płaską dokumentację rysunkową.</w:t>
            </w:r>
          </w:p>
          <w:p>
            <w:pPr>
              <w:pStyle w:val="BalloonText"/>
              <w:numPr>
                <w:ilvl w:val="0"/>
                <w:numId w:val="3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ykle profilowe i obróbka otworów.</w:t>
            </w:r>
          </w:p>
          <w:p>
            <w:pPr>
              <w:pStyle w:val="BalloonText"/>
              <w:numPr>
                <w:ilvl w:val="0"/>
                <w:numId w:val="3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rojektowanie procesu obróbki frezarskiej na obrabiarkę sterowaną numerycznie </w:t>
              <w:br/>
              <w:t>w oparciu o dokumentację bryłową.</w:t>
            </w:r>
          </w:p>
          <w:p>
            <w:pPr>
              <w:pStyle w:val="BalloonText"/>
              <w:numPr>
                <w:ilvl w:val="0"/>
                <w:numId w:val="3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Projektowanie procesu obróbki frezarskiej korpusów na obrabiarkę sterowaną numerycznie.</w:t>
            </w:r>
          </w:p>
          <w:p>
            <w:pPr>
              <w:pStyle w:val="BalloonText"/>
              <w:numPr>
                <w:ilvl w:val="0"/>
                <w:numId w:val="3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Projektowanie procesu obróbki frezarskiej form (matryc) na obrabiarkę sterowaną numerycznie.</w:t>
            </w:r>
          </w:p>
          <w:p>
            <w:pPr>
              <w:pStyle w:val="BalloonText"/>
              <w:numPr>
                <w:ilvl w:val="0"/>
                <w:numId w:val="3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Projektowanie procesu obróbki frezarskiej stempli na obrabiarkę sterowaną numerycznie.</w:t>
            </w:r>
          </w:p>
          <w:p>
            <w:pPr>
              <w:pStyle w:val="BalloonText"/>
              <w:numPr>
                <w:ilvl w:val="0"/>
                <w:numId w:val="3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Wykonanie indywidualnego projektu obróbki frezarskiej na obrabiarkę sterowaną numerycznie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ind w:left="356" w:hanging="356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Augustyn K., EdgeCAM. Komputerowe wspomaganie wytwarzania, Wydanie II., wyd. Helion, Gliwice 2007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ind w:left="356" w:hanging="356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P. Kochan, Edgecam. Wieloosiowe frezowanie CNC, Wydawnictwo Helion, 2014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center" w:pos="2835" w:leader="none"/>
              </w:tabs>
              <w:suppressAutoHyphens w:val="false"/>
              <w:autoSpaceDE w:val="true"/>
              <w:ind w:left="356" w:hanging="356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Nowakowski P., Wybrane techniki komputerowe w projektowaniu i wytwarzaniu, Wydawnictwo Politechniki Śląskiej, Gliwice 2006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695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57" w:leader="none"/>
              </w:tabs>
              <w:ind w:left="720" w:hanging="720"/>
              <w:rPr>
                <w:rStyle w:val="Text"/>
                <w:rFonts w:ascii="Arial" w:hAnsi="Arial" w:cs="Arial"/>
                <w:sz w:val="20"/>
                <w:szCs w:val="20"/>
              </w:rPr>
            </w:pPr>
            <w:r>
              <w:rPr>
                <w:rStyle w:val="Text"/>
                <w:rFonts w:cs="Arial" w:ascii="Arial" w:hAnsi="Arial"/>
                <w:sz w:val="20"/>
                <w:szCs w:val="20"/>
              </w:rPr>
              <w:t>Praca zbiorowa, Podstawy obróbki CNC, Wydawnictwo REA, 2013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uppressAutoHyphens w:val="false"/>
              <w:ind w:left="360" w:hanging="360"/>
              <w:rPr>
                <w:rFonts w:ascii="Arial" w:hAnsi="Arial" w:cs="Arial"/>
                <w:sz w:val="22"/>
                <w:szCs w:val="16"/>
              </w:rPr>
            </w:pPr>
            <w:r>
              <w:rPr>
                <w:rStyle w:val="Text"/>
                <w:rFonts w:cs="Arial" w:ascii="Arial" w:hAnsi="Arial"/>
                <w:sz w:val="20"/>
                <w:szCs w:val="20"/>
              </w:rPr>
              <w:t>Miecielica M., Wiśniewski W., Komputerowe wspomaganie projektowania procesów technologicznych w praktyce, wyd. PWN, Warszawa 2005.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liczba godzin w kontakcie </w:t>
              <w:br/>
              <w:t>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,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xt">
    <w:name w:val="text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4T10:18:00Z</dcterms:created>
  <dc:creator>Barbara Wilk</dc:creator>
  <dc:description/>
  <cp:keywords/>
  <dc:language>en-US</dc:language>
  <cp:lastModifiedBy>Wiktor Hudy</cp:lastModifiedBy>
  <cp:lastPrinted>2012-01-27T08:28:00Z</cp:lastPrinted>
  <dcterms:modified xsi:type="dcterms:W3CDTF">2022-06-24T10:55:00Z</dcterms:modified>
  <cp:revision>13</cp:revision>
  <dc:subject/>
  <dc:title>KARTA KURSU</dc:title>
</cp:coreProperties>
</file>