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rogramowanie robo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rogramming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i umiejętności dotyczącej programowania robota przemysłowego Kawasaki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robotami przemysłowym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sposoby programowania wybranego ramienia robota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9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7, W09, W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za pomocą ręcznego programatora zaprogramować ramię wybranego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Umie za pomocą komputera PC zaprogramować ramię wybranego robot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Na zajęciach laboratoryjnych studenci programują ramię przemysłowego uniwersalnego robota Kawasaki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a końcowa jest wystawiana na podstawie napisanego przez Studenta programu obsługującego ramię robota Kawasa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bezpieczeństwa stosowane na liniach produkcyjnych z robotami przemysłowy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poruszania robo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współrzęd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eczne funkcje sterujące ramieniem rob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zy użyciu ręcznego programato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zy użyciu komputera 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t G.G.: Programowanie robotów przemysłowych, Wydawnictwo Politechniki Śląskiej, 200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złowski K., Dutkiewicz P., Wróblewski W.: Planowanie zadań i programowanie robotów, Wydawnictwo Politechniki Poznańskiej, 199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ASTOR poziomu podstawowego i rozszerzo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programu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14</cp:revision>
  <dc:subject/>
  <dc:title>KARTA KURSU (realizowanego w module specjalności ……………………</dc:title>
</cp:coreProperties>
</file>