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konstr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 jest zapoznanie studenta z  teorią z zakresu statyki wybranych konstrukcji inżynierskich oraz  zasadami ich projektowania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statyki i klasyfikacji układów sił. Zna układy równań równowagi odpowiadające płaskim układom sił. Rozumie cele dokonywania obliczeń zgodnie z warunkami projektowania elementów konstrukcyjnych (m. in. warunkami bezpieczeństwa, sztywności, ekonomii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statyki w praktyce obliczeniowej równowagi układów sił. Potrafi interpretować i korygować uzyskane wyniki doboru przekrojów elementów konstrukcyjnych w przypadku wybranych prostych przypadków wytrzymałościowych. Komunikuje się w stopniu umożliwiającym współpracę w grup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ównania równowagi oraz układy sił działające na konstrukcję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modelowania i obliczania statycznie wyznaczalnych konstrukcji kratow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aktualne wytyczne do projektowania konstrukcji pręt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Posiada wiedzę odnośnie sposobu wyznaczania sił przekrojowych w łuk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Zna klasyfikację dźwigarów powierzchniowych wraz z podstawowymi założeniami i hipotezami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wyznaczyć wielkości reakcji podporowych korzystając z równań równowa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kreślić stopień statycznej niewyznaczalności płaskich konstrukcji krat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yznaczyć wielkości sił przekrojowych w elementach konstrukcyjnych, korzystając z podanych zależ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 Analizuje wyniki obliczeń pod kątem zgodności   z normowymi wytycznymi projektowa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pracuje z kolegami podczas rozwiązywania zadań w ramach ćwi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projektowo-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świadomość wagi doświadczenia w pracy projektant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i ćwiczenia audytoryjne, w ramach których rozwiązywane są  zadania obliczeniowe. Po prezentacji rozwiązania przykładowego zadania przez prowadzącego ćwiczenia, studenci otrzymują  do realizacji projekt indywidual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zaliczenia będąca średnią ocen z kolokwium i projektu indywidual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Wyznaczanie reakcji podporowych w płaskich modelach konstrukcji statycznie wyznacz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Wyznaczanie sił przekrojowych w modelu kratownicy płaski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a. Metoda równoważenia węzł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b. Metoda Ritter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bliczanie sił przekrojowych w elementach łuk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harakterystyka ustrojów powierzch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yrak S., Szulborski K., Mechanika konstrukcji, Arkady,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Olszowski B., Radwańska M., Mechanika budowli, t.1, t.2, Wyd. Politechniki Krakowskiej, Kraków 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Cywiński Z., Mechanika budowli w zadaniach, Wyd. Naukowe PWN, Warszawa 2006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Dyląg Z., Krzemińska-Niemiec E., Filip F., Mechanika budowli, PWN, Warszawa 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Hetmański K., Zastosowanie Microsoft Excel w mechanice konstrukcji, Oficyna wyd. Politechniki Warszawskiej, Warszawa 200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5:00Z</dcterms:modified>
  <cp:revision>5</cp:revision>
  <dc:subject/>
  <dc:title>KARTA KURSU</dc:title>
</cp:coreProperties>
</file>