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Heading1"/>
        <w:rPr>
          <w:rFonts w:ascii="Arial" w:hAnsi="Arial" w:eastAsia="Times New Roman" w:cs="Arial"/>
          <w:iCs w:val="false"/>
          <w:sz w:val="22"/>
          <w:lang w:eastAsia="pl-PL"/>
        </w:rPr>
      </w:pPr>
      <w:r>
        <w:rPr>
          <w:rFonts w:eastAsia="Times New Roman" w:cs="Arial"/>
          <w:iCs w:val="false"/>
          <w:sz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(studia niestacjonarne 2 stopni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Automa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Hps"/>
                <w:lang w:val="en"/>
              </w:rPr>
              <w:t>Automa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dotyczącej szeroko pojętej automatyki. Na kursie omawiane są m.in. zagadnienia związane z teorią sterowania, przekształceniem Laplace’a, odpowiedziami układów automatyki. Zdobyta wiedza i umiejętności mają posłużyć do krytycznej oceny zaprojektowanych układów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e pojęcia, definicje, określenia związane z automatyką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 przekształcenie Laplace’a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układy i systemy automatyki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podstawowe pojęcia związane z robotyk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9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krytycznie przeanalizować wybrane układy auto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obliczyć odpowiedzi skokowe i impulsowe wybranych układów auto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umie zmierzyć odpowiedzi skokowe i impulsowe wybranych czwórników R, L, C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64" w:hRule="atLeast"/>
        </w:trPr>
        <w:tc>
          <w:tcPr>
            <w:tcW w:w="962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akademickiego, ćwiczeń audytoryjnych oraz laboratoryjnych. Na zajęciach audytoryjnych studenci rozwiązują zadania polegające na obliczeniu odpowiedzi skokowej oraz impulsowej wybranych czwórników opisanych elementami R, L oraz C. Na zajęciach laboratoryjnych studenci weryfikują praktycznie zdobytą wiedzę na wykładzie oraz wyniki zadań rozwiązywanych na zajęciach audytoryjnych. W trakcie zajęć prowadzona jest dyskusja na temat stosowanych rozwiązań. Przedmiot zakończony jest egzamin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jęcia audytoryjne oraz laboratoryjne kończą się kolokwium zaliczeniowym ustnym lub pisemnym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gzamin przeprowadzony jest w formie ustnej lub pisemn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, definicje, określ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ształcenie Laplace’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układów automaty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y I, II, III rzędu i in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to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regulacj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ranaszek M., Jaracz K.: Wprowadzenie do automatyki, cybernetyki, informatyki cz.I. WN WSP, Krakow, 199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czorek.T.: Podstawy teorii sterowania, WNT Warszawa 200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racz K.: Rachunek operatorowy Laplace’a i jego zastosowanie. WN WSP, Krakow, 199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racz K., Mendrek-Kukułka E.: Zbior zadań z podstaw automatyki. WN WSP, Krakow 199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klarski L., Jaracz K.: Zastosowanie rachunku operatorowego Laplace’a do zagadnień napędu elektrycznego. PWN, Warszawa 198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acz K., Urbańska-Maciejewska M.: Postawy automatyki. WN WSP, Krakow 1985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cki A., Knapczyk J.(red.): Podstawy robotyki. Teoria i elementy manipulatorow i robotow. WNT, Warszawa, 199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mieniako F., Gawrysiak M.: Automatyka i robotyka. WSiP,Warszawa 199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333366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mos Arreguin J. M.: Automation and Robotics, Publisher: InTech 2008, ISBN-13:97839026134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58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00:00Z</dcterms:modified>
  <cp:revision>17</cp:revision>
  <dc:subject/>
  <dc:title>KARTA KURSU (realizowanego w module specjalności ……………………</dc:title>
</cp:coreProperties>
</file>