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  <w:t>NP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Dydaktyka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dactics of vocational subjec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elem kursu jest: omówienie podstaw programowych na II etapie kształcenia, analiza wybranych programów nauczania i podręczników wraz z załączonym oprogramowaniem, zapoznanie studentów z podstawowymi pojęciami z zakresu dydaktyki, zasadami nauczania, metodami nauczania, etapami powstawania konspektu do zajęć technicznych wraz z umiejętnościami projektowania i wykonywania zadań technicznych/wytwórczych. 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Podstawowa wiedza z zakresu: psychologii, pedagogiki i dydaktyki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1, ma podstawową wiedzę z zakresu: psychologii, pedagogiki, dydaktyki ogólnej oraz metodyki nauczanych przedmiot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, ma wiedzę z zakresu dydaktyki techni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4, ma podstawową wiedzę z zakresu komputerowego wspomagania w technice i dydaktyc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5, zna prawne i etyczne aspekty zawodu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, wykazuje umiejętność uczenia się i doskonalenia własnego warsztatu pedagogicznego z wykorzystaniem nowoczesnych środków i metod pozyskiwania, organizowania i przetwarzania informacji i materiałów U02, umiejętnie komunikuje się przy użyciu różnych technik, zarówno z osobami będącymi podmiotami działalności pedagogicznej, jak i z innymi osobami współdziałającymi w procesie dydaktyczno-wychowawczym oraz specjalistami wspierającymi ten proce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3, posługuje się komputerem w realizacji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U04, posiada umiejętność zaplanowania pracy dydaktyczno-wychowawcz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1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2 jest praktycznie przygotowany do realizowania zadań zawodowych (dydaktycznych, wychowawczych i opiekuńczych) wynikających z roli nauczyciela K03 ma świadomość znaczenia profesjonalizmu, refleksji na tematy etyczne i przestrzegania zasad etyki zawodowej K04 potrafi współdziałać i pracować w grup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N_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Metody podające: wykład informacyjny, opis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oblemowe: wykład problemowy, wykład konwersatoryjny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oblemowe, aktywizujące: dyskusja dydaktyczna, metoda sytuacyjna </w:t>
            </w:r>
            <w:r>
              <w:rPr>
                <w:rFonts w:eastAsia="Symbol" w:cs="Symbol" w:ascii="Symbol" w:hAnsi="Symbol"/>
              </w:rPr>
              <w:t></w:t>
            </w:r>
            <w:r>
              <w:rPr/>
              <w:t xml:space="preserve"> Metody praktyczne: pokaz z objaśnieniem, pokaz z instruktażem, metoda projektów, ćwiczenia produkc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/>
              <w:t>Ćwiczenia laboratoryjne – aktywny udział w zajęciach, przygotowanie i przeprowadzenie projektu indywidualnego, przygotowanie prac wy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programów naucz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niwa procesu kształcenia w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kształcenia w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kłady metod uczenia się w kształceniu wielostron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drażanie uczniów do samo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unkcje mediów, mass mediów i nowych mediów telematycznych w procesie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atyka prac domowych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dań testowych dla edukacji 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problemy szkolnego systemu oceni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iomy planowania dydaktycz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źnicki F., Dydaktyka kształcenia ogólnego, Impuls, Kraków 20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ek K., Ku dobrej edukacji, Akapit, Toruń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ecki I., Wiedza praktyczna nauczyciela, Impuls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ewski K., Sztuka nauczania. Czynności nauczyciela, Warszawa 2009. 5. Białka U., Zajęcia techniczne. Podręcznik. Część techniczna. Odkrywamy na nowo, wyd. Operon, 2012. 6. Orzeł K., Turska-Paprzycka B., Zajęcia techniczne. Podręcznik. Część techniczna. Ciekawi świata, wyd. Operon,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SiP, Warszawa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wka C., Metodyka nauczania teoretycznych przedmiotów zawodowych., Podręcznik  dla kandydatów na nauczycieli, cz.1, ITE, Radom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iemierko B., Kształcenie szkolne, Podręcznik skutecznej dydaktyki, WAiP, Warszawa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iberman M., Uczymy się jak uczyć, przeł. J. Rybski, GWP, Gdańsk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 w:val="false"/>
        <w:i w:val="false"/>
        <w:sz w:val="20"/>
        <w:u w:val="single"/>
      </w:rPr>
    </w:pPr>
    <w:r>
      <w:rPr>
        <w:i w:val="false"/>
        <w:sz w:val="20"/>
        <w:u w:val="single"/>
      </w:rPr>
      <w:t xml:space="preserve">Załącznik nr 7 </w:t>
    </w:r>
  </w:p>
  <w:p>
    <w:pPr>
      <w:pStyle w:val="Heading1"/>
      <w:rPr/>
    </w:pPr>
    <w:r>
      <w:rPr>
        <w:i w:val="false"/>
        <w:sz w:val="20"/>
      </w:rPr>
      <w:t xml:space="preserve">do Zarządzenia </w:t>
    </w:r>
    <w:r>
      <w:rPr>
        <w:i w:val="false"/>
        <w:sz w:val="20"/>
        <w:szCs w:val="22"/>
      </w:rPr>
      <w:t>Nr RD/Z.0201-3/2020</w:t>
    </w:r>
  </w:p>
  <w:p>
    <w:pPr>
      <w:pStyle w:val="Normal"/>
      <w:ind w:left="5664" w:firstLine="708"/>
      <w:jc w:val="right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  <w:t>Prorektora ds. Kształcenia</w:t>
    </w:r>
  </w:p>
  <w:p>
    <w:pPr>
      <w:pStyle w:val="Header"/>
      <w:rPr>
        <w:rFonts w:ascii="Arial" w:hAnsi="Arial" w:eastAsia="Times New Roman" w:cs="Arial"/>
        <w:iCs/>
        <w:sz w:val="20"/>
        <w:lang w:eastAsia="pl-PL"/>
      </w:rPr>
    </w:pPr>
    <w:r>
      <w:rPr>
        <w:rFonts w:eastAsia="Times New Roman" w:cs="Arial" w:ascii="Arial" w:hAnsi="Arial"/>
        <w:iCs/>
        <w:sz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1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6:00Z</dcterms:modified>
  <cp:revision>12</cp:revision>
  <dc:subject/>
  <dc:title>KARTA KURSU (realizowanego w module specjalności ……………………</dc:title>
</cp:coreProperties>
</file>