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tronika i napędy maszyn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chatronics and Control of Electric Machine Drive System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365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 kształcenia: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znanie elementów i urządzeń mechatronicznych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obsługa urządzeń mechatronicznych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znanie sposobów działania napędów elektrycznych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zedmiot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znajomość pojęć i twierdzeń dotyczących teorii równań, układów równań, liczb zespolonych,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znajomość przekształcenia Fourier'a i szeregu Fourier'a.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umiejętność rozwiązywania równań algebraicznych, układów równań,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umiejętność rozwiązywania zadań w dziedzinie liczb zespolonych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5072"/>
        <w:gridCol w:w="2304"/>
      </w:tblGrid>
      <w:tr>
        <w:trPr>
          <w:trHeight w:val="930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 – zna elementy mechatronik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– zna budowę i zasadę działania maszyny elektrycznej (synchroniczne, asynchroniczne, prądu stałego), zna wybrane napędy hydrauliczne, pneumatyczne oraz serwonapędy maszyn, zna wybrane systemy komputerowego wspomagania w mechatronice i projektowaniu napędów maszyn</w:t>
            </w:r>
          </w:p>
        </w:tc>
        <w:tc>
          <w:tcPr>
            <w:tcW w:w="23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7, K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 K_W07, K_W08, K_W1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– umie zestawić układ mechatroniczny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2 – umie dobrać odpowiedni napęd oraz układ mechatroniczny w budowie maszyn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8, K_U09, K_U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5, K_U07, K_U08, K_U17, K_U2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2"/>
        <w:gridCol w:w="4999"/>
        <w:gridCol w:w="2343"/>
      </w:tblGrid>
      <w:tr>
        <w:trPr>
          <w:trHeight w:val="800" w:hRule="atLeast"/>
          <w:cantSplit w:val="true"/>
        </w:trPr>
        <w:tc>
          <w:tcPr>
            <w:tcW w:w="1942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49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42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– pracuje w grup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– profesjonalnie podchodzi do rozwiązania zadanego problemu</w:t>
            </w:r>
          </w:p>
        </w:tc>
        <w:tc>
          <w:tcPr>
            <w:tcW w:w="23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951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owadzony jest wykład przedmiotowy. Na laboratoriach grupy laboratoryjne dzielone są na zespoły robocze, które wykonują zlecone zadani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644"/>
        <w:gridCol w:w="643"/>
        <w:gridCol w:w="643"/>
        <w:gridCol w:w="643"/>
        <w:gridCol w:w="643"/>
        <w:gridCol w:w="643"/>
        <w:gridCol w:w="643"/>
        <w:gridCol w:w="643"/>
        <w:gridCol w:w="552"/>
        <w:gridCol w:w="735"/>
        <w:gridCol w:w="643"/>
        <w:gridCol w:w="643"/>
        <w:gridCol w:w="643"/>
      </w:tblGrid>
      <w:tr>
        <w:trPr>
          <w:trHeight w:val="1616" w:hRule="atLeast"/>
          <w:cantSplit w:val="true"/>
        </w:trPr>
        <w:tc>
          <w:tcPr>
            <w:tcW w:w="927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Laboratorium: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zaliczone sprawozdania jeśli są wymagane lub zaliczony opracowany program sterujący pracą silnika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zaliczone kolokwium w formie ustnej lub pisemnej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36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elementy mechatroniki</w:t>
            </w:r>
          </w:p>
          <w:p>
            <w:pPr>
              <w:pStyle w:val="Tekstdymka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maszyny elektryczne (synchroniczne, asynchroniczne, prądu stałego)</w:t>
            </w:r>
          </w:p>
          <w:p>
            <w:pPr>
              <w:pStyle w:val="Tekstdymka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układy mechatroniczne i fotoniczne</w:t>
            </w:r>
          </w:p>
          <w:p>
            <w:pPr>
              <w:pStyle w:val="Tekstdymka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napędy hydrauliczne, pneumatyczne oraz serwonapędy maszyn</w:t>
            </w:r>
          </w:p>
          <w:p>
            <w:pPr>
              <w:pStyle w:val="Tekstdymka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systemy komputerowego wspomagania w mechatronice i projektowaniu napędów maszy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098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Schmidt D., Baumann A., Kaufmann H., Paetzold H., Zippel B.: Mechatronika. Podręcznik dla uczniów średnich i zawodowych szkół technicznych. Wydawnictwo REA. Warszawa 2002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lamitzer A.: Maszyny elektryczne, WNT Warszawa 197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12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- </w:t>
            </w:r>
            <w:r>
              <w:rPr>
                <w:rFonts w:cs="Arial" w:ascii="Arial" w:hAnsi="Arial"/>
                <w:vanish/>
                <w:sz w:val="22"/>
                <w:szCs w:val="16"/>
              </w:rPr>
              <w:t xml:space="preserve">06 Warszawa  pod kier. wozdania,awozdanie. są na zespoły robocze, które wykonują zlecone zadania. </w:t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</w:rPr>
              <w:t>praca zbiorowa pod kier. Olszewski M.: Podstawy mechatroniki. Podręcznik dla uczniów szkół średnich i zawodowych szkół technicznych, REA, Warszawa 2006</w:t>
            </w:r>
          </w:p>
          <w:p>
            <w:pPr>
              <w:pStyle w:val="Normal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- Steinbuch M.: Mechatronics. The Science of Intelligent Machines, ELSEVIER, ISSN: 0957-415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Tekstdymka1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5543"/>
        <w:gridCol w:w="1056"/>
      </w:tblGrid>
      <w:tr>
        <w:trPr>
          <w:trHeight w:val="334" w:hRule="atLeast"/>
          <w:cantSplit w:val="true"/>
        </w:trPr>
        <w:tc>
          <w:tcPr>
            <w:tcW w:w="268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68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68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68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68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31" w:hRule="atLeast"/>
          <w:cantSplit w:val="true"/>
        </w:trPr>
        <w:tc>
          <w:tcPr>
            <w:tcW w:w="268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68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232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232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Verdan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0:30:00Z</dcterms:created>
  <dc:creator>Hudy</dc:creator>
  <dc:description/>
  <cp:keywords/>
  <dc:language>en-US</dc:language>
  <cp:lastModifiedBy>Wiktor Hudy</cp:lastModifiedBy>
  <dcterms:modified xsi:type="dcterms:W3CDTF">2022-06-24T10:54:00Z</dcterms:modified>
  <cp:revision>18</cp:revision>
  <dc:subject/>
  <dc:title/>
</cp:coreProperties>
</file>