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ydaktyka informatyki (szkoła ponadpodstawowa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Computer Science Didactic ((secondary school)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r hab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r hab. Henryk NOGA, prof. UP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ształcenia kursu jest zapoznanie studentów: z podstawowymi pojęciami zakresu dydaktyki informatyki, z etapami powstawania konspektu lekcji zajęć komputerowych, z podstawą programową na II etapie kształcenia, z analizą wybranych programów nauczania i podręczników wraz z załączonym oprogramowaniem, z charakterystyką programów edukacyjnych wspomagających przygotowanie i prowadzenie lekcji oraz przygotowanie metodyczno-dydaktyczne studentów do prowadzenia lekcji w szkole podstawowej z przedmiotu zajęcia komputerow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podstawową wiedzę z zakresu: psychologii, pedagogiki, dydaktyki ogólnej oraz metodyki nauczanych przedmio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podstawową wiedzę z zakresu dydaktyki ogólnej i metodyki kształcenia techni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ma wiedzę z zakresu dydaktyki techniki i 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, ma podstawową wiedzę z zakresu komputerowego wspomagania w technice i dydakty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, zna prawne i etyczne aspekty zawodu nauczyciela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wykazuje umiejętność uczenia się i doskonalenia własnego warsztatu pedagogicznego z wykorzystaniem nowoczesnych środków i metod pozyskiwania, organizowania i przetwarzania informacji i materiał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umiejętnie komunikuje się przy użyciu różnych technik, zarówno z osobami będącymi podmiotami działalności pedagogicznej, jak i z innymi osobami współdziałającymi w procesie dydaktyczno-wychowawczym oraz specjalistami wspierającymi ten pro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sługuje się komputerem w realizacji celów dydaktycz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4, posiada umiejętność zaplanowania pracy dydaktyczno-wychowawcz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, posiada umiejętności i kompetencje niezbędne do kompleksowej realizacji dydaktycznych, wychowawczych i opiekuńczych zadań szkoły, w tym do samodzielnego przygotowania i dostosowania programu nauczania do potrzeb i możliwości uczni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, sporządza dokumentację, w tym plan dydaktyczno-wychowawczy, konspekty zajęć, wymagania edukacyjne i oceny ucz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7, posiada umiejętność prowadzenia lekcji zgodnie z przygotowanym konspekte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charakteryzuje się wrażliwością etyczną, empatią, otwartością, refleksyjnością oraz postawami prospołecznymi i poczuciem odpowiedzi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jest praktycznie przygotowany do realizowania zadań zawodowych (dydaktycznych, wychowawczych i opiekuńczych) wynikających z roli nauczyciel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ma świadomość znaczenia profesjonalizmu, refleksji na tematy etyczne i przestrzegania zasad etyki zawod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 potrafi współdziałać i pracować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 potrafi myśleć i działać w sposób przedsiębior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60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podające: wykład informacyjny, opis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Metody problemowe: wykład problemowy, wykład konwersatoryj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Metody problemowe, aktywizujące: dyskusja dydaktyczn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Metody praktyczne: pokaz z objaśnieniem, pokaz z instruktażem, metoda projektów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Warunki zaliczenia przedmiotu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 – wykonanie grafiki użytkowej: plakat, baner, wizytówka, zaliczenie wybranych zagadnień w formie e-learning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aktyki szkolne- opracowanie i przeprowadzenie lekcji na podstawie wcześniej napisanego scenariusza z przedmiotu: zajęcia komputerowe, wykonanie środków dydaktycznych do scenariusza lekcji, opracowanie arkusza obserwacji, aktywny udział w zajęcia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y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Zapoznanie z podstawowymi terminami, pojęciami i procesami twórczymi z zakresu dydaktyki informatyk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Edukacja informatyczna w podstawie programow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Programy nauczania- przegląd wybranych programów naucza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Analiza porównawcza podręczników wraz z załączonym oprogramowanie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Programy edukacyjne wspomagające przygotowanie i prowadzenie lek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Metody i zasady naucza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Konspekt lekcji zajęć komputer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Kontrola i ocen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 Portale edukacyjne – ich rola i znaczenie dla ucznia i nauczyciel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aktyki szkoln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poznanie się z charakterem pracy Szkoły, jej strukturą organizacyjną i programową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poznanie się z podstawową dokumentacją szkolną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oznanie zadań i obowiązków szkolnego opiekuna praktyk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bserwowanie zajęć edukacyjnych prowadzonych przez szkolnego opiekuna praktyk, uzupełnianie arkusza obserwacj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pracowanie scenariuszy lekcj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Indywidualne prowadzenie zajęć edukacyjny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Rozpoznawanie sytuacji uczniów ze specjalnymi potrzebami edukacyjnym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Piecuch A., Dydaktyka informatyki: problemy uczenia się i nauczania informatyki i technologii informacyjnej, Rzeszów, 200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Furmanek W., Piecuch A., Dydaktyka informatyki. Problemy metodyki, wyd. Uniwersytet Rzeszowski, 20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Juszczyk S.: Dydaktyka informatyki i technologii informacyjnej, Toruń, 20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Juszczyk S., Metodyka nauczania informatyki w szkole, Wyd. Adam Marszałek, Toruń 200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Gurbiel E., Hardt-Olejniczak G., Kołczyk E., Krupicka H., Sysło M., Informatyka. Poradnik dla nauczycieli, WSiP, Warszawa, 20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Serdyński A., Podstawy dydaktyki techniki i informatyki, Wyd. Uniwersytetu Szczecińskiego, Szczecin 200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Skarbińska A., Multimedia w Logo Komeniuszu, Wyd. Adam Marszałek, Toruń 200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Walat A., Wprowadzenie do Logomocji, Ośrodek Edukacji Informatycznej i Zastosowań Komputerów, Warszawa 200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 Kupisiewicz Cz., Podstawy dydaktyki, Wydawnictwo Szkolne i Pedagogiczne Spółka Akcyjna, Warszawa, 200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. Kruszewski K., Sztuka nauczania. Czynności nauczyciela, Warszawa 200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1. Niemierko B., Kształcenie szkolne. Podręcznik skutecznej dydaktyki, Wydawnictwa Akademickie i Profesjonalne, Warszawa, 200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2.Półturzycki J., Dydaktyka dla nauczycieli, Wyd. Adam Marszałek, Toruń, 1998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3. Okoń W., Wprowadzenie do dydaktyki ogólnej, Warszawa, 200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4. Szlosek F., Wstęp do dydaktyki przedmiotów zawodowych, Radom, 1995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i w:val="false"/>
        <w:i w:val="false"/>
        <w:sz w:val="20"/>
        <w:u w:val="single"/>
      </w:rPr>
    </w:pPr>
    <w:r>
      <w:rPr>
        <w:i w:val="false"/>
        <w:sz w:val="20"/>
        <w:u w:val="single"/>
      </w:rPr>
      <w:t xml:space="preserve">Załącznik nr 7 </w:t>
    </w:r>
  </w:p>
  <w:p>
    <w:pPr>
      <w:pStyle w:val="Heading1"/>
      <w:rPr/>
    </w:pPr>
    <w:r>
      <w:rPr>
        <w:i w:val="false"/>
        <w:sz w:val="20"/>
      </w:rPr>
      <w:t xml:space="preserve">do Zarządzenia </w:t>
    </w:r>
    <w:r>
      <w:rPr>
        <w:i w:val="false"/>
        <w:sz w:val="20"/>
        <w:szCs w:val="22"/>
      </w:rPr>
      <w:t>Nr RD/Z.0201-3/2020</w:t>
    </w:r>
  </w:p>
  <w:p>
    <w:pPr>
      <w:pStyle w:val="Normal"/>
      <w:ind w:left="5664" w:firstLine="708"/>
      <w:jc w:val="right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  <w:t>Prorektora ds. Kształcenia</w:t>
    </w:r>
  </w:p>
  <w:p>
    <w:pPr>
      <w:pStyle w:val="Header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35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16:00Z</dcterms:modified>
  <cp:revision>6</cp:revision>
  <dc:subject/>
  <dc:title>KARTA KURSU (realizowanego w module specjalności ……………………</dc:title>
</cp:coreProperties>
</file>