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Emisja gło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 EL PRZEDMIOTÓW ZAWODOWYCH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sja głosu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Metodologii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Voice emission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Introduction to research methods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dobycie wiedzy na temat procesu mówienia, zasad poprawnej emisji głosu oraz estetycznej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utecznej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ozwinięcie możliwości gło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ię z podstawowymi technikami rozwijającymi kompetencję komunikacyj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prowadzony jest w jęz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ą wiedzę o miejsc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żywego słowa w systemie nauk humanistycznych oraz j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ązaniach z innymi naukami, m.in. fizjologi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sychologi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podstawową terminologię z zakres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żywego słowa oraz emisji głos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podstawową wiedzę z zakresu prawid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sji głosu oraz kultury żywego sł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Ma uporządkowaną wiedzę na temat metod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d skuteczną komunikacją werbalną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Ma świadomość znaczenia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procesie komunikacji międzyludzki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 Zna i rozumie podstawowe metody pracy na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łosem i wypowiedzią ustną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samodzielnie wyszukiwać, selekcjonować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alizować informacje przydatne w pogłębianiu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temat emisji głosu i kultury żywego słowa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samodzielnie rozwijać umiejętnoś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wiadomego posługiwania się głosem i skute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unikowania werbalnego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analizować różne wypowiedzi ustne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ić ich skuteczność komunikacyjną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Rozumie potrzebę stałego doskonalenia komunikacji werbalnej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Ma świadomość roli języka w kształtowaniu tożsamości narodowej, dba o poprawność i estetykę wypowiedz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wprowadzający w zagadnienia dotyczące kultury żywego słowa i emisji gło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rak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ka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dstawowe wiadomości o procesie mówienia i higienie głos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Techniki rozładowywania zbędnych napięć w cie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Ćwiczenia praksji or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Poprawna emisja głos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powiednia posta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dech peł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bezpieczna fonacj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ezonan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Kultura żywego słowa- podstawowe zagadnienia terminolog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amogłoski ustne w izolacji i ciągu mow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Zasady wymowy samogłosek nos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Spółgłoski- rozziewy, trudne grupy spółgłoskowe, upodobnienia, uproszc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rozodemy w skutecznej i estetycznej komunikacji werb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Przygotowanie tekstu do wygłos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Bednarek J.D. „Ćwiczenia wyrazistości mowy”, Wrocław 200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Tarasiewicz B. „Mówię i śpiewam świadomie”, Kraków 200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Ciecierska-Zajdel B. „Trening głosu”, Warszawa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Linklater K. „Uwolnij swój głos”, Kraków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 Lowen A. „ Duchowość ciała”, Warszawa 2018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4. Toczyska B. „Głośno i wyraźnie”, Gdańsk 2007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5. Toczyska B. „Elementarne ćwiczenia dykcji”, Gdańsk 2000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6. Walczak- Deleżyńska M. „Aby język giętki…”, Wrocław 2004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jc w:val="right"/>
      <w:rPr>
        <w:rFonts w:ascii="Arial" w:hAnsi="Arial" w:eastAsia="Times New Roman" w:cs="Arial"/>
        <w:b/>
        <w:b/>
        <w:bCs/>
        <w:i/>
        <w:i/>
        <w:iCs/>
        <w:color w:val="800000"/>
        <w:sz w:val="18"/>
        <w:szCs w:val="18"/>
        <w:lang w:eastAsia="pl-PL"/>
      </w:rPr>
    </w:pPr>
    <w:r>
      <w:rPr>
        <w:rFonts w:eastAsia="Times New Roman" w:cs="Arial" w:ascii="Arial" w:hAnsi="Arial"/>
        <w:b/>
        <w:bCs/>
        <w:i/>
        <w:iCs/>
        <w:color w:val="80000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06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6:00Z</dcterms:modified>
  <cp:revision>10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