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ogramowanie inżyni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gineering Software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zapoznanie z specjalistycznym oprogramowaniem inżynierskim C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ywanym do projektowania 2D elementów maszyn, konstrukcyjnych i architekt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01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posiada wiedzę z zakresu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spomagającego prace inżynierskie i możliwości j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02, Posiada wiedzę dotyczącą narzędzi i funk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rzystywanego oprogram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  <w:lang w:eastAsia="pl-PL"/>
              </w:rPr>
            </w:pP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W03, Zna ograniczenia oprogramowania wynikające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stosowanych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narysować model wybranego elementu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 odpowiednich wymiarów z dokument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cenić przydatność 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go dla różnych zastos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- Przestrzega zasad etyki w pracy projektowo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inżynierski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Realizuje powierzone projekty w spo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fesjon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3- </w:t>
            </w:r>
            <w:r>
              <w:rPr>
                <w:rFonts w:cs="ArialMT" w:ascii="ArialMT" w:hAnsi="ArialMT"/>
                <w:sz w:val="20"/>
                <w:szCs w:val="20"/>
                <w:lang w:eastAsia="pl-PL"/>
              </w:rPr>
              <w:t>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ćwiczeń laboratoryjnych. Po krótkim, teoretycznym wprowadzeni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tematu zajęć, prowadzący rozwiązuje przykładowe zadanie. W ramach pracy laboratoryjnej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otrzymują do realizacji projekty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Średnia z ocen projektów indywidu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obiekty AutoCad-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łaściwości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Modyfikacje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Rysowanie precyz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Warstwy, filtry, blo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Wymiar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Dokumentacja techni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ndrzej Pikoń, AutoCAD 2018 PL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amil Przybyliński, AutoCAD LT 2015. Kurs video. Poziom pierwszy. Podstawy projekt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D,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1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5-27T16:4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