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ogramowanie inżynierskie w dyd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Engineering Software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zapoznanie z specjalistycznym oprogramowaniem inżynierskim AutoCad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ywanym do projektowania elementów maszyn, konstrukcyjnych i architekton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01- </w:t>
            </w: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posiada wiedzę z zakresu oprogram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  <w:lang w:eastAsia="pl-PL"/>
              </w:rPr>
            </w:pP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wspomagającego prace inżynierskie i możliwości j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stosowan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02, </w:t>
            </w: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Posiada wiedzę dotyczącą narzędzi i funk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rzystywanego oprogram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  <w:lang w:eastAsia="pl-PL"/>
              </w:rPr>
            </w:pP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W03, Zna ograniczenia oprogramowania wynikające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stosowanych funkcj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narysować model wybranego elementu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zględnienie odpowiednich wymiarów z dokument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ocenić przydatność oprogram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skiego dla różnych zastosow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_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- Przestrzega zasad etyki w pracy projektowoinżyniers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- Realizuje powierzone projekty w sp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esjonal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-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ćwiczeń laboratoryjnych. Po krótkim, teoretycznym wprowadzeni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tematu zajęć, prowadzący rozwiązuje przykładowe zadanie. W ramach pracy laboratoryjnej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ci otrzymują do realizacji projekty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Średnia z ocen projektów indywidual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obiekty AutoCad-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Właściwości obi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Modyfikacje obi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Rysowanie precyzyj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Warstwy, filtry, blo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Wymiarow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Dokumentacja technicz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ndrzej Pikoń, AutoCAD 2018 PL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Kamil Przybyliński, AutoCAD LT 2015. Kurs video. Poziom pierwszy. Podstawy projekt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D, Hel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asopisma naukowe w języku angielskim z dziedziny nauk technicznych oraz nau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cisłych i przyrodnicz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5-27T17:40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