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>
          <w:i w:val="false"/>
          <w:i w:val="false"/>
          <w:sz w:val="20"/>
          <w:szCs w:val="22"/>
        </w:rPr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Wprowadzenie do Metodologii badań pedagogicznych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prowadzenie do Metodologii badań pedag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Introduction to research methods in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 dr hab. inż. Henryk Noga, Prof.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Zapoznanie studentów z podstawowymi pojęciami z zakresu metodologii badań w nauk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ołe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Zapoznanie studentów z metodami badań w naukach społe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Kształtowanie umiejętności konstruowania autorskich narzędzi badawcz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Kształtowanie umiejętności projektowania i prowadzenia badań oraz zbierania i interpretacji danych jakościowych i ilości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Zapoznanie się z narzędziami do przetwarzania danych za pomocą oprogramowania Data Analys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W01: Dysponuje podstawową wiedzą z zakresu metod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>badań pedagog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: Potrafi zaprojektować i przeprowadzić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ologicznie poprawne badanie pedagogiczn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orzystując do tego stworzone przez siebie narzędz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wcze, a także sformułować i przedstawić log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niosk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: Ma świadomość znaczenia zachowywania się 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osób etyczny i profesjonal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: Wykazuje się odpowiedzialnością i refleksyjnością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wyznaczaniu celów, planowaniu i realizowaniu działa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cz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K01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36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06T08:12:00Z</dcterms:modified>
  <cp:revision>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