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 w:val="false"/>
          <w:i w:val="false"/>
          <w:sz w:val="20"/>
          <w:u w:val="single"/>
        </w:rPr>
      </w:pPr>
      <w:r>
        <w:rPr>
          <w:i w:val="false"/>
          <w:sz w:val="20"/>
          <w:u w:val="single"/>
        </w:rPr>
        <w:t xml:space="preserve">Załącznik nr 7 </w:t>
      </w:r>
    </w:p>
    <w:p>
      <w:pPr>
        <w:pStyle w:val="Heading1"/>
        <w:rPr/>
      </w:pPr>
      <w:r>
        <w:rPr>
          <w:i w:val="false"/>
          <w:sz w:val="20"/>
        </w:rPr>
        <w:t xml:space="preserve">do Zarządzenia </w:t>
      </w:r>
      <w:r>
        <w:rPr>
          <w:i w:val="false"/>
          <w:sz w:val="20"/>
          <w:szCs w:val="22"/>
        </w:rPr>
        <w:t>Nr RD/Z.0201-3/2020</w:t>
      </w:r>
    </w:p>
    <w:p>
      <w:pPr>
        <w:pStyle w:val="Normal"/>
        <w:ind w:left="5664" w:firstLine="708"/>
        <w:jc w:val="right"/>
        <w:rPr>
          <w:rFonts w:ascii="Arial" w:hAnsi="Arial" w:eastAsia="Times New Roman" w:cs="Arial"/>
          <w:iCs/>
          <w:sz w:val="20"/>
          <w:lang w:eastAsia="pl-PL"/>
        </w:rPr>
      </w:pPr>
      <w:r>
        <w:rPr>
          <w:rFonts w:eastAsia="Times New Roman" w:cs="Arial" w:ascii="Arial" w:hAnsi="Arial"/>
          <w:iCs/>
          <w:sz w:val="20"/>
          <w:lang w:eastAsia="pl-PL"/>
        </w:rPr>
        <w:t>Prorektora ds. Kształcenia</w:t>
      </w:r>
    </w:p>
    <w:p>
      <w:pPr>
        <w:pStyle w:val="Heading1"/>
        <w:rPr>
          <w:rFonts w:ascii="Arial" w:hAnsi="Arial" w:eastAsia="Times New Roman" w:cs="Arial"/>
          <w:iCs w:val="false"/>
          <w:sz w:val="22"/>
          <w:lang w:eastAsia="pl-PL"/>
        </w:rPr>
      </w:pPr>
      <w:r>
        <w:rPr>
          <w:rFonts w:eastAsia="Times New Roman" w:cs="Arial"/>
          <w:iCs w:val="false"/>
          <w:sz w:val="22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module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Przetwarzanie sygnałów w czasie rzeczywistym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Style w:val="Hps"/>
                <w:lang w:val="en"/>
              </w:rPr>
              <w:t>Real-time signal process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inż. Piotr Kulinowski, prof. UP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Wiktor Hud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asadniczym celem kursu jest uzyskanie przez studenta wiedzy i umiejętności dotyczących programowania układów przetwarzających sygnały w czasie rzeczywistym. Układy realizowane są za pomocą zestawów uruchomieniowych z procesorami sygnałowymi. Jednym z istotnych celów jest stymulowanie aktywnego i twórczego korzystania z wiedzy oraz umiejętności nabytychy wcześniej w ramach różnych przedmiotów (min. programowanie w języku C/C++, elektronika, technika mikroprocesorowa, przetwarzanie cyfrowe sygnałów)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 xml:space="preserve">Efekty kształc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503" w:hanging="503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 Zna </w:t>
            </w:r>
            <w:r>
              <w:rPr>
                <w:rFonts w:cs="Arial" w:ascii="Arial" w:hAnsi="Arial"/>
                <w:sz w:val="20"/>
                <w:szCs w:val="20"/>
              </w:rPr>
              <w:t>pojęcia, definicje, określenia związane z przetwarzaniem sygnałów w czasie rzeczywistym</w:t>
            </w:r>
          </w:p>
          <w:p>
            <w:pPr>
              <w:pStyle w:val="Normal"/>
              <w:spacing w:lineRule="auto" w:line="240" w:before="0" w:after="0"/>
              <w:ind w:left="503" w:hanging="503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2 Ma wiedzę na temat archtektury układów mikroprocesorowych, w szczególności wykorzystujacych procesory sygnałowe </w:t>
            </w:r>
          </w:p>
          <w:p>
            <w:pPr>
              <w:pStyle w:val="Normal"/>
              <w:spacing w:lineRule="auto" w:line="240" w:before="0" w:after="0"/>
              <w:ind w:left="503" w:hanging="50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 Zna podstawowe struktury danych i algorytmy związane z przetwarzeniem sygnałów w czasie rzeczywisty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3, W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3, W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3, W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ć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55" w:hanging="355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Potrafi pracować zarówno z częścią sprzętową jak i środowiskiem programistycznym zestawu uruchomieniowego z procesorem sygnałowy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55" w:hanging="355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Potrafi implementować algorytmy przetwarzania sygnałów w zestawie uruchomieniowym z procesorem sygnałowy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55" w:hanging="355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, U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, U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 dla specjalności 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97" w:hanging="49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potrafi współdziałać w małym zespole w ramach pracy nad miniprojektam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97" w:hanging="49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 wykazuje się twórczym podejściem do rozwiązywania stawianych problemów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 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 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jęcia prowadzone są w formie wykładu akademickiego oraz ćwiczeń laboratoryjnych. Wykład wiąże i rozszerza zagadnienia wcześniej omawiane na kilku pokrewnych przedmiotach ukazując specyfikę przetwarzania sygnałów w czasie rzeczywistym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 zajęciach laboratoryjnych studenci w interakcji z prowadzącym wykonują miniprojekty w zespołach dwuosobowych. 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Samodzielna, aktywna praca w dwuosobowych zespołach przy kolejnych miniprojektach jest oceniana na bieżąco w formie ustnej dyskusji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łady mikroprocesorowe ze szczególnym uwzględnieniem układów opartych na procesorach sygnałowych – architektura, specyfik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a peryferyjnie (przetworniki A/C, C/A; transmisja danych peryferia-procesor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ktury danych oraz algorytmy związane przetwarzaniem sygnałów w czasie rzeczywistym (np. bufor cykliczny, krótkoczasowa transformata fouriera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rwania sprzętow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Środowisko programistyczne VisualDSP++ (korzystanie z bibliotek, debugging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lementacja układów pracujących w czasie rzeczywisty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. W. Smith, Cyfrowe przetwarzanie sygnałów. Praktyczny poradnik dla inżynierów i naukowców, BTC 2007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S. W. Smith, The Scientist and Engineer's Guide to Digital Signal Processing (wersja elektroniczna w języku angielskim dostępna pod adresem www.dspguide.com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 xml:space="preserve">R. G. Lyons - Wprowadzenie do cyfrowego przetwarzania sygnałów, WKiŁ, Warszawa 1999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ta S.: Język C. Szkoła programowania, wydanie V, Helion 2006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ta S.: Język C++. Szkoła programowania, wydanie V, Helion 2006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I. Horton Visual C++ 2005. Od podstaw, Helion, 2008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Woon-Seng Gan, Sen M. Kuo, Embedded signal processing with the Micro Signal Architecture, John Wiley &amp; Sons, Inc. 2007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Getting Started With SHARC® Processors, Analog Devices, Inc. 2010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VisualDSP++ 5.0 Run-Time Library Manual for SHARC® Processors, Analog Devices, Inc. 2012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ADSP-21469 EZ-Board® Evaluation System Manual, Analog Devices, Inc. 2012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ADSP-214xx SHARC® Processor Hardware Reference, Analog Devices, Inc. 201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val="en-US"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. P. Zieliński - Od teorii do cyfrowego przetwarzania sygnałów, WKiŁ, Warszawa 2006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R. N. Bracewell, Przekształcenie Fouriera i jego zastosowania, Wydawnictwa Naukowe-Techniczne, Warszawa,1968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R. E. Bryant and D. R. O'Hallaron,Computer Systems: A Programmer's Perspective, Prentice Hall, 2011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I. Horton, Ivor Horton's Beginning Visual C++ 2010, Wiley, 2010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J. G. Proakis, V. K. Ingle, Digital Signal Processing with Matlab, CL-Engineering, 2006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Hazarathaiah Malepati, Digital Media Processing, DSP Algorithms Using C, Elsevier 201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val="en-US"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Hps">
    <w:name w:val="hps"/>
    <w:qFormat/>
    <w:rPr/>
  </w:style>
  <w:style w:type="character" w:styleId="Nagwek1Znak">
    <w:name w:val="Nagłówek 1 Znak"/>
    <w:qFormat/>
    <w:rPr>
      <w:rFonts w:ascii="Arial" w:hAnsi="Arial" w:eastAsia="Times New Roman" w:cs="Arial"/>
      <w:i/>
      <w:i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10:11:00Z</dcterms:created>
  <dc:creator>Monika</dc:creator>
  <dc:description/>
  <cp:keywords/>
  <dc:language>en-US</dc:language>
  <cp:lastModifiedBy>Wiktor Hudy</cp:lastModifiedBy>
  <cp:lastPrinted>2012-01-27T08:28:00Z</cp:lastPrinted>
  <dcterms:modified xsi:type="dcterms:W3CDTF">2022-06-24T10:01:00Z</dcterms:modified>
  <cp:revision>8</cp:revision>
  <dc:subject/>
  <dc:title>zal_nr_7_karta_kursu_spec_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/>
  </property>
  <property fmtid="{D5CDD505-2E9C-101B-9397-08002B2CF9AE}" pid="3" name="mbof">
    <vt:lpwstr/>
  </property>
</Properties>
</file>