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prenticeshi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połączenie teorii z praktyką i przygotowanie studenta do pracy w firm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ycznej i technologicznej, a także w ośrodkach badawczo-rozwojowych tych branż, instytu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ukowo-badawczym lub w przedsiębiorstwie przemysłowym. Student nabywa umiejęt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cznych, które uzupełniają i pogłębiają wiedzę uzyskaną w dotychczasowym toku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ych na Uczelni oraz uzyskują między innymi podstawy do prowadzenia własnej dział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ospodarczej z tego zakres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zależności od miejsca odbywania praktyki prz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enta, w szczegól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 ma szczegółową wiedzę na temat proce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twarzania zadaniowego w danym zakładzi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2 Ma rozszerzoną i pogłębioną praktyczną wiedz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formatyczną i/lub technolog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 ma rozszerzoną wiedzę na temat proble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nej branży i ich rozwiązywani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4 ma szczegółową wiedzę co do specyfiki zakład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którym odbywał praktykę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wiązać wiedzę teoretyczną 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cznym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aplanować i zorganizować swoją prac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rozwiązywać zadania i bieżące problem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stępujące w danej branż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zależności od miejsca odbywania praktyki prz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udenta, w szczegól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Rozumie potrzebę ciągłego podnos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etencji zawodowych, potrafi inspirować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rganizować proces uczenia się innych osó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 Potrafi współdziałać w zespo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3 Zna priorytety służące realizacji określo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d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4, wykonuje swoje zadania w sposób profesjonaln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azuje kreatywność oraz konsekwencję w trak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ctwo Instytutu Nauk Technicznych zostawia studentowi inicjatywę w wyborz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dsiębiorstw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którym będzie odbywał praktykę. Wybór miejsca praktyki powinien być dokonany na podstaw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filu danej firm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fil działalności zakład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winien być zgodny z kierunkiem studiów Edukacja Techniczno-Informatyczna i specjalności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yka stosowana w technice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ównocześnie umożliwić studentowi wybór przedsiębiorstwa, którego profil jest zgodny z j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interesowaniami lub przynajmniej do tych zainteresowań zbliżo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t powinien uzyskać oświadczenie przedsiębiorstwa o gotowości przyjęcia na bezpłatną praktykę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możliwości zorganizowania praktyki zgodniej z programem merytorycznym uzgodnionym 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ytutowym kierownikiem praktyk. Propozycja studenta odnośnie wyboru miejsca praktyki powin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yć przedstawiona kierownikowi praktyk zawodowych do akcep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soba odpowiedzialna (opiekun) w danym zakładzie pracy/przedsiębiorstwie za prowadzenie prakty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ostaje w ciągłym kontakcie z kierownikiem praktyk, zgłaszając mu wszelkie problemy, uwagi 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nioski wynikające z obserwacji postępów w edukacji praktycznej student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Do obowiązków studenta należy sporządzenie dokumentacji z przebiegu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acja zawier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aport (sprawozdanie) z przebiegu praktyki lub dzienniczek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 przypadku, gdy dzienniczek praktyki nie jest prowadzony – zaświadcze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 Zakładu o odbytej praktyc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obejmuj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unktualność i obowiązkowość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estrzeganie zasad etyki zawodowej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ć samodzielnej realizacji powierzonych zadań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posób realizacji zadań zawartych w harmonogramie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zultatem praktyki może być również przygotowane przez studenta portfoli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(dokumentacja dokonań), które zawiera podstawowe informacje dotyczące pracodaw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(ogólne informacje o profilu jego działalności), termin i czas praktyki, zadania i projekty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tóre student wykonywał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tfolio/dziennik praktyk pozwala dodatkowo zweryfikować czy cele i rezultaty prakty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wodowej zostały wypełnione. Jest to (wraz z opinią mentora oraz wnioskam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ka praktyk ze strony Uczelni) dokumentacja którą student przedkład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kowi praktyk zawodowych Instytutu Nauk Technicznych do oce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stanowi podstawę zaliczeni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k praktyk poprzez wpis do indeksu w systemie Wirtualna Uczelni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uje zaliczenie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 – zgodnie z programem merytory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zgodnionym z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 zgodnie z zaleceniami i po konsult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dywidualnej z opiekunem zakładowym i/lub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 zgodnie z zaleceniami i po konsult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dywidualnej z opiekunem zakładowym i/lub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6:41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5-27T17:00:00Z</dcterms:modified>
  <cp:revision>1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