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Załącznik nr 7 </w:t>
      </w:r>
    </w:p>
    <w:p>
      <w:pPr>
        <w:pStyle w:val="Heading1"/>
        <w:jc w:val="right"/>
        <w:rPr/>
      </w:pPr>
      <w:r>
        <w:rPr>
          <w:i/>
          <w:sz w:val="20"/>
        </w:rPr>
        <w:t xml:space="preserve">do Zarządzenia </w:t>
      </w:r>
      <w:r>
        <w:rPr>
          <w:i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Cs/>
          <w:sz w:val="20"/>
          <w:szCs w:val="28"/>
        </w:rPr>
      </w:pPr>
      <w:r>
        <w:rPr>
          <w:rFonts w:cs="Arial" w:ascii="Arial" w:hAnsi="Arial"/>
          <w:b/>
          <w:bCs/>
          <w:i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MECHATRONIK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4"/>
        </w:rPr>
      </w:pPr>
      <w:r>
        <w:rPr>
          <w:rFonts w:cs="Arial" w:ascii="Arial" w:hAnsi="Arial"/>
          <w:b/>
          <w:bCs/>
          <w:i/>
          <w:sz w:val="20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>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oznanie pojęć z zakresu mechatronik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oznanie zasad dotyczących sterowania, regulacji i zarządzania systemami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technik sterowania stosowanych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możliwości wykorzystania aktorów i sensorów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możliwości wykorzystania robotów w system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jęcia z zakresu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– zna zasady dotyczące sterowania, regulacji </w:t>
              <w:br/>
              <w:t>i zarządzania systemami w układach mechatronicznych, zna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sterowania stosowane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zna możliwości wykorzystania sensorów w układach mechatronicznych, zna możliwości wykorzystania robotów w systemach mechatronicznych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2, W03, W11, 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W10, 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umie opracować systemy mechatroniczne pracujące w różnych gałęziach technik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– w sposób profesjonalny realizuje powierzone zad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umie pracować w zesp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 tematycznego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ład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dług regulaminu studiów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rezentacja wybranego zagadnienia z mechatroniki, analiza i możliwości zastosowania w układach techniczny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ywność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odstawowe pojęcia mechatroniki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erowanie, regulacja, zarządz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Sterowanie analogowe, binarne i cyfrow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Strowanie kombinacyjne i sekwencyjn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Regulacj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Zarządz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chniki sterowani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Sterowanie mechaniczn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Sterowanie elektryczn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Sterowanie pneumatyczne i hydrauliczn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Sterowanie binarne i cyfrow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Sterowanie programowalne PLC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ensoryk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Aktory elektromagnetyczne, płynowe oraz nowego rodzaju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Sensory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Układy mechatroniczne z wykorzystaniem robotów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Wybrane przykłady systemów mechatronicznych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 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echatronika – podręcznik dla uczniów średnich </w:t>
              <w:br/>
              <w:t>i zawodowych szkół technicznych”, Wydawnictwo REA, Warszawa 2002.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 B. Heimann, W. Gerth, K. Popp.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„Mechatronika – komponenty, metody, przykłady, Wydawnictwo Naukowe PWN, Warszawa 201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 T. Kaczorek, A. Dzieliński, W. Dąbrowski, R. Łopatk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Podstawy teorii sterowania”, Wydawnictwo WNT, Warszawa 2013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4 J. Brzózk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Regulatory cyfrowe w automatyce”, Wydawnictwo MIKOM, Warszaw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pracowanie zbiorowe: „Poradnik mechatronika”, REA, Warszawa 20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Praca zbiorowa pod kier. Olszewski M.: Podstawy mechatroniki. Podręcznik dla uczniów szkół średnich </w:t>
              <w:br/>
              <w:t>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Steinbuch M.: Mechatronics. The Science of Intelligent Machines, ELSEVIER, ISSN: 0957-4158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horttext">
    <w:name w:val="short_text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9:52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00:00Z</dcterms:modified>
  <cp:revision>33</cp:revision>
  <dc:subject/>
  <dc:title>KARTA KURSU</dc:title>
</cp:coreProperties>
</file>