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unikacja Interpersonalna i radzenie sobie ze stresem w zawodzie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terpersonal communication and coping with stress in the teaching profe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w zakresie przedmiotu Komunikacja Interpersonalna i radzenie sobie ze stresem w zawodzie nauczyciela 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Studenci zapoznają się także ze stresem, jego modelami i wypaleniem zawodowym jako jego konsekwencjami.Kurs realizowa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z zakresu teorii komun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rozumie pojęcie komunikacji interpersonalnej, z podziałem na werbalną i niewerba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z zakresu modeli, barier komunikacyjnych, aktywnego słuchani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1 K_W02 K_W05 K_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5 K_W07  K_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2 K_W05 K_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określić styl komunika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rozpoznawać bariery komunikac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obierać metody usprawniania komunikacji, posiada umiejętność negocj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U01 K_U02 K_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 K_U02 K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1 ma świadomość roli przekazu werbalnego i niewerbalnego  w komunikacji, dokonuje oceny własnych kompetencji komuni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 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2 K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w formie ćwiczeń konwersatoryjnych w oparciu o pogadankę  z objaśnieniem, wykonywaniem ćwiczeń warsztatowych oraz sprawdzian praktyczny umiejętności komunikacyjnych (przygotowanie i przeprowadzenie ćwiczenia komunikacyjnego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y teorii komuni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odele i sprawność komunikacyj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Bariery i style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Aktywne słuch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omunikacja werbalna (pytania, parafraz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omunikacja niewerbal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Szkolenia i negocjacj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Koncepcje st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Modele stresu organiz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Modyfikatory reakcji na str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Wypalenie jako następstwo długotrwałego st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 stresu w pracy nauczyciel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Argyle M.: Psychologia stosunków międzyludzkich, Warszawa 199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Hammer H. :Rozwój umiejętności społecznych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Hogan K. : Sztuka porozumienia, Warszawa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wiatkowska H.: Uczłowieczyć komunikację. Nauczyciel wobec ucznia w przestrzeni szkolnej. Kraków 20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Nęcki Z.: Komunikacja międzyludzka, Kraków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ease A. : Język ciała - jak czytać myśli ludzi z ich gestów, Kraków 199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Retter T. : Codzienna komunikacja w pedagogice, Warszawa 2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Cieślak R., Sęk H., Wsparcie społeczne - sposoby definiowania, rodzaje i źródła wsparcia, wybrane koncepcje teoretyczne, Wyd. Naukowe PWN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Heszen-Niejodek L, Ratajczak Z. (red.), Człowiek w sytuacji stresu, Katowice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Kliś M., Kossewska J., Cechy osobowości nauczycieli a syndrom wypalenia zawodow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Wychowawcza, 1998,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Kocowski T., Rozwiązywanie zadań przy różnych poziomach lęku, Psychologia Wychowani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964, nr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Kocowski T., Kofta M., Maruszewski T., Pleszewski Z., Wpływ lęku i gniewu na przebie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niektórych procesów psychicznych (Influence of fear and angeron the course of some psy¬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ological processes), Psychologia Wychowawcza, 1970, nr 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Aronson E. : Psychologia społeczna-serce i umysł,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Borkowski J. : O konflikcie i negocjacjach, Warszawa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Collins A. (2003). Język ciała, gestów i zachowań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Domachowski W. : Psychologia społeczna komunikacji niewerbalnej, Toruń 199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Knapp, M. L., Hall, J. A. :  Komunikacja niewerbalna w interakcjach międzyludzkich. Wrocław 20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Thompson P. : Sposoby komunikacji interpersonalnej. Poznań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Łosiak W., Dynamika emocji i radzenia sobie w stresie psychologicznym. Uniwersytet Jagiel¬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oński, Kraków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Ratajczak Z., Człowiek w sytuacji stresu: problemy teoretyczne i metodologiczne, Wyd. UŚ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towice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Selye H., Stres okiełznany, PWN, Warszawa 196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Siek S., Walka ze stresem, PWN, Warszawa 199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Terelak J., Psychologia stresu. Oficyna Wydawnicza Branta, Warszawa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Terelak J., Stres psychologiczny, Oficyna Wydawnicza Branta, Warszawa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6:00Z</dcterms:modified>
  <cp:revision>4</cp:revision>
  <dc:subject/>
  <dc:title>KARTA KURSU (realizowanego w module specjalności ……………………</dc:title>
</cp:coreProperties>
</file>