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P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edukacyj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ducational diagn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prof. UP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modele postępowania diagnosty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założenia teoretyczno - metodologiczne procesu diagnozowania w pedagog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zna metodologię badawczą  - warsztat pracy diagnostyczny pedagog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zna możliwości diagnozy środowiska rodzinnego i szko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możliwości diagnozy ucznia w środowisku szkolnym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, 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, 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rozpoznać modele postępowania diagnosty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przygotować założenia teoretyczno - metodologiczne procesu diagnozowania w pedagog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potrafi przygotować metodologię badawczą  - warsztat pracy diagnostyczny pedagog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dokonać ogólnej diagnozy środowiska rodzinnego i szko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 potrafi dokonać diagnozy ucznia w środowisku szkoln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siada wiedzę i rozumie interakcje społeczne dostrzegając potrzebę i znaczenie diagno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formułować i konkretyzować cele interpersona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potrafi rozwiązywać problemy interpersonalne w oparciu o diagnoz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potrafi wyjaśniać i przewidywać zachowania innych zależnie do sytuacji i umiejętności społ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, K03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oraz  wykładu problemowo - programowanego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tudent zalicza przedmiot na podstawie pracy pisem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Diagnoza i jej znaczenie w pedagogice i naukach społ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Założenia teoretyczno - metodologiczne procesu diagnozowania w pedagog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Metodologia badawcza  - warsztat pracy diagnostyczny pedagog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Diagnoza środowiska rodzinnego i szko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czeń w środowisku szkolnym - wybrane zagadnienia diagnostycz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Jarosz E., Wybrane obszary diagnozowania pedagogicznego, UŚ, Katowice 2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Dudek M., Nieprzystosowanie społeczne dzieci z ADHD, Wyd. Uniwersytetu Kardynała Stefania Wyszyńskiego, Warszawa 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Jarosz E., Wysocka E., Diagnoza psychopedagogiczna, Żak, Warszawa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Kaja B., Diagnoza Dysleksji, Wyd. Akademii Bydgoskiej im. Kazimierza Wielkiego, Bydgoszcz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socka E., Człowiek a środowisko życia. Podstawy teoretyczno – metodologiczne diagnozy, Żak, Warszawa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Czaja – Chudyba I., Odkrywanie zdolności dziecka, AP, Kraków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Frydrychowicz A., Rysunek rodziny. Projekcyjna metoda badania stosunków rodzinnych, CMPPP, Warszawa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Niemierko B. (red.), Diagnostyka edukacyjna, UG, Gdańsk 199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Tyszkowa M., Diagnoza psychologiczna do celów wychowawczych: zadania, zakres, właściwości [w:] Tyszkowa M. (red.), Diagnoza psychologiczna do celów wychowawczych, Poznań 19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iemski S., problemy dobrej diagnozy, WP, Warszawa 197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06T09:47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