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(studia niestacjonarne 2 stopni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Energo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Hps"/>
                <w:lang w:val="en"/>
              </w:rPr>
              <w:t>Power Elec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5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265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dotyczącej szeroko pojętej energoelektroniki. Na kursie omawiane są m.in. zagadnienia związane z elementami elektrotechnicznymi służącymi do budowy systemów energoelektronicznych. Zdobyta wiedza i umiejętności mają posłużyć do krytycznej oceny tych układów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dstawowe pojęcia, definicje, określenia związane z elektroenergetyką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systemy wytwarzające energię elektryczną, Zna systemy przesyłowe i sposoby przetwarzania energii elektry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3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3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krytycznie przeanalizować wybrane układy elektroenerge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badać wybrane elementy elektroenerge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64" w:hRule="atLeast"/>
        </w:trPr>
        <w:tc>
          <w:tcPr>
            <w:tcW w:w="962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 oraz ćwiczeń laboratoryjnych. W trakcie zajęć prowadzona jest dyskusja na temat stosowanych rozwiąza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jęcia laboratoryjne kończą się kolokwium zaliczeniowym w formie ustnej lub pisemnej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, definicje, określ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warzanie energii elektryczn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ta energ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przesył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przetwarzające energię elektrycz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róg S.: Energoelektronika. Układy o komutacji sieciowej i o komutacji twardej, Wydawnictwo AGH, Kraków 20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333366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1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5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1:00Z</dcterms:modified>
  <cp:revision>20</cp:revision>
  <dc:subject/>
  <dc:title>KARTA KURSU (realizowanego w module specjalności ……………………</dc:title>
</cp:coreProperties>
</file>