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oelektronik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oelectronics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iotr Czaj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lem prowadzonego kursu jest zdobycie przez Studenta wiedzy dotyczącej podstaw optoelektroniki. </w:t>
              <w:br/>
              <w:t xml:space="preserve">W założeniu realizowanego kursu znajdują się między innymi takie zagadnienia jak: fizyczne podstawy optoelektroniki, źródła światła, światłowody, urządzeni optoelektroniczne oraz ich podstawowe zastosowanie. Zdobyta w ten sposób wiedza na kursie ma posłużyć Studentowi do zapoznania się </w:t>
              <w:br/>
              <w:t xml:space="preserve">z podstawowymi zagadnieniami w zakresie optoelektroniki. Kurs stanowi podstawę do dalszego twórczego studiowania i rozwoju osobistego w tej dziedzinie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podstawową wiedzę z zakresu podstaw fizyki, matematyki i chemii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w sposób podstawowy korzystać z literatury przedmiotu. Umie wyselekcjonować potrzebne informacje i wykorzystać je do rozwiązywania/opracowywania stawianych przed nim problemów/zagadnień. Potrafi współpracować w grupie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zyka, matematyka, chemi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Heading1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495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01, zna podstawy fizyczne dotyczące optoelektroniki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02, zna budowę i zasadę działania oraz możliwości zastosowania światłowodów w technice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03, zna budowę i zasadę działania urządzeń specjalizowanych stosowanych w optoelektronic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, zna możliwości zastosowań prostych systemów optoelektronicznych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_W06, K_W08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_W01, K_W07, K_W08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1, K_W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, potrafi korzystać z literatury przedmiotu </w:t>
              <w:br/>
              <w:t>w poszukiwaniu rozwiązań danego problemu lub zagadnienia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2, umie wyselekcjonować i dobrać odpowiednie rozwiązanie w postaci elementów, układów oraz urządzeń optoelektronicznych do postawionego problemu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3, potrafi dokonać wstępnej oceny wybranych elementów, układów i urządzeń pod kątem nowych osiągnięć inżynierii materiałow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2, K_U0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8, K_U1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9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posiada niezbędną wiedzę służącą do rozwiązywania problemów stawianych w obszarze optoelektroniki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02, upowszechnia wzory właściwego postępowania </w:t>
              <w:br/>
              <w:t>w swoim środowisku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3, dba o swój rozwój w obszarze optoelektroniki, działając przy tym w sposób odpowiedzialny </w:t>
              <w:br/>
              <w:t>i przestrzegając przy tym zasad etyk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3, K_K0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Heading1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jęcia prowadzone są w formie wykładów i ćwiczeń audytoryjnych. W trakcie wykładów poruszane są zagadnienia związane z optoelektroniką. Ćwiczenia audytoryjne koncentrują swoja uwagę na wykorzystaniu zdobytej wiedzy podczas wykładów. Prezentowane są referaty, których celem jest omówienie zastosowania podstaw optoelektroniki w różnych dziedzinach. Tematyka ta dotyczy nauki, techniki, przemysłu, ale również rozwiązań z którymi Studenci spotykają się w swojej pracy zawodowej. Stanowi to podstawę do dalszego twórczego studiowania i rozwoju osobistego w tej dziedzinie. </w:t>
            </w:r>
          </w:p>
        </w:tc>
      </w:tr>
    </w:tbl>
    <w:p>
      <w:pPr>
        <w:pStyle w:val="Zawartotabeli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710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7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uppressLineNumbers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ena z wykładu jest na podstawie kolokwium w formie pisemnej. Ćwiczenia audytoryjne oceniane są na podstawie prezentacji referatu i odpowiedzi ustnej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484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uppressLineNumbers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 musi uczestniczyć we wszystkich zajęciach. W przypadku nieobecności zajęcia są odrabiane po indywidualnym umówieniu z Prowadzącym. </w:t>
            </w:r>
          </w:p>
        </w:tc>
      </w:tr>
    </w:tbl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5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skład treści merytorycznych wykładu oraz ćwiczeń audytoryjnych wchodzą następujące ogólne zagadnienia: 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alloonTex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Światło i światło laserowe: budowa atomu, obsadzenie poziomów energetycznych, natura fotonu, emisja    </w:t>
            </w:r>
          </w:p>
          <w:p>
            <w:pPr>
              <w:pStyle w:val="BalloonTex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spontaniczna a emisja wymuszona, rozkład Boltzmana, światło laserowe.</w:t>
            </w:r>
          </w:p>
          <w:p>
            <w:pPr>
              <w:pStyle w:val="BalloonText"/>
              <w:rPr/>
            </w:pPr>
            <w:r>
              <w:rPr>
                <w:rFonts w:cs="Arial" w:ascii="Arial" w:hAnsi="Arial"/>
                <w:sz w:val="20"/>
                <w:szCs w:val="20"/>
              </w:rPr>
              <w:t>2. Podstawy optyki: soczewki, zwierciadła, polaryzatory, optyczne elementy opóźniające (retardery).</w:t>
              <w:br/>
              <w:t xml:space="preserve">3. Źródła światła: źródła szerokopasmowe, źródła o wielu liniach widma, źródła o pojedynczej linii </w:t>
            </w:r>
          </w:p>
          <w:p>
            <w:pPr>
              <w:pStyle w:val="BalloonTex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widma.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Światłowody: zasada działania światłowodów, rodzaje światłowodów, straty mocy w światłowodach,  </w:t>
            </w:r>
          </w:p>
          <w:p>
            <w:pPr>
              <w:pStyle w:val="BalloonTex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dyspersja w światłowodach.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Urządzenia specjalizowane: elektrooptyczne, akustyczno-optyczne, magnetooptyczne.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Fotodetektory: detektory termiczne, elementy fotoprzewodzące, fotoemisyjne.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Przetworniki obrazu.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Urządzenia wyświetlające.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 Zastosowanie optoelektroniki.</w:t>
            </w:r>
          </w:p>
        </w:tc>
      </w:tr>
    </w:tbl>
    <w:p>
      <w:pPr>
        <w:pStyle w:val="Heading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K. Booth, S. Hill: Optoelektronika, Wydawnictwo Komunikacji i Łączności, Warszawa 2001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B. Ziętek: Optoelektronika, Wydawnictwo Uniwersytetu Mikołaja Kopernika w Toruniu, Toruń 2004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Z. Bielecki, A. Rogalski: Detekcja sygnałów optycznych, Wydawnictwo Naukowo-Techniczne, </w:t>
              <w:br/>
              <w:t xml:space="preserve">    Warszawa 2001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6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1. K. G. Raval: Physics of optoelectronics,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Oxford Book Company, Oxford 2017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. K. Perlicki: Pomiary w optycznych systemach telekomunikacyjnych, WKŁ, Warszawa 2002.</w:t>
            </w:r>
          </w:p>
        </w:tc>
      </w:tr>
    </w:tbl>
    <w:p>
      <w:pPr>
        <w:pStyle w:val="Ballo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Ballo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me">
    <w:name w:val="name"/>
    <w:basedOn w:val="Domylnaczcionkaakapitu"/>
    <w:qFormat/>
    <w:rPr/>
  </w:style>
  <w:style w:type="character" w:styleId="Type">
    <w:name w:val="type"/>
    <w:basedOn w:val="Domylnaczcionkaakapitu"/>
    <w:qFormat/>
    <w:rPr/>
  </w:style>
  <w:style w:type="character" w:styleId="Key">
    <w:name w:val="key"/>
    <w:basedOn w:val="Domylnaczcionkaakapitu"/>
    <w:qFormat/>
    <w:rPr/>
  </w:style>
  <w:style w:type="character" w:styleId="Value">
    <w:name w:val="valu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0:06:00Z</dcterms:created>
  <dc:creator>Barbara Wilk</dc:creator>
  <dc:description/>
  <cp:keywords/>
  <dc:language>en-US</dc:language>
  <cp:lastModifiedBy>Wiktor Hudy</cp:lastModifiedBy>
  <cp:lastPrinted>2012-01-27T08:28:00Z</cp:lastPrinted>
  <dcterms:modified xsi:type="dcterms:W3CDTF">2022-06-24T10:55:00Z</dcterms:modified>
  <cp:revision>155</cp:revision>
  <dc:subject/>
  <dc:title>zal_nr_4_karta_kursu_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7</vt:lpwstr>
  </property>
  <property fmtid="{D5CDD505-2E9C-101B-9397-08002B2CF9AE}" pid="3" name="mbof">
    <vt:lpwstr/>
  </property>
</Properties>
</file>