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Wprowadzenie do psychologii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l(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38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do psychologii </w:t>
            </w:r>
          </w:p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>Introduction to Psychology</w:t>
            </w:r>
            <w:r>
              <w:rPr/>
              <w:t xml:space="preserve">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przez studentów podstawowych kategorii pojęciowych z zakresu psychologii ogólnej i rozwojowej oraz poznanie mechanizmów zachowania się człowie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czym jest psychologia i jakie jest jej miejsce w systemie nauk społecz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o człowieku jako podmio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szkoły i kierunki psychologiczne, zarówno klasyczne jak i współczesne oraz głoszone przez nie poglądy na temat jednostki i determinantów jej funkcjonowania osobniczego i społecznego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analizować podstawowe procesy i zjawiska, wykorzystując pojęcia z zakresu psychologii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siada umiejętność samodzielnego pogłębiania zdobytej wiedzy psychologicznej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yskutować korzystając z wiedzy z zakresu psychologii oraz analizować np. teksty teoretyczne, wyniki badań empirycz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oraz uzupełniać i doskonalić nabytą wiedzę i umiejętności sięgając do psychologii oraz jej subdyscypl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w zagadnienia psychologii. Podstawowe działy psychologii.  Metody i narzędzia badawcze stosowane w psychologii.  Prezentacja testów psychologicznych kwestionariuszowych i projekcyj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psychologiczne człowieka: behawioryzm, psychoanaliza, psychologia humanistyczna (w tym – egzystencjalna, transpersonalna, nurt antypsychiatrii) i poznawcz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psychologii ewolucyjnej i psychologii pozytyw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Biologiczne podstawy zachowania – wprowadze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odstawowe procesy poznawcze w ujęciu rozwojowym: m. in. spostrzeganie, uwaga, pami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Rozwój mow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jc w:val="right"/>
      <w:rPr>
        <w:rFonts w:ascii="Arial" w:hAnsi="Arial" w:eastAsia="Times New Roman" w:cs="Arial"/>
        <w:b/>
        <w:b/>
        <w:bCs/>
        <w:i/>
        <w:i/>
        <w:iCs/>
        <w:color w:val="800000"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i/>
        <w:iCs/>
        <w:color w:val="8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22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7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