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iCs/>
          <w:sz w:val="20"/>
          <w:szCs w:val="28"/>
          <w:u w:val="single"/>
        </w:rPr>
      </w:pPr>
      <w:r>
        <w:rPr>
          <w:rFonts w:cs="Arial" w:ascii="Arial" w:hAnsi="Arial"/>
          <w:iCs/>
          <w:sz w:val="20"/>
          <w:szCs w:val="28"/>
          <w:u w:val="single"/>
        </w:rPr>
        <w:t xml:space="preserve">Załącznik nr 7 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/>
      </w:pPr>
      <w:r>
        <w:rPr>
          <w:rFonts w:cs="Arial" w:ascii="Arial" w:hAnsi="Arial"/>
          <w:iCs/>
          <w:sz w:val="20"/>
          <w:szCs w:val="28"/>
        </w:rPr>
        <w:t xml:space="preserve">do Zarządzenia </w:t>
      </w:r>
      <w:r>
        <w:rPr>
          <w:rFonts w:cs="Arial" w:ascii="Arial" w:hAnsi="Arial"/>
          <w:iCs/>
          <w:sz w:val="20"/>
          <w:szCs w:val="22"/>
        </w:rPr>
        <w:t>Nr RD/Z.0201-3/2020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ind w:left="5664" w:firstLine="708"/>
        <w:jc w:val="right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iCs/>
          <w:sz w:val="20"/>
          <w:szCs w:val="22"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iCs/>
          <w:sz w:val="20"/>
          <w:szCs w:val="28"/>
        </w:rPr>
      </w:pPr>
      <w:r>
        <w:rPr>
          <w:rFonts w:cs="Arial" w:ascii="Arial" w:hAnsi="Arial"/>
          <w:b/>
          <w:bCs/>
          <w:i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Calibri" w:hAnsi="Calibri" w:eastAsia="Calibri" w:cs="Calibri"/>
          <w:i/>
          <w:i/>
          <w:iCs/>
          <w:color w:val="80808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Cs w:val="28"/>
        </w:rPr>
        <w:t>Uczeń ze specjalnymi potrzebami edukacyjnymi (realizowanego w specjalności)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color w:val="808080"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80808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</w:tblGrid>
            <w:tr>
              <w:trPr>
                <w:trHeight w:val="94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Uczeń ze specjalnymi potrzebami edukacyjnymi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 xml:space="preserve"> </w:t>
                  </w:r>
                  <w:r>
                    <w:rPr>
                      <w:color w:val="000000"/>
                      <w:lang w:val="en-GB"/>
                    </w:rPr>
                    <w:t>Pupil with special educational need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hab. Henryk Nog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Komunikacja Interpersonalna jest zapoznanie studentów z podstawowymi pojęciami teoretycznymi oraz praktyką z zakresu komunikacji werbalnej i niewerbalnej. Uzyskanie wiedzy o modelach, barierach, stylach komunikacyjnych. Zdobyta wiedza i umiejętności mają posłużyć do skutecznego przekazu dydaktycznego oraz sztuki negocjacji. Kurs realizowa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01 ma podstawową uporządkowaną wiedzę o różnych środowiskach wychowawczych, głównie o uczniach ze specjalnymi potrzebami edukacyjnym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 ich specyfice i procesach w nich zachodząc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1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</w:tblGrid>
            <w:tr>
              <w:trPr>
                <w:trHeight w:val="1381" w:hRule="atLeast"/>
              </w:trPr>
              <w:tc>
                <w:tcPr>
                  <w:tcW w:w="115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>U01 potrafi ocenić przydatność typowych metod, procedur i dobrych praktyk do realizacji zadań związanych z różnymi sferami działalności pedagogicznej, a szczególnie z pracą z uczniami ze specjalnymi potrzebami edukacyjnymi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</w:tblGrid>
            <w:tr>
              <w:trPr>
                <w:trHeight w:val="1320" w:hRule="atLeast"/>
              </w:trPr>
              <w:tc>
                <w:tcPr>
                  <w:tcW w:w="828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_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dostrzega i formułuje problemy moralne i dylematy etyczne związane z własną i cudzą pracą, poszukuje optymalnych rozwiązań, postępuje zgodnie z zasadami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Pojęcie specjalnych potrzeb edukacyjnych, historia oraz zakres pojęcia. Od niepełnosprawności do specjalnych potrzeb edukacyjnych. Medyczne i społeczne rozumienie niepełnosprawności. Kształcenie osób niepełnosprawnych na przestrzeni lat: segregacja, integracja, inkluzja. Nietypowy przebiegu rozwoju. Dzieci z trudnościami w nauce. Rodzaje trudności o charakterze niespecyficznym i specyficznym. Problem dysleksji rozwojowej, dyskalkulii, dyspraksji oraz specyficznych trudności w rozwoju językowym (SLI), ich objawy oraz przyczyny. Współwystępowanie zaburzeń. Zaburzenia często współwystępujące ze specyficznymi trudnościami w nauce, np. zaburzenia społeczno-emocjonalne czy obniżona zdolność koncentracji uwagi. Omówienie problemów dzieci z zaburzeniami zachowania. Zaburzenia eksternalizacyjne i internalizacyjne. Uczniowie wybitnie zdo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ybulska R., Derewlana H., Kacprzak A. ,Pęczek K., Uczeń ze specjalnymi potrzebami edukacyjnymi w systemie edukacji w świetle nowych przepisów prawa oświatowego, Wyd. ORE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ipowicz K., Pietras T.,  Wprowadzenie do pedagogiki inkluzyjnej (włączającej), Wyd. Continuo, Wrocław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aszkiewicz A., Łobacz M., Uczeń o specjalnych potrzebach wychowawczych w klasie szkolnej, Wyd. Difin, Warszawa 201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lechowska A., Specjalne potrzeby edukacyjne, Wydawnictwo Naukowe PWN, Warszawa, 201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łupek K., Uczniowie ze specjalnymi potrzebami edukacyjnymi, Wyd. Harmonia, Gdańsk  201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anajewska A., Naprawa R., Stawska J., Praca z uczniami ze specjalnymi potrzebami edukacyjnymi : poradnik dla nauczyciela, Wyd. Difin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dukacja skuteczna, przyjazna i nowoczesna. Jak organizować edukację uczniów ze specjalnymi potrzebami edukacyjnymi?, MEN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ydaktyka specjalna : wybrane zagadnienia, red. nauk. Janina Wyczesany, Harmonia Universalis, Gdańsk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agnozowanie i terapia uczniów ze specjalnymi potrzebami edukacyjnymi, red. E. Smak, A. Włoch, M. Garbiec ,  Wyd. Uniwersytetu Opolskiego, Opole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bwieszczenie Ministra Edukacji Narodowej z dnia 9 lipca 2020 r. w sprawie ogłoszenia jednolitego tekstu rozporządzenia Ministra Edukacji Narodowej w sprawie zasad organizacji i udzielania pomocy psychologiczno-pedagogicznej w publicznych przedszkolach, szkołach i placówkach (Dz. U. poz.1280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ozporządzenie Ministra Edukacji Narodowej z dnia 13 lutego 2019 r. zmieniającym rozporządzenie w sprawie zasad organizacji i udzielania pomocy psychologiczno-pedagogicznej w publicznych przedszkolach, szkołach i placówkach (Dz. U. poz. 323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 xml:space="preserve">Kozdroń A., Zespół Aspergera Zrozumieć, aby uzdrowić , Wyd. II, Wyd. Difin, Warszawa 2020. </w:t>
            </w:r>
            <w:r>
              <w:rPr>
                <w:rFonts w:eastAsia="Times New Roman" w:cs="Calibri"/>
                <w:kern w:val="2"/>
                <w:lang w:eastAsia="ar-SA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 etap edukacyjny, Wyd. Harmonia Gdańsk 2017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2, red. nauk. A. Guzy oraz B.  Niesporek-Szamburska, Wydawnictwo Pedagogiczne ZNP, Kiel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1, red. nauk. A. Guzy i D. Krzyżyk, Wydawnictwo Pedagogiczne ZNP, Kielce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okowska-Zagdan E., Przybysz-Zaremba M., Stepaniuk J., Wybrane obszary diagnozy, profilaktyki, terapii w teorii i praktyce pedagogicznej, Wyd. Difin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iagnoza i rewalidacja indywidualna dziecka ze specjalnymi potrzebami edukacyjnymi, red. M. Klaczak i P. Majewicz, Wydawnictwo Naukowe Akademii Pedagogicznej, Kraków 2006. (Prace Monograficzne - Akademia Pedagogiczna im. Komisji Edukacji Narodowej w Krakowie , nr 451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kern w:val="2"/>
                <w:lang w:eastAsia="ar-SA"/>
              </w:rPr>
              <w:t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I etap edukacyjny, Wyd. Harmonia, Gdańsk 2019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zafrańska K., Arteterapia a rozwój kompetencji językowych i komunikacyjnych dzieci ze spektrum      autyzmu (ASD), Wyd. WiR, Kraków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edukacyjnych : implikacje dydaktyczne i wychowawcze / red.  D. Umiastowska, J. Gebreselassie ; Wydawnictwo Naukowe Państwowej Wyższej Szkoły Zawodowej im. Jakuba z Paradyża, Gorzów Wielkopolski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komunikacyjnych : diagnoza, edukacja, terapia / red. nauk. Barbara Winczura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ko o specjalnych potrzebach w kręgu interdyscyplinarnej terapii, red. D. Kohut ; Ośrodek Edukacyjno-Rehabilitacyjno-Wychowawczy w Ustroniu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Indywidualne wsparcie edukacyjne, red. i oprac. teoretyczne W. Hajnicz i A. Konieczna, Wydawnictwo Akademii Pedagogiki Specjalnej, Warszawa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oretyczne i praktyczne konteksty specjalnych potrzeb edukacyjnych, red. J. Rybska-Klapa, H. Stępniewska-Gębik, Kraków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rapia pedagogiczna dzieci ze specjalnymi potrzebami rozwojowymi i edukacyjnymi : nowe oblicza terapii w pedagogice specjalnej, redakcja Z. Palak, M. Wójcik, Wydawnictwo Uniwersytetu Marii Curie-Skłodowskiej, Lublin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21:00:00Z</dcterms:created>
  <dc:creator>Barbara Wilk</dc:creator>
  <dc:description/>
  <cp:keywords/>
  <dc:language>en-US</dc:language>
  <cp:lastModifiedBy>Piotr Migo</cp:lastModifiedBy>
  <cp:lastPrinted>2012-01-27T08:28:00Z</cp:lastPrinted>
  <dcterms:modified xsi:type="dcterms:W3CDTF">2022-06-01T12:23:00Z</dcterms:modified>
  <cp:revision>1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