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/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IST – 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mikroprocesor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croprocessor 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niczą ideą prowadzonego kursu jest zapoznanie studentów z programowaniem nowoczesnych mikrokontrolerów AVR. W ramach kursu prezentowane są metody pozwalające na analizę problemu programowania, zasad tworzenia kodów źródłowych, kompilacji i uruchamiania programów. Jako niezbędny składnik przedstawione są techniki projektowania i konstruowania układów elektronicznych z mikrokontrolerami AVR i współpracy mikrokontrolerów z układami peryferyjny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Zna podstawy programowania mikrokontrolera.</w:t>
            </w:r>
          </w:p>
          <w:p>
            <w:pPr>
              <w:pStyle w:val="Normal"/>
              <w:ind w:left="503" w:hanging="50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na temat architektury mikrokontrolerów AVR.</w:t>
            </w:r>
          </w:p>
          <w:p>
            <w:pPr>
              <w:pStyle w:val="Normal"/>
              <w:spacing w:before="0" w:after="200"/>
              <w:ind w:left="503" w:hanging="50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Rozumie zasady projektowania układów elektronicznych z mikrokontrolerami AVR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  <w:b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  <w:b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11" w:hanging="4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projektować układy elektroniczne z mikrokontrolerami AVR.</w:t>
            </w:r>
          </w:p>
          <w:p>
            <w:pPr>
              <w:pStyle w:val="Normal"/>
              <w:ind w:left="411" w:hanging="4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pisać program, kompilować i programować mikrokontroler.</w:t>
            </w:r>
          </w:p>
          <w:p>
            <w:pPr>
              <w:pStyle w:val="Normal"/>
              <w:spacing w:before="0" w:after="200"/>
              <w:ind w:left="411" w:hanging="4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siada umiejętność modyfikowania, testowania i uruchamiania program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U0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  Współpracuje z kolegami podczas rozwiązywania problemów projektowy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 Zauważa dynamicznie zmieniające się trendy i rozwiązania w projektowaniu układów mikroproceso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3  Przestrzega zasad etyki w pracy projektowo-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podstaw techniki mikroprocesorowej oraz ćwiczenia laboratoryjne. W ramach ćwiczeń studenci przedstawiają referatu z zakresu techniki programowania mikrokontrolerów AVR oraz pracując w grupie, piszą program sterujący wybranym modułem układu peryferyj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końcowa jest średnią z oceny otrzymanej z referatu oraz oceny za projekt programu do mikrokontrolera AVR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nie budowy i zasady działania mikrokontrolera AV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e urządzeń elektronicznych sterowanych przy pomocy mikrokontrolerów AV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kontroler w układach automatycznego sterowania urządzeń elektronicz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/>
            </w:pPr>
            <w:r>
              <w:rPr>
                <w:rFonts w:cs="Arial" w:ascii="Arial" w:hAnsi="Arial"/>
                <w:sz w:val="20"/>
                <w:szCs w:val="20"/>
              </w:rPr>
              <w:t>Algorytmy i struktura programów pisanych do mikrokontrolerów AV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/>
            </w:pPr>
            <w:r>
              <w:rPr>
                <w:rFonts w:cs="Arial" w:ascii="Arial" w:hAnsi="Arial"/>
                <w:sz w:val="20"/>
                <w:szCs w:val="20"/>
              </w:rPr>
              <w:t>Język programowania Bascom AVR, rozkazy, funkcje, dyrektywy, zalety i ograniczenia kompilato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lawiatury numerycznej i wyświetlacza LC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ja danych za pomocą szyny I2C oraz SP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timera i licznika wewnętrz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2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pamięci wewnętrznych oraz zewnętrznych i ich zastosow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396"/>
              <w:rPr/>
            </w:pPr>
            <w:r>
              <w:rPr>
                <w:rFonts w:cs="Arial" w:ascii="Arial" w:hAnsi="Arial"/>
                <w:sz w:val="20"/>
                <w:szCs w:val="20"/>
              </w:rPr>
              <w:t>Pomiary napięcia i sterowanie napięciowe mikrokontrolerem AV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56" w:hanging="4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RS232 i jego współpraca z modułem Bluetoot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740" w:leader="none"/>
              </w:tabs>
              <w:suppressAutoHyphens w:val="true"/>
              <w:autoSpaceDE w:val="false"/>
              <w:spacing w:lineRule="auto" w:line="240" w:before="0" w:after="0"/>
              <w:ind w:left="356" w:hanging="4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własnych projektów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6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M.Wiązania: Programowanie mikrokontrolerów AVR w języku Bascom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BTC Warszawa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6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Górecki: Mikrokontrolery dla początkujących. BTC Warszawa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6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M.Wiązania: Bascom AVR w przykładach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BTC Legionowo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6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.Baranowski: Mikrokontrolery AVR ATmega w praktyce. BTC, Warszaw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56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e obsługi modułów dydaktycznych AV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-5598" w:leader="none"/>
              </w:tabs>
              <w:ind w:left="214" w:hanging="218"/>
              <w:jc w:val="left"/>
              <w:rPr/>
            </w:pPr>
            <w:r>
              <w:rPr>
                <w:sz w:val="20"/>
                <w:szCs w:val="20"/>
              </w:rPr>
              <w:t>J.Doliński: Mikrokontrolery AVR - niezbędnik programisty. BTC, Legionowo 200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autoSpaceDE w:val="false"/>
              <w:spacing w:lineRule="auto" w:line="240" w:before="0" w:after="0"/>
              <w:ind w:left="214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A.Pawelczuk: Sztuka programowania mikrokontrolerów AVR – podstawy. BTC, Warszawa 200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autoSpaceDE w:val="false"/>
              <w:spacing w:lineRule="auto" w:line="240" w:before="0" w:after="0"/>
              <w:ind w:left="214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A.Pawelczuk: Sztuka programowania mikrokontrolerów AVR – przykłady. BTC, Warszawa 200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autoSpaceDE w:val="false"/>
              <w:spacing w:lineRule="auto" w:line="240" w:before="0" w:after="0"/>
              <w:ind w:left="214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y aplikacyjne wybranych układów scalonych i modułów peryfe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8:10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09:57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