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y i zagrożenia cywilizacyj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Myths and civilizational threats  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Dr hab. inż. Wojciech Bąk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Dr hab. inż. Barbara Garbarz-Glos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Style w:val="Tlidtranslation"/>
              </w:rPr>
              <w:t xml:space="preserve">Celem kursu jest poznanie najnowszych osiągnięć fizyki  i inżynierii materiałowej oraz ich zastosowań technicznych w rozwoju cywilizacyjnym a także potencjalnym ich wpływem na zagrożenia środowiskow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Style w:val="Tlidtranslation"/>
              </w:rPr>
              <w:t>Uświadomienie prawdziwych relacji między działalnością człowieka a obserwowanymi zmianami w środowisku i otoczeniu Ziemi powinno pomóc przyszłym pokoleniom podejmować decyzje w oparciu o fakty a nie populistyczne, ale modne mit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/>
              <w:t>Podstawowa wiedza z fizyki i podstaw technik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Style w:val="Tlidtranslation"/>
              </w:rPr>
              <w:t>Podstawowe umiejętności opisu problemów fizyczn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Podstawowe kursy z fizyki i matematyki.</w:t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6"/>
        <w:gridCol w:w="5245"/>
        <w:gridCol w:w="45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gridSpan w:val="3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gridSpan w:val="3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 podstawową wiedzę z zakresu dyscyplin niezbędnych do rozwiązywania podstawowych zadań oraz problemów fizycznych i inżynierski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pływy otoczenia Ziemi, ruchów skorupy ziemskiej, ewolucji fauny i flory na emisję C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, zanie-czyszczenie środowiska, efekt cieplarniany, pozyskiwanie i rola energii w rozwoju cywilizacji – fakty i mity)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U0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 umiejętność wykorzystania wiedzy interdyscyplinarnej w rozwiązywaniu problemów fizycznych i inżynierski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 analizować zjawiska fizyczne i rozwiązywać zagadnienia w oparciu o prawa fizyki w technice i ekolog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3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rafi dostrzegać aspekty pozatechniczne </w:t>
              <w:br/>
              <w:t>w prowadzonej działalności inżynierskiej</w:t>
            </w:r>
            <w:r>
              <w:rPr>
                <w:rFonts w:cs="Arial" w:ascii="Arial" w:hAnsi="Arial"/>
                <w:sz w:val="20"/>
                <w:szCs w:val="20"/>
              </w:rPr>
              <w:t>/technologicznej oraz ekologii</w:t>
            </w:r>
          </w:p>
        </w:tc>
        <w:tc>
          <w:tcPr>
            <w:tcW w:w="241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01</w:t>
            </w:r>
          </w:p>
          <w:p>
            <w:pPr>
              <w:pStyle w:val="Normal"/>
              <w:rPr/>
            </w:pPr>
            <w:r>
              <w:rPr/>
              <w:t>krytycznie ocenia poziom swojej wiedzy i umiejętności, rozumie potrzebę uczenia się przez całe życie i śledzenia bieżących osiągnięć w technice, potrafi inspirować i organizować proces uczenia się innych osób</w:t>
            </w:r>
          </w:p>
          <w:p>
            <w:pPr>
              <w:pStyle w:val="Normal"/>
              <w:rPr/>
            </w:pPr>
            <w:r>
              <w:rPr/>
              <w:t>K02</w:t>
            </w:r>
          </w:p>
          <w:p>
            <w:pPr>
              <w:pStyle w:val="Normal"/>
              <w:rPr/>
            </w:pPr>
            <w:r>
              <w:rPr/>
              <w:t>uwzględnia aspekty ekologiczne i ochrony środowiska naturalnego w podejmowanych działaniach tech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1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Style w:val="Tlidtranslation"/>
              </w:rPr>
              <w:t>Zajęcia będą odbywać się w formie wykładów. Efekty uczenia się będą sprawdzane na bieżąco w trakcie zajęć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cena końcowa wystawiana na podstawie aktywności na zajęciach i oceny z referat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ind w:left="720" w:hanging="0"/>
              <w:rPr>
                <w:rStyle w:val="Tlidtranslatio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</w:rPr>
              <w:t>Rola nauk przyrodniczych w rozwoju cywilizacji, przypomnienie podstawowych oddziaływań w przyrodzie, zasad zachowania.</w:t>
            </w:r>
          </w:p>
          <w:p>
            <w:pPr>
              <w:pStyle w:val="BalloonText"/>
              <w:ind w:left="720" w:hanging="0"/>
              <w:rPr>
                <w:rStyle w:val="Tlidtranslatio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</w:rPr>
              <w:t>Słońce jako źródło ewolucji Ziemi i życia na niej. Ewolucja flory i fauny, obieg pierwiastków w przyrodzie (rola CO</w:t>
            </w: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BalloonText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fekt cieplarniany, emisja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zanieczyszczenie środowiska – fakty i mity</w:t>
            </w:r>
          </w:p>
          <w:p>
            <w:pPr>
              <w:pStyle w:val="BalloonText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ergetyka i jej przyszłość. </w:t>
            </w:r>
          </w:p>
          <w:p>
            <w:pPr>
              <w:pStyle w:val="BalloonText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problemy cywilizacyjne.</w:t>
            </w:r>
          </w:p>
          <w:p>
            <w:pPr>
              <w:pStyle w:val="Balloo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. Halliday, R. Resnick, and J. Walker, Podstawy fizy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7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.P.Feynman, R.B.Leighton, M.Sands, The Feynman Lectures on Physic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L.N.Cooper, An Introduction to the Meaning and Structure of Physics,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lidtranslation">
    <w:name w:val="tlid-translatio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8:20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54:00Z</dcterms:modified>
  <cp:revision>7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</Properties>
</file>