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i badanie struktury i własności materiałów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ing and examination of the structure and properties of materials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rzedstawienie związku pomiędzy procesem wytwarzania/ obróbki materiałów a ich mikrostrukturą i właściwościami. Kurs ugruntowuje i poszerza wiedzę w zakresie możliwości kształtowania mikrostruktury materiałów poprzez zastosowanie metod inżynierii materiałowej dla uzyskania pożądanych właściwości tworzyw. Studenci poznają zasady i metod doboru parametrów obróbki materiałów (zarówno objętościowej jak i powierzchniowej) oraz możliwości wykorzystania w tym celu badań mikrostruktury i właściwości mechanicznych. Przedmiot ma również zaznajomić studentów z mechanizmami niszczenia wyrobów wykonanych z różnych materiałów (pracujących w różnych warunkach) oraz z metodami jakie są stosowane do ich ochrony lub uszlachetniania, ze szczególnym uwzględnieniem metod inżynierii powierzch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podstawowa z fizyki ciała stałego i chemii oraz nauki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 wielkości fizycznych oraz analizy otrzymanych wynik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  <w:r>
              <w:rPr>
                <w:sz w:val="22"/>
                <w:szCs w:val="22"/>
              </w:rPr>
              <w:t>. Ma rozszerzoną wiedzę z zakresu problemów współczesnej techniki w szczególności z inżynierii materiał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. posiada rozszerzoną i pogłębioną wiedzę z zakresu inżynierii materiałowej, w szczególności z inżynierii powierzchn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3. ma szczegółową wiedzę dotyczącą rożnych technologii wytwarzania i badania warstw powierzchni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. Potrafi przygotować udokumentowane opracowanie w oparciu o uzyskane wyniki badań eksperymentalnych w języku polski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. Umie wyciągać wnioski oraz formułować i uzasadniać opi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. potrafi ocenić przydatność nowych osiągnięć techniki i nowych technologii w zakresie inżynierii materiał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. Rozumie znaczenie wiedzy w rozwiązywaniu problemów tech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2. Rozumie potrzebę przekazywania społeczeństwu informacji i opinii dotyczących osiągnięć techniki i innych aspektów działalności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 Ćwiczenia audytoryjne oraz laboratorium o tematyce zbieżnej z treściami wykładu, o zmiennym charakterze (praca indywidualna, grupowa) dobierana przez prowadzących w zależności do specyfiki przedstawianego tematu,  w tym zajęcia rachunkowe, obserwacje mikroskopowe, analiza i interpretacja danych z pomiar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- ocena z pracy pisemnej na zadany temat ( w języku polskim) oraz kolokwium zaliczeniowego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Laboratorium- ocena na podstawie sprawozdania i odpowiedzi na pytania  formie ust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 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powiązań pomiędzy procesem wytwarzania, mikrostrukturą a właściwościami wyrobu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Mechanizmy umacniania tworzyw, przykłady ich wykorzystania w różnego typu obróbkach i wpływ na mikrostrukturę i właściwości tworzyw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óbka chemiczna i cieplna a struktura i właściwości na przykładzie stali, metali nieżelaznych, szkieł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ztałtowanie mikrostruktury i właściwości tworzyw otrzymywanych na drodze konsolidacji proszków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zmy zużycia wyrobów, odporność na zużycie materiałów, metody wykorzystywane do zwiększenia odporności na zużycie materiałów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ia powierzchnia jako specjalność naukowa. Zjawiska fizyko-chemiczne zachodzące na powierzchni i poprzez powierzchnię i ich wpływ na mikrostrukturę i właściwości wyrobów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twy wierzchnie i powłoki. Klasyfikacj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wytwarzania i modyfikowania warstw wierzchni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tody nakładania powłok. Wpływ metody nakładania i jej parametrów na mikrostrukturę i właściwości systemu powłoka - podłoże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ci regeneracji warstw powierzchni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683" w:hRule="atLeast"/>
        </w:trPr>
        <w:tc>
          <w:tcPr>
            <w:tcW w:w="9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Tadeusz Burakowski, Tadeusz Wierzchoń:  Inżynieria powierzchni metali. WNT,  199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licharski, Inżynieria Materiałowa, Wyd. WNT, 2003 –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licharski :Inżynieria Powierzchni, Wyd. WNT 2009, 20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Ashby, Inżynieria Materiałowa, Wyd. Galaktyka, 2007 –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adeusz wierzchoń, Maria Trzaska, Andrzej Michalski, Barbara Ważyńska, Jan Borkowski: Ćwiczenia laboratoryjne z inżynierii powierzchni, Oficyna wydawnicza Politechniki warszawskiej, Warszawa 2000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3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4:00Z</dcterms:modified>
  <cp:revision>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