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Heading1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 xml:space="preserve">Załącznik nr 7 </w:t>
      </w:r>
    </w:p>
    <w:p>
      <w:pPr>
        <w:pStyle w:val="Heading1"/>
        <w:rPr>
          <w:i w:val="false"/>
          <w:i w:val="false"/>
          <w:sz w:val="20"/>
          <w:szCs w:val="22"/>
        </w:rPr>
      </w:pPr>
      <w:r>
        <w:rPr>
          <w:i w:val="false"/>
          <w:sz w:val="20"/>
        </w:rPr>
        <w:t xml:space="preserve">do Zarządzenia </w:t>
      </w:r>
      <w:r>
        <w:rPr>
          <w:i w:val="false"/>
          <w:sz w:val="20"/>
          <w:szCs w:val="22"/>
        </w:rPr>
        <w:t>Nr RD/Z.0201-3/2020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Cs/>
          <w:sz w:val="20"/>
          <w:lang w:eastAsia="pl-PL"/>
        </w:rPr>
      </w:pPr>
      <w:r>
        <w:rPr>
          <w:rFonts w:eastAsia="Times New Roman" w:cs="Arial" w:ascii="Arial" w:hAnsi="Arial"/>
          <w:iCs/>
          <w:sz w:val="20"/>
          <w:lang w:eastAsia="pl-PL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Informatyka stosowana w technic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ystemy ekspert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xpert sys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przedmiotu jest zapoznanie studentów z istotą i zastosowaniami systemów ekspertowych, 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akże kształcenie umiejętności projektowania i implementacji systemów ekspertowych w wybra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chnologi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01, Zna i potrafi opisać budowę i zastosowa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ystemów opartych na wiedz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02, zna zasady programowania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Potrafi wymienić i scharakteryzować metod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prezentacji wiedzy w systemach ekspert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Potrafi wymienić i scharakteryzować metod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nioskowania stosowane 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ystemach ekspertowy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01, zauważa potrzebę stałego podnosz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ompetencji zawodow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02, wykonuje swoje zadania w sposó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ofesjonaln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03, określa priorytety służące realizacji projektów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formie ćwiczeń laboratoryjnych. Po wstępie teoretycznym studenci wykonują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dania, wstępnie z prowadzącym ćwiczenia, następnie otrzymują zadania indywidualne. Projekty są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onywane samodzielnie przez studentów podczas zajęć i nadzorowane przez prowadząceg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ćwiczenia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odstawą oceny końcowej z ćwiczeń laboratoryjnych jest wykonanie przez student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łożonego indywidualnego projekt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Budowa systemów ekspert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Zastosowania systemów opartych na wiedz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Metody pozyskiwania wiedzy do systemów ekspert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Metody reprezentacji wiedzy w systemach ekspert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Metody wnioskowania stosowane w systemach ekspert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 Wpływ niepewności na funkcjonowanie systemu opartego na wiedz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 Architektury systemów ekspert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 Systemy hybrydow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Mulawka J. , Systemy ekspertowe, WNT, Warszawa, 199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Cichosz P. , Systemy uczące się, WNT, Warszawa, 200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6:41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2-05-27T16:55:00Z</dcterms:modified>
  <cp:revision>10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