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jc w:val="right"/>
        <w:rPr>
          <w:rFonts w:ascii="Arial" w:hAnsi="Arial" w:eastAsia="Times New Roman" w:cs="Arial"/>
          <w:i/>
          <w:i/>
          <w:iCs/>
          <w:sz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lang w:eastAsia="pl-PL"/>
        </w:rPr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stacjonarne 2 stop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neumatyka i Elektropneu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oraz zasadnicze cechy elementów wchodzących w skład układów pneumatyk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oraz zasadnicze cechy elementów wchodzących w skład układów elektropneumatyk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7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udować z dostępnych elementów układ wykonawczy oparty o elementy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oceną z kolokwium z zajęć laboratoryjnych. Na ocenę końcową ma wpływ bieżące ocenianie na poszczególnych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monotabline, bistabil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oczyska jednostronnego i dwustronnego dział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ry pneumatyczne i elektropneuma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źnik czas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i pneumatyczne i elektropneuma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logiki: AND oraz 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pomocy programu Fluid S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2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0:00Z</dcterms:modified>
  <cp:revision>12</cp:revision>
  <dc:subject/>
  <dc:title>KARTA KURSU (realizowanego w module specjalności ……………………</dc:title>
</cp:coreProperties>
</file>