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55" w:type="dxa"/>
        <w:jc w:val="left"/>
        <w:tblInd w:w="-15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70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7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ium magisterski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7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Sc Seminar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55" w:type="dxa"/>
        <w:jc w:val="left"/>
        <w:tblInd w:w="-15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76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76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Barbara Garbarz-Glos, prof. UP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76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76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70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0"/>
      </w:tblGrid>
      <w:tr>
        <w:trPr>
          <w:trHeight w:val="872" w:hRule="atLeast"/>
        </w:trPr>
        <w:tc>
          <w:tcPr>
            <w:tcW w:w="967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elem seminarium dyplomowego jest przygotowanie studentów do zrealizowania pracy magisterskiej poprzez cały proces twórczy od koncepcji do końcowej akceptacji pracy, obejmujący m.in. wybór tematyki, zdefiniowanie problemu badawczego/poznawczego jak również jego rozwiązanie. Zajęcia prowadzone są̨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55" w:type="dxa"/>
        <w:jc w:val="left"/>
        <w:tblInd w:w="-15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714"/>
      </w:tblGrid>
      <w:tr>
        <w:trPr>
          <w:trHeight w:val="425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71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najomość przedmiotów kierunkowych i specjalistycznych objętych planem studiów.  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71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ętność rozwiązywania problemów praktycznych i teoretycznych ujętych w sylabusach przedmiotowych przedmiotów kierunkowych i specjalistycznych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71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70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9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1, Zna zasady tworzenia pracy dyplomowej, obejmujące, budowę/układ pracy, zasady składu tekstu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, Zna metody poszukiwania i doboru źródeł oraz ich cytowania z zachowaniem etyki zawodowej i praw autorskich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, Posiada wiedzę na temat możliwości wspomagania procesu tworzenia pracy dyplomowej z wykorzystaniem technik komputerowych</w:t>
            </w:r>
          </w:p>
        </w:tc>
        <w:tc>
          <w:tcPr>
            <w:tcW w:w="23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1, K_W1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70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40"/>
      </w:tblGrid>
      <w:tr>
        <w:trPr>
          <w:trHeight w:val="70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85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, Potrafi przygotować udokumentowane opracowanie problemu inżynierskiego zarówno w języku polskim jak i obcym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, Posługuje się technikami multimedialnymi do realizacji zadań technicznych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, Posiada umiejętność planowania i przeprowadzania eksperymentu, interpretacji uzyskanych wyników i formułowania wniosków</w:t>
            </w:r>
          </w:p>
        </w:tc>
        <w:tc>
          <w:tcPr>
            <w:tcW w:w="24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2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21, K_U2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9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70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40"/>
      </w:tblGrid>
      <w:tr>
        <w:trPr>
          <w:trHeight w:val="683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92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01, Postępuje etycznie w życiu zawodowy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02, Wykazuje się kreatywnością i inicjatywą podczas wykonywania powierzonych zadań wykonując je w sposób profesjonalny</w:t>
            </w:r>
          </w:p>
        </w:tc>
        <w:tc>
          <w:tcPr>
            <w:tcW w:w="24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55" w:type="dxa"/>
        <w:jc w:val="left"/>
        <w:tblInd w:w="-15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99"/>
      </w:tblGrid>
      <w:tr>
        <w:trPr>
          <w:trHeight w:val="424" w:hRule="exact"/>
          <w:cantSplit w:val="true"/>
        </w:trPr>
        <w:tc>
          <w:tcPr>
            <w:tcW w:w="9655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418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19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306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9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52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2"/>
      </w:tblGrid>
      <w:tr>
        <w:trPr>
          <w:trHeight w:val="1397" w:hRule="atLeast"/>
        </w:trPr>
        <w:tc>
          <w:tcPr>
            <w:tcW w:w="96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Prezentacja rozwiązań problemów, wystąpienia ustne studentów, prezentacja realizacji pracy magisterskiej poszczególnych jej etapów, czynny udział w dyskusji uczestników seminarium pod opieką doświadczonego pracownika naukowego. Omówienie wyników pracy oraz  prezentacja końcowej wersji pracy wraz  z konkluzjami wynikającymi z tematu oraz sformułowanie ewentualnych pojawiających się problemów/zadań, a co za tym idzie projektów dalszych potencjalnych badań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76" w:type="dxa"/>
        <w:jc w:val="left"/>
        <w:tblInd w:w="-1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962"/>
        <w:gridCol w:w="666"/>
        <w:gridCol w:w="288"/>
        <w:gridCol w:w="378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75"/>
        <w:gridCol w:w="21"/>
      </w:tblGrid>
      <w:tr>
        <w:trPr>
          <w:trHeight w:val="1166" w:hRule="atLeast"/>
          <w:cantSplit w:val="true"/>
        </w:trPr>
        <w:tc>
          <w:tcPr>
            <w:tcW w:w="2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9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9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970" w:hRule="atLeast"/>
        </w:trPr>
        <w:tc>
          <w:tcPr>
            <w:tcW w:w="1941" w:type="dxa"/>
            <w:gridSpan w:val="4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71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unkiem zaliczenia jest pozytywna ocena określonej planem liczby prezentacji multimedialnych, ocena postępów pracy Studenta w zakresie wykonywanej pracy na podstawie jej etapów i czynnego udziału Studenta w dyskusji prezentowanych zagadnień.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55" w:type="dxa"/>
        <w:jc w:val="left"/>
        <w:tblInd w:w="-15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14"/>
      </w:tblGrid>
      <w:tr>
        <w:trPr>
          <w:trHeight w:val="921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71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52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2"/>
      </w:tblGrid>
      <w:tr>
        <w:trPr>
          <w:trHeight w:val="1136" w:hRule="atLeast"/>
        </w:trPr>
        <w:tc>
          <w:tcPr>
            <w:tcW w:w="96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ind w:left="22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513" w:hanging="284"/>
              <w:jc w:val="both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mówienie kwestii formalnych związanych z dopuszczeniem do egzaminu, przebiegiem egzaminu </w:t>
              <w:br/>
              <w:t>i obroną pracy dyplomowej.</w:t>
            </w:r>
            <w:r>
              <w:rPr>
                <w:rStyle w:val="Emphasis"/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ind w:left="513" w:hanging="284"/>
              <w:jc w:val="both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mówienie sposobu weryfikacji oryginalności pracy dyplomowej, w szczególności JSA (wsparcie </w:t>
              <w:br/>
              <w:t>w analizie tekstu pod kątem naruszeń w prawie autorskim).</w:t>
            </w:r>
          </w:p>
          <w:p>
            <w:pPr>
              <w:pStyle w:val="Normal"/>
              <w:numPr>
                <w:ilvl w:val="0"/>
                <w:numId w:val="4"/>
              </w:numPr>
              <w:ind w:left="513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Emphasis"/>
                <w:rFonts w:cs="Arial" w:ascii="Arial" w:hAnsi="Arial"/>
                <w:i w:val="false"/>
                <w:sz w:val="20"/>
                <w:szCs w:val="20"/>
              </w:rPr>
              <w:t xml:space="preserve">Omówienie </w:t>
            </w:r>
            <w:r>
              <w:rPr>
                <w:rFonts w:cs="Arial" w:ascii="Arial" w:hAnsi="Arial"/>
                <w:sz w:val="20"/>
                <w:szCs w:val="20"/>
              </w:rPr>
              <w:t>formy redakcyjnej pracy; poprawności logicznej, językowej i stylistycznej.</w:t>
            </w:r>
          </w:p>
          <w:p>
            <w:pPr>
              <w:pStyle w:val="Normal"/>
              <w:numPr>
                <w:ilvl w:val="0"/>
                <w:numId w:val="4"/>
              </w:numPr>
              <w:ind w:left="513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mówienie metod badawczych na przykład: wywiadu, obserwacji, sondażu, eksperymentu naukowego itp.</w:t>
            </w:r>
          </w:p>
          <w:p>
            <w:pPr>
              <w:pStyle w:val="Normal"/>
              <w:numPr>
                <w:ilvl w:val="0"/>
                <w:numId w:val="4"/>
              </w:numPr>
              <w:ind w:left="513" w:hanging="28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mówienie technik badawczych. </w:t>
            </w:r>
          </w:p>
          <w:p>
            <w:pPr>
              <w:pStyle w:val="Normal"/>
              <w:numPr>
                <w:ilvl w:val="0"/>
                <w:numId w:val="4"/>
              </w:numPr>
              <w:ind w:left="513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za i krytyka piśmiennictwa celem poznania oryginalności podjętego zadania.</w:t>
            </w:r>
          </w:p>
          <w:p>
            <w:pPr>
              <w:pStyle w:val="Normal"/>
              <w:numPr>
                <w:ilvl w:val="0"/>
                <w:numId w:val="4"/>
              </w:numPr>
              <w:ind w:left="513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mówienie treści merytorycznych pracy, jej celu, formułowanie problemu badawczego, postawienie hipotez badawczych i ich weryfikacja, wybór metod badań i technik badawczych.</w:t>
            </w:r>
          </w:p>
          <w:p>
            <w:pPr>
              <w:pStyle w:val="Default"/>
              <w:numPr>
                <w:ilvl w:val="0"/>
                <w:numId w:val="4"/>
              </w:numPr>
              <w:ind w:left="513" w:hanging="284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oskonalenie posługiwania się jasnym i precyzyjnym językiem naukowym. </w:t>
            </w:r>
          </w:p>
          <w:p>
            <w:pPr>
              <w:pStyle w:val="Default"/>
              <w:numPr>
                <w:ilvl w:val="0"/>
                <w:numId w:val="4"/>
              </w:numPr>
              <w:ind w:left="513" w:hanging="284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oskonalenie umiejętności tworzenia spójnych i logicznych wypowiedzi przy użyciu prawidłowej </w:t>
              <w:br/>
              <w:t>i profesjonalnej terminologii.</w:t>
            </w:r>
          </w:p>
          <w:p>
            <w:pPr>
              <w:pStyle w:val="Default"/>
              <w:numPr>
                <w:ilvl w:val="0"/>
                <w:numId w:val="4"/>
              </w:numPr>
              <w:ind w:left="513" w:hanging="284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egląd literatury w kontekście: poszukiwanie – selekcjonowanie - krytyczne poznawanie.</w:t>
            </w:r>
          </w:p>
          <w:p>
            <w:pPr>
              <w:pStyle w:val="Default"/>
              <w:numPr>
                <w:ilvl w:val="0"/>
                <w:numId w:val="4"/>
              </w:numPr>
              <w:ind w:left="513" w:hanging="284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awansowane przeszukiwania literaturowych baz danych, studiowanie i cytowanie artykułów naukowych z zachowaniem kwestii ochrony własności intelektualnej.</w:t>
            </w:r>
          </w:p>
          <w:p>
            <w:pPr>
              <w:pStyle w:val="Default"/>
              <w:numPr>
                <w:ilvl w:val="0"/>
                <w:numId w:val="4"/>
              </w:numPr>
              <w:ind w:left="513" w:hanging="284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skonalenie umiejętności prezentacji wyników.</w:t>
            </w:r>
          </w:p>
          <w:p>
            <w:pPr>
              <w:pStyle w:val="Normal"/>
              <w:numPr>
                <w:ilvl w:val="0"/>
                <w:numId w:val="4"/>
              </w:numPr>
              <w:ind w:left="513" w:hanging="28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Zapoznanie się z narzędziami informatycznymi wspomagającymi tworzenie opracowań naukowych wraz z systemami katalogowania źródeł i automatycznego ich cytowania itp.</w:t>
            </w:r>
          </w:p>
          <w:p>
            <w:pPr>
              <w:pStyle w:val="Normal"/>
              <w:numPr>
                <w:ilvl w:val="0"/>
                <w:numId w:val="4"/>
              </w:numPr>
              <w:ind w:left="513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zedstawienie materiału oraz metodyki badawczej stosowanej w pracy dyplomowej/inżynierskiej. </w:t>
            </w:r>
          </w:p>
          <w:p>
            <w:pPr>
              <w:pStyle w:val="Normal"/>
              <w:numPr>
                <w:ilvl w:val="0"/>
                <w:numId w:val="4"/>
              </w:numPr>
              <w:ind w:left="513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modzielna prezentacja przygotowanych prezentacji multimedialnych, prezentacja końcowej wersji pracy magisterskiej wraz z wnioskami. </w:t>
            </w:r>
          </w:p>
          <w:p>
            <w:pPr>
              <w:pStyle w:val="Normal"/>
              <w:ind w:left="22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52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2"/>
      </w:tblGrid>
      <w:tr>
        <w:trPr>
          <w:trHeight w:val="1098" w:hRule="atLeast"/>
        </w:trPr>
        <w:tc>
          <w:tcPr>
            <w:tcW w:w="96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ind w:left="36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368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teratura z dziedziny/dyscypliny, w której praca magisterska jest prowadzona m.in. podręczniki akademickie, wydawnictwa encyklopedyczne i informacyjne, normy, specjalistyczne artykuły naukowe, bazy danych i elektroniczne źródła wiedzy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368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. Gambarelli, Z. Łucki, Praca dyplomowa: zdobycie promotora, pisanie na komputerze, opracowanie redakcyjne, prezentowanie, publikowanie, Wydawnictwa AGH, Kraków (2011)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368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. Zbroińska,  Piszę pracę licencjacką i magisterską: praktyczne wskazówki dla studenta, Wydawnictwo Akademii Świętokrzyskiej, Kielce (2002)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368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. Zenderowski, Praca magisterska - licencjat: krótki przewodnik po metodologii pisania i obrony pracy dyplomowej, Wydawnictwo CeDeWu, Warszawa (2015)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368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. Wójcik, Piszę akademicką pracę promocyjną, SGH Warszawa 2005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368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. Pijarska, A. M. Seweryńska, Sztuka prezentacji – poradnik dla nauczycieli, WSiP, Warszawa (2002)</w:t>
            </w:r>
          </w:p>
          <w:p>
            <w:pPr>
              <w:pStyle w:val="Normal"/>
              <w:snapToGrid w:val="false"/>
              <w:ind w:left="36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52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2"/>
      </w:tblGrid>
      <w:tr>
        <w:trPr>
          <w:trHeight w:val="1112" w:hRule="atLeast"/>
        </w:trPr>
        <w:tc>
          <w:tcPr>
            <w:tcW w:w="96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ind w:left="36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ind w:left="368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. Młyniec, S. Ufnalska Scientific communication, czyli jak pisać i prezentować prace naukowe, Wydawnictwo Sorus, Poznań (2004)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autoSpaceDE w:val="true"/>
              <w:ind w:left="368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dakcja R. Madejski, Wystąpienia Publiczne: Zostań mistrzem retoryki, Wydawnictwo Studio Emka, Warszawa (2006)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autoSpaceDE w:val="true"/>
              <w:ind w:left="368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. Lenar, Profesjonalna prezentacja multimedialna. Jak uniknąć 27 najczęściej popełnianych błędów, Wydawnictwo Helion, Gliwice (2010)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autoSpaceDE w:val="true"/>
              <w:ind w:left="368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. Williams, Prezentacja, która robi wrażenie. Projekty z klasą, Wydawnictwo Helion Gliwice (2011)</w:t>
            </w:r>
          </w:p>
          <w:p>
            <w:pPr>
              <w:pStyle w:val="Normal"/>
              <w:widowControl/>
              <w:suppressAutoHyphens w:val="false"/>
              <w:autoSpaceDE w:val="true"/>
              <w:ind w:left="36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1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9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true"/>
      <w:jc w:val="right"/>
      <w:rPr>
        <w:rFonts w:ascii="Arial" w:hAnsi="Arial" w:cs="Arial"/>
        <w:sz w:val="20"/>
        <w:szCs w:val="20"/>
        <w:u w:val="single"/>
        <w:lang w:eastAsia="pl-PL"/>
      </w:rPr>
    </w:pPr>
    <w:r>
      <w:rPr>
        <w:rFonts w:cs="Arial" w:ascii="Arial" w:hAnsi="Arial"/>
        <w:sz w:val="20"/>
        <w:szCs w:val="20"/>
        <w:u w:val="single"/>
      </w:rPr>
      <w:t xml:space="preserve">Załącznik nr 4 </w:t>
    </w:r>
  </w:p>
  <w:p>
    <w:pPr>
      <w:pStyle w:val="Normal"/>
      <w:autoSpaceDE w:val="true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do Zarządzenia Nr RD/Z.0201-3/2020</w:t>
    </w:r>
  </w:p>
  <w:p>
    <w:pPr>
      <w:pStyle w:val="Normal"/>
      <w:autoSpaceDE w:val="true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rektora ds. Kształcenia</w:t>
    </w:r>
  </w:p>
  <w:p>
    <w:pPr>
      <w:pStyle w:val="Header"/>
      <w:spacing w:before="0" w:after="0"/>
      <w:jc w:val="right"/>
      <w:rPr>
        <w:rFonts w:ascii="Arial" w:hAnsi="Arial" w:cs="Arial"/>
        <w:b/>
        <w:b/>
        <w:bCs/>
        <w:i/>
        <w:i/>
        <w:iCs/>
        <w:color w:val="800000"/>
        <w:sz w:val="18"/>
        <w:szCs w:val="18"/>
      </w:rPr>
    </w:pPr>
    <w:r>
      <w:rPr>
        <w:rFonts w:cs="Arial"/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rFonts w:ascii="Arial" w:hAnsi="Arial" w:cs="Arial"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PingFang SC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1"/>
    <w:next w:val="Tekstkomentarza1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5:56:00Z</dcterms:created>
  <dc:creator>Barbara Wilk</dc:creator>
  <dc:description/>
  <cp:keywords/>
  <dc:language>en-US</dc:language>
  <cp:lastModifiedBy>Wiktor Hudy</cp:lastModifiedBy>
  <cp:lastPrinted>1995-11-21T17:41:00Z</cp:lastPrinted>
  <dcterms:modified xsi:type="dcterms:W3CDTF">2022-06-24T10:55:00Z</dcterms:modified>
  <cp:revision>6</cp:revision>
  <dc:subject/>
  <dc:title>zal_nr_4_karta_kursu_20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4_karta_kursu_2017</vt:lpwstr>
  </property>
  <property fmtid="{D5CDD505-2E9C-101B-9397-08002B2CF9AE}" pid="3" name="mbof">
    <vt:lpwstr/>
  </property>
</Properties>
</file>