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y maszyn i układy mechatroni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chatronics and Control of Electric Machine Drive System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Wiktor Hud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 kształcenia: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elementów i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obsługa urządzeń mechatroni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znanie sposobów działania napędów elektrycznych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ojęć i twierdzeń dotyczących teorii równań, układów równań, liczb zespolonych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najomość przekształcenia Fourier'a i szeregu Fourier'a.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równań algebraicznych, układów równań,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umiejętność rozwiązywania zadań w dziedzinie liczb zespolo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072"/>
        <w:gridCol w:w="2304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elementy mechatroniki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– zna budowę i zasadę działania maszyny elektrycznej (synchroniczne, asynchroniczne, prądu stałego), zna wybrane napędy hydrauliczne, pneumatyczne oraz serwonapędy maszyn, zna wybrane systemy komputerowego wspomagania w mechatronice i projektowaniu napędów maszyn</w:t>
            </w:r>
          </w:p>
        </w:tc>
        <w:tc>
          <w:tcPr>
            <w:tcW w:w="23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07, K_W08, 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– umie zestawić układ mechatroniczny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 dobrać odpowiedni napęd oraz układ mechatroniczny w budowie maszyn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8, K_U09, K_U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5, K_U07, K_U08, K_U17, K_U2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2"/>
        <w:gridCol w:w="4999"/>
        <w:gridCol w:w="2343"/>
      </w:tblGrid>
      <w:tr>
        <w:trPr>
          <w:trHeight w:val="800" w:hRule="atLeast"/>
          <w:cantSplit w:val="true"/>
        </w:trPr>
        <w:tc>
          <w:tcPr>
            <w:tcW w:w="194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4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– pracuje w grup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– profesjonalnie podchodzi do rozwiązania zadanego problem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95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wadzony jest wykład przedmiotowy. Na laboratoriach grupy laboratoryjne dzielone są na zespoły robocze, które wykonują zlecone zada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644"/>
        <w:gridCol w:w="643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aboratorium: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sprawozdania jeśli są wymagane lub zaliczony opracowany program sterujący pracą silni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e kolokwium w formie ustnej lub pisemnej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zaliczony egzamin w formie ustnej lub pisem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elementy mechatroniki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maszyny elektryczne (synchroniczne, asynchroniczne, prądu stałego)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układy mechatroniczne i fotoniczne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napędy hydrauliczne, pneumatyczne oraz serwonapędy maszyn</w:t>
            </w:r>
          </w:p>
          <w:p>
            <w:pPr>
              <w:pStyle w:val="Tekstdymka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ystemy komputerowego wspomagania w mechatronice i projektowaniu napędów maszy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098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Schmidt D., Baumann A., Kaufmann H., Paetzold H., Zippel B.: Mechatronika. Podręcznik dla uczniów średnich i zawodowych szkół technicznych. Wydawnictwo REA. Warszawa 2002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lamitzer A.: Maszyny elektryczne, WNT Warszawa 197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t xml:space="preserve">06 Warszawa  pod kier. wozdania,awozdanie. są na zespoły robocze, które wykonują zlecone zadania. </w:t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anish/>
                <w:sz w:val="22"/>
                <w:szCs w:val="16"/>
              </w:rPr>
              <w:fldChar w:fldCharType="begin"/>
            </w:r>
            <w:r>
              <w:rPr>
                <w:sz w:val="22"/>
                <w:szCs w:val="16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separate"/>
            </w:r>
            <w:r>
              <w:rPr>
                <w:sz w:val="22"/>
                <w:szCs w:val="16"/>
                <w:vanish/>
                <w:rFonts w:cs="Arial" w:ascii="Arial" w:hAnsi="Arial"/>
              </w:rPr>
              <w:t>0</w:t>
            </w:r>
            <w:r>
              <w:rPr>
                <w:sz w:val="22"/>
                <w:szCs w:val="16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16"/>
              </w:rPr>
              <w:t>praca zbiorowa pod kier. Olszewski M.: Podstawy mechatroniki. Podręcznik dla uczniów szkół średnich i zawodowych szkół technicznych, REA, Warszawa 2006</w:t>
            </w:r>
          </w:p>
          <w:p>
            <w:pPr>
              <w:pStyle w:val="Normal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- Steinbuch M.: Mechatronics. The Science of Intelligent Machines, ELSEVIER, ISSN: 0957-415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Tekstdymka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5543"/>
        <w:gridCol w:w="1056"/>
      </w:tblGrid>
      <w:tr>
        <w:trPr>
          <w:trHeight w:val="334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68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68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232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  <w:u w:val="single"/>
      </w:rPr>
      <w:t>Załącznik nr 4 do zarządzenia nr RD.Z.0211.3.202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30:00Z</dcterms:created>
  <dc:creator>Hudy</dc:creator>
  <dc:description/>
  <cp:keywords/>
  <dc:language>en-US</dc:language>
  <cp:lastModifiedBy>Maciej</cp:lastModifiedBy>
  <dcterms:modified xsi:type="dcterms:W3CDTF">2023-03-14T07:17:00Z</dcterms:modified>
  <cp:revision>18</cp:revision>
  <dc:subject/>
  <dc:title/>
</cp:coreProperties>
</file>