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i i techniki program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ng languages and method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, profesor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szerzenie wiadomości o programowaniu proceduralno-strukturalnym i obiektowym. Kurs prowadzony jest w języku polskim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programowania proceduralnego i obiektowego w językach C oraz C++, podstawowych struktur danych i algorytmów ich przetwarzani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projektowania, pisania i uruchamiania programów w językach C i C++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Zna relacje między kodem napisanym w języku wysokiego poziomu a kodem maszynowym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osować w praktyce zaawansowane techniki programowania obiekt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napisać złożony program przetwarzający dane – dane wczytane z pliku dyskowego i zapisane do plik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trafi wypracować w zespole rozwiązania problemów stawianych przez prowadząceg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znaleźć i wykorzystać dodatkowe materiały/książki ułatwiające mu zrozumienie zagadnień omawianych na zajęcia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oszerza wiedzę z zakresu programowania proceduralno-strukturalnego i obiektowego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polegają na pilotowaniu etapowej realizacji złożonego projektu z naciskiem na samodzielną pracę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końcowa jest średnią ważoną oceny bieżącej pracy w ramach laboratorium oraz oceny samodzielnej pracy projektowej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niskopoziomowe (w tym: operatory bitowe). Kod wysokiego poziomu a kod maszynowy. Mechanizmy obsługi sytuacji wyjątkowych na poziomie aplikacji w C++. Procesy i wątki. Zaawansowane programowanie obiektowe (dziedziczenie wielobazowe, szablony funkcji i klas). Klasy reprezentujące strumienie. Rekurencj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a S.: Język C++. Szkoła programowania, wydanie V, Helion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. Horton Visual C++ 2005. </w:t>
            </w:r>
            <w:r>
              <w:rPr>
                <w:rFonts w:cs="Arial" w:ascii="Arial" w:hAnsi="Arial"/>
                <w:sz w:val="20"/>
                <w:szCs w:val="20"/>
              </w:rPr>
              <w:t>Od podstaw, Helion, 20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. E. Bryant and D. R. O'Hallaron,Computer Systems: A Programmer's Perspective, Prentice Hall, 20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. Horton, Ivor Horton's Beginning Visual C++ 2010, Wiley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7">
    <w:name w:val="WW8Num1z7"/>
    <w:qFormat/>
    <w:rPr/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9:2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6:03:00Z</dcterms:modified>
  <cp:revision>9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7</vt:lpwstr>
  </property>
  <property fmtid="{D5CDD505-2E9C-101B-9397-08002B2CF9AE}" pid="3" name="mbof">
    <vt:lpwstr/>
  </property>
</Properties>
</file>