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biblioteczne st. stacjonarne II stopnia (4 semestry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Library induc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Fol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gr Bartłomiej Duda, </w:t>
              <w:br/>
              <w:t xml:space="preserve">mgr Agnieszka Folga, mgr Joanna Kołakowska, mgr Piotr Milc, </w:t>
              <w:br/>
              <w:t>dr Elżbieta Tward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zkolenie biblioteczne ma na celu zapoznanie z teorią i praktyką zagadnienia wyszukiwania informacji w Internecie, ze szczególnym uwzględnieniem jej pozyskiwania. Przygotowuje do planowego i celowego przeszukiwania zagranicznych baz danych udostępnianych przez Bibliotekę Główną UP. Rozwija umiejętności samodzielnego wyszukiwania informacji i literatury na określony temat oraz korzystania z narzędzi wyszukiwawczych: katalogów bibliotecznych, bibliograficznych baz danych, katalogów centralnych, katalogów innych bibliotek. Uczy krytycznego podejścia do korzystania z elektronicznych źródeł informacyj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Podstawowa wiedza z zakresu wyszukiwania informacj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wyszukiwania informacji naukowej w Interne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5075"/>
        <w:gridCol w:w="2303"/>
      </w:tblGrid>
      <w:tr>
        <w:trPr>
          <w:trHeight w:val="93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t. zbiorów dostępnych w BG oraz bibliotekach dziedzinowych ze szczególnym uwzględnieniem specjalistycznego  księgozbior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źródła informacji naukowej, w tym krajowe i zagraniczne elektroniczne bazy da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K_W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eglądać i wyszukiwać e-zasoby dostępne w Internec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trzeć do lektur i literatury fachowej potrzebnej do tworzenia bibliografii załączni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iada umiejętność wykorzystania baz dziedzinowych do konstruowania zestawień bibliograficznych na dany te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Analizuje i krytycznie ocenia poznane źródła informacji nauk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/>
              <w:t>K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2, K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, K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4, K_U01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skutecznego zdobywania i opracowania informacji dla celów zawodowych, osobistych, społecznych i kultural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/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czasie szkolenia zostaną wykorzystane metody słowne (elementy wykładu), poglądowe (prezentacja multimedialna) oraz aktywizujące, związane z wprowadzeniem ćwiczeń, mających na celu wykorzystanie wiedzy teoretycznej w praktyc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na szkoleniu (50%)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wiązanie testu na platformie e-learningowej Moodle (50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Warunkiem zaliczenia jest obecność na zajęciach oraz uzyskanie co najmniej 60% na teście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35"/>
        <w:gridCol w:w="1060"/>
      </w:tblGrid>
      <w:tr>
        <w:trPr>
          <w:trHeight w:val="334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22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822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0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4:10:00Z</dcterms:created>
  <dc:creator>Oddział Informacji Naukowej BG UP</dc:creator>
  <dc:description/>
  <cp:keywords/>
  <dc:language>en-US</dc:language>
  <cp:lastModifiedBy>user</cp:lastModifiedBy>
  <dcterms:modified xsi:type="dcterms:W3CDTF">2023-04-18T14:10:00Z</dcterms:modified>
  <cp:revision>2</cp:revision>
  <dc:subject/>
  <dc:title/>
</cp:coreProperties>
</file>