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i i techniki 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ing languages and method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esor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rozszerzenie wiadomości o programowaniu proceduralno-strukturalnym i obiektowym. Kurs prowadzony jest w języku polskim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programowania proceduralnego i obiektowego w językach C oraz C++, podstawowych struktur danych i algorytmów ich przetwarza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rojektowania, pisania i uruchamiania programów w językach C i C++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relacje między kodem napisanym w języku wysokiego poziomu a kodem maszynowym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zaawansowane techniki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stosować w praktyce zaawansowane techniki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napisać złożony program przetwarzający dane – dane wczytane z pliku dyskowego i zapisame do pli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znaleźć i wykorzystać dodatkowe materiały/książki ułatwiające mu zrozumienie zagadnień omawianych na zajęcia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 poszerza wiedzę z zakresu programowania proceduralno-strukturalnego i obiektoweg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laboratoryjne polegają na pilotowaniu etapowej realizacji złożonego projektu z naciskiem na samodzielną pracę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jest średnią ważoną oceny bieżącej pracy w ramach laboratorium oraz oceny samodzielnej pracy projektow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niskopoziomowe (w tym: operatory bitowe). Kod wysokiego poziomu a kod maszynowy. Mechanizmy obsługi sytuacji wyjątkowych na poziomie aplikacji w C++. Procesy i wątki. Zaawansowane programowanie obiektowe (dziedziczenie wielobazowe, szablony funkcji i klas). Klasy reprezentujące strumienie. Rekurencja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a S.: Język C. Szkoła programowania, wydanie V, Helion 200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a S.: Język C++. Szkoła programowania, wydanie V, Helion 200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Horton Visual C++ 2005. </w:t>
            </w:r>
            <w:r>
              <w:rPr>
                <w:rFonts w:cs="Arial" w:ascii="Arial" w:hAnsi="Arial"/>
                <w:sz w:val="20"/>
                <w:szCs w:val="20"/>
              </w:rPr>
              <w:t>Od podstaw, Helion,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. E. Bryant and D. R. O'Hallaron,Computer Systems: A Programmer's Perspective, Prentice Hall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. Horton, Ivor Horton's Beginning Visual C++ 2010, Wiley, 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z7">
    <w:name w:val="WW8Num1z7"/>
    <w:qFormat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9:22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10:02:00Z</dcterms:modified>
  <cp:revision>8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