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zawodowa w szkołach ponadpodstawowych w zakresie przedmiotów zawod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20"/>
                <w:shd w:fill="FAF9F8" w:val="clear"/>
                <w:lang w:val="en-US"/>
              </w:rPr>
              <w:t>Professional practice in highschool within vocational class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Podstawowym celem praktyki pedagogicznej jest wdrożenie studentów do przyszłej pracy zawodowej oraz praktyczne przygotowanie ich do pełnienia obowiązków nauczyciela przedmiotów zawodowych  w szkole technikum branżowym bądź liceum. Dodatkowo również pogłębianie znajomości metod i form nauczania i ich praktycznego wykorzystania w zakresie zajęć technicznych i informatycznych, znajomość działania szkoły oraz prowadzenia dokumentacji wynikającej z obowiązków nauczyciel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,ma  podstawową  wiedzę  z  zakresu:  psychologii, pedagogiki, dydaktyki ogólnej oraz metodyki nauczanych przedmiotów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posiada  podstawową  wiedzę  z  zakresu  dydaktyki ogólnej i metodyki kształcenia techniczn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 wiedzę  z  zakresu  dydaktyki  techniki informatyk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zna prawne i etyczne aspekty zawodu nauczyciel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 wykazuje  umiejętność  uczenia  się  i  doskonalenia własnego  warsztatu  pedagogicznego  z  wykorzystaniem nowoczesnych   środków   i   metod   pozyskiwania, organizowania i przetwarzania informacji i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 umiejętnie  komunikuje  się  przy  użyciu  różnych technik,  zarówno  z  osobami  będącymi  podmiotami działalności  pedagogicznej,  jak  i  z  innymi  osobami współdziałającymi    w    procesie    dydaktyczno-wychowawczym   oraz   specjalistami  wspierającymi  ten 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 posługuje  się  komputerem  w  realizacji  celów dyd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posiada   umiejętność   zaplanowania   pracy dydaktyczno-wychowawcz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posiada umiejętności i kompetencje niezbędne do kompleksowej  realizacji  dydaktycznych,  wychowawczych i opiekuńczych zadań szkoły, w tym do samodzielnego przygotowania  i  dostosowania  programu  nauczania  do potrzeb i możliwości uczni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6, sporządza dokumentację, w tym plan dydaktyczno-wychowawczy, konspekty zajęć, wymagania edukacyjne i oceny ucz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charakteryzuje  się  wrażliwością  etyczną,  empatią, otwartością,    refleksyjnością    oraz    postawami prospołecznymi i poczuciem odpowiedzialnośc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jest   praktycznie   przygotowany   do   realizowania zadań  zawodowych  (dydaktycznych,  wychowawczych i opiekuńczych) wynikających z roli nauczyciela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ma świadomość znaczenia profesjonalizmu, refleksji na    tematy    etyczne    i    przestrzegania    zasad    etyki zawodowej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udent podczas prowadzenia lekcji chemii stosuje różnorodne metody nauczania, adekwatne do opracowywanych treści przedmiotów zawodowych oraz możliwości intelektualnych i wieku uczniów np. metody kierowania samodzielną pracą uczniów, metody podające i poszukujące, ze szczególnym zwróceniem uwagi na metody aktywizujące pracę uczniów na lek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Praktyką pedagogiczną objęte są treści wynikające z Podstawy programowej kształcenia ogólnego z przedmiotów zawodowych w szkole ponadgimnazjalnej (Rozporządzenie Ministra Edukacji Narodowej 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 zakończenie praktyki student przygotowuje szczegółowy raport z przebiegu praktyki, Scenariusze przeprowadzonych lekcji,   zaopiniowane   i   ocenione przez szkolnego opiekuna praktyki,  zaś opiekun praktyki przygotowuje dla studenta opinię oraz referencje/list polecający. Ostateczną ocenę ustala opiekun praktyki z ramienia Uczelni na podstawie dostarczonych przez studenta dokumentów oraz raportu i arkusza samo ewalu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 ramach praktyki studenc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ją się charakterem pracy Szkoły, jej strukturą organizacyjną i programow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ją się z podstawową dokumentacją szkolną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znają zadania i obowiązki szkolnego opiekuna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racowują scenariusze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poznają sytuację uczniów ze specjalnymi potrzebami edukacyjnymi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czestniczą  w posiedzeniach    rady    pedagogicznej,    zebraniach    komitetu    rodzicielskiego, w konferencjach    metodycznych,    w    pracach    organizacji  młodzieżowych  oraz  praktycznej 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alizują praktykę pedagogiczną zgodnie z instrukcją praktyk pedagogi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57" w:after="5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Juszczyk S., Metodyka nauczania informatyki w szkole, Wyd. Adam Marszałek, Toruń 2001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urbiel E., Hardt-Olejniczak G., Kołczyk E., Krupicka H., Sysło M., Informatyka. Poradnik dla nauczycieli, WSiP, Warszawa, 2004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erdyński A., Podstawy dydaktyki techniki i informatyki, Wyd. Uniwersytetu Szczecińskiego, Szczecin 200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ółturzycki J., Dydaktyka dla nauczycieli, Wyd. Adam Marszałek, Toruń, 1998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oń W., Wprowadzenie do dydaktyki ogólnej, Warszawa, 2003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360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    Szlosek F., Wstęp do dydaktyki przedmiotów zawodowych, Radom, 199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2:38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22:00Z</dcterms:modified>
  <cp:revision>9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