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right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Technika z informatyk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 xml:space="preserve">Planowanie i ewaluacja pracy dydaktycznej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color w:val="000000"/>
                <w:lang w:val="en-GB"/>
              </w:rPr>
              <w:t>Planning and evaluation of didactic work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 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Celem kształcenia w zakresie przedmiotu jest planowanie własnej pracy nauczyciela  stanowiącą podstawę autoewaluacji. Zapoznanie z  zasadami dydaktyki wyróżniając rodzaje planów kierunkowych, wynikowych (etapowe) i  operacyjnych. Kurs opisuje jak dostosować przedmiotowy proces do indywidualnych potrzeb i możliwości zainteresowanych praktyką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 xml:space="preserve">Wiedza z podstaw Dydaktyki kierunkow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dstawowe pojęcia z zakresu semantyki celów operacyjnych kształcenia oraz implikacji z podstawy programow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metody tworzenia  planów wynikowych, kierunkowych oraz operacyjnych oraz ich sposób implementacji w pracy nauczyciela bazującego na dostępnych systemach dydaktycznych i formach nauczani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11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</w:tblGrid>
            <w:tr>
              <w:trPr>
                <w:trHeight w:val="1381" w:hRule="atLeast"/>
              </w:trPr>
              <w:tc>
                <w:tcPr>
                  <w:tcW w:w="115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1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2, W0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U01 Student potrafi tworzyć oraz oceniać skonstruowane cele kształcenia i wychowania oraz opisy założonych osiągnięć ucznia i kryteriów oceniania. 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</w:rPr>
                    <w:t>U02 Student potrafi  przygotować sposoby osiągania celów kształcenia i wychowania, z uwzględnieniem możliwości indywidualizacji pracy w zależności od potrzeb i możliwości uczniów oraz warunków,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w jakich program będzie realizowany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3 Potrafi dokonywać procesu monitorowania i ewaluacji programów nauczania oraz dokumentów dodatkowych z danego wydawnictw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>U01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1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5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Ma świadomość znaczenia profesjonalizmu; odpowiedzialnie przygotowuje się do swojej pracy, wykorzystując dostępne technologie, wykonuje proces planowania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2, 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Metody pokazowe opisowe oraz podające w formie wykładu, do  odmiany dyskusji plany i programy poddane ewaluacji, prezentacje multimedi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/>
            </w:pPr>
            <w:r>
              <w:rPr>
                <w:rStyle w:val="Wrtext"/>
                <w:iCs/>
                <w:sz w:val="24"/>
                <w:szCs w:val="24"/>
              </w:rPr>
              <w:t>1. Naukowa analiza i formułowanie celów  operacyjnych nauczania oraz ich uszczegółowiona charakterystyka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2. Dobór treści nauczania w oparciu o podstawę programową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3. Badanie procesu nauczania - ustalanie związków i zależności zachodzących pomiędzy jego składnikami oraz tworzenie planów dydaktycznych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4. Badanie wartości dydaktycznej poszczególnych planów i programów dydaktycznych wybranych wydawców.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5. Badanie  optymalnych warunków efektywnego tworzenia planów w oparciu dokumentacje szkolną </w:t>
            </w:r>
          </w:p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6. Tworzenie planów wynikowych oraz metod weryfikacji dydaktyk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41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4"/>
      </w:tblGrid>
      <w:tr>
        <w:trPr>
          <w:trHeight w:val="1098" w:hRule="atLeast"/>
        </w:trPr>
        <w:tc>
          <w:tcPr>
            <w:tcW w:w="141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ind w:left="530" w:hanging="0"/>
              <w:rPr/>
            </w:pPr>
            <w:r>
              <w:rPr/>
              <w:t>1. S. Głowacki, Praktyczny pedagog. Podstawy dydaktyki ogólnej https://wyszukiwarka.efs.men.gov.pl/product/materialy-dla-studentow/attachment/11 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2) L. Zarzecki, Wybrane problemy dydaktyki ogólnej, Jelenia Góra 2008 https://www.dbc.wroc.pl/Content/2510/PDF/Wybrane_problemy_dydaktyki_ogolnej.pdf [on-line ostatni dostęp 14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3) M. Szymańska, M. Ciechowska, K. Pieróg, S. Gołąb, Wybrane przykłady badania w działaniu w praktyce pedagogicznej, Kraków 2018 https://wydawnictwo.ignatianum.edu.pl/sites/wydawnictwo/files/publikacje_pdf/badania_w_dzialaniu_w_praktyce_pedagogicznej_online.pdf [on-line ostatni dostęp 13.07.2020]</w:t>
            </w:r>
          </w:p>
          <w:p>
            <w:pPr>
              <w:pStyle w:val="Akapitzlist"/>
              <w:ind w:left="530" w:hanging="0"/>
              <w:rPr/>
            </w:pPr>
            <w:r>
              <w:rPr/>
              <w:t>4) Autoewaluacja w szkole, (red.) E. Tołwińska – Królikowska, Warszawa 2010</w:t>
            </w:r>
          </w:p>
          <w:p>
            <w:pPr>
              <w:pStyle w:val="Akapitzlist"/>
              <w:spacing w:before="120" w:after="0"/>
              <w:ind w:left="53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24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50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6T08:13:00Z</dcterms:modified>
  <cp:revision>8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