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rządzanie produkcją, usługami  i personele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aging production, services and personn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Iwona Sulim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 nauczania w zakresie przedmiotu Zarządzanie produkcją, usługami  i personelem obejmują poznanie i zrozumie procesów inżynierii produkcji. Celem kształcenia jest również poznanie </w:t>
            </w:r>
            <w:r>
              <w:rPr>
                <w:rFonts w:eastAsia="Lucida Sans Unicode" w:cs="Arial" w:ascii="Arial" w:hAnsi="Arial"/>
                <w:sz w:val="20"/>
                <w:szCs w:val="20"/>
                <w:lang w:eastAsia="zxx" w:bidi="zxx"/>
              </w:rPr>
              <w:t xml:space="preserve">zasad zarządzania zasobami ludzkimi w przedsiębiorstwie. </w:t>
            </w: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48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ma wiedzę z zakresu podstawowych pojęć z makroekonomii i mikroekonomii.</w:t>
            </w:r>
          </w:p>
        </w:tc>
      </w:tr>
      <w:tr>
        <w:trPr>
          <w:trHeight w:val="39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zinterpretować i analizować podstawowe zjawiska ekonomiczne w kontekście zachodzących zmian w gospodarce rynkow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konomia, Matematyk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1 – Zna podstawowe pojęcia z zakresu zarządzania produkcja  i usługami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W02 -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Zna zasady sporządzania biznesplanu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 </w:t>
            </w:r>
            <w:r>
              <w:rPr>
                <w:rFonts w:cs="Arial" w:ascii="Arial" w:hAnsi="Arial"/>
                <w:sz w:val="20"/>
              </w:rPr>
              <w:t xml:space="preserve"> Posiada podstawową wiedzę dotyczącą informatycznych systemów zarządzania produkcją </w:t>
            </w:r>
          </w:p>
          <w:p>
            <w:pPr>
              <w:pStyle w:val="Tekstpodstawowy21"/>
              <w:widowControl/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- Ma podstawową wiedzę 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szarz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rządzanie zasobami ludzkim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1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1-  Potrafi 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powiązać zagadnienia ekonomii oraz podstaw zarządzania w kontekście nowoczesnego zarządzania przedsiębiorstwem  produkcyjnym lub usług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- Student potrafi zaprojektować i wykonać biznesplan dla małego przedsiębiorstwa produkcyjnego lub usługoweg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konieczności ciągłego pogłębiania wiedzy  z zakresu no wczesnych metod zarzadzania produkcją  i usługa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 Student rozumie znaczenie zarzadzania produkcja, usługami oraz personelem w kontekście potrzeb rynkowych jak również społecznych czy  et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, 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jęcia prowadzone są w formie wykładu podczas, którego prezentowana jest treść wykładu w formie prezentacji multimedialnej. Podczas zajęć audytoryjnych studenci wykonują projekt w postaci biznesplanu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liczenie wykładów jest na postawie oceny z referatu i odpowiedzi ustnej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Zaliczenie ćwiczeń audytoryjnej jest na podstawie oceny z przygotowania projektu w postaci biznesplanu i odpowiedzi ustnej</w:t>
            </w:r>
            <w:r>
              <w:rPr>
                <w:rFonts w:cs="Arial" w:ascii="Arial" w:hAnsi="Arial"/>
                <w:sz w:val="22"/>
                <w:szCs w:val="16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1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Podstawowe pojęcia i zasady związane z zarządzaniem produkcją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ind w:left="1077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bidi="zxx"/>
              </w:rPr>
              <w:t>Biznes plan – istota i zasady sporządzania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>Organizacja procesu produkcyjnego – pojęcie i klasyfikacja,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Planowanie i sterowanie produkcją.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/>
            </w:pPr>
            <w:r>
              <w:rPr>
                <w:rFonts w:cs="Arial" w:ascii="Arial" w:hAnsi="Arial"/>
                <w:sz w:val="20"/>
                <w:lang w:val="pl-PL"/>
              </w:rPr>
              <w:t xml:space="preserve">Informatyczne systemy zarządzania produkcją </w:t>
            </w:r>
          </w:p>
          <w:p>
            <w:pPr>
              <w:pStyle w:val="Tekstpodstawowy21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40" w:before="0" w:after="0"/>
              <w:ind w:left="1077" w:hanging="357"/>
              <w:jc w:val="both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Aspekty zarzadzania zasobami ludzkimi</w:t>
            </w:r>
          </w:p>
          <w:p>
            <w:pPr>
              <w:pStyle w:val="BalloonText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H. Król, A. Ludwiczyński, Zarządzanie zasobami ludzkimi, Wydawnictwo Naukowe PWN, Warszawa, 2011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zadkowski K., Nowoczesne zarzadzanie produkcją, Wyd. Nauk. PWN, Warszawa, 201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Suttuon G., Kiyosaki R., Jak napisać biznesplan gwarantujący sukces. Wydawnictwo Instytut Praktycznej Edukacji, 2014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Burchat –Korol D., Furman J., Zarzadzanie produkcją i usługami, Wydawnictwo Politechniki Śląskiej, Gliwice, 2008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ind w:left="639" w:hanging="425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K. Pasternak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„Zarys zarządzania produkcją”,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lskie Wyd. Ekonomiczne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Griffin R., W., Podstawy zarządzania organizacjami. Wyd. PWN, Warszawa, 2017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Dwiliński L., Zarzadzanie produkcją, Oficyna Wydawnicza Politechniki Warszawskiej, Warszawa, 2002,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H.Bieniok z zesp.: Metody sprawnego  zarządzania – jak zarządzać w praktyce. Agencja Wyd.Placet , Warszawa 20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autoSpaceDE w:val="true"/>
      <w:spacing w:lineRule="auto" w:line="480" w:before="0" w:after="120"/>
    </w:pPr>
    <w:rPr>
      <w:rFonts w:eastAsia="Lucida Sans Unicode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9:25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8:57:00Z</dcterms:modified>
  <cp:revision>31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