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humanistyczno-społec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ities and social lec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r hab. Henryk Noga, prof. UP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ukazanie humanistycznych aspektów technologii informacyjnych i komunikacyjnych. Wykład prowadzony będzie w j.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01, zna podstawowe zjawiska cywilizacyjne współczesnośc ich koegzystencję, zna kierunków rozwoju cywilizacji, zna paradygmat aksjologiczny zjawisk cywilizacyjnych, zna przemiany w stratyfikacji społeczno – zawodowej, zna przemiany w usługach i procesach pracy człowieka i ich konsekwencję w technologiach i pracy człowieka, zna przemiany w formach organizacji produkcj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rzejście od gospodarki replikacyjnej do innowacyjnej, zna wyznaczniki społeczeństwa wiedzy, zna zmiany na rynku pracy, towarów i usług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z perspektywy pracy człowiek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W02, zna edukację oraz oczekiwania na rynku prac, zna edukację zawodową i jej wyzwania, zna systemowość analizy zjawisk w wychowaniu ku wartościom, zna uwarunkowania interioryzacji wartości w przygotowaniu zawodowym, zna zagadnienia samodoskonalenia jako kompetencje rozwijane w edukacji zawodowej, zna zagadnienia przyszłej szkoły zawodowej oraz kierunki ewolucji polskiej szkoły zawodowej, zna modele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1, 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 potrafi rozpoznać podstawowe zjawiska cywilizacyjne współczesności i ich koegzystencję, potrafi wskazać kierunki rozwoju cywilizacji, potrafi omówić paradygmat aksjologiczny zjawisk cywilizacyjnych, potrafi dostrzegać przemiany w stratyfikacji społeczno – zawodowej, potrafi dostrzegać przemiany w usługach i procesach pracy człowieka i ich konsekwencję w technologiach i pracy człowieka, potrafi dostrzegać przemiany w formach organizacji produkcji oraz omówić przejście od gospodarki replikacyjnej do innowacyj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, potrafi wskazać wyznaczniki społeczeństwa wiedzy, potrafi dostrzegać zmiany na rynku pracy, towarów i usług oraz omówić perspektywy pracy człowieka, potrafi rozpoznać oczekiwania na rynku pracy, potrafi dostrzegać edukację zawodową i jej wyzwania, potrafi dostrzegać systemowość analizy zjawisk w wychowaniu ku wartościom, potrafi rozpoznać uwarunkowania interioryzacji wartości w przygotowaniu zawodowym, potrafi dostrzegać kompetencje rozwijane w edukacji zawodowej, potrafi dostrzegać kierunki ewolucji polskiej szkoły zawodowej, potrafi dostrzegać cechy modeli szkoły przyszł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 K_U2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, potrafi formułować i konkretyzować cele interpersonalne, potrafi rozwiązywać problemy interpersonalne, potrafi wyjaśniać i przewidywać zachowania innych zależnie do sytuacji i umiejętności społecznych, potrafi ocenić interakcje społeczne na podstawie obserwacji zachowań jednost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2, K_K05,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tudent zalicza przedmiot na podstawie egzaminu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  <w:tab/>
              <w:t>Charakterystyka podstawowych zjawisk cywilizacyjnych współczesnośc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  <w:tab/>
              <w:t>Koegzystencja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  <w:tab/>
              <w:t>Charakterystyka kierunków rozwoju cywiliza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  <w:tab/>
              <w:t>Paradygmat aksjologiczny zjawisk cywilizacyjn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  <w:tab/>
              <w:t>Przemiany w stratyfikacji społeczno – zawodow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  <w:tab/>
              <w:t>Przemiany w usługach i procesach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  <w:tab/>
              <w:t>Konsekwencje przemian w technologiach i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  <w:tab/>
              <w:t>Przemiany w formach organizacji produkcji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  <w:tab/>
              <w:t>Przejście od gospodarki replikacyjnej do innowacyjnej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  <w:tab/>
              <w:t>Społeczeństwo wiedz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  <w:tab/>
              <w:t>Zmiany na rynku pracy, towarów i usług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  <w:tab/>
              <w:t>Perspektywy pracy człowiek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  <w:tab/>
              <w:t>Edukacja a oczekiwania na rynku pracy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  <w:tab/>
              <w:t>Edukacja zawodowa i jej wyzwania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  <w:tab/>
              <w:t>Systemowość analizy zjawisk w wychowaniu ku wartościo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Anderson J.R., Uczenie się i pamięć. Integracja zagadnień, Warszawa 199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Bartnik Cz., Praca jako wartość humanistyczna, Lublin 199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Bauman Z., Globalizacja. I ci z tego wynika?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4.</w:t>
              <w:tab/>
              <w:t>Bliźniuk G., Nowak J.S.(red.), Społeczeństwo informacyjne, Katowice 2005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 xml:space="preserve">Castells M., Galaktyka Internetu. Refleksje nad Internetem, biznesem i społeczeństwem, Poznań 2003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lary W., Przemiany gospodarcze [w:] Polska w drodze do społeczeństwa informacyjnego, Warszawa 200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1.</w:t>
              <w:tab/>
              <w:t>Denek K., Ku dobrej edukacji, Toruń-Leszno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2.</w:t>
              <w:tab/>
              <w:t>Furmanek W., Zarys humanistycznej teorii pracy, Toruń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3.</w:t>
              <w:tab/>
              <w:t>Goban – Klas T., Media i komunikowanie masowe. Teorie i analizy prasy, radia, telewizji i Internetu, Warszawa 200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en-US"/>
              </w:rPr>
            </w:pPr>
            <w:r>
              <w:rPr>
                <w:rFonts w:cs="Arial" w:ascii="Arial" w:hAnsi="Arial"/>
                <w:sz w:val="22"/>
                <w:szCs w:val="16"/>
                <w:lang w:val="en-US"/>
              </w:rPr>
              <w:t>4.</w:t>
              <w:tab/>
              <w:t>Jan Paweł II, Laborem exercens, Watykan 198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5.</w:t>
              <w:tab/>
              <w:t>Korney J.E., Psychopedagogika pracy, Warszawa 2007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osińska W., Oblicza globalizacji, Sopot 2008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5T15:58:00Z</dcterms:created>
  <dc:creator>Barbara Wilk</dc:creator>
  <dc:description/>
  <cp:keywords/>
  <dc:language>en-US</dc:language>
  <cp:lastModifiedBy>Maciej</cp:lastModifiedBy>
  <cp:lastPrinted>2012-01-27T08:28:00Z</cp:lastPrinted>
  <dcterms:modified xsi:type="dcterms:W3CDTF">2023-03-14T15:44:00Z</dcterms:modified>
  <cp:revision>9</cp:revision>
  <dc:subject/>
  <dc:title>KARTA KURSU</dc:title>
</cp:coreProperties>
</file>