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yka i rozwój zawodowy nauczyciel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Ethics and personal development  for teach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 na celu  nabycie przez studentów wiedzy, umiejętności i kompetencji z zakresu etyki zawodowej nauczyciela oraz jej wpływu na rozwój zawodowy oraz indywidualn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rolę  nauczyciela  i  koncepcje  pracy  nauczyciela w oparciu o - etykę  zawodową  nauczyciel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 Zna znaczenie własnych postaw, założeń i intencji podczas działania pedagogicznego wpływającego na zasady  projektowania  ścieżki  własnego rozwoj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zna  uwarunkowania  sukcesu  w  pracy  nauczyciela oraz   dokonywania autoanalizy  sytuacji  życiowej  i  zawod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–  potrafi interpretować  działalność  nauczycieli  w  kontekstach  jej  prowadzenia z wykorzystaniem  posiadanej  wiedzy  w  zakresie  pedagogiki  i  psychologi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– formułować oceny etyczne związane z wykonywaniem zawodu nauczyciel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– rozpoznawać własną nauczycielską nieskuteczność i analizować jej przyczyny, oraz znajdować drogi  osiągania  skuteczności  zawodowej  i  charakteryzować  jej determinant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tosuje normy etycznych w działalności zawodowej, kierując się szacunkiem dla godności człowie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dzieli się na część „wygłaszaną” studentom i na część interaktywno-dyskusyjną oraz w przypadku niektórych zagadnień warsztatową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oraz kolokwium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yka a moralność (wartości, normy i cnoty moralne w wychowaniu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zieje refleksji moralnej na przykładzie wybranych systemów i teorii ety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ltura logiczna jako podstawa etycznej komunikac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łowne formułowanie myśli i uzasadnianie twierdze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la nauczyciela i koncepcje pracy nauczyciel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yczny wymiar pedagogiki: rola i znaczenie wartości w zawodzie nauczyciela-wychowawc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etyki zawodowej nauczyciela (kodeks etyczn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czenie wolności i odpowiedzialności w wychowaniu oraz życiu człowie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czenie własnych postaw, założeń i intencji podczas działania pedagogiczn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thos, wychowanie i edukacja w religiach świata (buddyzm, chrześcijaństwo, hinduizm, islam, judaizm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ło jako kategoria aksjologcz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legomena do etyki biznes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ralne aspekty zagrożeń ekolog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y etyczne współczesnego świata, a pedagogika wobec wyzwań przyszł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Anzenbacher A., Wprowadzenie do etyki, Kraków 2008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auman Z., Etyka ponowoczesna, Warszawa 1996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ourke V.J., Historia etyki, Warszawa 1994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Hołówka J., Etyka w działaniu, Warszawa 2002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Hołówka T., Kultura logiczna w przykładach, Warszawa 2005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omplewicz J., Etyka pedagogiczna, Rzeszów 1996.</w:t>
      </w:r>
      <w:r>
        <w:rPr>
          <w:rFonts w:eastAsia="Arial" w:cs="Arial" w:ascii="Arial" w:hAnsi="Arial"/>
          <w:color w:val="000000"/>
          <w:lang w:eastAsia="pl-PL"/>
        </w:rPr>
        <w:t>) 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cs="Arial" w:ascii="Arial" w:hAnsi="Arial"/>
        </w:rPr>
        <w:t xml:space="preserve">Trzęsicki K., Elementy logiki dla humanistów, Warszawa 1994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Tyburski W., Wachowiak A., Wiśniewski R., Historia filozofii i etyki do współczesności. Źródła i komentarze, Toruń 2002.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oleński J., Hartman J., Wiedza o etyce, Warszawa 2008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1416" w:firstLine="708"/>
      <w:jc w:val="right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  <w:kern w:val="2"/>
        <w:sz w:val="24"/>
        <w:szCs w:val="24"/>
      </w:rPr>
    </w:pPr>
    <w:r>
      <w:rPr>
        <w:rFonts w:cs="Times New Roman" w:ascii="Times New Roman" w:hAnsi="Times New Roman"/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0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4:00Z</dcterms:modified>
  <cp:revision>11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