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cs="Arial" w:ascii="Arial" w:hAnsi="Arial"/>
          <w:b/>
        </w:rPr>
        <w:t>Informatyka stosowana w technice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twarzanie i metody wizualizacji da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ocessing and methods of data visualiz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Grzegorz Jagł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m przedmiotu jest zapoznanie studentów z nowoczesnymi metodami wizualizacji danych i wyników analiz statystycznych z wykorzystaniem najnowszych technik graficznej prezentacji danych oraz ich przetwarzaniem przy zastosowaniu najnowszych wersji programów do analizy i wizualizacji da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Znajomość podstawowych metod statystycznych niezbędnych do analizy danych inżynierskich oraz produkcyjnych i ich zastosowania w praktyce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Przedstawianie na wykresie wybranych danych inżyniers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Kurs podstaw programu MS Exce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Style w:val="Wrtext"/>
          <w:rFonts w:ascii="Arial" w:hAnsi="Arial" w:eastAsia="Times New Roman" w:cs="Arial"/>
          <w:sz w:val="20"/>
          <w:szCs w:val="14"/>
          <w:lang w:eastAsia="pl-PL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podstawowe metody współczesnej wizualiz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óżnych typów da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niezbędną przy doborze odpowiednich programów oraz narzędzi graficznych do celów analizy i wizualizacji d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cs="Arial"/>
                <w:sz w:val="20"/>
                <w:szCs w:val="20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W03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Zna zaawansowane metody statystyczne niezbędne do analiz danych inżynierskich oraz produkcyjnych i potrafi je zastosować p</w:t>
            </w:r>
            <w:r>
              <w:rPr>
                <w:rStyle w:val="Wrtext"/>
              </w:rPr>
              <w:t>rzy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rozwiązywaniu zadań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rtext"/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Style w:val="Wrtext"/>
                <w:rFonts w:cs="Arial" w:ascii="Arial" w:hAnsi="Arial"/>
                <w:sz w:val="20"/>
                <w:szCs w:val="20"/>
              </w:rPr>
              <w:t>W04, Zna zasady o</w:t>
            </w:r>
            <w:r>
              <w:rPr>
                <w:rStyle w:val="Wrtext"/>
              </w:rPr>
              <w:t>ptymalnego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 xml:space="preserve"> projektowania zestawień tabelarycznych oraz doboru odpowiednich typów wykresów do posiadanych danych źródłow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Wrtext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6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1, </w:t>
            </w:r>
            <w:r>
              <w:rPr>
                <w:rStyle w:val="Wrtext"/>
                <w:rFonts w:cs="Arial" w:ascii="Arial" w:hAnsi="Arial"/>
                <w:sz w:val="20"/>
                <w:szCs w:val="20"/>
              </w:rPr>
              <w:t>Potrafi przetwarzać dane, pochodzące z różnych źródeł poprzez zastosowanie odpowiednich narzędzi programowych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</w:t>
            </w: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 xml:space="preserve"> Potrafi przygotować dane do analizy i graficznej prezentacji w wybranym programie komputerowy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 w:ascii="Arial" w:hAnsi="Arial"/>
                <w:sz w:val="20"/>
                <w:szCs w:val="20"/>
                <w:lang w:eastAsia="pl-PL"/>
              </w:rPr>
              <w:t>U03, Potrafi dokonać graficznej prezentacji danych zarówno jedno- jak i wielowymiarow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70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01, Potrafi pracować zespołow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K02, Potrafi myśleć i działać w sposób przedsiębiorczy,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umiejąc konieczność przetwarzania i wizualizowania danych źródłowych w celu usprawnienia pracy nad opracowywanymi projektam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kład kursu wchodzi wykład z zakresu przetwarzania i metod wizualizacji danych oraz zajęcia konwersatoryjne. Na wykładzie zostanie omówiona teoria zagadnień z wprowadzeniem oraz prezentacją przykładów. Na zajęciach konwersatoryjnych studenci będą rozwiązywali zadania i problemy związane z przetwarzaniem i metodami wizualizacji danych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Student zalicza przedmiot na podstawie wyników kolokwiów z wykładu i zajęć konwersatoryjnych oraz wykonuje projekt zaliczeniowy i go prezentuj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Kwestie techniczne związane z grafiką komputerową do analizy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Dynamiczne wykresy danych o zmiennej czasowej. Animacje pokazujące zmiany danych przy zmianie wybranego parametru. Interaktywne wizualizacje.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Microsoft Excel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Analiza i wizualizacja danych w arkuszach kalkulacyjnych MS Excel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arkuszu kalkulacyjnym MS Excel z zewnętrznych źródeł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rStyle w:val="Wrtext"/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OriginLab jako narzędzie przetwarzania i wizualizacji danych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/>
            </w:pPr>
            <w:r>
              <w:rPr>
                <w:rStyle w:val="Wrtext"/>
                <w:sz w:val="20"/>
                <w:szCs w:val="20"/>
              </w:rPr>
              <w:t>Analiza i wizualizacja danych w programie OriginLab</w:t>
            </w:r>
          </w:p>
          <w:p>
            <w:pPr>
              <w:pStyle w:val="Default"/>
              <w:numPr>
                <w:ilvl w:val="0"/>
                <w:numId w:val="2"/>
              </w:numPr>
              <w:ind w:left="217" w:hanging="218"/>
              <w:jc w:val="both"/>
              <w:rPr>
                <w:sz w:val="20"/>
                <w:szCs w:val="20"/>
              </w:rPr>
            </w:pPr>
            <w:r>
              <w:rPr>
                <w:rStyle w:val="Wrtext"/>
                <w:sz w:val="20"/>
                <w:szCs w:val="20"/>
              </w:rPr>
              <w:t>Przetwarzanie danych w programie OriginLab z zewnętrznych źródeł da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217" w:hanging="218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chael Alexander, John Walkenbach, „Analiza i prezentacja danych w Microsoft Excel. Vademecum Walkenbacha”, Helion, Gliwice, 2011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 Fry, „Visualizing Data”, 2008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el T. Larose. „Metody i modele eksploracji danych”, Warszawa, PWN, 2012</w:t>
            </w:r>
          </w:p>
          <w:p>
            <w:pPr>
              <w:pStyle w:val="Default"/>
              <w:numPr>
                <w:ilvl w:val="0"/>
                <w:numId w:val="3"/>
              </w:numPr>
              <w:ind w:left="217" w:hanging="2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torials to OriginLab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cFedries P. „Excel 2007 PL. Tabele i wykresy przestawne. Niebieski podręcznik”, Helion, Gliwice,200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90"/>
              <w:ind w:left="217" w:hanging="217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ll Jelen, Michael Alexander, „Microsoft Excel 2007 PL: analiza danych za pomocą tabel przestawnych”, Gliwice, Helion, 20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Q4iawc">
    <w:name w:val="q4iawc"/>
    <w:basedOn w:val="Domylnaczcionkaakapitu"/>
    <w:qFormat/>
    <w:rPr/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ebook">
    <w:name w:val="select_eboo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2:21:00Z</dcterms:created>
  <dc:creator>Monika</dc:creator>
  <dc:description/>
  <cp:keywords/>
  <dc:language>en-US</dc:language>
  <cp:lastModifiedBy>Maciej</cp:lastModifiedBy>
  <cp:lastPrinted>2012-01-27T08:28:00Z</cp:lastPrinted>
  <dcterms:modified xsi:type="dcterms:W3CDTF">2023-03-14T12:23:00Z</dcterms:modified>
  <cp:revision>5</cp:revision>
  <dc:subject/>
  <dc:title>KARTA KURSU (realizowanego w module specjalności ……………………</dc:title>
</cp:coreProperties>
</file>