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owe wspomaganie projektowan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r aided desig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Maciej Zając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4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nabycie przez studenta wiedzy i umiejętności w zakresie wykorzystania oprogramowania typu CAD/CAE do tworzenia modeli konstrukcji i ich analizy pod kątem wytrzymałościowy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podstaw rysunku technicznego i projektowania konstrukcji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obsługi komputera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inżynierska/rysunek techniczny, mechanika techniczna/wytrzymałość materiałów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 Ma wiedzę odnośnie tworzenia geometrii modelu konstrukcji i jej analizy wytrzymałościowej w wybranym programie typu CAD/CA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11, K_W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stworzyć model geometryczny konstrukcji oraz przeprowadzić symulację komputerową jej pracy pod wybranym obciążeniem,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1, K_U13, K_U1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współdziała w zespole w ramach opracowywania projekt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potrafi myśleć i działać kreatywnie podczas rozwiązywania projektó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ajęcia składa się wykład i ćwiczenia laboratoryjne, w ramach których studenci otrzymują do realizacji projekty indywidualn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a z ocen projektów indywidualn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nie z modułem tworzenia geometrii w programie SolidWorks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nie z modułem Simulation programu SolidWorks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wytrzymałościowa konstrukcji w programie SolidWorks</w:t>
            </w:r>
          </w:p>
          <w:p>
            <w:pPr>
              <w:pStyle w:val="BalloonText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yła K., Kowalski M., Komputerowe wspomaganie projektowania, Wydawnictwo Pracowni Komputerowej Jacka Skalmierskiego, 2009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biuch M., SolidWorks 2009PL. Ćwiczenia., Wydawnictwo Helion,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false"/>
              <w:ind w:left="357" w:hanging="357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Lombard M., SolidWorks 2009 Bible, Wydawnictwo John Willey and Sons Inc., 200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4.    www.solidworks.com, pomoc SolidWorks – literature SolidWorks Simulation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en-US"/>
        </w:rPr>
      </w:pPr>
      <w:r>
        <w:rPr>
          <w:rFonts w:cs="Arial" w:ascii="Arial" w:hAnsi="Arial"/>
          <w:sz w:val="22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Domański J., SolidWorks 2017. Projektowanie maszyn i konstrukcji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aktyczne przykłady, Helion, </w:t>
              <w:br/>
              <w:t xml:space="preserve">    Gliwice, 2017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Taylor R. L., Zienkiewicz O. C., Zhu J. Z., The Finite Element Method: Its Basis and Fundamentals,  </w:t>
              <w:br/>
              <w:t xml:space="preserve">    Elsevier, Oxford 2005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Skrzat A., Modelowanie liniowych i nieliniowych problemów mechaniki ciała stałego i przepływów ciepła </w:t>
              <w:br/>
              <w:t xml:space="preserve">    w  programie ABAQUS, Oficyna Wydawnicza Politechniki Rzeszowskiej, Rzeszów, 201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59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4T08:17:00Z</dcterms:modified>
  <cp:revision>16</cp:revision>
  <dc:subject/>
  <dc:title>KARTA KURSU</dc:title>
</cp:coreProperties>
</file>