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chnologie internetowe i multimedialne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owanie i programowanie aplikacji multimedial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ign and programming of multimedia applica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nie studentów z zagadnieniami projektowania i programowania aplikacji multimedialnych. Nabywanie przez studentów umiejętności tworzenia i pracy z aplikacjami multimedialnymi. Rezultatem będzie wypracowanie umiejętności konfigurowania tego typu aplikacji oraz przystosowywania ich do indywidualnych potrzeb użytkownik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73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ma wiedzę na temat podstawowych zagadnień z zakresu technologi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cyjno-komunikacyjnych, a także rozumie strukturę organizacji informacj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ieciowych aplikacjach multimedialny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Student posiada podstawowe umiejętności z zakresu obsługi aplikacji sieciowych multimedialnych oraz tworzenia stron WWW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Oprogramowanie użytkowe. Języki programowania webow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84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wybrane usługi i techniki multimedialne.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Rozumie podstawy funkcjonowania obiektów multimedialnych na stronach internet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, Zna nowoczesne metody i narzędzia wykorzystywane do implementacji zaawansowanych aplikacji multimedial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, Rozróżnia i definiuje pojęcia związane </w:t>
              <w:br/>
              <w:t>z audiowizualnym przetwarzaniem da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M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 uporządkowaną wiedzę w zakresie interaktywnych i zaawansowanych aplikacji multimedialn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78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zastosować metody komputerowej wizualizacji graficznej 2D i 3D do budowy bogatego interfejsu użytkownika aplikacji multimedial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</w:t>
            </w: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 Umie wykorzystać technologie, metody i środowiska wdrożeniowe do projektowania zaawansowanych aplikacji multimedial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U03, </w:t>
            </w:r>
            <w:r>
              <w:rPr>
                <w:rFonts w:eastAsia="ArialMT;Arial"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otrafi wdrożyć i skonfigurować aplikację multimedialną z zastosowaniem odpowiednich standardów (kodować  oraz kompresować dźwięk i video z uwzględnieniem określonych wymagań)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55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1, K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zysta z sieciowych źródeł informacji w celu poszerzania własnej wiedzy i zdobywania nowych umiejętności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2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udent rozumie odpowiedzialność, jaką ponosi projektując aplikację multimedialną dla użytkowników nie posiadających bogatej wiedzy informatycz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6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ch laboratoryjnych studenci będą projektowali i programowali aplikacje multimedialne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tudent zalicza przedmiot na podstawie wyników kolokwiów z zajęć laboratoryjnych oraz wykonuje projekt zaliczeniowy i go prezent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ie i inżynieria aplikacji multimedial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ud comput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owanie i kompresja dźwięku oraz vide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cja grafiki komputerowej, wideo oraz dźwięku z użytkownikiem oraz serwera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peracyjne rozproszone aplikacje multimedial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medialne formy prezentacji da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i narzędzia projektowania aplikacji wirtualnej rzeczywist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y i narzędzia projektowania mobilnych aplikacji multimedialnych</w:t>
            </w:r>
          </w:p>
          <w:p>
            <w:pPr>
              <w:pStyle w:val="Normal"/>
              <w:spacing w:lineRule="auto" w:line="240" w:before="0" w:after="0"/>
              <w:ind w:left="2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Projektowanie stron WWW. Użyteczność w praktyce”, Marek Kasperski, Anna Boguska-Torbicz, Helion 2008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Magia interfejsu użytkownika, praktyczne metody projektowania aplikacji internetowych”, Hoekman R., Helion 201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Architektura informacji w serwisach internetowych”, L. Rosenfeld, Morville P., Helion 200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Kompresja dźwięku i obrazu wideo Real World”, Andy Beach, Helion 2009</w:t>
            </w:r>
          </w:p>
          <w:p>
            <w:pPr>
              <w:pStyle w:val="Normal"/>
              <w:spacing w:lineRule="auto" w:line="240" w:before="0" w:after="0"/>
              <w:ind w:left="21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7" w:hanging="217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krety skutecznych prezentacji multimedialnych.”, Paweł Lenar, Helion Gliwice 20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90"/>
              <w:ind w:left="217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9:18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6:00:00Z</dcterms:modified>
  <cp:revision>3</cp:revision>
  <dc:subject/>
  <dc:title>KARTA KURSU (realizowanego w module specjalności ……………………</dc:title>
</cp:coreProperties>
</file>