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Technologie informacyjne i media w procesie dydaktycznym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IT aids and media in didactic proces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dr hab. Henryk Noga,prof. 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udostępnienie przyszłym pedagogom podstawowego pakietu wiedzy z zakresu technologii informacyjnej i pedagogiki mediów. Kształtowanie ich właściwego podejścia do tych narzędzi dydaktycznych, kształtowanie i uzupełnianie umiejętności i kompetencji informatycznych i medialnych, oraz uwrażliwienie ich na ważne aspekty prawne, etyczne i społeczne wynikające z ich wykorzystywania w procesie dydaktyczno – wychowawczym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Wiedza z podstaw Dydaktyki kierunkowej z Oprogramowania  inżynier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01 Podstawowe pojęcia z zakresu technologii informatycznych, informacyjnych i pedagogiki medialnej.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specyfikę wykorzystywania praw autorów praw własnych oraz zagrożenia wynikające z niewłaściwego wykorzystywania technologii przez uczniów i wychowankó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U01 Pracować z wychowankami, uczyć się i doskonalić własny warsztat pedagogiczny, z wykorzystaniem nowoczesnych środków i metod pozyskiwania, organizowania i przetwarzania informacji i materiałów edukacyjnych; potrafi ocenić przydatność dobranych narzędzi, metod, procedur i środków. Analizować i oceniać wybrane komunikaty medialne i multimedialne w aspekcie ich zastosowań edukacyjnych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2 Przygotować materiały dydaktyczne do zajęć edukacyjnych: programy edukacyjne, grafikę prezentacyjną, prezentacje i animacje. zdalne z wykorzystaniem platformy e-learningowej prezentacyjną: prezentacje i animacj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1, U02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5, U0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znaczenia profesjonalizmu; odpowiedzialnie przygotowuje się do swojej pracy, wykorzystując dostępne technologie, projektuje i wykonuje działania pedagogi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rojektowe, odmiany dyskusji, elementy projektowania dydaktycznego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 oraz przygotowanie zajęć e-learning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Miejsce technologii informatycznych i mediów w pracy pedagogicznej. Pedagogiczne funkcje mediów. Programy multimedialne w edukacji. Redagowanie komunikatów edukacyjnych z wykorzystaniem funkcji w programów pakietu MS Office oraz programów graficznych. System operacyjny i sprzęt - typowa konfiguracja sprzętu, licencje oprogramowania, struktury danych, operacje na plikach i folderach, ochrona danych elektronicznych. Internet – zaawansowane wyszukiwanie informacji. Pedagogiczna ocena przekazów medialnych. Tworzenie dokumentów prostych i złożonych. Arkusz  kalkulacyjny, programy graficzne i prezentacyjne, E- learnin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1. Siemieniecki B. (red) Pedagogika medialna. Podręcznik akademicki. Tom 1 i 2. Warszawa 2007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2. Gajda J. Media w edukacji. Kraków 2003.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  <w:t>3. Jabłoński M. Wykorzystywanie prezentacji multimedialnych we wspomaganiu indywidualnego uczenia się (w) Ewaluacja i innowacje w edukacji. (red. nauk. J. Grzesiak). Kalisz 20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B. Siemieniecki. (red). Pedagogika medialna. Podręcznik akademicki Tom 1, 2, Warszawa 2007 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Osmańska-Furmanek W., Furmanek M., Pedagogika medialna [w:] Pedagogika. Tom 3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0" w:after="0"/>
      <w:jc w:val="right"/>
      <w:rPr>
        <w:rFonts w:ascii="Times New Roman" w:hAnsi="Times New Roman" w:cs="Times New Roman"/>
        <w:b/>
        <w:b/>
        <w:bCs/>
        <w:i/>
        <w:i/>
        <w:iCs/>
        <w:color w:val="800000"/>
        <w:sz w:val="18"/>
        <w:szCs w:val="18"/>
      </w:rPr>
    </w:pPr>
    <w:r>
      <w:rPr>
        <w:rFonts w:cs="Times New Roman" w:ascii="Times New Roman" w:hAnsi="Times New Roman"/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4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6T08:43:00Z</dcterms:modified>
  <cp:revision>12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