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daktyka przedmiotów zawodowych i praktycznej nauki zawod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/>
            </w:pPr>
            <w:r>
              <w:rPr>
                <w:rFonts w:eastAsia="Arial" w:cs="Arial" w:ascii="Arial" w:hAnsi="Arial"/>
                <w:i/>
                <w:lang w:val="en-GB"/>
              </w:rPr>
              <w:t>Teaching methods in vocational school and professional practice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znanie wiedzy na temat struktury i sposobów uprawiania metod dydaktycznych w systemie nauczania przedmiotów zawodowych oraz praktycznych lekcji zawodu. Nabycie umiejętności analizowania założeń teoretycznych wybranych koncepcji Metodyki nauczania w różnych formach i realizacji w praktyce wychowawcz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Dydaktyki kierunkowej z specjalizacji inżynierski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. zna specyfikę metodyki nauczania dzieci w wieku szkoły średn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. Uzasadnia dobór form i metod adekwatnych do potrzeb i możliwości rozwojowych młodzież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. Rozumie zasadę integracji treści przedmiotowych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gotowania zawodowego oraz specjalistycznych prac laboratoryjnych oraz nauki zawod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. Potrafi zaproponować sposoby realizacji założ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rogramowej w postaci metod aktywizuj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. Potrafi wykorzystać materiały dydaktyczne oraz sprzęt laboratoryjny adekwatnie do potrzeb i możliwości zajęć teoretycznych i pr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. Umie zaprojektować formy gamifikacji pracy grupowej, oraz indywidualnej w celu rozbudzania kreatywności oraz różnorodności zajęć pod kątem poziomu trudności i branego materi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 potrafi przeprowadzić lekcje w szkole ponadpodstawowej z zakresu przedmiotów technicznych posiadając odpowiednie przygotowanie dydaktyczne i merytoryczne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potrafi dyskutować na temat ważności łączenia aspektów praktycznych i teoretycznych jako środków tworzącą poprawną strukturę w kształceniu młodzieży w przygotowaniu do pracy jako osoba dorosła  oraz ich relacji z przyszłym pracodawc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, 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metod dydaktycznych (oparte o literaturę), i analizie wybranych zagadnień poprzez analizę materiałów audio-vide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laboratoryjne ukazują charakterystykę pracy w szkole średniej przy pomocy samodzielnej organizacji ćwiczeń teoretycznych i praktycznych bazujących o sprzęt praktyczny i wiedze studen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Praktyka szkolna jest realizowana poprzez zajęcia w szkole średniej o charakterze  szkoły branżowej lub technikum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zaliczenia praktyk konieczne jest hospitalizowanie co najmniej 3 godzin, oraz prowadzenie co najmniej 1, na podstawie której nauczyciel akademicki po zasięgnięciu rady nauczyciela szkoln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neza i nurty zadań dydaktycznych w praktyce zawodow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fikacja środków kształcenia wraz z poprawnym zastosowanie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lasyczne metody kształce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w pracy z projektem oraz zajęciami laboratoryjnymi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Metody zdalne i nauczanie przedmiotowe przy użyciu cloud serwis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metod kształcenia w edukacji ucznia słabego i mało zmotywowan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owoczesny coaching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ariery motywacyjne i angażując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pecyfikacja zajęć teoretycznych i praktycznych w szkole średn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eastAsia="Arial" w:cs="Arial" w:ascii="Arial" w:hAnsi="Arial"/>
          <w:color w:val="000000"/>
          <w:lang w:eastAsia="pl-PL"/>
        </w:rPr>
        <w:t>Kupisiewicz Cz., Podstawy dydaktyki ogólnej, PAOSTWOWE WYDAWNICTWO NAUKOWE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ARSZAWA 1988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Okoo W., Wprowadzenie do dydaktyki ogólnej, Wydawnictwo Akademickie „Żak”, Warszawa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003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Półturzycki J., Dydaktyka dla nauczycieli, Adam Marszałek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Szlosek F., Wstęp do dydaktyki przedmiotów zawodowych, Radom 1995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Galanciak M., Metody nauczania i formy pracy, www.szkolnictwo.pl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T. Jaworska, R. Leppert (red.), Wprowadzenie do pedagogiki, Kraków 1996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. Brezinka, Wychowanie i pedagogika w dobie przemian kulturowych, Kraków 2005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>Limont W. Wstęp, [w:] Zdolni w szkole, czyli o zagrożeniach i możliwościach rozwojowych uczniów zdolnych. Poradnik dla nauczycieli i wychowawców, W. Limont,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J. Cieślikowska, D. Jastrzębska (red.), wyd. ORE, Warszaw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40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04:00Z</dcterms:modified>
  <cp:revision>8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