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sz w:val="20"/>
          <w:szCs w:val="20"/>
          <w:u w:val="single"/>
        </w:rPr>
        <w:t>Załącznik nr 7 do zarządzenia nr RD.Z.0211.3.2021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Informatyka stosowana w technic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um oprogramowania inżynierskieg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ineering software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rcin Kowal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Celem kształcenia jest poszerzenie umiejętności obsługi programów wspomagających prace projektowe: AutodeskInventor. Zajęcia prowadzone są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mechaniki i zasad rysunku technicznego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obsługi komputera na poziomie podstawowym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, Komputerowe wspom.projektowania CAD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01, zna rodzaje oprogramowania wspomagającego projektowanie i możliwości jego zastosowani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zna podstawowe techniki modelowania komputerow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1, potrafi wykonać szkice 2D oraz modele 3D projektowanych elementów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2, potrafi wykonać złożenie mechanizmu, urządzenia bądź maszyny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3, potrafi wykonać obliczenia wytrzymałościowe z użyciem oprogramowania inżynierskiego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04, potrafi dokonać analizy kinematycznej wykonanych modeli z użyciem oprogramowania inżynierskieg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5, potrafi dokonać wizualizacji zaproponowanych rozwiązań projektow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dla specjalnośc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01, potrafi pracować w zespol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azuje się przedsiębiorczości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Zajęcia prowadzone są formie ćwiczeń laboratoryjnych – studenci  samodzielnie wykonują zadane ćwiczenia, poszerzające ich umiejętności z wykorzystania oprogramowania Inventor, m.in. o tworzenie skomplikowanych modeli przez wyciągnięcia złożone, stosowanie modułu do obliczeń wytrzymałościowych i in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Student otrzymuje zaliczenie na podstawie wykonanego projekt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Wprowadzenie do obsługi modułów dodatkowych Autodesk Inventor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Tworzenie brył 3D przez wyciągnięcia złożone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ykonywanie obliczeń wytrzymałościowych w AutodeskInventor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sz w:val="22"/>
                <w:szCs w:val="22"/>
              </w:rPr>
              <w:t>4. Użycie modułów specjalizowanych do tworzenia konstrukcji spawanych i blachow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1. Chlebus E., </w:t>
            </w:r>
            <w:r>
              <w:rPr>
                <w:i/>
                <w:iCs/>
                <w:sz w:val="20"/>
                <w:szCs w:val="20"/>
              </w:rPr>
              <w:t>Techniki komputerowe CAx w inżynierii produkcji</w:t>
            </w:r>
            <w:r>
              <w:rPr>
                <w:sz w:val="20"/>
                <w:szCs w:val="20"/>
              </w:rPr>
              <w:t xml:space="preserve">, wyd. WNT, Warszawa 2000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i/>
                <w:iCs/>
                <w:sz w:val="20"/>
                <w:szCs w:val="20"/>
              </w:rPr>
              <w:t xml:space="preserve">Kapias K., </w:t>
            </w:r>
            <w:r>
              <w:rPr>
                <w:sz w:val="20"/>
                <w:szCs w:val="20"/>
              </w:rPr>
              <w:t xml:space="preserve">SolidWorks 2001 Plus. Podstawy, Wyd. Helion, 2003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3. A. Jaskulski, </w:t>
            </w:r>
            <w:r>
              <w:rPr>
                <w:i/>
                <w:iCs/>
                <w:sz w:val="20"/>
                <w:szCs w:val="20"/>
              </w:rPr>
              <w:t>Autodesk Inventor10PL/10+</w:t>
            </w:r>
            <w:r>
              <w:rPr>
                <w:sz w:val="20"/>
                <w:szCs w:val="20"/>
              </w:rPr>
              <w:t xml:space="preserve">, metodyka projektowania,wyd. Mikom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i/>
                <w:iCs/>
                <w:sz w:val="20"/>
                <w:szCs w:val="20"/>
              </w:rPr>
              <w:t xml:space="preserve">Lisowski E., </w:t>
            </w:r>
            <w:r>
              <w:rPr>
                <w:sz w:val="20"/>
                <w:szCs w:val="20"/>
              </w:rPr>
              <w:t>Modelowanie geometrii elementów maszyn i urządzeń w systemach CAD 3D, Wyd. Politechniki Krakowskiej, 20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Miecielica M., Wiśniewski W., </w:t>
            </w:r>
            <w:r>
              <w:rPr>
                <w:i/>
                <w:iCs/>
                <w:sz w:val="20"/>
                <w:szCs w:val="20"/>
              </w:rPr>
              <w:t xml:space="preserve">Komputerowe wspomaganie projektowania procesów technologicznych w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>praktyce</w:t>
            </w:r>
            <w:r>
              <w:rPr>
                <w:sz w:val="20"/>
                <w:szCs w:val="20"/>
              </w:rPr>
              <w:t xml:space="preserve">, wyd. PWN, Warszawa 200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sz w:val="20"/>
                <w:szCs w:val="20"/>
              </w:rPr>
              <w:t>2. Materiały dydaktyczne firm AutoDesk oraz Dassault Syste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44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3:07:00Z</dcterms:modified>
  <cp:revision>9</cp:revision>
  <dc:subject/>
  <dc:title>KARTA KURSU</dc:title>
</cp:coreProperties>
</file>