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</w:rPr>
              <w:t>Laboratorium inżynierii Internet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Style w:val="Q4iawc"/>
                <w:rFonts w:cs="Arial" w:ascii="Arial" w:hAnsi="Arial"/>
                <w:b/>
                <w:bCs/>
                <w:lang w:val="en"/>
              </w:rPr>
              <w:t>Internet engineering laborato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tbl>
            <w:tblPr>
              <w:tblW w:w="95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9419"/>
            </w:tblGrid>
            <w:tr>
              <w:trPr/>
              <w:tc>
                <w:tcPr>
                  <w:tcW w:w="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94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90"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pl-PL"/>
                    </w:rPr>
                    <w:t>Kurs zawiera szeroko pojęte zagadnienia związane z technologiami Internetu, które dotyczą badań sieci Internet oraz nowych kierunków rozwoju. W trakcie zajęć studenci zapoznają się z obecnie używanymi technikami pomiarowymi, a także nowymi rozwiązaniami związanymi z inżynierią ruchu, jego utrzymaniem oraz sterowaniem.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najomość pojęć związanych z Internetem oraz sieciami komputerowymi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miejętność tworzenia podstawowych sieci komputerowych. 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informatyki i systemów informatycznych. Wstęp do sieci komputerowych. Interne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Orientuje się w p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odstawowych rozwiązaniach dotyczących kierunków rozwoju Interne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r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ozwiązania związane z funkcjonowaniem Internet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W03, Zna narzędzia inżynierii Internetu oraz algorytmy zarządzania ruchem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o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pracować metodologię pomiarów, przeprowadzić i opracować pomiary, podać kryteria oceny efektywności działania protokołów i usług sieci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U02, Potrafi zdefiniować szczegółowe zadania protokołów i usług sieciowych w celu ich grupowej realiz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U03, Potrafi formułować i testować tezy związane </w:t>
              <w:br/>
              <w:t>z problemami inżynierskimi występującymi podczas pracy w Interneci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9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R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ozumie potrzebę ciągłego dokształcania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2, Zna zasady pracy w zespole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składają się z ćwiczeń laboratoryjnych, w ramach których studenci wykonują własne zadania projektowe z zakresu inżynierii Internetu. Samodzielna praca studentów poprzedzona jest wprowadzeniem oraz prezentacją przykładów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zajęcia laboratoryjne na podstawie wyników kolokwiów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 ISO/OSI, TCP/I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nienia zwi</w:t>
            </w:r>
            <w:r>
              <w:rPr>
                <w:rFonts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zane z TCP/IP , warstwy sieci , nag</w:t>
            </w:r>
            <w:r>
              <w:rPr>
                <w:rFonts w:cs="Arial" w:ascii="Arial" w:hAnsi="Arial"/>
                <w:sz w:val="20"/>
                <w:szCs w:val="20"/>
              </w:rPr>
              <w:t>łó</w:t>
            </w:r>
            <w:r>
              <w:rPr>
                <w:rFonts w:cs="Arial" w:ascii="Arial" w:hAnsi="Arial"/>
                <w:sz w:val="20"/>
                <w:szCs w:val="20"/>
              </w:rPr>
              <w:t>wki, adresacja logiczna , adresy MAC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Konfiguracją urządzeń sieciowych, budowa i konfiguracja sieci wg zadanego schematu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Style w:val="Wrtext"/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Routing statyczny i dynamiczny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Analiza protokołów sieciowyc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Style w:val="Wrtext"/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y działania i diagnostyki działania protokołów warstwy L2 i L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 oprogramowaniem sieciow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7" w:hanging="21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. Hartpence, „Routing i switching. Praktyczny przewodnik”, Hel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7" w:hanging="217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A. Miller, „Sieci TCP/IP, wykrywanie i usuwanie problemów” Wydanie I, Wydawnictwo RM, Łódź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7" w:hanging="217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M. Hassan, R. Jain, „Wysoko wydajne sieci TCP/IP”, Helio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ind w:left="217" w:hanging="21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A.S. Tanebaum, „Computer Networks”, Prentice Hal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217" w:hanging="21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 Kwiatkowski, „Topologiczne aspekty projektowania sieci komputerowych”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13:17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4T12:42:00Z</dcterms:modified>
  <cp:revision>6</cp:revision>
  <dc:subject/>
  <dc:title>KARTA KURSU (realizowanego w module specjalności ……………………</dc:title>
</cp:coreProperties>
</file>