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cs="Arial" w:ascii="Arial" w:hAnsi="Arial"/>
          <w:b/>
        </w:rPr>
        <w:t>Informatyka stosowana w technice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dministracja i bezpieczeństwo systemów sieci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Administration and security of network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  <w:r>
              <w:rPr>
                <w:rFonts w:eastAsia="Times New Roman"/>
                <w:lang w:eastAsia="pl-PL"/>
              </w:rPr>
              <w:t>rzybliżenie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studento</w:t>
            </w:r>
            <w:r>
              <w:rPr>
                <w:rFonts w:eastAsia="Times New Roman"/>
                <w:lang w:eastAsia="pl-PL"/>
              </w:rPr>
              <w:t>wi kwestii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administrowania i</w:t>
            </w:r>
            <w:r>
              <w:rPr>
                <w:rFonts w:eastAsia="Times New Roman"/>
                <w:lang w:eastAsia="pl-PL"/>
              </w:rPr>
              <w:t xml:space="preserve"> bezpieczeństwa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ystemów sieciow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 systemów operacyjnych. Bezpieczeństwo sieci komputerowych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Praca z systemami informatycznymi i ich konfiguracja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Podstawy informatyki i systemów informatycznych. Sieci komputerowe i Interne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Style w:val="Wrtext"/>
          <w:rFonts w:ascii="Arial" w:hAnsi="Arial" w:eastAsia="Times New Roman" w:cs="Arial"/>
          <w:sz w:val="20"/>
          <w:szCs w:val="14"/>
          <w:lang w:eastAsia="pl-PL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98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eastAsia="ArialMT;Arial" w:cs="Arial" w:ascii="Arial" w:hAnsi="Arial"/>
                <w:sz w:val="20"/>
                <w:szCs w:val="20"/>
                <w:lang w:eastAsia="pl-PL"/>
              </w:rPr>
              <w:t>W01, Zna zasady administracji systemami sieciowymi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Wrtext"/>
                <w:rFonts w:eastAsia="ArialMT;Arial" w:cs="Arial" w:ascii="Arial" w:hAnsi="Arial"/>
                <w:sz w:val="20"/>
                <w:szCs w:val="20"/>
              </w:rPr>
              <w:t>W02, Ma wiedzę na temat wybranego systemu operacyjnego, opartego na opensource oraz o linuxowych systemach plików, zna prawa dostęp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Arial" w:cs="Arial"/>
                <w:sz w:val="20"/>
                <w:szCs w:val="20"/>
              </w:rPr>
            </w:pPr>
            <w:r>
              <w:rPr>
                <w:rStyle w:val="Wrtext"/>
                <w:rFonts w:eastAsia="ArialMT;Arial" w:cs="Arial" w:ascii="Arial" w:hAnsi="Arial"/>
                <w:sz w:val="20"/>
                <w:szCs w:val="20"/>
                <w:lang w:eastAsia="pl-PL"/>
              </w:rPr>
              <w:t>W03, Zna zasady bezpieczeństwa systemów i sieci komputerow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Arial" w:cs="Arial"/>
                <w:sz w:val="20"/>
                <w:szCs w:val="20"/>
              </w:rPr>
            </w:pPr>
            <w:r>
              <w:rPr>
                <w:rStyle w:val="Wrtext"/>
                <w:rFonts w:eastAsia="ArialMT;Arial" w:cs="Arial" w:ascii="Arial" w:hAnsi="Arial"/>
                <w:sz w:val="20"/>
                <w:szCs w:val="20"/>
              </w:rPr>
              <w:t>W04, Ma uporządkowaną i podbudowaną teoretycznie wiedzę w zakresie analizy bezpieczeństwa sieci i systemó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, Zna oprogramowanie do badania stanu zabezpieczenia sieci i systemó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6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U01, Potrafi korzystać z usług sieciowych i związanego </w:t>
              <w:br/>
              <w:t>z nimi oprogramowania serwerowo-klienckieg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>U02, Potrafi zarządzać użytkownikami i przechowywać dane o użytkownikach i hasłach, a także przydzielać im odpowiednie uprawnieni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>U03, Potrafi konfigurować wybrany system sieciow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>U04, Potrafi dokonać analizy zastosowanych zabezpieczeń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>U05, Potrafić wykorzystać podstawowe funkcjonalności dedykowanego oprogramowania do wykonania zabezpieczeń sieci komputerowej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>U06, Potrafi wdrażać wybrane usługi bezpieczeństw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39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01, R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zumie potrzebę ciągłego dokształcania się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Ma świadomość konieczności wprowadzania obostrzeń związanych z bezpieczeństwem do technologii informacyjno – komunikacyjn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skład kursu wchodzi wykład z zakresu administracji i bezpieczeństwa systemów sieciowych oraz zajęcia konwersatoryjne. Na wykładzie zostanie omówiona teoria zagadnień z wprowadzeniem oraz prezentacją przykładów. Na zajęciach konwersatoryjnych studenci będą wykonywać zadania </w:t>
              <w:br/>
              <w:t xml:space="preserve">z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dministracji i</w:t>
            </w:r>
            <w:r>
              <w:rPr>
                <w:rFonts w:eastAsia="Times New Roman"/>
                <w:lang w:eastAsia="pl-PL"/>
              </w:rPr>
              <w:t xml:space="preserve"> bezpieczeństwa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ystemów sieciowych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tudent zalicza przedmiot na podstawie wyników kolokwiów z wykładu i zajęć konwersatoryjnych oraz wykazuje się praktyczną znajomością administracji </w:t>
              <w:br/>
              <w:t>i bezpieczeństwem systemu sieciowego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81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3"/>
              </w:numPr>
              <w:ind w:left="35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uchomienie oraz konfiguracja opensource-owego systemu serwerowego.</w:t>
            </w:r>
          </w:p>
          <w:p>
            <w:pPr>
              <w:pStyle w:val="Default"/>
              <w:numPr>
                <w:ilvl w:val="0"/>
                <w:numId w:val="3"/>
              </w:numPr>
              <w:ind w:left="359" w:hanging="360"/>
              <w:jc w:val="both"/>
              <w:rPr/>
            </w:pPr>
            <w:r>
              <w:rPr>
                <w:sz w:val="20"/>
                <w:szCs w:val="20"/>
              </w:rPr>
              <w:t>Administrowanie kontami użytkowników i przydzielanie odpowiednich uprawnień.</w:t>
            </w:r>
          </w:p>
          <w:p>
            <w:pPr>
              <w:pStyle w:val="Default"/>
              <w:numPr>
                <w:ilvl w:val="0"/>
                <w:numId w:val="3"/>
              </w:numPr>
              <w:ind w:left="35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uwierzytelnieniem i autoryzacją.</w:t>
            </w:r>
          </w:p>
          <w:p>
            <w:pPr>
              <w:pStyle w:val="Default"/>
              <w:numPr>
                <w:ilvl w:val="0"/>
                <w:numId w:val="3"/>
              </w:numPr>
              <w:ind w:left="359" w:hanging="360"/>
              <w:jc w:val="both"/>
              <w:rPr/>
            </w:pPr>
            <w:r>
              <w:rPr>
                <w:sz w:val="20"/>
                <w:szCs w:val="20"/>
              </w:rPr>
              <w:t>Podstawowe techniki zabezpieczania serwera. Baza integralności systemu.</w:t>
            </w:r>
          </w:p>
          <w:p>
            <w:pPr>
              <w:pStyle w:val="Default"/>
              <w:numPr>
                <w:ilvl w:val="0"/>
                <w:numId w:val="3"/>
              </w:numPr>
              <w:ind w:left="359" w:hanging="360"/>
              <w:jc w:val="both"/>
              <w:rPr/>
            </w:pPr>
            <w:r>
              <w:rPr>
                <w:sz w:val="20"/>
                <w:szCs w:val="20"/>
              </w:rPr>
              <w:t>Usuwanie typowych sytuacji awaryjnych przez administratora.</w:t>
            </w:r>
          </w:p>
          <w:p>
            <w:pPr>
              <w:pStyle w:val="Default"/>
              <w:numPr>
                <w:ilvl w:val="0"/>
                <w:numId w:val="3"/>
              </w:numPr>
              <w:ind w:left="35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zabezpieczania sieci komputerowych. Firewalle.</w:t>
            </w:r>
          </w:p>
          <w:p>
            <w:pPr>
              <w:pStyle w:val="Default"/>
              <w:numPr>
                <w:ilvl w:val="0"/>
                <w:numId w:val="3"/>
              </w:numPr>
              <w:ind w:left="35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transmisji i dostępu do zasobów sieciowych poprzez urządzenia sieciowe.</w:t>
            </w:r>
          </w:p>
          <w:p>
            <w:pPr>
              <w:pStyle w:val="Default"/>
              <w:numPr>
                <w:ilvl w:val="0"/>
                <w:numId w:val="3"/>
              </w:numPr>
              <w:ind w:left="35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e ataków sieciowych.</w:t>
            </w:r>
          </w:p>
          <w:p>
            <w:pPr>
              <w:pStyle w:val="Default"/>
              <w:numPr>
                <w:ilvl w:val="0"/>
                <w:numId w:val="3"/>
              </w:numPr>
              <w:ind w:left="35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 bezpieczeństwa w sieci z zastosowaniem oprogramowania skanującego typu sniffer – WireShark.</w:t>
            </w:r>
          </w:p>
          <w:p>
            <w:pPr>
              <w:pStyle w:val="Default"/>
              <w:numPr>
                <w:ilvl w:val="0"/>
                <w:numId w:val="3"/>
              </w:numPr>
              <w:ind w:left="35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drażanie i administracja Firewall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4"/>
              </w:numPr>
              <w:ind w:left="217" w:hanging="218"/>
              <w:rPr/>
            </w:pPr>
            <w:r>
              <w:rPr>
                <w:sz w:val="20"/>
                <w:szCs w:val="20"/>
                <w:lang w:val="en-US"/>
              </w:rPr>
              <w:t xml:space="preserve">Babbin J., Clark G., Orebaugh A., Pinkard B., Rash M., „IPS. </w:t>
            </w:r>
            <w:r>
              <w:rPr>
                <w:sz w:val="20"/>
                <w:szCs w:val="20"/>
              </w:rPr>
              <w:t>Zapobieganie i aktywne przeciwdziałanie intruzom”, Wydawnictwo MIKOM, Warszawa 2005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lek L., „Bezpieczeństwo protokołu TCP/IP”, Wydawnictwo Naukowe PWN, Warszawa 2006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sch A.„Unix Administracja systemu”, Wydawnictwo RM, 1997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rimger R., “Biblia TCP/IP”, Helion, 20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7" w:hanging="218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Droubi O., „Windows Server 2003. Księga eksperta”, Helion 20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Q4iawc">
    <w:name w:val="q4iawc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electebook">
    <w:name w:val="select_eboo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5:11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4T12:44:00Z</dcterms:modified>
  <cp:revision>6</cp:revision>
  <dc:subject/>
  <dc:title>KARTA KURSU (realizowanego w module specjalności ……………………</dc:title>
</cp:coreProperties>
</file>