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right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KARTA KURSU (realizowanego w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Technika z informatyką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  <w:t>(nazwa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14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pacing w:lineRule="auto" w:line="256" w:before="0" w:after="0"/>
              <w:ind w:left="6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ydaktyka przedmiotów zawodowych i praktycznej nauki zawodu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pacing w:lineRule="auto" w:line="256" w:before="0" w:after="0"/>
              <w:ind w:right="1" w:hanging="0"/>
              <w:jc w:val="center"/>
              <w:rPr/>
            </w:pPr>
            <w:r>
              <w:rPr>
                <w:rFonts w:eastAsia="Arial" w:cs="Arial" w:ascii="Arial" w:hAnsi="Arial"/>
                <w:i/>
                <w:lang w:val="en-GB"/>
              </w:rPr>
              <w:t>Teaching methods in vocational school and professional practice</w:t>
            </w:r>
            <w:r>
              <w:rPr>
                <w:lang w:val="en-GB"/>
              </w:rPr>
              <w:t xml:space="preserve"> 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val="en-GB" w:eastAsia="pl-PL"/>
        </w:rPr>
      </w:pPr>
      <w:r>
        <w:rPr>
          <w:rFonts w:eastAsia="Times New Roman" w:cs="Arial" w:ascii="Arial" w:hAnsi="Arial"/>
          <w:sz w:val="20"/>
          <w:szCs w:val="20"/>
          <w:lang w:val="en-GB"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dr hab.  Henryk Noga, prof. UP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inż. Piotr Migo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i/>
          <w:sz w:val="20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Poznanie wiedzy na temat struktury i sposobów uprawiania metod dydaktycznych w systemie nauczania przedmiotów zawodowych oraz praktycznych lekcji zawodu. Nabycie umiejętności analizowania założeń teoretycznych wybranych koncepcji Metodyki nauczania w różnych formach i realizacji w praktyce wychowawczej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arunki wstępn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Wiedza z podstaw Dydaktyki kierunkowej z specjalizacji inżynierskiej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Posiadanie praktyki nauczania w placówkach publicznych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----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Efekty uczenia si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. zna specyfikę metodyki nauczania dzieci w wieku Szkoły średniej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W02. Uzasadnia dobór form i metod adekwatnych do potrzeb i możliwości rozwojowych młodzieży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. Rozumie zasadę integracji treści przedmiotowych z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Przygotowania zawodowego oraz specjalistycznych prac laboratoryjnych oraz nauki zawodu 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. Potrafi zaproponować sposoby realizacji założeń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odstawy programowej w postaci metod aktywizujących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. Potrafi wykorzystać materiały dydaktyczne oraz sprzęt laboratoryjny adekwatnie do potrzeb i możliwości zajęć teoretycznych i praktycznych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3. Umie zaprojektować formy gamifikacji pracy grupowej, oraz indywidualnej w celu rozbudzania kreatywności oraz różnorodności zajęć pod kątem poziomu trudności i branego materiału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U04 potrafi przeprowadzić lekcje w szkole ponadpodstawowej z zakresu przedmiotów technicznych posiadając odpowiednie przygotowanie dydaktyczne i merytoryczne 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, U06, U07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  potrafi dyskutować na temat ważności łączenia aspektów praktycznych i teoretycznych jako środków tworzącą poprawną strukturę w kształceniu młodzieży w przygotowaniu do pracy jako osoba dorosła  oraz ich relacji z przyszłym pracodawcą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01, K02</w:t>
              <w:br/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x</w:t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- wykład podzielony na część podającą oraz na części dyskusyjno-tematyczne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- ćwiczenia polegają na: moderowanej dyskusji na wybrane tematy z zakresu metod dydaktycznych (oparte o literaturę), i analizie wybranych zagadnień poprzez analizę materiałów audio-video,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- ćwiczenia laboratoryjne ukazują charakterystykę pracy w szkole średniej przy pomocy samodzielnej organizacji ćwiczeń teoretycznych i praktycznych bazujących o sprzęt praktyczny i wiedze studentów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- Praktyka szkolna jest realizowana poprzez zajęcia w szkole średniej o charakterze  szkoły branżowej lub technikum 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Na ocenę końcową składa się: obecność (wykład ponad 50 %; ćwiczenia 1 nieobecność nieusprawiedliwiona), aktywność na zajęciach, zdanie sprawdzianu zaliczeniowego lub zaliczenie przygotowanej prezentacji. 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Do zaliczenia praktyk konieczne jest hospitalizowanie co najmniej 3 godzin, oraz prowadzenie co najmniej 1, na podstawie której nauczyciel akademicki po zasięgnięciu rady nauczyciela szkolnego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Geneza i nurty zadań dydaktycznych w praktyce zawodowej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Klasyfikacja środków kształcenia wraz z poprawnym zastosowaniem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Klasyczne metody kształcenia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Metody w pracy z projektem oraz zajęciami laboratoryjnymi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Metody zdalne i nauczanie przedmiotowe przy użyciu cloud serwis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Rola metod kształcenia w edukacji ucznia słabego i mało zmotywowanego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Nowoczesny coaching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Bariery motywacyjne i angażujące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Specyfikacja zajęć teoretycznych i praktycznych w szkole średniej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spacing w:lineRule="auto" w:line="256" w:before="0" w:after="130"/>
        <w:ind w:left="-5" w:hanging="10"/>
        <w:rPr>
          <w:rFonts w:ascii="Arial" w:hAnsi="Arial" w:eastAsia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  <w:t xml:space="preserve">Wykaz literatury podstawowej: </w:t>
      </w:r>
    </w:p>
    <w:p>
      <w:pPr>
        <w:pStyle w:val="Normal"/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0"/>
        <w:ind w:left="-5" w:hanging="10"/>
        <w:rPr/>
      </w:pPr>
      <w:r>
        <w:rPr>
          <w:rFonts w:eastAsia="Arial" w:cs="Arial" w:ascii="Arial" w:hAnsi="Arial"/>
          <w:color w:val="000000"/>
          <w:lang w:eastAsia="pl-PL"/>
        </w:rPr>
        <w:t xml:space="preserve"> </w:t>
      </w:r>
      <w:r>
        <w:rPr>
          <w:rFonts w:eastAsia="Arial" w:cs="Arial" w:ascii="Arial" w:hAnsi="Arial"/>
          <w:color w:val="000000"/>
          <w:lang w:eastAsia="pl-PL"/>
        </w:rPr>
        <w:t>Kupisiewicz Cz., Podstawy dydaktyki ogólnej, PAOSTWOWE WYDAWNICTWO NAUKOWE,</w:t>
      </w:r>
    </w:p>
    <w:p>
      <w:pPr>
        <w:pStyle w:val="Normal"/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0"/>
        <w:ind w:left="-5" w:hanging="10"/>
        <w:rPr>
          <w:rFonts w:ascii="Arial" w:hAnsi="Arial" w:eastAsia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  <w:t>WARSZAWA 1988</w:t>
      </w:r>
    </w:p>
    <w:p>
      <w:pPr>
        <w:pStyle w:val="Normal"/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0"/>
        <w:ind w:left="-5" w:hanging="10"/>
        <w:rPr>
          <w:rFonts w:ascii="Arial" w:hAnsi="Arial" w:eastAsia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  <w:t>Okoo W., Wprowadzenie do dydaktyki ogólnej, Wydawnictwo Akademickie „Żak”, Warszawa</w:t>
      </w:r>
    </w:p>
    <w:p>
      <w:pPr>
        <w:pStyle w:val="Normal"/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0"/>
        <w:ind w:left="-5" w:hanging="10"/>
        <w:rPr>
          <w:rFonts w:ascii="Arial" w:hAnsi="Arial" w:eastAsia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  <w:t>2003</w:t>
      </w:r>
    </w:p>
    <w:p>
      <w:pPr>
        <w:pStyle w:val="Normal"/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0"/>
        <w:ind w:left="-5" w:hanging="10"/>
        <w:rPr>
          <w:rFonts w:ascii="Arial" w:hAnsi="Arial" w:eastAsia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  <w:t>Półturzycki J., Dydaktyka dla nauczycieli, Adam Marszałek</w:t>
      </w:r>
    </w:p>
    <w:p>
      <w:pPr>
        <w:pStyle w:val="Normal"/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0"/>
        <w:ind w:left="-5" w:hanging="10"/>
        <w:rPr>
          <w:rFonts w:ascii="Arial" w:hAnsi="Arial" w:eastAsia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  <w:t>Szlosek F., Wstęp do dydaktyki przedmiotów zawodowych, Radom 1995</w:t>
      </w:r>
    </w:p>
    <w:p>
      <w:pPr>
        <w:pStyle w:val="Normal"/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0"/>
        <w:ind w:left="-5" w:hanging="10"/>
        <w:rPr/>
      </w:pPr>
      <w:r>
        <w:rPr>
          <w:rFonts w:eastAsia="Arial" w:cs="Arial" w:ascii="Arial" w:hAnsi="Arial"/>
          <w:color w:val="000000"/>
          <w:lang w:eastAsia="pl-PL"/>
        </w:rPr>
        <w:t xml:space="preserve">Galanciak M., Metody nauczania i formy pracy, www.szkolnictwo.plWykaz literatury uzupełniającej: </w:t>
      </w:r>
    </w:p>
    <w:p>
      <w:pPr>
        <w:pStyle w:val="Normal"/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3"/>
        <w:ind w:left="-5" w:hanging="10"/>
        <w:rPr>
          <w:rFonts w:ascii="Arial" w:hAnsi="Arial" w:eastAsia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  <w:t>T. Jaworska, R. Leppert (red.), Wprowadzenie do pedagogiki, Kraków 1996.</w:t>
      </w:r>
    </w:p>
    <w:p>
      <w:pPr>
        <w:pStyle w:val="Normal"/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3"/>
        <w:ind w:left="-5" w:hanging="10"/>
        <w:rPr>
          <w:rFonts w:ascii="Arial" w:hAnsi="Arial" w:eastAsia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  <w:t xml:space="preserve">W. Brezinka, Wychowanie i pedagogika w dobie przemian kulturowych, Kraków 2005 </w:t>
      </w:r>
    </w:p>
    <w:p>
      <w:pPr>
        <w:pStyle w:val="Normal"/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3"/>
        <w:ind w:left="-5" w:hanging="10"/>
        <w:rPr/>
      </w:pPr>
      <w:r>
        <w:rPr>
          <w:rFonts w:eastAsia="Arial" w:cs="Arial" w:ascii="Arial" w:hAnsi="Arial"/>
          <w:color w:val="000000"/>
          <w:lang w:eastAsia="pl-PL"/>
        </w:rPr>
        <w:t>Limont W. Wstęp, [w:] Zdolni w szkole, czyli o zagrożeniach i możliwościach rozwojowych uczniów zdolnych. Poradnik dla nauczycieli i wychowawców, W. Limont,</w:t>
      </w:r>
    </w:p>
    <w:p>
      <w:pPr>
        <w:pStyle w:val="Normal"/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3"/>
        <w:ind w:left="-5" w:hanging="10"/>
        <w:rPr>
          <w:rFonts w:ascii="Arial" w:hAnsi="Arial" w:eastAsia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  <w:t>J. Cieślikowska, D. Jastrzębska (red.), wyd. ORE, Warszawa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Cs w:val="16"/>
          <w:lang w:eastAsia="pl-PL"/>
        </w:rPr>
      </w:pPr>
      <w:r>
        <w:rPr>
          <w:rFonts w:eastAsia="Times New Roman" w:cs="Arial" w:ascii="Arial" w:hAnsi="Arial"/>
          <w:color w:val="000000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spacing w:before="0" w:after="20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454" w:top="1258" w:footer="709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ArialMT">
    <w:altName w:val="Times New Roman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ind w:left="1416" w:firstLine="708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  <w:sz w:val="20"/>
        <w:szCs w:val="20"/>
        <w:u w:val="single"/>
      </w:rPr>
      <w:t>Załącznik nr 7 do zarządzenia nr RD.Z.0211.3.2021</w:t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character" w:styleId="Fontstyle01">
    <w:name w:val="fontstyle01"/>
    <w:qFormat/>
    <w:rPr>
      <w:rFonts w:ascii="ArialMT;Times New Roman" w:hAnsi="ArialMT;Times New Roman" w:cs="ArialMT;Times New Roman"/>
      <w:b w:val="false"/>
      <w:bCs w:val="false"/>
      <w:i w:val="false"/>
      <w:iCs w:val="false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Arial" w:hAnsi="Arial" w:eastAsia="Calibri" w:cs="Arial"/>
      <w:color w:val="auto"/>
      <w:kern w:val="2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5T12:36:00Z</dcterms:created>
  <dc:creator>Monika</dc:creator>
  <dc:description/>
  <cp:keywords/>
  <dc:language>en-US</dc:language>
  <cp:lastModifiedBy>Maciej</cp:lastModifiedBy>
  <cp:lastPrinted>2012-01-27T08:28:00Z</cp:lastPrinted>
  <dcterms:modified xsi:type="dcterms:W3CDTF">2023-03-16T08:07:00Z</dcterms:modified>
  <cp:revision>7</cp:revision>
  <dc:subject/>
  <dc:title>zal_nr_7_karta_kursu_specjalnoscioweg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is">
    <vt:lpwstr>zal_nr_7_karta_kursu_specjalnosciowego</vt:lpwstr>
  </property>
  <property fmtid="{D5CDD505-2E9C-101B-9397-08002B2CF9AE}" pid="3" name="mbof">
    <vt:lpwstr/>
  </property>
</Properties>
</file>