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Nauczyciel przedmiotów zawodowych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17295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pacing w:lineRule="auto" w:line="256" w:before="0" w:after="0"/>
              <w:ind w:left="6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misja głosu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prowadzenie do Metodologii badań pedagogicznych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pacing w:lineRule="auto" w:line="256" w:before="0" w:after="0"/>
              <w:ind w:right="1" w:hanging="0"/>
              <w:jc w:val="center"/>
              <w:rPr>
                <w:lang w:val="en-GB"/>
              </w:rPr>
            </w:pPr>
            <w:r>
              <w:rPr>
                <w:rFonts w:eastAsia="Arial" w:cs="Arial" w:ascii="Arial" w:hAnsi="Arial"/>
                <w:i/>
                <w:lang w:val="en-GB"/>
              </w:rPr>
              <w:t>Voice emission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pl-PL"/>
              </w:rPr>
              <w:t>Introduction to research methods in Education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GB" w:eastAsia="pl-PL"/>
        </w:rPr>
      </w:pPr>
      <w:r>
        <w:rPr>
          <w:rFonts w:eastAsia="Times New Roman" w:cs="Arial" w:ascii="Arial" w:hAnsi="Arial"/>
          <w:sz w:val="20"/>
          <w:szCs w:val="20"/>
          <w:lang w:val="en-GB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hab. Henryk Noga, prof.UP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inż. Piotr Mig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Celem kursu jest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zdobycie wiedzy na temat procesu mówienia, zasad poprawnej emisji głosu oraz estetycznej 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skutecznej komunikacji werbalnej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rozwinięcie możliwości głosow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zapoznanie się z podstawowymi technikami rozwijającymi kompetencję komunikacyjną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Kurs prowadzony jest w jęz. polskim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 Posiada elementarną wiedzę o miejscu kultury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żywego słowa w systemie nauk humanistycznych oraz jej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owiązaniach z innymi naukami, m.in. fizjologią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psychologią;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 Zna podstawową terminologię z zakresu kultury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żywego słowa oraz emisji głosu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 Ma podstawową wiedzę z zakresu prawidłowej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misji głosu oraz kultury żywego słowa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4 Ma uporządkowaną wiedzę na temat metod pracy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nad skuteczną komunikacją werbalną.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5 Ma świadomość znaczenia komunikacji werbalnej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 procesie komunikacji międzyludzkiej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6 Zna i rozumie podstawowe metody pracy nad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łosem i wypowiedzią ustną.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, W0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 Potrafi samodzielnie wyszukiwać, selekcjonować 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nalizować informacje przydatne w pogłębianiu wiedzy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na temat emisji głosu i kultury żywego słowa;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 Umie samodzielnie rozwijać umiejętność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świadomego posługiwania się głosem i skutecznego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omunikowania werbalnego;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 Potrafi analizować różne wypowiedzi ustne 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kreślić ich skuteczność komunikacyjną;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, U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  Rozumie potrzebę stałego doskonalenia komunikacji werbalnej.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02 Ma świadomość roli języka w kształtowaniu tożsamości narodowej, dba o poprawność i estetykę wypowiedzi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0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01</w:t>
              <w:b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327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Wykład wprowadzający w zagadnienia dotyczące kultury żywego słowa i emisji głosu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ćwiczenia praktyczne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pokaz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dyskusja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6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Na ocenę końcową składa się: obecność (wykład ponad 50 %; ćwiczenia 1 nieobecność nieusprawiedliwiona), aktywność na zajęciach, zdanie sprawdzianu zaliczeniowego lub zaliczenie przygotowanej prezentacji. 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. Podstawowe wiadomości o procesie mówienia i higienie głosu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2. Techniki rozładowywania zbędnych napięć w ciele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3. Ćwiczenia praksji oralnej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4. Poprawna emisja głosu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odpowiednia postaw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oddech pełny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bezpieczna fonacj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rezonans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5. Kultura żywego słowa- podstawowe zagadnienia terminologiczne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6. Samogłoski ustne w izolacji i ciągu mownym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7. Zasady wymowy samogłosek nosowych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8. Spółgłoski- rozziewy, trudne grupy spółgłoskowe, upodobnienia, uproszczeni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9. Prozodemy w skutecznej i estetycznej komunikacji werbalnej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0. Przygotowanie tekstu do wygłoszenia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lineRule="auto" w:line="256" w:before="0" w:after="130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 xml:space="preserve">Wykaz literatury podstawowej: 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>1. Bednarek J.D. „Ćwiczenia wyrazistości mowy”, Wrocław 2005.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>2. Tarasiewicz B. „Mówię i śpiewam świadomie”, Kraków 2003.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</w:r>
    </w:p>
    <w:p>
      <w:pPr>
        <w:pStyle w:val="Normal"/>
        <w:spacing w:lineRule="auto" w:line="256" w:before="0" w:after="107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</w:r>
    </w:p>
    <w:p>
      <w:pPr>
        <w:pStyle w:val="Normal"/>
        <w:spacing w:lineRule="auto" w:line="256" w:before="0" w:after="107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 xml:space="preserve">Wykaz literatury uzupełniającej: 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>1. Ciecierska-Zajdel B. „Trening głosu”, Warszawa 2012.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>2. Linklater K. „Uwolnij swój głos”, Kraków 2012.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>3. Lowen A. „ Duchowość ciała”, Warszawa 2018.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>4. Toczyska B. „Głośno i wyraźnie”, Gdańsk 2007.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>
          <w:rFonts w:ascii="Arial" w:hAnsi="Arial" w:eastAsia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>5. Toczyska B. „Elementarne ćwiczenia dykcji”, Gdańsk 2000.</w:t>
      </w:r>
    </w:p>
    <w:p>
      <w:pPr>
        <w:pStyle w:val="Normal"/>
        <w:pBdr>
          <w:top w:val="single" w:sz="4" w:space="0" w:color="C0C0C0"/>
          <w:left w:val="single" w:sz="4" w:space="0" w:color="C0C0C0"/>
          <w:bottom w:val="single" w:sz="4" w:space="0" w:color="C0C0C0"/>
          <w:right w:val="single" w:sz="4" w:space="0" w:color="C0C0C0"/>
        </w:pBdr>
        <w:spacing w:lineRule="auto" w:line="261" w:before="0" w:after="3"/>
        <w:ind w:left="-5" w:hanging="10"/>
        <w:rPr/>
      </w:pPr>
      <w:r>
        <w:rPr>
          <w:rFonts w:eastAsia="Arial" w:cs="Arial" w:ascii="Arial" w:hAnsi="Arial"/>
          <w:color w:val="000000"/>
          <w:lang w:eastAsia="pl-PL"/>
        </w:rPr>
        <w:t xml:space="preserve">6. Walczak- Deleżyńska M. „Aby język giętki…”, Wrocław 2004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Cs w:val="16"/>
          <w:lang w:eastAsia="pl-PL"/>
        </w:rPr>
      </w:pPr>
      <w:r>
        <w:rPr>
          <w:rFonts w:eastAsia="Times New Roman" w:cs="Arial" w:ascii="Arial" w:hAnsi="Arial"/>
          <w:color w:val="000000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MT">
    <w:altName w:val="MS Gothic"/>
    <w:charset w:val="ee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Fontstyle01">
    <w:name w:val="fontstyle01"/>
    <w:qFormat/>
    <w:rPr>
      <w:rFonts w:ascii="ArialMT;MS Gothic" w:hAnsi="ArialMT;MS Gothic" w:cs="ArialMT;MS Gothic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10:06:00Z</dcterms:created>
  <dc:creator>Monika</dc:creator>
  <dc:description/>
  <cp:keywords/>
  <dc:language>en-US</dc:language>
  <cp:lastModifiedBy>Maciej</cp:lastModifiedBy>
  <cp:lastPrinted>2012-01-27T08:28:00Z</cp:lastPrinted>
  <dcterms:modified xsi:type="dcterms:W3CDTF">2023-03-15T13:03:00Z</dcterms:modified>
  <cp:revision>12</cp:revision>
  <dc:subject/>
  <dc:title>zal_nr_7_karta_kursu_specjalnosci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7_karta_kursu_specjalnosciowego</vt:lpwstr>
  </property>
  <property fmtid="{D5CDD505-2E9C-101B-9397-08002B2CF9AE}" pid="3" name="mbof">
    <vt:lpwstr/>
  </property>
</Properties>
</file>