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Informatyka Stosowana w Technic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ystemy DTP składu i druku dokument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TP systems of document composition and print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przedmiotu jest przekazanie studentom wiedzy na temat przygotowana i składu publikacji drukowanych, wielostronicowych (broszury, książki, foldery, magazyny ilustrowane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iedza z zakresu grafiki komputerowe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bsługa programów graficznych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, zna programy do składu i łamania publikacji (DTP)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ma wiedzę na temat nakładania materiałów, teorii składu, jednostek miar i podstawowych poję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typograficzn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zna i rozumie różnice pomiędzy poszczególnymi rodzajami fontów, formatów arkuszy drukarskich oraz zasadami doboru kolorów w druk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4, wie w jaki sposób tworzyć publikacje wielostronicowe zarówno na potrzeby druku jak i do Internetu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potrafi biegle poruszać się w programie do składu i łamania publikacji InDesig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, ma umiejętność tworzenia dokumentów wielostronicowych oraz projektowania stron wzorcowych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ma umiejętność przygotowania publikacji do druku, eksportu do plików PDF, składu dokumentu na arkusz zgodny z techniką druku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4,ma umiejętność: tworzenia i stosowania styli znakowych i akapitowych oraz ich zagnieżdżania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działa w sposób profesjonalny i przedsiębiorcz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ma świadomość znaczenia i skutków swojej działaln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wykład z wykorzystaniem prezentacji multimedialnych oraz zajęć konwersatoryjnych z wykorzystaniem komputerów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odstawą oceny z wykładu jest przygotowaniu referatu na podany przez prowadzącego temat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Podstawą oceny z ćwiczeń jest zaliczenie indywidualnych projektów (średnia ocen z poszczególnych projektów)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u w:val="single"/>
                <w:lang w:eastAsia="pl-PL"/>
              </w:rPr>
              <w:t>Wykład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oria składu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prowadzenie do procesów DTP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ok pracy nad publikacj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Jednostki miar typograficzny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e pojęcia typograficzne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le zadruku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rginesy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lumny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zpalty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łamy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inieta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ytuł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agin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programowanie DTP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dobe InDesign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QuarkXpress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orel Ventura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mbi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ublisher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ypografia w druku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zcionki i kroje pism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sady formatowania tekstu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sady ustawienia parametrów tekstu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ypografia w publikacjach wielostronicowy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Fonty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ueType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ype 1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pen Type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udowa fontu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tandardy kodowania (CP, Unicode)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blem międzyplatformowości standardów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Formaty arkuszy drukarskich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kładka drukarsk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eoria koloru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sady doboru kolorów w druku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alety kolorów podstawowych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lory dodatkow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harakterystyka i struktura współczesnego wydawnictw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rganizacja pracy zespołowej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jęcia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esktop publishing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ord processing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mposition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epress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ess,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stpres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Formaty plików komputerowych, ich przydatność i kompatybilność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u w:val="single"/>
                <w:lang w:eastAsia="pl-PL"/>
              </w:rPr>
              <w:t>Konwersatorium - laboratorium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gram Adobe inDesign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okument inDesign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jektowanie stron wzorcowy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okumenty wielostronicowe inDesign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Edycja tekstu i kontrola typografii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aca z koloram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tyle w inDesign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sady przygotowani publikacji do druku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Paweł Zakrzewski,Kompendium DTP. Adobe Photoshop, Illustrator, InDesign i Acrobat 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aktyce wydanie II, Helion, Gliwice 201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Adobe InDesign CS5/CS5 PL. Oficjalny podręcznik, Helion, Gliwice 2011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Cendrowska Dorota, Zrób to lepiej O sztuce komputerowego składania tekstu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dawnictwo Naukowe PWN, Warsza 200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Kwaśny Aleksander, DTP : Księga eksperta, Helion, Gliwice 200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Cichocki L., Pawlicki T., Ruczka I.: Poligraficzny słownik terminologiczny – Polska Izb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ruku, Warszawa 199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Tomaszewski A.: Leksykon pism drukarskich – Krupski i S-ka, Warszawa 199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Kamiński B.: Prepress i barwy – Translator, Warszawa 199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 Robin Williams Typografia od podstaw. Projekty z klasą, Helion, Gliwice 201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 Blatner D., Roth S.: Skanowanie i półtony w praktyce – Lettra-Graphic, Kraków 1995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9:00:00Z</dcterms:created>
  <dc:creator>Monika</dc:creator>
  <dc:description/>
  <cp:keywords/>
  <dc:language>en-US</dc:language>
  <cp:lastModifiedBy>ZMFup</cp:lastModifiedBy>
  <cp:lastPrinted>2012-01-27T08:28:00Z</cp:lastPrinted>
  <dcterms:modified xsi:type="dcterms:W3CDTF">2022-06-10T18:27:00Z</dcterms:modified>
  <cp:revision>18</cp:revision>
  <dc:subject/>
  <dc:title>KARTA KURSU (realizowanego w module specjalności ……………………</dc:title>
</cp:coreProperties>
</file>