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Statystyczna analiza danych w pr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Statistical analysis of data in pract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metodami statystycznymi w analizie danych. Kształtowanie umiejętności dokonywania analiz z użyciem narzędzi statystyki i programu Excel oraz interpretacji otrzymanych wyników. Ukazywanie przykładów zastosowania metod statystycznych w prakty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podstawowe wiadomości z rachunku prawdopodobieństwa i statystyki opis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rozwiązywać elementarne problemy z zakresu statystyki opis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korzystać z arkusza kalkulacyj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 statystyczne metody analizy dan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Zna możliwości programu MS Excel w zakresie analizy i prezentacji da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korzystać odpowiedni model statystyczny do analizy danych i formułowania wnios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korzystywać arkusz kalkulacyjny do statystycznej analizy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samodzielnie wyszukiwać informacje potrzebne do rozwiązania problemów dotyczących statystycznej analizy danych oraz zaprezentować ich rozwiąz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znaczenie używania narzędzi programu Excel w praktyce w sposób zgodny z podstawami teoretycznymi i zasadami statys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kreatywność i konsekwencję w 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 aktywnym udziałem studentów w dyskus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z wykorzystaniem arkusza kalkulacyjnego, dyskusja, projekty indywidualne, prezentacje rozwiązań problemów przez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względnia zarówno systematyczny i aktywny udział studenta w pracy na zajęciach (dyskusje, rozwiązywanie zadań) jak i ocenę projektu indywidual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miary i rozkłady statystyki opisowej z użyciem programu Excel.</w:t>
            </w:r>
            <w:r>
              <w:rPr>
                <w:rStyle w:val="Markedcontent"/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Kompleksowa analiz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 xml:space="preserve">struktury. Analiza danych dla dwóch grup. Tworzenie wykresów, diagramów, histogramów i ich interpretacja. Prezentacja danych przy badaniu współzależności cech. Badanie związków między cechami. </w:t>
            </w:r>
            <w:r>
              <w:rPr>
                <w:rFonts w:cs="Arial" w:ascii="Arial" w:hAnsi="Arial"/>
                <w:sz w:val="22"/>
                <w:szCs w:val="22"/>
              </w:rPr>
              <w:t>Testy statystyczne.</w:t>
            </w:r>
            <w:r>
              <w:rPr>
                <w:rFonts w:cs="Arial" w:ascii="Arial" w:hAnsi="Arial"/>
                <w:sz w:val="29"/>
                <w:szCs w:val="29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naliza wariancji.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Analiza korelacji, współczynniki korelacji liniowej. Analiza regresji. Wyznaczanie parametrów liniowego modelu regresji i ocena jego dopasowania. Liniowy model regresji wielorakiej. Regresja krzywoliniowa. Przykłady linearyzacji regresji nieliniowej. Zagadnienia optymalizacyjne. Analiza sekwencyjna. Wybrane zastosowania testów nieparametr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rlińska, J. Parliński, Badania statystyczne z Excelem, Wydawnictwo SGGW, Warszawa 200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M. Rabiej, Analizy statystyczne z programami Statistica i Excel, Helion, 201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Smogur, Excel w zastosowaniach inżynieryjnych, Wydawnictwo Helion, Gliwice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. Volk, Statystyka stosowana dla inżynierów, Wyd. nauk. – tech., W-wa 197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Koronacki, J. Mieliczuk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tystyka dla studentów kierunków technicznych i przyrodniczych, Wyd. WNT 2018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omni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prowadzenie do statystyki dla przyrodników, Wyd. nauk. PWN, W-wa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. Wasilewska, Statystyka opisowa od podstaw, Wydawnictwo SGGW,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21:43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9:25:00Z</dcterms:modified>
  <cp:revision>10</cp:revision>
  <dc:subject/>
  <dc:title>KARTA KURSU</dc:title>
</cp:coreProperties>
</file>