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waluacja w placówkach edukacyjnych, ocenianie i diagnozow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Evaluation in educational institutions, assessment and diagnosi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r hab. Henryk Noga, 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jest zapoznanie  nauczyciela z podstawą systemów oceniania zewnątrz szkolnego i wewnątrzszkolnego  stanowiącą podstawę ewaluacji.. Kurs opisuje jak dostosować przedmiotowy proces do indywidualnych potrzeb i możliwości zainteresowanych praktyką organizacją i planowaniem systemów oceniania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i pracy systemu oceniania w systemie edu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metody tworzenia planów wynikowych, oraz ich sposób implementacji w pracy nauczyciela bazującego na dostępnych systemach ewaluacji 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, W03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, W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4, U0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K03, 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Metody pokazowe opisowe oraz podające w formie wykładu, do  odmiany dyskusji plany i programy poddane ewaluacji, prezentacje multimedial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Ćwiczenia w oparciu o analizę tekstu w postaci analizy tekstów prawnych oraz dokumentacji szko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1. Analiza sposobów oceniania w oparciu o WSO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Metodyka przeprowadzania egzaminów w oparciu o ZSO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1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4"/>
      </w:tblGrid>
      <w:tr>
        <w:trPr>
          <w:trHeight w:val="1098" w:hRule="atLeast"/>
        </w:trPr>
        <w:tc>
          <w:tcPr>
            <w:tcW w:w="14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ind w:left="530" w:hanging="0"/>
              <w:rPr/>
            </w:pPr>
            <w:r>
              <w:rPr/>
              <w:t>1. S. Głowacki, Praktyczny pedagog. Podstawy dydaktyki ogólnej https://wyszukiwarka.efs.men.gov.pl/product/materialy-dla-studentow/attachment/11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2) L. Zarzecki, Wybrane problemy dydaktyki ogólnej, Jelenia Góra 2008 https://www.dbc.wroc.pl/Content/2510/PDF/Wybrane_problemy_dydaktyki_ogolnej.pdf 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3) M. Szymańska, M. Ciechowska, K. Pieróg, S. Gołąb, Wybrane przykłady badania w działaniu w praktyce pedagogicznej, Kraków 2018 https://wydawnictwo.ignatianum.edu.pl/sites/wydawnictwo/files/publikacje_pdf/badania_w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6T09:27:00Z</dcterms:modified>
  <cp:revision>1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