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DTP składu i druku dokumen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TP systems of document composition and prin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zedmiotu jest przekazanie studentom wiedzy na temat przygotowana i składu publikacji drukowanych, wielostronicowych (broszury, książki, foldery, magazyny ilustrowan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zakresu grafiki komputer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programów grafi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zna programy do składu i łamania publikacji (DTP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a temat nakładania materiałów, teorii składu, jednostek miar i podstawowych po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ypograf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i rozumie różnice pomiędzy poszczególnymi rodzajami fontów, formatów arkuszy drukarskich oraz zasadami doboru kolorów w dru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wie w jaki sposób tworzyć publikacje wielostronicowe zarówno na potrzeby druku jak i do Internet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biegle poruszać się w programie do składu i łamania publikacji InDesig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ma umiejętność tworzenia dokumentów wielostronicowych oraz projektowania stron wzorcowy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ma umiejętność przygotowania publikacji do druku, eksportu do plików PDF, składu dokumentu na arkusz zgodny z techniką druk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ma umiejętność: tworzenia i stosowania styli znakowych i akapitowych oraz ich zagnieżdżania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działa w sposób profesjonalny i przedsiębiorc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znaczenia i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 z wykorzystaniem prezentacji multimedialnych oraz zajęć konwersatoryjnych z wykorzystaniem komputer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dstawą oceny z wykładu jest przygotowaniu referatu na podany przez prowadzącego tem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ą oceny z ćwiczeń jest zaliczenie indywidualnych projektów (średnia ocen z poszczególnych projektów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skład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cesów DTP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ok pracy nad publikacj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ednostki miar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typograficzne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le za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gines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umn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zpalt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am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nieta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tuł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gi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ogramowanie DTP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obe InDesig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QuarkX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rel Ventura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bi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blish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druk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cionki i kroje pism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formatowania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ustawienia parametrów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publikacjach wielostronic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nty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ue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e 1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n 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fon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ndardy kodowania (CP, Unicode)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 międzyplatformowości standard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arkuszy drukarsk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ka drukars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kolor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doboru kolorów w 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lety kolorów podstawowych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ry dodatk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i struktura współczesnego wydawnict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rganizacja pracy zespoł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a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esktop publish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rd process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mpositio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tpr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plików komputerowych, ich przydatność i kompatybilnoś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Konwersatorium - laboratoriu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gram Adob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stron wzorc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wielostronicow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dycja tekstu i kontrola typografi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z kolora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w inDesig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przygotowani publikacji do druk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aweł Zakrzewski,Kompendium DTP. Adobe Photoshop, Illustrator, InDesign i Acrobat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e wydanie II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2. Adobe InDesign CS5/CS5 PL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ficjalny podręcznik, Helion, Gliwice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Cendrowska Dorota, Zrób to lepiej O sztuce komputerowego składania teks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Warsz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waśny Aleksander, DTP : Księga eksperta, Helion, Gliwice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ichocki L., Pawlicki T., Ruczka I.: Poligraficzny słownik terminologiczny – Polska Izb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ruku, Warszawa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Tomaszewski A.: Leksykon pism drukarskich – Krupski i S-ka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amiński B.: Prepress i barwy – Translator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Robin Williams Typografia od podstaw. Projekty z klasą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Blatner D., Roth S.: Skanowanie i półtony w praktyce – Lettra-Graphic, Kraków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43:00Z</dcterms:modified>
  <cp:revision>19</cp:revision>
  <dc:subject/>
  <dc:title>KARTA KURSU (realizowanego w module specjalności ……………………</dc:title>
</cp:coreProperties>
</file>