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</w:rPr>
        <w:t>Informatyka stosowana w technice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owanie serwisów i aplikacji internet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Designing websites and web applic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zedstawienie metod projektowania i implementacji serwisów internetowych oraz aplikacji internetowych </w:t>
              <w:br/>
              <w:t>z wykorzystaniem znanych środowisk programistycznych i systemów zarządzania bazami da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na podstawy projektowania stron www. Znajomość pojęć związanych z Internetem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Umiejętność tworzenia oraz aktualizacji podstawowych elementów stron www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odstawy informatyki i systemów informatycznych, wstęp do projektowania stron www. Sieci komputerowe i Interne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>W01: Zna metody projektowania i implementacji  s</w:t>
            </w:r>
            <w:r>
              <w:rPr>
                <w:rStyle w:val="Wrtext"/>
                <w:rFonts w:eastAsia="ArialMT;Arial"/>
              </w:rPr>
              <w:t>erwisów i aplikacji internetowych</w:t>
            </w: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 opartych o rozproszone  komponenty usługowe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>W02: Zna architekturę s</w:t>
            </w:r>
            <w:r>
              <w:rPr>
                <w:rStyle w:val="Wrtext"/>
                <w:rFonts w:eastAsia="ArialMT;Arial"/>
              </w:rPr>
              <w:t xml:space="preserve">erwisów, </w:t>
            </w: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aplikacji internetowych i metody implementacji ich modułów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W03: Ma wiedzę o technologiach konstrukcji. internetowych portali korporacyjnych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>W04 Ma uporządkowaną wiedzę w zakres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>programowania aplikacji i serwisów internet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>W05: Posiada wiedzę dotyczącą tworzenia serwisów oraz aplikacji korzystając z platformy NetBea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>W06, Ma wiedzę dotyczącą języka PHP oraz internetowych baz da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>W07: Ma wiedzę dotyczącą języka JavaScript oraz biblioteki jQUER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1, Potrafi zaprojektować i wykonać aplikację internetową w wybranym środowisku programistycznym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U02, Potrafi zaprojektować i wykonać Web Services.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3, Potrafi omówić problematykę poprawnego projektowania serwisów i aplikacji internetow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U04, Potrafi omówić i korzystać z technologii NetBeans.  U05, Potrafi korzystać z wybranych środowisk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programisty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6, Potrafi wskazać mechanizmy dostępu do baz danych w najpopularniejszych technologiach do tworzenia aplikacji ww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Zna zasady pracy w zespol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2, R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zumie potrzebę ciągłego dokształcania s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3, Ma świadomość konieczności wprowadz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ologii informacyjno – komunikacyjn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ursu wchodzi wykład z zakresu projektowania serwisów i aplikacji internetowych oraz zajęcia konwersatoryjne. Na wykładzie zostanie omówiona teoria zagadnień z wprowadzeniem oraz prezentacją przykładów. Na zajęciach konwersatoryjnych studenci będą projektowali serwisy i aplikacje internetowe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przedmiot na podstawie wyników kolokwiów z wykładu i zajęć konwersatoryjnych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1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rze z kontrolą danych wejściowych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y dynamiczne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aScript, jQuery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P, MySql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ony interaktywne- zastosowanie 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mework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Beans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lety Java, XML</w:t>
            </w:r>
          </w:p>
          <w:p>
            <w:pPr>
              <w:pStyle w:val="Default"/>
              <w:ind w:left="2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AJAX i PHP. Tworzenie interaktywnych aplikacji internetowych”, Cristian Darie, Bogdan Brinzarea, Filip Cherecheş-Toşa, Mihai Bucica, Wyd. Hel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HP i MySQL : księga przykładów”, Ellie Quigley, Marko Gargenta ; [tł. Robert Górczyński], </w:t>
              <w:br/>
              <w:t>Wyd. Gliwice : Helion, cop. 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HP i MySQL : tworzenie stron WWW”, Luke Welling, Laura Thomson ; [tł.: Daniel Kaczmarek], </w:t>
              <w:br/>
              <w:t>Wyd. Gliwice : Helion, cop.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Java EE 6. Tworzenie aplikacji w NetBeans”, David R. Heffelfinger, Wyd. Hel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"Bazy Danych – Tworzenie Aplikacji", Banachowski L., wyd. PLJ, 1998</w:t>
            </w:r>
          </w:p>
          <w:p>
            <w:pPr>
              <w:pStyle w:val="Default"/>
              <w:ind w:left="217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217" w:hanging="21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.</w:t>
              <w:tab/>
              <w:t>„ASP.NET 2.0. Projektowanie aplikacji internetowych”, Randy Connolly, Wyd. Helion.</w:t>
            </w:r>
          </w:p>
          <w:p>
            <w:pPr>
              <w:pStyle w:val="Normal"/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.</w:t>
              <w:tab/>
              <w:t xml:space="preserve">„HTML,CSS i JavaScript dla każdego. Wydanie VII”, Laura Lemay, Rafe Colburn, Jennifer Kyrnin, </w:t>
            </w:r>
          </w:p>
          <w:p>
            <w:pPr>
              <w:pStyle w:val="Normal"/>
              <w:spacing w:lineRule="auto" w:line="240" w:before="0" w:after="0"/>
              <w:ind w:left="501" w:hanging="217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yd. Helion.</w:t>
            </w:r>
          </w:p>
          <w:p>
            <w:pPr>
              <w:pStyle w:val="Normal"/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.</w:t>
              <w:tab/>
              <w:t>„Frameworki JavaScript. Projektowanie interaktywnych i dynamicznych stron WWW”, Wojciech Majkowski, Wyd. Hel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12:33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4T13:36:00Z</dcterms:modified>
  <cp:revision>6</cp:revision>
  <dc:subject/>
  <dc:title>KARTA KURSU (realizowanego w module specjalności ……………………</dc:title>
</cp:coreProperties>
</file>