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Nauczyciel przedmiotów zawod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edagogika ogólna i wybrane zagadnienia teorii zachowań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  <w:t>General pedagogy and selected issues of the theory of behavio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 Henryk Noga, prof.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iadanie wiedzy z zakresu pedagogiki jako dyscypliny naukowej, dydaktyki i metod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ziałalności pedagogicznej, popartej doświadczeniem w jej praktycznym wykorzystywaniu. Umiejętność wykorzystywania wiedzy teoretycznej z zakresu pedagogiki do analizow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 interpretowania określonego rodzaju sytuacji i zdarzeń pedagogicznych, a także motyw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 wzorów zachowań uczestników tych sytua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brak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Zna zagadnienia z pedagogiki ogólnej oraz procesy tworzenia i oddziaływania środowisk edukacyjnych i wychowawcz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Zna główne trendy  teorii zachowań wraz z jej implikacją w życiu codziennym uczni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Student potrafi umiejętnie planować i wdrażać procesy pedagogiczne oraz dostosowywać metody do potrzeb indywidualnych i grupow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mie porozumiewać się w sposób specjalistyczny ze specjalistami oraz opiekunami w zakresie pedagogiki oraz omawiać przypadki indywidual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 przekonanie o sensie, wartości i potrzebie podejmowania działań pedagogicznych w środowisku społecznym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 z wykorzystaniem środków audiowizualnych, praca z tekstem, dyskusja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Egzamin ma formę testu. Za każdą pozytywną odpowiedź student otrzymuje 1 punkt. Na materiał obowiązujący do egzaminy składają się treści z wykładów oraz literatury obowiązkowej. Uzyskanie 51% punktów z maksymalnej liczby punktów oznacza ocenę dostateczną. Stosowana skala: 51-60% ocena dostateczna, 61-70% plus dostateczna, 71-80% dobra, 81-90% plus dobra, 91-100% bardzo dobra. oraz spełnienie warunków obecności (możliwa jedna nieusprawiedliwiona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Pedagogika jako nauka (tożsamość pedagogiki, przedmiot i zakres, miejsce pedagogiki w systemie nauk, związek pedagogiki z innymi naukami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Podstawowe pojęcia pedagogiczne (edukacja, wychowanie, kształcenie, nauczanie, uczenie się, kultura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Wychowanie jako przedmiot pedagogiki, dialog w wychowani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Rozwój teorii pedagogicznej i praktyki edukacyjnej w Europie i na świec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Aksjologiczne podstawy współczesnego wychow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Teorie zachowań oraz jej implikacja w systemie wychowani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. Kwieciński, B. Śliwerski (red.), Pedagogika - podręcznik akademicki (tom 1), Warszawa 2003, 20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. Śliwerski (red.), Pedagogika. T.1. Gdańsk 200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. Łobocki, ABC wychowania, Warszawa 200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. Nowak, Podstawy pedagogiki otwartej, Lublin 2000.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1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. Jaworska, R. Leppert (red.), Wprowadzenie do pedagogiki, Kraków 199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. Brezinka, Wychowanie i pedagogika w dobie przemian kulturowych, Kraków 20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2:58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5T13:06:00Z</dcterms:modified>
  <cp:revision>9</cp:revision>
  <dc:subject/>
  <dc:title>KARTA KURSU (realizowanego w module specjalności ……………………</dc:title>
</cp:coreProperties>
</file>