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</w:rPr>
        <w:t>Informatyka stosowana w technice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proszone i mobilne systemy przetwarzania inform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Distributed and mobile information processing systems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lem przedmiotu jest zapoznanie studenta ze strukturą i zasadami działania mobilnych oraz rozproszonych systemów przetwarzania informacji, a także przybliżenie specyfikacji oraz usług wybranych systemów mobilnych i rozproszonych z uwzględnieniem zagadnienia bezpieczeństwa danych, jak i użytkownika w tych system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odstawowa wiedza z dziedziny systemów operacyjnych i sieciow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Student potrafi programować oraz poruszać się w systemach operacyjnych i bazach danych na poziomie początkującym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Kursy programowania i baz da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Student zna strukturę i funkcjonalności systemów rozproszonych oraz mobilnych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Student zna podstawowe techniki i narzędzia stosowane przy budowie systemów rozproszonych i mobilnych oraz definiowaniu ich funkcjonal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W03, Student zna podstawowe techniki i narzędzia stosowane przy k</w:t>
            </w:r>
            <w:r>
              <w:rPr>
                <w:rFonts w:eastAsia="ArialMT;Arial"/>
                <w:lang w:eastAsia="pl-PL"/>
              </w:rPr>
              <w:t xml:space="preserve">onfiguracji </w:t>
            </w: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systemów rozproszonych i mobil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Student potrafi opracować dokumentację </w:t>
              <w:br/>
              <w:t>wybranych systemów rozproszonych oraz mobil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, Student potrafi konkretyzować specyfikacje nieskomplikowanych systemów rozproszonych </w:t>
              <w:br/>
              <w:t xml:space="preserve">i mobilnych obejmującą sprzęt, oprogramowanie </w:t>
              <w:br/>
              <w:t>i funkcjonalnoś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3,</w:t>
            </w:r>
            <w:r>
              <w:rPr/>
              <w:t xml:space="preserve"> </w:t>
            </w: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Student potrafi ocenić przydatność narzędzi i metod sieci komputerowych do budowy systemów rozproszonych oraz mobilnych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U04, Student potrafić zastosować podstawowe funkcjonalności dedykowanego oprogramowania sieciowego do administracji systemów rozproszonych </w:t>
              <w:br/>
              <w:t>i mobil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U05, Student potrafi zainstalować środowisko SDK do tworzenia oprogramowania oraz potrafi uruchomić </w:t>
              <w:br/>
              <w:t>i debugować aplikacje zarówno w emulatorze, jak i na urządzeniach mobil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70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Student stara się dostosować do wymogów pracy </w:t>
              <w:br/>
              <w:t xml:space="preserve">w zespol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K02, Student rozumie znaczenie wpływu zaawansowania składowych na kształt i formę wykonywanego projektu </w:t>
              <w:br/>
              <w:t>i bierze pod uwagę  konieczność ich uwzględnienia.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ursu wchodzi wykład z zakresu rozproszonych i mobilnych systemów przetwarzania informacji oraz zajęcia konwersatoryjne. Na wykładzie zostanie omówiona teoria zagadnień z wprowadzeniem oraz prezentacją przykładów. Na zajęciach konwersatoryjnych studenci będą rozwiązywali zadania i problemy związane z rozproszonymi i mobilnymi systemami przetwarzania informacji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przedmiot na podstawie wyników kolokwiów z wykładu i zajęć konwersatoryjnych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roszone systemy plików – uruchomienie, konfiguracja, strojenie: Network File System. SMB/CIFS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try obliczeniowe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zm zdalnego wywołania procedur: synchroniczne i asynchroniczne wywołania zdalnych procedur, wywołania zwrotne (Linux)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rozproszone a praca w chmurze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kłady usług rozproszonych i mobilnych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a mobilne z systemem Android, iOS i Windows Phone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K do tworzenia oprogramowania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mobilnych urządzeń abonencki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17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 K. Sinha, „Distributed Operating Systems – Concepts and Design”, IEEE Press, 1997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. S. Tanenbaum, M. van Steen, „Distributed Systems: Principles and Paradigms”, Prentice-Hall, Inc., 2002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siewicz A., „Android. Podstawy tworzenia aplikacji”, Wydawnictwo Helion, 2013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ichter K., Keeley J., „ iOS. </w:t>
            </w:r>
            <w:r>
              <w:rPr>
                <w:sz w:val="20"/>
                <w:szCs w:val="20"/>
              </w:rPr>
              <w:t>Tajniki SDK. Biblioteka przydatnych narzędzi”, Wydawnictwo Helion, 201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17" w:hanging="218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siewicz A., „ Android Studio. Podstawy tworzenia aplikacji”, Wydawnictwo Helion, 2015</w:t>
            </w:r>
          </w:p>
          <w:p>
            <w:pPr>
              <w:pStyle w:val="Normal"/>
              <w:spacing w:lineRule="auto" w:line="240" w:before="0" w:after="90"/>
              <w:ind w:left="217" w:hanging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4:24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4T13:39:00Z</dcterms:modified>
  <cp:revision>5</cp:revision>
  <dc:subject/>
  <dc:title>KARTA KURSU (realizowanego w module specjalności ……………………</dc:title>
</cp:coreProperties>
</file>