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cs="Arial" w:ascii="Arial" w:hAnsi="Arial"/>
          <w:b/>
        </w:rPr>
        <w:t>Informatyka stosowana w technice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rchitektura i projektowanie systemów inteligent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Architecture and design of intelligent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poznanie studentów z architekturą systemów inteligentnych oraz wybranymi technikami i metodami sztucznej inteligencji na poziomie pozwalającym im projektowanie wybranych klas systemów inteligentnych dla zróżnicowanego przedziału zastosowań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 systemów informatycznych, podstawy sztucznej inteligencj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Praca z systemami informatycznymi i ich konfiguracja, podstawy programowania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Podstawy informatyki, systemów informatycznych, programowania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Style w:val="Wrtext"/>
          <w:rFonts w:ascii="Arial" w:hAnsi="Arial" w:eastAsia="Times New Roman" w:cs="Arial"/>
          <w:sz w:val="20"/>
          <w:szCs w:val="14"/>
          <w:lang w:eastAsia="pl-PL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429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W01, Ma podstawową wiedzę o </w:t>
            </w:r>
            <w:r>
              <w:rPr>
                <w:rStyle w:val="Wrtext"/>
                <w:rFonts w:eastAsia="ArialMT;Arial"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rchitekturze </w:t>
              <w:br/>
              <w:t>i projektowaniu systemów inteligent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Arial" w:cs="Arial"/>
                <w:sz w:val="20"/>
                <w:szCs w:val="20"/>
              </w:rPr>
            </w:pPr>
            <w:r>
              <w:rPr>
                <w:rStyle w:val="Wrtext"/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W02, Ma podstawową wiedzę na temat stosowania metod indukcji drzew decyzyjnych </w:t>
            </w:r>
            <w:r>
              <w:rPr>
                <w:rStyle w:val="Wrtext"/>
                <w:rFonts w:eastAsia="ArialMT;Arial" w:cs="Arial" w:ascii="Arial" w:hAnsi="Arial"/>
                <w:sz w:val="20"/>
                <w:szCs w:val="20"/>
              </w:rPr>
              <w:t>stosowanych w sztucznej inteligencj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Arial" w:cs="Arial"/>
                <w:sz w:val="20"/>
                <w:szCs w:val="20"/>
              </w:rPr>
            </w:pPr>
            <w:r>
              <w:rPr>
                <w:rStyle w:val="Wrtext"/>
                <w:rFonts w:eastAsia="ArialMT;Arial" w:cs="Arial" w:ascii="Arial" w:hAnsi="Arial"/>
                <w:sz w:val="20"/>
                <w:szCs w:val="20"/>
              </w:rPr>
              <w:t xml:space="preserve">W03, Dysponuje podstawową wiedzą dotyczącą wykorzystania języków programowania stosowanych </w:t>
              <w:br/>
              <w:t>w sztucznej inteligencj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6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U01, Potrafi przeprowadzić drogę znajdywania wiedzy </w:t>
              <w:br/>
              <w:t>w danych stosując techniki drzew decyzyj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U02, Wykorzystując dane opisujące proces decyzyj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potrafi zaprojektować konkretny neuronowy system wspomagania decyzji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Arial" w:cs="Arial"/>
                <w:sz w:val="20"/>
                <w:szCs w:val="20"/>
              </w:rPr>
            </w:pPr>
            <w:r>
              <w:rPr>
                <w:rStyle w:val="Wrtext"/>
                <w:rFonts w:eastAsia="ArialMT;Arial" w:cs="Arial" w:ascii="Arial" w:hAnsi="Arial"/>
                <w:sz w:val="20"/>
                <w:szCs w:val="20"/>
              </w:rPr>
              <w:t>U03, Potrafi korzystać z języków programowania stosowanych w sztucznej inteligencj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9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1, R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zumie potrzebę ciągłego dokształcania się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Rozumie konieczność korzystania z najnowszych typów systemów oraz ich ciągłego aktualizowania w celu rozwoju technologii informatycznej 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skład kursu wchodzi wykład z zakresu architektury i projektowania systemów inteligentnych oraz zajęcia konwersatoryjne. Na wykładzie zostanie omówiona teoria zagadnień z wprowadzeniem oraz prezentacją przykładów. Na zajęciach konwersatoryjnych studenci będą wykonywać zadania </w:t>
              <w:br/>
              <w:t>z architektury i projektowania systemów inteligentnych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33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Student zalicza przedmiot na podstawie wyników kolokwiów z wykładu i zajęć konwersatoryjnych oraz wykonuje projekt przy użyciu języka programowani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81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/>
            </w:pPr>
            <w:r>
              <w:rPr>
                <w:sz w:val="20"/>
                <w:szCs w:val="20"/>
              </w:rPr>
              <w:t>Wstęp do systemów inteligentnych.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/>
            </w:pPr>
            <w:r>
              <w:rPr>
                <w:sz w:val="20"/>
                <w:szCs w:val="20"/>
              </w:rPr>
              <w:t>Schematy konstruowania drzew decyzyjnych jako składnik systemu maszynowego uczenia.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programowania w języku PROLOG - konstrukcje języka, przykładowe programy.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tęp do sztucznych sieci neuronowych – klasyfikacja, własnośc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217" w:hanging="2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rzałczany M.B., „Computational Intelligence Systems and Applications”, Springer Verlag, Heidelberg, New York, 2002.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ecki J., „Systemy neuronowo-rozmyte”, Wydawnictwo Naukowo-Techniczne, Warszawa, 2008.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8"/>
              <w:rPr/>
            </w:pPr>
            <w:r>
              <w:rPr>
                <w:sz w:val="20"/>
                <w:szCs w:val="20"/>
              </w:rPr>
              <w:t>Tadeusiewicz R., „Elementarne wprowadzenie do techniki sieci neuronowych z przykładowymi programami”, Akademicka Oficyna Wydawnicza PLJ, Warszawa 1998..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8"/>
              <w:rPr/>
            </w:pPr>
            <w:r>
              <w:rPr>
                <w:sz w:val="20"/>
                <w:szCs w:val="20"/>
              </w:rPr>
              <w:t>Żurada J., „Barski M., Jędruch W.: Sztuczne sieci neuronowe”, PWN, Warszawa 1996.</w:t>
            </w:r>
          </w:p>
          <w:p>
            <w:pPr>
              <w:pStyle w:val="Default"/>
              <w:ind w:left="3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217" w:hanging="217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.</w:t>
              <w:tab/>
              <w:t>Osowski S., „Sieci neuronowe w ujęciu algorytmicznym”, WNT, Warszawa 199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7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utkowska D., „Piliński M., Rutkowski L.: Sieci neuronowe, algorytmy genetyczne i systemy rozmyte”, PWN, Warszawa-Łódź, 1997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chosz P. „Systemy uczące się”, WNT, Warszawa 20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electebook">
    <w:name w:val="select_eboo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2:12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4T13:38:00Z</dcterms:modified>
  <cp:revision>5</cp:revision>
  <dc:subject/>
  <dc:title>KARTA KURSU (realizowanego w module specjalności ……………………</dc:title>
</cp:coreProperties>
</file>