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Style w:val="Wyrnieniedelikatne"/>
        </w:rPr>
      </w:pPr>
      <w:r>
        <w:rPr>
          <w:rFonts w:eastAsia="Times New Roman" w:cs="Arial" w:ascii="Arial" w:hAnsi="Arial"/>
          <w:b/>
          <w:bCs/>
          <w:sz w:val="24"/>
          <w:szCs w:val="28"/>
          <w:lang w:eastAsia="pl-PL"/>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Nauczyciel przedmiotów zawodowych</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ab/>
        <w:tab/>
      </w:r>
    </w:p>
    <w:p>
      <w:pPr>
        <w:pStyle w:val="Normal"/>
        <w:keepNext w:val="true"/>
        <w:widowControl w:val="false"/>
        <w:numPr>
          <w:ilvl w:val="0"/>
          <w:numId w:val="0"/>
        </w:numPr>
        <w:suppressAutoHyphens w:val="true"/>
        <w:spacing w:lineRule="auto" w:line="240" w:before="0" w:after="0"/>
        <w:jc w:val="center"/>
        <w:outlineLvl w:val="0"/>
        <w:rPr/>
      </w:pPr>
      <w:r>
        <w:rPr>
          <w:rFonts w:eastAsia="Times New Roman" w:cs="Arial" w:ascii="Arial" w:hAnsi="Arial"/>
          <w:b/>
          <w:bCs/>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i/>
          <w:i/>
          <w:sz w:val="20"/>
          <w:szCs w:val="14"/>
          <w:lang w:eastAsia="pl-PL"/>
        </w:rPr>
      </w:pPr>
      <w:r>
        <w:rPr>
          <w:rFonts w:eastAsia="Times New Roman" w:cs="Arial" w:ascii="Arial" w:hAnsi="Arial"/>
          <w:b/>
          <w:bCs/>
          <w:i/>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Psychologia rozwojowa i wychowawcza</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Developmental and educational psychology</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hab. Henryk Noga, prof. UP</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i/>
          <w:i/>
          <w:sz w:val="20"/>
          <w:szCs w:val="20"/>
          <w:lang w:eastAsia="pl-PL"/>
        </w:rPr>
      </w:pPr>
      <w:r>
        <w:rPr>
          <w:rFonts w:eastAsia="Times New Roman" w:cs="Arial" w:ascii="Arial" w:hAnsi="Arial"/>
          <w:b/>
          <w:bCs/>
          <w:sz w:val="24"/>
          <w:szCs w:val="28"/>
          <w:lang w:eastAsia="pl-PL"/>
        </w:rPr>
        <w:tab/>
        <w:tab/>
        <w:tab/>
        <w:tab/>
        <w:tab/>
        <w:tab/>
        <w:tab/>
        <w:tab/>
      </w:r>
    </w:p>
    <w:p>
      <w:pPr>
        <w:pStyle w:val="Normal"/>
        <w:widowControl w:val="false"/>
        <w:suppressAutoHyphens w:val="true"/>
        <w:spacing w:lineRule="auto" w:line="240" w:before="0" w:after="0"/>
        <w:jc w:val="center"/>
        <w:rPr>
          <w:rFonts w:ascii="Arial" w:hAnsi="Arial" w:eastAsia="Times New Roman" w:cs="Arial"/>
          <w:i/>
          <w:i/>
          <w:sz w:val="20"/>
          <w:szCs w:val="14"/>
          <w:lang w:eastAsia="pl-PL"/>
        </w:rPr>
      </w:pPr>
      <w:r>
        <w:rPr>
          <w:rFonts w:eastAsia="Times New Roman" w:cs="Arial" w:ascii="Arial" w:hAnsi="Arial"/>
          <w:i/>
          <w:sz w:val="20"/>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Opis kursu (cele kształceni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Zapoznanie słuchaczy z wiedzą psychologiczną niezbędną do wykonywania zawodu nauczyciela i pozwalająca na rozumienie procesów rozwoju, jego uwarunkowań i kontekstów, prawidłowości i zaburzeń, procesów interakcji społecznych, wychowania i nauczania. Przygotowanie ich do wykorzystania tej wiedzy w realizacji zadań opiekuńczych, wychowawczych i dydaktycznych. Wytworzenie umiejętności dostrzegania objawów zaburzeń rozwoju i zachowania uczniów oraz dostosowywania oddziaływań pedagogicznych do indywidualnych właściwości uczniów o rozwoju wybitnym, typowym i o specjalnych potrzebach edukacyjnych. Przygotowanie ich do postępowania profilaktycznego, diagnostycznego i terapeutycznego we współpracy z rodziną i specjalistami. Wytworzenie u nich przekonania, że proces edukacji to dialog wspomagający rozwój oraz wytworzenie tendencji do samopoznania i refleksji nad własnym funkcjonowaniem osobistym i zawodowym oraz stałego doskonalenia się.</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arunki wstępne</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napToGrid w:val="false"/>
              <w:spacing w:lineRule="auto" w:line="240" w:before="0" w:after="0"/>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t>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napToGrid w:val="false"/>
              <w:spacing w:lineRule="auto" w:line="240" w:before="0" w:after="0"/>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napToGrid w:val="false"/>
              <w:spacing w:lineRule="auto" w:line="240" w:before="0" w:after="0"/>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t>
            </w:r>
          </w:p>
        </w:tc>
      </w:tr>
    </w:tbl>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r>
        <w:br w:type="page"/>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Efekty uczenia się</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16"/>
                <w:szCs w:val="16"/>
                <w:lang w:eastAsia="pl-PL"/>
              </w:rPr>
              <w:t>(określonych w karcie programu studiów dla specjalności)</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Default"/>
              <w:rPr>
                <w:sz w:val="20"/>
                <w:szCs w:val="20"/>
              </w:rPr>
            </w:pPr>
            <w:r>
              <w:rPr>
                <w:sz w:val="16"/>
                <w:szCs w:val="16"/>
              </w:rPr>
              <w:t>W01- zna  pojęcia psychologiczne, potrafi przedstawić procesy psychiczne , rozumie i rozpoznaje specyfikę fazy rozwoju na przełomie okresu dorastania i wczesnej dorosłości, rozpoznaje granice czasowe oraz cechy specyficzne okresu dojrzewania, jest świadom społeczno-kulturowych determinantów rozwoju, Rozumie znaczenie integralnego rozwoju młodego człowieka, Ma wiedzę na temat kształtowania się osobowości oraz tożsamości, Ma wiedzę na temat tworzenia się indywidualnego systemu wartości oraz światopoglądu, rozumie potrzebę kształtowania się autonomii, Ma wiedzę na temat problemów okresu dorastania w kontekście rozwoju ogólnego</w:t>
            </w:r>
            <w:r>
              <w:rPr>
                <w:rFonts w:eastAsia="Calibri"/>
                <w:color w:val="000000"/>
                <w:sz w:val="16"/>
                <w:szCs w:val="16"/>
                <w:lang w:eastAsia="en-US"/>
              </w:rPr>
              <w:t xml:space="preserve">, </w:t>
            </w:r>
            <w:r>
              <w:rPr>
                <w:sz w:val="16"/>
                <w:szCs w:val="16"/>
              </w:rPr>
              <w:t>zna metody poznawania uczniów o rozwoju prawidłowym i specjalnych potrzebach edukacyjnych</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Default"/>
              <w:rPr>
                <w:sz w:val="16"/>
                <w:szCs w:val="16"/>
              </w:rPr>
            </w:pPr>
            <w:r>
              <w:rPr>
                <w:sz w:val="16"/>
                <w:szCs w:val="16"/>
              </w:rPr>
              <w:t>U01- potrafi rozpoznawać pojęcia psychologiczne i określać procesy psychiczne , potrafi rozpoznawać specyfikę faz rozwoju na przełomie okresu dorastania i wczesnej dorosłości, potrafi  określać społeczno-kulturowe determinanty rozwoju,  potrafi rozumieć znaczenie integralnego rozwoju młodego człowieka, potrafi określić wiedzę na temat kształtowania się osobowości oraz tożsamości, potrafi określić wiedzę na temat tworzenia się indywidualnego systemu wartości oraz światopoglądu,  potrafi dostrzegać potrzebę kształtowania się autonomii, potrafi określić znaczenie wiedzy na temat problemów okresu dorastania w kontekście rozwoju ogólnego</w:t>
            </w:r>
            <w:r>
              <w:rPr>
                <w:rFonts w:eastAsia="Calibri"/>
                <w:color w:val="000000"/>
                <w:sz w:val="16"/>
                <w:szCs w:val="16"/>
                <w:lang w:eastAsia="en-US"/>
              </w:rPr>
              <w:t xml:space="preserve">, </w:t>
            </w:r>
            <w:r>
              <w:rPr>
                <w:sz w:val="16"/>
                <w:szCs w:val="16"/>
              </w:rPr>
              <w:t>potrafi określić metody poznawania uczniów o rozwoju prawidłowym i specjalnych potrzebach edukacyjnych</w:t>
            </w:r>
          </w:p>
          <w:p>
            <w:pPr>
              <w:pStyle w:val="Default"/>
              <w:rPr>
                <w:sz w:val="16"/>
                <w:szCs w:val="16"/>
              </w:rPr>
            </w:pPr>
            <w:r>
              <w:rPr>
                <w:sz w:val="16"/>
                <w:szCs w:val="16"/>
              </w:rPr>
              <w:t>U02 – potrafi rozpoznawać granice czasowe oraz cechy specyficzne okresu dojrzewania</w:t>
            </w:r>
          </w:p>
          <w:p>
            <w:pPr>
              <w:pStyle w:val="Default"/>
              <w:rPr>
                <w:sz w:val="20"/>
                <w:szCs w:val="20"/>
              </w:rPr>
            </w:pPr>
            <w:r>
              <w:rPr>
                <w:sz w:val="20"/>
                <w:szCs w:val="20"/>
              </w:rPr>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pPr>
            <w:r>
              <w:rPr>
                <w:rFonts w:eastAsia="Times New Roman" w:cs="Arial" w:ascii="Arial" w:hAnsi="Arial"/>
                <w:sz w:val="20"/>
                <w:szCs w:val="20"/>
                <w:lang w:eastAsia="pl-PL"/>
              </w:rPr>
              <w:t xml:space="preserve">K01 – ma świadomość swojej wiedzy i umiejętności, rozumie potrzebę stałego dokształcania się zawodowego i rozwoju osobistego , jest przekonany o konieczności indywidualizacji oddziaływań pedagogicznych w stosunku do uczniów o rozwoju typowym i o specjalnych potrzebach edukacyjnych </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2 – odpowiedzialnie przygotowuje się do pracy pedagogicznej, wykorzystując wiedzę psychologiczną przy projektowaniu i realizacji działań pedagogicznych</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1, K02</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t>Opis metod prowadzenia zajęć</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Wykład interaktywny połączony z prezentacją multimedialną </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Ćwiczenia – prezentacje multimedialne przygotowane przez słuchaczy, referaty, dyskusja, omawianie projektów grupowych i indywidualnych</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Formy sprawdzania efektów uczenia się</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rPr>
                <w:rFonts w:eastAsia="Times New Roman"/>
              </w:rPr>
            </w:pPr>
            <w:r>
              <w:rPr>
                <w:rFonts w:eastAsia="Arial" w:cs="Arial" w:ascii="Arial" w:hAnsi="Arial"/>
                <w:szCs w:val="16"/>
                <w:lang w:eastAsia="pl-PL"/>
              </w:rPr>
              <w:t xml:space="preserve"> </w:t>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t>50% - projekt indywidualny, 35% - projekt grupowy, 10% -prezentacja grupowa, referat, 5% - udział w dyskusji</w:t>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napToGrid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 Psychologia jako nauka o człowieku. Procesy psychiczne : poznawcze, emocjonalne i motywacyjne. . Biologiczne podstawy zachowania się człowieka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2. Uczenie się: proste i złożone formy uczenia, uczenie się społeczne, uczenie się a nauczanie, efekty uczenia się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3.. Różnice indywidualne (temperament, inteligencja, styl poznawczy) i ich rola w procesach wychowania i nauczania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4. Osobowość : koncepcje i struktura, właściwości osobowości nauczycieli i ich rola w edukacji, samopoznanie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5. Kierunki w psychologii i wynikające z nich implikacje dla koncepcji wychowania i kształcenia oraz koncepcji zaburzeń rozwoju i zachowania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6. Spostrzeganie społeczne i poznanie społeczne, interakcje społeczne, grupy społeczne, postawy społeczne i zmiany postaw, stereotypy i uprzedzenia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7. Zachowania prospołeczne : uwarunkowania i metody kształtowania. Zachowania antyspołeczne : agresja i jej uwarunkowania, agresja i przemoc w mediach, przemoc w rodzinie i w szkole, przeciwdziałanie agresji i przemocy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8. Procesy komunikowania się, komunikacja werbalna i niewerbalna, komunikowanie się w sytuacjach konfliktowych, nauczyciel i uczniowie w procesie komunikowania się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9. Stres i radzenie sobie ze stresem, stresy szkolne i życiowe, stres traumatyczny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0. Pojęcie rozwoju i zmiany rozwojowej, modele rozwoju, konteksty rozwoju, biologiczne i społeczne uwarunkowania rozwoju, interakcja między czynnikami rozwojowymi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1. Rozwój fizyczny i psychiczny – rozwój poznawczy (percepcji, myślenia i mowy, pamięci, uwagi), emocjonalny (różnicowanie się emocji, kształtowanie się wiedzy i samokontroli emocjonalnej), społeczny, moralny, kształtowanie się osobowości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2. Periodyzacja rozwoju – okresy rozwojowe i ich osiągnięcia, różnice indywidualne w rozwoju, ciągłość a okresy krytyczne w rozwoju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3. Zdolności i uzdolnienia, uczniowie o wybitnych zdolnościach ogólnych i specjalnych, uczniowie twórczy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4. Norma i patologia. Systemy klasyfikacji zaburzeń psychicznych (DSM, ICD). Zaburzenia rozwoju oraz zaburzenia emocji i zachowania wg ICD-10 : kryteria i kategorie zaburzeń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5. Zaburzenia rozwoju : niepełnosprawność umysłowa, całościowe zaburzenia rozwoju, zaburzenia rozwoju umiejętności szkolnych (dysleksja, dyskalkulia), zaburzenia rozwoju mowy, choroby przewlekłe i niepełnosprawności fizyczne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6. Zaburzenia emocji i zachowania : nadpobudliwość psychoruchowa, zaburzenia emocjonalne, aspołeczne zaburzenia zachowania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7. Wybrane zaburzenia funkcjonowania dzieci i młodzieży : uzależnienia od substancji psychoaktywnych oraz od komputera, zaburzenia obsesyjno-kompulsyjne, zaburzenia odżywiania, zaburzenia w kształtowaniu się osobowości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18. Metody poznawania uczniów w procesie edukacji, diagnoza nauczycielska a diagnoza psychologiczna, współpraca nauczyciela ze specjalistami i rodziną uczniów .</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podstawow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 Aronson E., Wilson T.D., Akert R.: Psychologia społeczna.(rozdz.8,9,11,13) Wyd. Zysk i S-ka, Poznań 1997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2. Dembo M. : Stosowana psychologia wychowawcza (rozdz.4,5,7). WSiP, Warszawa 1997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3. Pilecka W., Rudkowska G., Wrona L (red.) : Podstawy psychologii. Wyd. Nauk. AP, Kraków 2004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4. Rathus S.: Psychologia współczesna. GWP, Gdańsk 2006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5. Schaffer R.: Psychologia rozwojowa. Wyd. UJ, Kraków 2010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6. Ziółkowska B., Brzezińska A.I.,Appeli, K., Psychologia rozwoju człowieka, GWP, Gdańsk 2015</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2. Brzezińska A.: Społeczna psychologia rozwoju. Wyd. Scholar, Warszawa 2000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3. Fengler J. : Pomaganie męczy. GWP, Gdańsk 2001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4. Harwas-Napierała B., Trempała J. (red.): Psychologia rozwoju człowieka. Tom 2. PWN, Warszawa 2000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5. Harwas-Napierała B., Trempała J. (red.): Psychologia rozwoju człowieka. Tom 3. PWN, Warszawa 2002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6. Kołodziejczyk J. : Agresja i przemoc w szkole. Wyd. „Sophia”, Kraków 2003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7. Morreale S.P., Spitzberg L.B., Barge J.K. Komunikacja między ludźmi. Warszawa, PWN, 2008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8. Namysłowska I. (red.): Psychiatria dzieci i młodzieży (rozdz.8,9,10,15,21). PZWL, Warszawa 2004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9. Oatley K., Jenkins J.M.: Zrozumieć emocje. PWN, Warszawa 2003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0. Sęk H. (red.) : Społeczna psychologia kliniczna. PWN, Warszawa 1998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1. Strelau J. (red.) : Psychologia. Tom 3 (rozdz. 48,49, 63). GWP, Gdańsk 2000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12. Strelau J., Doliński D (red.).: Psychologia. Tom 2 (rozdz. 12, 17) GWP, Gdańsk 2008</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Bilans godzinowy zgodny z CNPS (Całkowity Nakład Pracy Student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w:t>
            </w:r>
          </w:p>
        </w:tc>
      </w:tr>
    </w:tbl>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134" w:right="1134" w:gutter="0" w:header="454" w:top="1258"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left="1416" w:firstLine="708"/>
      <w:jc w:val="right"/>
      <w:rPr>
        <w:rFonts w:ascii="Times New Roman" w:hAnsi="Times New Roman" w:cs="Times New Roman"/>
        <w:sz w:val="20"/>
        <w:szCs w:val="20"/>
        <w:u w:val="single"/>
      </w:rPr>
    </w:pPr>
    <w:r>
      <w:rPr>
        <w:rFonts w:cs="Times New Roman" w:ascii="Times New Roman" w:hAnsi="Times New Roman"/>
        <w:sz w:val="20"/>
        <w:szCs w:val="20"/>
        <w:u w:val="single"/>
      </w:rPr>
      <w:t>Załącznik nr 7 do zarządzenia nr RD.Z.0211.3.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
    <w:name w:val="Standard"/>
    <w:qFormat/>
    <w:pPr>
      <w:widowControl/>
      <w:suppressAutoHyphens w:val="true"/>
      <w:bidi w:val="0"/>
      <w:jc w:val="both"/>
    </w:pPr>
    <w:rPr>
      <w:rFonts w:ascii="Arial" w:hAnsi="Arial" w:eastAsia="Calibri" w:cs="Arial"/>
      <w:color w:val="auto"/>
      <w:kern w:val="2"/>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35:00Z</dcterms:created>
  <dc:creator>Monika</dc:creator>
  <dc:description/>
  <cp:keywords/>
  <dc:language>en-US</dc:language>
  <cp:lastModifiedBy>Maciej</cp:lastModifiedBy>
  <cp:lastPrinted>2012-01-27T08:28:00Z</cp:lastPrinted>
  <dcterms:modified xsi:type="dcterms:W3CDTF">2023-03-15T13:13:00Z</dcterms:modified>
  <cp:revision>10</cp:revision>
  <dc:subject/>
  <dc:title>KARTA KURSU (realizowanego w module specjalności ……………………</dc:title>
</cp:coreProperties>
</file>