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y współczesnej techniki i informa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blems of contemporary technology and computer scien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rzysztof Konieczn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prowadzonego kursu jest uzyskanie przez Studenta wiedzy związanej  z pojęciem wynalazku i historią najważniejszych wynalazków i odkryć technicznych, zapoznanie się z problemami technicznymi związanymi z ochroną środowiska, problemami technicznymi związanymi z pozyskiwaniem i magazynowaniem energii ze źródeł odnawialnych, rozwiązaniami technicznymi dotyczącymi elektromobilności i pojazdów autonomicznych it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 zakresu: chemii, ochronny środowiska, fizyki, podstaw informatyki i inżynierii materiał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obsługi komputera, znajomość programów do edycji tekstów, przygotowania prezentacji multimedialnych, arkuszy kalkulacyjnych oraz baz danych. Umiejętność przeprowadzenia analizy danych z wykorzystaniem środowiska graficzn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rządzanie środowiskiem, nauka o materiałach, podstawy informatyki, fizyki, chemii,  techniki multimedial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historię techniki, najważniejsze odkrycia i wynalazki w dziedzinie technik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na temat globalnych zagrożeń środowiska oraz ich wpływu na zdrowie człowie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Rozumie problemy techniczne i technologiczne związane z magazynowaniem ener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Ma wiedzę odnośnie rozwiązań technicznych dotyczących elektromobilności i pojazdów autonom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Rozumie podstawowe procesy ekonomiczne i zasady sterowania ni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5, K_W06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Student potrafi obserwować i ocenić skalę zagrożeń i problemów związanych z rozwojem cywilizacji i postępu technicz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Zna skalę zagrożeń skażenia środowiska i sposoby przeciwdziałania tym skażenio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opisać zjawiska za pomocą formuł matematycznych, potrafi zastosować modele matematy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, K_U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auważa niebezpieczeństwo skażenia środowiska i poznaje techniki jego ochron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Student ma świadomość ważności i rozumie pozatechniczne aspekty i skutki działania postępu technicz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Student umie pracować w zesp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, K_K0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, K_K0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 obejmuje zagadnienia tematyczne prezentowane w formie prezentacji multimedialnej, które są omawiane przez wykładowcę. Na zajęciach audytoryjnych omawiane są tematy z wykładów w formie dyskusji oraz tworzone i obliczane krótkie projekty dotyczące tych tematow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edług regulaminu studiów. Zaliczenie z przedmiotu na podstawie aktywności na zajęciach oraz prezentacji projektu zaliczeniowego na ostatnich zajęcia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  <w:tab/>
              <w:t>Powszechna historia techniki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  <w:tab/>
              <w:t xml:space="preserve">Problemy techniczne związane z ochroną środowiska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  <w:tab/>
              <w:t>Problemy techniczne związane z pozyskiwaniem i magazynowaniem energii ze źródeł odnawial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  <w:tab/>
              <w:t>Problemy technicznymi dotyczącymi elektromobilności i pojazdów autonomi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  <w:tab/>
              <w:t>Problemy techniczne z emisją gazów cieplarnia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B. Orłowski: „Powszechna Historia Techniki”, Oficyna Wydawnicza „Mówią Wieki” Sp z o. o., Warszawa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R. Zarzycki, M. Imbierowicz, M. Stelmachowski: „Wprowadzenie do Inżynierii i Ochrony Środowiska”, Wydawnictwo Naukowo – Techniczne, Warszawa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3. A. Budnikowski: „Ochrona środowiska jako problem globalny”, Polskie Wydawnictwo Ekonomiczn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Zasoby internet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spacing w:before="24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3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09:27:00Z</dcterms:modified>
  <cp:revision>7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