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iCs/>
          <w:color w:val="808080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połeczne w pracy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Social skills 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przygotowanie studentów do kierowania własnym rozwojem osobowy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inicjowania i satysfakcjonującego utrzymywania relacji z innymi. Przygotowanie studentów do konstruktywnego rozwiązywania problemów oraz do udzielania pomocy i wsparc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Definiuje istotę i charakteryzuje rodza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ych (aktywne słucha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rażanie emocji, negocjowanie, współdziałan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ywanie problemów, asertywność, udziel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ar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metody wykorzystuj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e w pracy wychowawcz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Rozpoznaje sytuacje problemowe w obszar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szkola i szkoły (w interakcjach: nauczyciel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cko, nauczyciel – rodzic i środowisko lokal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– dyrektor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wykorzystuje zdobyte umiejętności interpersonalne w swoich zachowani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integruje grupy oraz  przeciwdziała konfliktom interpersonalnym, udziela porad wychow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ocenia i stara się minimalizować sytuacje trudne w relacjach interperson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, K05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5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6T08:57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