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Technologie informacyjne i media w procesie dydaktycznym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IT aids and media in didactic proces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r hab. Henryk Noga,prof. 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udostępnienie przyszłym pedagogom podstawowego pakietu wiedzy z zakresu technologii informacyjnej i pedagogiki mediów. Kształtowanie ich właściwego podejścia do tych narzędzi dydaktycznych, kształtowanie i uzupełnianie umiejętności i kompetencji informatycznych i medialnych, oraz uwrażliwienie ich na ważne aspekty prawne, etyczne i społeczne wynikające z ich wykorzystywania w procesie dydaktyczno – wychowawczym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wychowankami, uczyć się i doskonalić własny warsztat pedagogiczny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U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U0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pedagogicznej. Pedagogiczne funkcje mediów. Programy multimedialne w edukacji. Redagowanie komunikatów edukacyjnych z wykorzystaniem funkcji w programów pakietu MS Office oraz programów graficznych. System operacyjny i sprzęt - typowa konfiguracja sprzętu, licencje oprogramowania, struktury danych, operacje na plikach i folderach, ochrona danych elektronicznych. Internet – zaawansowane wyszukiwanie informacji. Pedagogiczna ocena przekazów medialnych. Tworzenie dokumentów prostych i złożonych. Arkusz  kalkulacyjny, programy graficzne i prezentacyjne, E- learning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24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6T09:25:00Z</dcterms:modified>
  <cp:revision>14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