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sychologii klini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undamentals of clinical psych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tudentów kierunków pedagogicznych z podstawowymi pojęciami i problemami psychologii klinicznej, klasyfikacją zaburzeń rozwojowych, ich objawami, etiologią, psychologicznymi mechanizmami leżącymi u ich podłoża oraz metodami diagnozy i terapi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eści ogólne przedmiotu: Dotyczą zadań psychologii klinicznej, normy i patologii klinicznej, psychologicznej diagnozy zaburzeń psychicznych, ich klasyfikacji oraz promocji zdrowia i prewencji psychopatol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a wiedzę na temat metodologicznych powiązań pomię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sychologią kliniczną a pedagogik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Posiada wiedzę na temat metod i celów diagnozy psychologicznej, potrafi opisać najczęściej stosowane narzędzia bad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Posiada elementarną wiedzę na temat źródeł i objawów najczęściej występujących psychopatologii dziecka i człowieka dorosł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2, W0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5, W07, W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Opisuje podstawowe formy psychoterapii i oddziaływania różnych szkół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wykorzystywać wiedzę na temat zaburzeń psychicznych i zaburzeń zachowania do analizy sytuacji problemowych w pracy dydaktyczno – wychowawczej a także do planowania działań profilaktycznych i terapeu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Określa podstawowy zakres zadań diagnostycznych i pomocowych adekwatny do określonego problemu klin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Dostrzega i uwzględnia w swojej pracy zawodowej specyfikę kontaktu z pacjentami psychiatrycznymi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Ma świadomość znaczenia profilaktyki zdrowia psychicz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K02, K03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jęcia prowadzone w formie ćwiczeń konwersatoryjnych w oparciu o pogadankę z objaśnieniem wykonywaniem ćwiczeń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interpersonalnej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czne cechy psychologii klinicznej jako dziedziny teoretycznej i stosowanej. Działy psychologii klinicznej. Orientacja patogenetyczna i salutogenetyczna w psychologii klinicznej. Pojęcie normy i patologii w psychologii klinicznej. Sposoby odróżniania zachowań normatywnych od patologicznych: kryterium statystyczne, społeczno-kliniczne, rozwojowe i psychiatryczne. Klasyfikacja zaburzeń psychicznych. Paradygmaty psychologii klinicznej: paradygmat biologiczny, poznawczy, uczenia się, psychoanalityczny, humanistyczny – podstawowe idee, obszary zainteresowań, leczenie. Wybrane zagadnienia psychopatologii wieku rozwojowego. Wprowadzenie w problematykę stresu i radzenia sobie. Pojęcie i modele diagnozy psychologicznej. Podstawy klinicznej diagnozy psychologicznej. Metody pomocy psychologicznej (metody psychologii klinicznej, promocja zdrowia, profilaktyka, poradnictwo, interwencja kryzysowa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 xml:space="preserve">1. Carson R.C., Butcher J.N., Mineka S. (2003)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sychologia zaburzeń. Gdańsk: G.W.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Czabała Cz., Sęk. H. (2000) Wprowadzenie do psychologii klinicznej. W: J. Strelau (red.): Psychologia, Podręcznik akademicki, T.3. Gdańsk: GWP. (Rozdz. 60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zabała Cz. (2006). Czynniki leczące w psychoterapii. Warszawa: PW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Kendall P. C. (2012). Zaburzenia okresu dzieciństwa i adolescencji. Mechanizmy zaburzeń i techniki terapeutyczne. GWP. (wybrane zagadnienia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Sęk H. (2005). Psychologia kliniczna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1. Antonovsky A. (1995.) Rozwikłanie tajemnicy zdrowia, Warszawa: Fundacja IP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Grzesiuk L. Psychoterapia. (W): J. Strelau (red.): Podręcznik akademicki. T.III. Gdańsk: GWP. (Rozdz. 69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ICD-10 Klasyfikacja zaburzeń psychicznych i zaburzeń zachowania w ICD-10. badawcze kryteria diagnostyczne (1998). Warszawa: Uniwersyteckie Wydawnictwo Medyczne „Vesalius”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Sęk H., Cieślak R. (red.) (2004). Wsparcie społeczne, stres i zdrowie. Warszawa: P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1:44:00Z</dcterms:modified>
  <cp:revision>11</cp:revision>
  <dc:subject/>
  <dc:title>KARTA KURSU (realizowanego w module specjalności ……………………</dc:title>
</cp:coreProperties>
</file>