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 humanistyczno-społeczny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manities and social lecture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r hab. Henryk Noga, 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r hab. Henryk Noga, prof. UP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Celem kursu jest ukazanie humanistycznych aspektów technologii informacyjnych i komunikacyjnych. Wykład prowadzony będzie w j.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---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---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---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01, zna podstawowe zjawiska cywilizacyjne współczesnośc ich koegzystencję, zna kierunków rozwoju cywilizacji, zna paradygmat aksjologiczny zjawisk cywilizacyjnych, zna przemiany w stratyfikacji społeczno – zawodowej, zna przemiany w usługach i procesach pracy człowieka i ich konsekwencję w technologiach i pracy człowieka, zna przemiany w formach organizacji produkcj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az przejście od gospodarki replikacyjnej do innowacyjnej, zna wyznaczniki społeczeństwa wiedzy, zna zmiany na rynku pracy, towarów i usług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az perspektywy pracy człowiek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</w:rPr>
              <w:t>W02, zna edukację oraz oczekiwania na rynku prac, zna edukację zawodową i jej wyzwania, zna systemowość analizy zjawisk w wychowaniu ku wartościom, zna uwarunkowania interioryzacji wartości w przygotowaniu zawodowym, zna zagadnienia samodoskonalenia jako kompetencje rozwijane w edukacji zawodowej, zna zagadnienia przyszłej szkoły zawodowej oraz kierunki ewolucji polskiej szkoły zawodowej, zna modele szkoły przyszłośc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, K_W1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, potrafi rozpoznać podstawowe zjawiska cywilizacyjne współczesności i ich koegzystencję, potrafi wskazać kierunki rozwoju cywilizacji, potrafi omówić paradygmat aksjologiczny zjawisk cywilizacyjnych, potrafi dostrzegać przemiany w stratyfikacji społeczno – zawodowej, potrafi dostrzegać przemiany w usługach i procesach pracy człowieka i ich konsekwencję w technologiach i pracy człowieka, potrafi dostrzegać przemiany w formach organizacji produkcji oraz omówić przejście od gospodarki replikacyjnej do innowacyjnej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02, potrafi wskazać wyznaczniki społeczeństwa wiedzy, potrafi dostrzegać zmiany na rynku pracy, towarów i usług oraz omówić perspektywy pracy człowieka, potrafi rozpoznać oczekiwania na rynku pracy, potrafi dostrzegać edukację zawodową i jej wyzwania, potrafi dostrzegać systemowość analizy zjawisk w wychowaniu ku wartościom, potrafi rozpoznać uwarunkowania interioryzacji wartości w przygotowaniu zawodowym, potrafi dostrzegać kompetencje rozwijane w edukacji zawodowej, potrafi dostrzegać kierunki ewolucji polskiej szkoły zawodowej, potrafi dostrzegać cechy modeli szkoły przyszłośc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, K_U2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5, K_U2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, posiada wiedzę i rozumie interakcje społeczne, potrafi formułować i konkretyzować cele interpersonalne, potrafi rozwiązywać problemy interpersonalne, potrafi wyjaśniać i przewidywać zachowania innych zależnie do sytuacji i umiejętności społecznych, potrafi ocenić interakcje społeczne na podstawie obserwacji zachowań jednostki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, K_K02, K_K05,K_K0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eastAsia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Student zalicza przedmiot na podstawie egzaminu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  <w:tab/>
              <w:t>Charakterystyka podstawowych zjawisk cywilizacyjnych współczesności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  <w:tab/>
              <w:t>Koegzystencja zjawisk cywilizacyjnych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  <w:tab/>
              <w:t>Charakterystyka kierunków rozwoju cywilizacji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  <w:tab/>
              <w:t>Paradygmat aksjologiczny zjawisk cywilizacyjnych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  <w:tab/>
              <w:t>Przemiany w stratyfikacji społeczno – zawodowej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  <w:tab/>
              <w:t>Przemiany w usługach i procesach pracy człowieka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</w:t>
              <w:tab/>
              <w:t>Konsekwencje przemian w technologiach i pracy człowieka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</w:t>
              <w:tab/>
              <w:t>Przemiany w formach organizacji produkcji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</w:t>
              <w:tab/>
              <w:t>Przejście od gospodarki replikacyjnej do innowacyjnej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</w:t>
              <w:tab/>
              <w:t>Społeczeństwo wiedzy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</w:t>
              <w:tab/>
              <w:t>Zmiany na rynku pracy, towarów i usług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</w:t>
              <w:tab/>
              <w:t>Perspektywy pracy człowieka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.</w:t>
              <w:tab/>
              <w:t>Edukacja a oczekiwania na rynku pracy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.</w:t>
              <w:tab/>
              <w:t>Edukacja zawodowa i jej wyzwania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.</w:t>
              <w:tab/>
              <w:t>Systemowość analizy zjawisk w wychowaniu ku wartościom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1.</w:t>
              <w:tab/>
              <w:t>Anderson J.R., Uczenie się i pamięć. Integracja zagadnień, Warszawa 1998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2.</w:t>
              <w:tab/>
              <w:t>Bartnik Cz., Praca jako wartość humanistyczna, Lublin 1991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3.</w:t>
              <w:tab/>
              <w:t>Bauman Z., Globalizacja. I ci z tego wynika? Warszawa 2000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4.</w:t>
              <w:tab/>
              <w:t>Bliźniuk G., Nowak J.S.(red.), Społeczeństwo informacyjne, Katowice 2005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6"/>
              </w:rPr>
              <w:t>5.</w:t>
              <w:tab/>
              <w:t xml:space="preserve">Castells M., Galaktyka Internetu. Refleksje nad Internetem, biznesem i społeczeństwem, Poznań 2003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Cellary W., Przemiany gospodarcze [w:] Polska w drodze do społeczeństwa informacyjnego, Warszawa 2000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1.</w:t>
              <w:tab/>
              <w:t>Denek K., Ku dobrej edukacji, Toruń-Leszno 2005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2.</w:t>
              <w:tab/>
              <w:t>Furmanek W., Zarys humanistycznej teorii pracy, Toruń 200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3.</w:t>
              <w:tab/>
              <w:t>Goban – Klas T., Media i komunikowanie masowe. Teorie i analizy prasy, radia, telewizji i Internetu, Warszawa 2005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val="en-US"/>
              </w:rPr>
            </w:pPr>
            <w:r>
              <w:rPr>
                <w:rFonts w:cs="Arial" w:ascii="Arial" w:hAnsi="Arial"/>
                <w:sz w:val="22"/>
                <w:szCs w:val="16"/>
                <w:lang w:val="en-US"/>
              </w:rPr>
              <w:t>4.</w:t>
              <w:tab/>
              <w:t>Jan Paweł II, Laborem exercens, Watykan 1981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5.</w:t>
              <w:tab/>
              <w:t>Korney J.E., Psychopedagogika pracy, Warszawa 2007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osińska W., Oblicza globalizacji, Sopot 2008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>
        <w:rFonts w:cs="Times New Roman" w:ascii="Times New Roman" w:hAnsi="Times New Roman"/>
        <w:sz w:val="20"/>
        <w:szCs w:val="20"/>
        <w:u w:val="single"/>
      </w:rPr>
      <w:t>Załącznik nr 4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5T15:58:00Z</dcterms:created>
  <dc:creator>Barbara Wilk</dc:creator>
  <dc:description/>
  <cp:keywords/>
  <dc:language>en-US</dc:language>
  <cp:lastModifiedBy>Maciej</cp:lastModifiedBy>
  <cp:lastPrinted>2012-01-27T08:28:00Z</cp:lastPrinted>
  <dcterms:modified xsi:type="dcterms:W3CDTF">2023-03-14T15:45:00Z</dcterms:modified>
  <cp:revision>9</cp:revision>
  <dc:subject/>
  <dc:title>KARTA KURSU</dc:title>
</cp:coreProperties>
</file>