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stemy zarządzania treści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 managem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zanie studentom wiedzy dotyczącej działania oraz konfiguracji systemów zarządzania treścią, a także technologii wykorzystywanych przy budowie systemów CMS. Poruszone zostanie też zagadnienie przepływu informacji w tego typu systemach oraz kwestie bezpieczeństwa i ochrony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rozpoczynający ten kurs powinien posiadać podstawową wiedzę na temat technologii internetowych (HTML, CSS, JS, PHP) oraz podstawową wiedzę </w:t>
              <w:br/>
              <w:t>z zakresu zarządzania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etowymi bazami dan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programowania w językach JavaScript i PHP ora podstawy języka SQL. Umiejętność korzystania z usługi sieciowej FTP/SCP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Rozumie zróżnicowanie systemów CMS </w:t>
              <w:br/>
              <w:t>w zależności od zastosow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Orientuje się w strukturze systemów CMS oraz </w:t>
              <w:br/>
              <w:t>w administrowaniu tych syst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uporządkowaną, podbudowaną teoretycznie wiedzę w zakresie technologii sieciowych i aplikacji internetowych mających związek z budową Wordpress-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mechanizmy działania, konfiguracji </w:t>
              <w:br/>
              <w:t>i poszerzania możliwości systemów C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7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prowadzić proces instalacji oraz skonfigurować wybrane systemy CMS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lokalnie oraz na hostingu zewnętrznym wraz z konfiguracją bazy da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utworzyć kopie zapasowe plików i baz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mie administrować użytkownikami oraz zasobami treści w system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wykorzystać nowe osiągnięcia systemów CMS (metod, narzędzi, bibliotek, usług) przy tworzeniu nowoczesnych witryn ww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ozumie, że w IT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 wiedza szybko stają się nieaktualne, a przede wszystkim technologie internetowe i mobil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Rozumie konieczność korzystania z najnowszych systemów oraz ich ciągłego aktualizowania w celu umożliwienia bezpiecznej pracy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systemów zarządzania treścią oraz zajęcia konwersatoryjne. Na wykładzie zostanie omówiona teoria poszczególnych zagadnień z wprowadzeniem oraz prezentacją przykładów. Na zajęciach konwersatoryjnych studenci będą projektowali strony WWW za pomocą systemów zarządzania treścią (CMS)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ział systemów zarządzania treści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składowych systemów zarządzania treści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 zastosowań systemów CMS (serwisy internetowe, systemy blogowe, wirtualne środowiska nauczania i systemy współpracy onlin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Mechanizmy działania, konfiguracji i skalowalności systemów C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Zasady zarządzania treścią, jej kategoryzowania oraz zarządzanie użytkownikami w systemach C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systemu CMS na przykładzie Wordpress-a lokalnie oraz na hostingu zewnętrznym wraz </w:t>
              <w:br/>
              <w:t xml:space="preserve">z konfiguracją bazy dan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bezpieczeństwa i ochrony da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y aktualizacji i migracji do nowych wersji system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Tworzenie kopii zapasowych plików i baz da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owski Paweł, „CMS. Jak szybko i łatwo stworzyć własną stronę WWW i zarządzać nią”, Helion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Howil, „CMS. Praktyczne projekty”, Wyd. Helion,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Smith, M. McCallister, „Wordpress od podszewki: poznaj najpopularniejszy system CMS!”, Wyd. Helion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Howil, „CMS. Praktyczne projekty”, Wyd. Helion,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.Verens, „Projektowanie systemów CMS przy użyciu PHP i J.Query”, Wyd. Helion 201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l-PL"/>
              </w:rPr>
              <w:t xml:space="preserve">L. Welling, L. Thomson, „PHP i MySQL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Tworzenie stron WWW. Vademecum profesjonalisty”, Wyd. Helion, 20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2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6:27:00Z</dcterms:modified>
  <cp:revision>6</cp:revision>
  <dc:subject/>
  <dc:title>KARTA KURSU (realizowanego w module specjalności ……………………</dc:title>
</cp:coreProperties>
</file>