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twarzanie i metody wizualizacji da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rocessing and methods of data visualiz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lem przedmiotu jest zapoznanie studentów z nowoczesnymi metodami wizualizacji danych i wyników analiz statystycznych z wykorzystaniem najnowszych technik graficznej prezentacji danych oraz ich przetwarzaniem przy zastosowaniu najnowszych wersji programów do analizy i wizualizacji da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Znajomość podstawowych metod statystycznych niezbędnych do analizy danych inżynierskich oraz produkcyjnych i ich zastosowania w praktyce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rzedstawianie na wykresie wybranych danych inżynierski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Kurs podstaw programu MS Exce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podstawowe metody współczesnej wizualiz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żnych typów da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Ma wiedzę niezbędną przy doborze odpowiednich programów oraz narzędzi graficznych do celów analizy i wizualizacji da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W03, 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Zna zaawansowane metody statystyczne niezbędne do analiz danych inżynierskich oraz produkcyjnych i potrafi je zastosować p</w:t>
            </w:r>
            <w:r>
              <w:rPr>
                <w:rStyle w:val="Wrtext"/>
              </w:rPr>
              <w:t>rzy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 rozwiązywaniu zadań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W04, Zna zasady o</w:t>
            </w:r>
            <w:r>
              <w:rPr>
                <w:rStyle w:val="Wrtext"/>
              </w:rPr>
              <w:t>ptymalnego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 projektowania zestawień tabelarycznych oraz doboru odpowiednich typów wykresów do posiadanych danych źródł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Potrafi przetwarzać dane, pochodzące z różnych źródeł poprzez zastosowanie odpowiednich narzędzi programowych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</w:t>
            </w: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 Potrafi przygotować dane do analizy i graficznej prezentacji w wybranym programie komputerowy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3, Potrafi dokonać graficznej prezentacji danych zarówno jedno- jak i wielowymiarow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70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Potrafi pracować zespołowo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02, Potrafi myśleć i działać w sposób przedsiębiorczy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umiejąc konieczność przetwarzania i wizualizowania danych źródłowych w celu usprawnienia pracy nad opracowywanymi projektam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br w:type="page"/>
      </w: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ursu wchodzi wykład z zakresu przetwarzania i metod wizualizacji danych oraz zajęcia konwersatoryjne. Na wykładzie zostanie omówiona teoria zagadnień z wprowadzeniem oraz prezentacją przykładów. Na zajęciach konwersatoryjnych studenci będą rozwiązywali zadania i problemy związane z przetwarzaniem i metodami wizualizacji danych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/>
            </w:pPr>
            <w:r>
              <w:rPr>
                <w:rStyle w:val="Wrtext"/>
                <w:sz w:val="20"/>
                <w:szCs w:val="20"/>
              </w:rPr>
              <w:t>Kwestie techniczne związane z grafiką komputerową do analizy i wizualizacji danych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/>
            </w:pPr>
            <w:r>
              <w:rPr>
                <w:rStyle w:val="Wrtext"/>
                <w:sz w:val="20"/>
                <w:szCs w:val="20"/>
              </w:rPr>
              <w:t>Dynamiczne wykresy danych o zmiennej czasowej. Animacje pokazujące zmiany danych przy zmianie wybranego parametru. Interaktywne wizualizacje.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Microsoft Excel jako narzędzie przetwarzania i wizualizacji danych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Analiza i wizualizacja danych w arkuszach kalkulacyjnych MS Excel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Przetwarzanie danych w arkuszu kalkulacyjnym MS Excel z zewnętrznych źródeł danych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OriginLab jako narzędzie przetwarzania i wizualizacji danych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/>
            </w:pPr>
            <w:r>
              <w:rPr>
                <w:rStyle w:val="Wrtext"/>
                <w:sz w:val="20"/>
                <w:szCs w:val="20"/>
              </w:rPr>
              <w:t>Analiza i wizualizacja danych w programie OriginLab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Przetwarzanie danych w programie OriginLab z zewnętrznych źródeł da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17" w:hanging="218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ichael Alexander, John Walkenbach, „Analiza i prezentacja danych w Microsoft Excel. Vademecum Walkenbacha”, Helion, Gliwice, 2011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 Fry, „Visualizing Data”, 2008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T. Larose. „Metody i modele eksploracji danych”, Warszawa, PWN, 2012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torials to OriginLab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90"/>
              <w:ind w:left="217" w:hanging="21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cFedries P. „Excel 2007 PL. Tabele i wykresy przestawne. Niebieski podręcznik”, Helion, Gliwice,200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90"/>
              <w:ind w:left="217" w:hanging="21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ll Jelen, Michael Alexander, „Microsoft Excel 2007 PL: analiza danych za pomocą tabel przestawnych”, Gliwice, Helion, 20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21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4T13:35:00Z</dcterms:modified>
  <cp:revision>6</cp:revision>
  <dc:subject/>
  <dc:title>KARTA KURSU (realizowanego w module specjalności ……………………</dc:title>
</cp:coreProperties>
</file>