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iejętności społeczne w pracy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Social skills  for teac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przygotowanie studentów do kierowania własnym rozwojem osobowym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inicjowania i satysfakcjonującego utrzymywania relacji z innymi. Przygotowanie studentów do konstruktywnego rozwiązywania problemów oraz do udzielania pomocy i wsparc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Komunikacji Interpersonaln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 Definiuje istotę i charakteryzuje rodzaj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nterpersonalnych (aktywne słuchani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rażanie emocji, negocjowanie, współdziałani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wiązywanie problemów, asertywność, udziel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arc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 Aktywnie wskazuje metody wykorzystują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nterpersonalne w pracy wychowawcz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 Rozpoznaje sytuacje problemowe w obszar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dszkola i szkoły (w interakcjach: nauczyciel –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cko, nauczyciel – rodzic i środowisko lokaln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uczyciel – dyrektor)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wykorzystuje zdobyte umiejętności interpersonalne w swoich zachowania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integruje grupy oraz  przeciwdziała konfliktom interpersonalnym, udziela porad wychowawcz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ocenia i stara się minimalizować sytuacje trudne w relacjach interpersonal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</w:t>
            </w:r>
            <w:r>
              <w:rPr>
                <w:rFonts w:cs="Arial" w:ascii="Arial" w:hAnsi="Arial"/>
              </w:rPr>
              <w:t>st świadomy znaczenia wykorzystywania umiejętności interpersonalnych w relacjach wychowawczych oraz w podtrzymywaniu więzi społe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, 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6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, prezentacji i analizie wybranych testów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a ocenę końcową składa się: obecność (wykład ponad 50 %; ćwiczenia 1 nieobecność nieusprawiedliwiona), aktywność na zajęciach, Przygotowanie analizy sytuacji interpersonalnej w szkole lub w przedszkolu dotyczącej interakcji nauczyciela względem dziecka, klasy, rodzica bądź przełożon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miejętności interpersonalne – ich istota i rola w zawodzie nauczyciel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interpersonalnyc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nie zaufania i otwartości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ktywne słuchanie (parafraza, klasyfikacja i interpretacja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órcze rozwiązywanie problemów i konfliktów, negocjowani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i wsparc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wrażliwości emocjonalnej – identyfikacja i wyrażanie emocji. Empati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umiejętności wychowawczych nauczyciela. Metody i techniki integracji grupy. Metody identyfikacji problemów w klasi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elanie pomocy wychowawczej. Metody aktywizacji grup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orzystanie umiejętności interpersonalnych w nawiązywaniu i podtrzymywaniu kontaktów z otoczeniem społecznym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ęk, stres, frustracja i agresj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osoby identyfikacji przyczyn i radzenia sobie z negatywnymi stanami i emocjami w sytuacjach społecz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zualizacja i relaksacja jako metody radzenia sobie ze stresem i agresj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poczucia koherencji A. Antonovsky’ego, test KOZ – identyfikacja odporności psychiczne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ning asertywnośc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asertywnych opinii, negocjowani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sertywna odmow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rażanie i przyjmowanie krytyk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tologia stosunków interpersonal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Hamer, H. Rozwój umiejętności społecznych : jak skuteczniej dyskutować i współpracować : przewodnik dla nauczycieli, Wyd. Veda, Warszawa 1999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/>
      </w:pPr>
      <w:r>
        <w:rPr>
          <w:rFonts w:cs="Arial" w:ascii="Arial" w:hAnsi="Arial"/>
        </w:rPr>
        <w:t>Johnson D.W. Umiejętności interpersonalne i samorealizacja, PTP, Warszawa 1985. Kobiałka, A. Jak żyć z ludźmi (umiejętności interpersonalne). Program profilaktyczny dla młodzieży, MEN, Warszawa 1997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 xml:space="preserve">Egan G. Uczestnictwo w grupowym treningu psychologicznym i rozwój interpersonalny, PTP, Warszawa 1986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 xml:space="preserve">Góralczyk E. Nauczycielem być... : Jak zapanować nad trudnymi zachowania mi uczniów i porozumieć się z klasą, Fraszka Edukacyjna, Warszawa 2006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>Zaborowski Z. Trening interpersonalny, Podstawy teoretyczne - procesy – techniki, Scholar, Warszawa 1997.</w:t>
      </w:r>
      <w:r>
        <w:rPr>
          <w:rFonts w:eastAsia="Arial" w:cs="Arial" w:ascii="Arial" w:hAnsi="Arial"/>
          <w:color w:val="000000"/>
          <w:lang w:eastAsia="pl-PL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1416" w:firstLine="708"/>
      <w:jc w:val="right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0:34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2:40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