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i/>
          <w:i/>
          <w:iCs/>
          <w:color w:val="808080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808080"/>
          <w:szCs w:val="28"/>
        </w:rPr>
      </w:pPr>
      <w:r>
        <w:rPr>
          <w:rFonts w:cs="Arial" w:ascii="Arial" w:hAnsi="Arial"/>
          <w:b/>
          <w:bCs/>
          <w:i/>
          <w:iCs/>
          <w:color w:val="80808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/>
      </w:pPr>
      <w:r>
        <w:rPr>
          <w:rFonts w:cs="Arial" w:ascii="Arial" w:hAnsi="Arial"/>
          <w:b/>
          <w:bCs/>
          <w:szCs w:val="28"/>
        </w:rPr>
        <w:t>NAUCZYCIE PRZEDMIOTÓW ZAWODOWYCH (NAUCZYCIELSKA)</w:t>
        <w:tab/>
        <w:tab/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4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94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autoSpaceDE w:val="true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Cs w:val="28"/>
                    </w:rPr>
                    <w:t>Metodyka pracy z uczniem o specjalnych potrzebach edukacyjnych</w:t>
                  </w:r>
                </w:p>
                <w:p>
                  <w:pPr>
                    <w:pStyle w:val="Default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9"/>
            </w:tblGrid>
            <w:tr>
              <w:trPr>
                <w:trHeight w:val="109" w:hRule="atLeast"/>
              </w:trPr>
              <w:tc>
                <w:tcPr>
                  <w:tcW w:w="4509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 xml:space="preserve"> </w:t>
                  </w:r>
                  <w:r>
                    <w:rPr>
                      <w:color w:val="000000"/>
                      <w:lang w:val="en-GB"/>
                    </w:rPr>
                    <w:t>Methodology of teaching Pupil with special educational need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 hab. Henryk Noga, 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Metodyki pracy ze specjalnymi potrzebami jest zapoznanie studentów z podstawowymi pojęciami teoretycznymi oraz praktyką z zakresu komunikacji werbalnej i niewerbalnej oraz kształcenia uczniów ze specjalnymi potrzebami. Zdobyta wiedza i umiejętności mają posłużyć do skutecznego przekazu dydaktycznego oraz rozwiązań problemów dydaktycznych. Kurs realizowany jest w języku polskim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dstawy zagadnień z psychologii pedagogiki oraz diagnostyki uczni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prowadzania badań diagnostycznych  w placówkach szkol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01 ma podstawową uporządkowaną wiedzę o różnych środowiskach wychowawczych, głównie o uczniach ze specjalnymi potrzebami edukacyjnymi;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  pracy z uczniem specjalnym oraz podstawy z diagnostyki pedagogicznej i psychologicznej wraz z zastosowaniem praktycznym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W01, W02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 potrafi ocenić przydatność typowych metod, procedur i dobrych praktyk do realizacji zadań związanych z różnymi sferami działalności pedagogicznej, a szczególnie z pracą z uczniami ze specjalnymi potrzebami edukacyjnymi.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 Umiejętnie stosuje i implementuje indywidualny tok nauczania na podstawie treści programowych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U04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4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potrafi współdziałać i pracować w grup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 i formułuje problemy moralne i dylematy etyczne związane z własną i cudzą pracą, poszukuje optymalnych rozwiązań, postępuje zgodnie z zasadami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, 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projektu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Pojęcie specjalnych potrzeb edukacyjnych, oraz zakres pojęcia.  Kształcenie osób niepełnosprawnych na przestrzeni lat: segregacja, integracja, inkluzja. Nietypowy przebiegu rozwoju. Dzieci z trudnościami w nauce. Rodzaje trudności o charakterze niespecyficznym i specyficznym. Problem dysleksji rozwojowej, dyskalkulii, dyspraksji oraz specyficznych trudności w rozwoju językowym (SLI), ich objawy oraz przyczyny. Współwystępowanie zaburzeń. Zaburzenia często współwystępujące ze specyficznymi trudnościami w nauce, np. zaburzenia społeczno-emocjonalne czy obniżona zdolność koncentracji uwagi. Omówienie problemów dzieci z zaburzeniami zachowania. Zaburzenia eksternalizacyjne i internalizacyjne. Uczniowie wybitnie zdolni. Stosowanie klasycznych oraz innowacyjnych metod naucznia w poprawie jakości kształcenia, dobór odpowiednich treści,  planowania indywidualnego toku nauki, efektywna praca z uczniem trudnym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ybulska R., Derewlana H., Kacprzak A. ,Pęczek K., Uczeń ze specjalnymi potrzebami edukacyjnymi w systemie edukacji w świetle nowych przepisów prawa oświatowego, Wyd. ORE, Warszawa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powicz K., Pietras T.,  Wprowadzenie do pedagogiki inkluzyjnej (włączającej), Wyd. Continuo, Wrocław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aszkiewicz A., Łobacz M., Uczeń o specjalnych potrzebach wychowawczych w klasie szkolnej, Wyd. Difin, Warszawa 2013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lechowska A., Specjalne potrzeby edukacyjne, Wydawnictwo Naukowe PWN, Warszawa, 2016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łupek K., Uczniowie ze specjalnymi potrzebami edukacyjnymi, Wyd. Harmonia, Gdańsk  2018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anajewska A., Naprawa R., Stawska J., Praca z uczniami ze specjalnymi potrzebami edukacyjnymi : poradnik dla nauczyciela, Wyd. Difin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dukacja skuteczna, przyjazna i nowoczesna. Jak organizować edukację uczniów ze specjalnymi potrzebami edukacyjnymi?, MEN, Warszawa 201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ydaktyka specjalna : wybrane zagadnienia, red. nauk. Janina Wyczesany, Harmonia Universalis, Gdańsk 20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agnozowanie i terapia uczniów ze specjalnymi potrzebami edukacyjnymi, red. E. Smak, A. Włoch, M. Garbiec ,  Wyd. Uniwersytetu Opolskiego, Opole 2015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Obwieszczenie Ministra Edukacji Narodowej z dnia 9 lipca 2020 r. w sprawie ogłoszenia jednolitego tekstu rozporządzenia Ministra Edukacji Narodowej w sprawie zasad organizacji i udzielania pomocy psychologiczno-pedagogicznej w publicznych przedszkolach, szkołach i placówkach (Dz. U. poz.1280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ozporządzenie Ministra Edukacji Narodowej z dnia 13 lutego 2019 r. zmieniającym rozporządzenie w sprawie zasad organizacji i udzielania pomocy psychologiczno-pedagogicznej w publicznych przedszkolach, szkołach i placówkach (Dz. U. poz. 323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 xml:space="preserve">Kozdroń A., Zespół Aspergera Zrozumieć, aby uzdrowić , Wyd. II, Wyd. Difin, Warszawa 2020. </w:t>
            </w:r>
            <w:r>
              <w:rPr>
                <w:rFonts w:eastAsia="Times New Roman" w:cs="Calibri"/>
                <w:kern w:val="2"/>
                <w:lang w:eastAsia="ar-SA"/>
              </w:rPr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 etap edukacyjny, Wyd. Harmonia Gdańsk 2017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2, red. nauk. A. Guzy oraz B.  Niesporek-Szamburska, Wydawnictwo Pedagogiczne ZNP, Kiel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Praca z uczniem o specjalnych potrzebach edukacyjnych. T. 1, red. nauk. A. Guzy i D. Krzyżyk, Wydawnictwo Pedagogiczne ZNP, Kielce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okowska-Zagdan E., Przybysz-Zaremba M., Stepaniuk J., Wybrane obszary diagnozy, profilaktyki, terapii w teorii i praktyce pedagogicznej, Wyd. Difin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iagnoza i rewalidacja indywidualna dziecka ze specjalnymi potrzebami edukacyjnymi, red. M. Klaczak i P. Majewicz, Wydawnictwo Naukowe Akademii Pedagogicznej, Kraków 2006. (Prace Monograficzne - Akademia Pedagogiczna im. Komisji Edukacji Narodowej w Krakowie , nr 451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/>
                <w:kern w:val="2"/>
                <w:lang w:eastAsia="ar-SA"/>
              </w:rPr>
              <w:t>Naprawa R, Tanajewska A., Mach C, Szczepańska K.,  Dostosowanie wymagań edukacyjnych do indywidualnych potrzeb rozwojowych i możliwości psychofizycznych uczniów : realizowanych w ramach prowadzonych zajęć edukacyjnych z podziałem na poszczególne edukacje oraz na zajęciach specjalistycznych : II etap edukacyjny, Wyd. Harmonia, Gdańsk 2019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zafrańska K., Arteterapia a rozwój kompetencji językowych i komunikacyjnych dzieci ze spektrum      autyzmu (ASD), Wyd. Wi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edukacyjnych : implikacje dydaktyczne i wychowawcze / red.  D. Umiastowska, J. Gebreselassie ; Wydawnictwo Naukowe Państwowej Wyższej Szkoły Zawodowej im. Jakuba z Paradyża, Gorzów Wielkopolski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i o specjalnych potrzebach komunikacyjnych : diagnoza, edukacja, terapia / red. nauk. Barbara Winczura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Dziecko o specjalnych potrzebach w kręgu interdyscyplinarnej terapii, red. D. Kohut ; Ośrodek Edukacyjno-Rehabilitacyjno-Wychowawczy w Ustroniu, Oficyna Wydawnicza "Impuls", Kraków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Indywidualne wsparcie edukacyjne, red. i oprac. teoretyczne W. Hajnicz i A. Konieczna, Wydawnictwo Akademii Pedagogiki Specjalnej, Warszawa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oretyczne i praktyczne konteksty specjalnych potrzeb edukacyjnych, red. J. Rybska-Klapa, H. Stępniewska-Gębik, Kraków 201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>Terapia pedagogiczna dzieci ze specjalnymi potrzebami rozwojowymi i edukacyjnymi : nowe oblicza terapii w pedagogice specjalnej, redakcja Z. Palak, M. Wójcik, Wydawnictwo Uniwersytetu Marii Curie-Skłodowskiej, Lublin 201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5T12:13:00Z</dcterms:modified>
  <cp:revision>11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</Properties>
</file>