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uterowe wspomaganie projektowan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uter aided desig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Maciej Zając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Maciej Zając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142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ursu jest nabycie przez studenta wiedzy i umiejętności w zakresie wykorzystania oprogramowania typu CAD/CAE do tworzenia modeli konstrukcji i ich analizy pod kątem wytrzymałościowy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podstaw rysunku technicznego i projektowania konstrukcji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ć obsługi komputera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fika inżynierska/rysunek techniczny, mechanika techniczna/wytrzymałość materiałów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Ma wiedzę odnośnie tworzenia geometrii modelu konstrukcji i jej analizy wytrzymałościowej w wybranym programie typu CAD/CA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5, K_W11, K_W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Potrafi stworzyć model geometryczny konstrukcji oraz przeprowadzić symulację komputerową jej pracy pod wybranym obciążeniem,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1, K_U13, K_U1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współdziała w zespole w ramach opracowywania projektó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potrafi myśleć i działać kreatywnie podczas rozwiązywania projektów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8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zajęcia składa się wykład i ćwiczenia laboratoryjne, w ramach których studenci otrzymują do realizacji projekty indywidualne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a z ocen projektów indywidualnych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oznanie z modułem tworzenia geometrii w programie SolidWorks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Zapoznanie z modułem Simulation programu SolidWorks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 wytrzymałościowa konstrukcji w programie SolidWorks</w:t>
            </w:r>
          </w:p>
          <w:p>
            <w:pPr>
              <w:pStyle w:val="BalloonText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yła K., Kowalski M., Komputerowe wspomaganie projektowania, Wydawnictwo Pracowni Komputerowej Jacka Skalmierskiego, 2009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biuch M., SolidWorks 2009PL. Ćwiczenia., Wydawnictwo Helion, 2009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ind w:left="357" w:hanging="357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Lombard M., SolidWorks 2009 Bible, Wydawnictwo John Willey and Sons Inc., 2009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4.    www.solidworks.com, pomoc SolidWorks – literature SolidWorks Simulation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Domański J., SolidWorks 2017. Projektowanie maszyn i konstrukcji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raktyczne przykłady, Helion, </w:t>
              <w:br/>
              <w:t xml:space="preserve">    Gliwice, 2017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 Taylor R. L., Zienkiewicz O. C., Zhu J. Z., The Finite Element Method: Its Basis and Fundamentals,  </w:t>
              <w:br/>
              <w:t xml:space="preserve">    Elsevier, Oxford 2005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Skrzat A., Modelowanie liniowych i nieliniowych problemów mechaniki ciała stałego i przepływów ciepła </w:t>
              <w:br/>
              <w:t xml:space="preserve">    w  programie ABAQUS, Oficyna Wydawnicza Politechniki Rzeszowskiej, Rzeszów, 2010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-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-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5:59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3-03-14T09:57:00Z</dcterms:modified>
  <cp:revision>18</cp:revision>
  <dc:subject/>
  <dc:title>KARTA KURSU</dc:title>
</cp:coreProperties>
</file>