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rządzanie produkcją, usługami  i personelem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naging production, services and personnel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Iwona Sulima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Iwona Sulima, prof. UP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876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le nauczania w zakresie przedmiotu Zarządzanie produkcją, usługami  i personelem obejmują poznanie i zrozumie procesów inżynierii produkcji. Celem kształcenia jest również poznanie </w:t>
            </w:r>
            <w:r>
              <w:rPr>
                <w:rFonts w:eastAsia="Lucida Sans Unicode" w:cs="Arial" w:ascii="Arial" w:hAnsi="Arial"/>
                <w:sz w:val="20"/>
                <w:szCs w:val="20"/>
                <w:lang w:eastAsia="zxx" w:bidi="zxx"/>
              </w:rPr>
              <w:t xml:space="preserve">zasad zarządzania zasobami ludzkimi w przedsiębiorstwie. </w:t>
            </w:r>
            <w:r>
              <w:rPr>
                <w:rFonts w:cs="Arial" w:ascii="Arial" w:hAnsi="Arial"/>
                <w:sz w:val="20"/>
                <w:szCs w:val="20"/>
              </w:rPr>
              <w:t>Kur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485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ma wiedzę z zakresu podstawowych pojęć z makroekonomii i mikroekonomii.</w:t>
            </w:r>
          </w:p>
        </w:tc>
      </w:tr>
      <w:tr>
        <w:trPr>
          <w:trHeight w:val="39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color w:val="000000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udent potrafi zinterpretować i analizować podstawowe zjawiska ekonomiczne w kontekście zachodzących zmian w gospodarce rynkowej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Heading1"/>
              <w:shd w:fill="FFFFFF" w:val="clear"/>
              <w:jc w:val="left"/>
              <w:textAlignment w:val="baselin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konomia, Matematyk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W01 – Zna podstawowe pojęcia z zakresu zarządzania produkcja  i usługami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W02 -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Zna zasady sporządzania biznesplanu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3 -  </w:t>
            </w:r>
            <w:r>
              <w:rPr>
                <w:rFonts w:cs="Arial" w:ascii="Arial" w:hAnsi="Arial"/>
                <w:sz w:val="20"/>
              </w:rPr>
              <w:t xml:space="preserve"> Posiada podstawową wiedzę dotyczącą informatycznych systemów zarządzania produkcją </w:t>
            </w:r>
          </w:p>
          <w:p>
            <w:pPr>
              <w:pStyle w:val="Tekstpodstawowy21"/>
              <w:widowControl/>
              <w:tabs>
                <w:tab w:val="clear" w:pos="708"/>
                <w:tab w:val="left" w:pos="360" w:leader="none"/>
              </w:tabs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4- Ma podstawową wiedzę  w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bszarze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zarządzanie zasobami ludzkimi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31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01-  Potrafi </w:t>
            </w:r>
            <w:r>
              <w:rPr>
                <w:rFonts w:cs="Arial" w:ascii="Arial" w:hAnsi="Arial"/>
                <w:sz w:val="20"/>
                <w:szCs w:val="20"/>
                <w:lang w:bidi="zxx"/>
              </w:rPr>
              <w:t>powiązać zagadnienia ekonomii oraz podstaw zarządzania w kontekście nowoczesnego zarządzania przedsiębiorstwem  produkcyjnym lub usługowy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- Student potrafi zaprojektować i wykonać biznesplan dla małego przedsiębiorstwa produkcyjnego lub usługowego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5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U05, K_U2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931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ind w:left="72" w:hanging="7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 Ma świadomość konieczności ciągłego pogłębiania wiedzy  z zakresu no wczesnych metod zarzadzania produkcją  i usługam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 -  Student rozumie znaczenie zarzadzania produkcja, usługami oraz personelem w kontekście potrzeb rynkowych jak również społecznych czy  etycznych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3, K_K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79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ajęcia prowadzone są w formie wykładu podczas, którego prezentowana jest treść wykładu w formie prezentacji multimedialnej. Podczas zajęć audytoryjnych studenci wykonują projekt w postaci biznesplanu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70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155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liczenie wykładów jest na postawie oceny z referatu i odpowiedzi ustnej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Zaliczenie ćwiczeń audytoryjnej jest na podstawie oceny z przygotowania projektu w postaci biznesplanu i odpowiedzi ustnej</w:t>
            </w:r>
            <w:r>
              <w:rPr>
                <w:rFonts w:cs="Arial" w:ascii="Arial" w:hAnsi="Arial"/>
                <w:sz w:val="22"/>
                <w:szCs w:val="16"/>
              </w:rPr>
              <w:t>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416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ind w:left="107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bidi="zxx"/>
              </w:rPr>
              <w:t>Podstawowe pojęcia i zasady związane z zarządzaniem produkcją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ind w:left="107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bidi="zxx"/>
              </w:rPr>
              <w:t>Biznes plan – istota i zasady sporządzania</w:t>
            </w:r>
          </w:p>
          <w:p>
            <w:pPr>
              <w:pStyle w:val="Tekstpodstawowy21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false"/>
              <w:spacing w:lineRule="auto" w:line="240" w:before="0" w:after="0"/>
              <w:ind w:left="1077" w:hanging="357"/>
              <w:jc w:val="both"/>
              <w:rPr/>
            </w:pPr>
            <w:r>
              <w:rPr>
                <w:rFonts w:cs="Arial" w:ascii="Arial" w:hAnsi="Arial"/>
                <w:sz w:val="20"/>
                <w:lang w:val="pl-PL"/>
              </w:rPr>
              <w:t>Organizacja procesu produkcyjnego – pojęcie i klasyfikacja,</w:t>
            </w:r>
          </w:p>
          <w:p>
            <w:pPr>
              <w:pStyle w:val="Tekstpodstawowy21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false"/>
              <w:spacing w:lineRule="auto" w:line="240" w:before="0" w:after="0"/>
              <w:ind w:left="1077" w:hanging="357"/>
              <w:jc w:val="both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Planowanie i sterowanie produkcją.</w:t>
            </w:r>
          </w:p>
          <w:p>
            <w:pPr>
              <w:pStyle w:val="Tekstpodstawowy21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false"/>
              <w:spacing w:lineRule="auto" w:line="240" w:before="0" w:after="0"/>
              <w:ind w:left="1077" w:hanging="357"/>
              <w:jc w:val="both"/>
              <w:rPr/>
            </w:pPr>
            <w:r>
              <w:rPr>
                <w:rFonts w:cs="Arial" w:ascii="Arial" w:hAnsi="Arial"/>
                <w:sz w:val="20"/>
                <w:lang w:val="pl-PL"/>
              </w:rPr>
              <w:t xml:space="preserve">Informatyczne systemy zarządzania produkcją </w:t>
            </w:r>
          </w:p>
          <w:p>
            <w:pPr>
              <w:pStyle w:val="Tekstpodstawowy21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false"/>
              <w:spacing w:lineRule="auto" w:line="240" w:before="0" w:after="0"/>
              <w:ind w:left="1077" w:hanging="357"/>
              <w:jc w:val="both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Aspekty zarzadzania zasobami ludzkimi</w:t>
            </w:r>
          </w:p>
          <w:p>
            <w:pPr>
              <w:pStyle w:val="BalloonText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ind w:left="639" w:hanging="425"/>
              <w:jc w:val="both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</w:rPr>
              <w:t>H. Król, A. Ludwiczyński, Zarządzanie zasobami ludzkimi, Wydawnictwo Naukowe PWN, Warszawa, 2011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ind w:left="639" w:hanging="425"/>
              <w:jc w:val="both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Szadkowski K., Nowoczesne zarzadzanie produkcją, Wyd. Nauk. PWN, Warszawa, 2018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ind w:left="639" w:hanging="425"/>
              <w:jc w:val="both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Suttuon G., Kiyosaki R., Jak napisać biznesplan gwarantujący sukces. Wydawnictwo Instytut Praktycznej Edukacji, 2014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ind w:left="639" w:hanging="425"/>
              <w:jc w:val="both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Burchat –Korol D., Furman J., Zarzadzanie produkcją i usługami, Wydawnictwo Politechniki Śląskiej, Gliwice, 2008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ind w:left="639" w:hanging="425"/>
              <w:jc w:val="both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K. Pasternak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„Zarys zarządzania produkcją”,</w:t>
            </w: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,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olskie Wyd. Ekonomiczne,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05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Griffin R., W., Podstawy zarządzania organizacjami. Wyd. PWN, Warszawa, 2017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jc w:val="both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 xml:space="preserve">Dwiliński L., Zarzadzanie produkcją, Oficyna Wydawnicza Politechniki Warszawskiej, Warszawa, 2002, 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jc w:val="both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H.Bieniok z zesp.: Metody sprawnego  zarządzania – jak zarządzać w praktyce. Agencja Wyd.Placet , Warszawa 201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1">
    <w:name w:val="Tekst podstawowy 21"/>
    <w:basedOn w:val="Normal"/>
    <w:qFormat/>
    <w:pPr>
      <w:autoSpaceDE w:val="true"/>
      <w:spacing w:lineRule="auto" w:line="480" w:before="0" w:after="120"/>
    </w:pPr>
    <w:rPr>
      <w:rFonts w:eastAsia="Lucida Sans Unicode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9:25:00Z</dcterms:created>
  <dc:creator>Barbara Wilk</dc:creator>
  <dc:description/>
  <cp:keywords/>
  <dc:language>en-US</dc:language>
  <cp:lastModifiedBy>Maciej</cp:lastModifiedBy>
  <cp:lastPrinted>2012-01-27T08:28:00Z</cp:lastPrinted>
  <dcterms:modified xsi:type="dcterms:W3CDTF">2023-03-14T10:07:00Z</dcterms:modified>
  <cp:revision>32</cp:revision>
  <dc:subject/>
  <dc:title>zal_nr_4_karta_kursu_20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9</vt:lpwstr>
  </property>
  <property fmtid="{D5CDD505-2E9C-101B-9397-08002B2CF9AE}" pid="3" name="mbof">
    <vt:lpwstr/>
  </property>
</Properties>
</file>