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daktyka przedmiotów zawodowych i praktycznej nauki zawo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>Teaching methods in vocational school and professional practice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, 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3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9:22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