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i eksploatacja maszyn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construction and exploitation of machin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owadzonego kursu jest zdobycie przez Studenta podstawowej wiedzy dotyczącej części maszyn </w:t>
              <w:br/>
              <w:t>i urządzeń ze szczególnym uwzględnieniem przekładni zębatych. Zdobyta w ten sposób wiedza ma posłużyć Studentowi do zapoznania się z podstawowymi rozwiązaniami stosowanymi w obszarze przemysłowym dotyczącym inżynierii materiałowej. Stanowi to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ada podstawową wiedzę z zakresu: podstaw fizyki, matematyki i grafiki inżynierskiej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sposób podstawowy korzystać z literatury naukowej. Umie dokonać selekcji informacji i wykorzystać je w rozwiązywaniu problemów/zagadnień. Potrafi współpracować w grup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definiuje budowę i zasadę działania poznanych przekładni zębatych oraz zna ich podstawowe zastosowanie w obszarze inżynierii materiał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metody i techniki w oparciu o które może rozwiązywać przedstawione problemy teoretycz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objaśnia jak poprawnie zaprojektować części maszyn ze szczególnym uwzględnieniem przekładni zębatych stosowanych w obszarze przemysłowym dotyczącym inżynierii materiał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1, K_W02, K_W05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5, K_W08 K_W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dokonać analizy istniejącego rozwiązania technicznego dotyczącego części maszyn (przekładni zębatych) w inżynierii materiałowej w oparciu o dostępną literaturę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selekcjonować i dobrać odpowiednie rozwiązanie lub ulepszyć części maszyn (przekładnie zębate) w przemyśle maszyn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zaprojektować przekładnie zębatą o zębach prostych w oparciu o posiadaną wiedzę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5, K_U08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, K_U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09, K_U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ma świadomość znaczenia wiedzy w zakresie rozwiązywania problemów technicznych w obszarze części maszyn (przekładni zębatych) stosowanych </w:t>
              <w:br/>
              <w:t>w inżynierii materiałowej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ba o właściwe postępowanie w środowisku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jest zdeterminowany do dbania o swój rozwój zawodowy w obszarze części maszyn, działając przy tym w sposób odpowiedzialny i przestrzegając przy tym zasad ety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ęcia prowadzone są w formie wykładu, które dotyczą zagadnień przedstawionych w karcie kursu. </w:t>
              <w:br/>
              <w:t>Na ćwiczeniach audytoryjnych Studenci wykonują obliczenia rachunkowe dotyczące danego zagadnienia, które jest przedstawione przez Prowadzącego. Wykonują również projekt grupowy oraz obliczają indywidulane zadania domow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ena z wykładu jest na podstawie kolokwium w formie pisemnej. Ćwiczenia audytoryjne oceniane są na podstawie kolokwium, projektu i zadań domowych </w:t>
              <w:br/>
              <w:t>w formie pisem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6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usi uczestniczyć we wszystkich zajęciach. W przypadku nieobecności zajęcia są odrabiane po indywidualnym umówieniu z Prowadzącym.</w:t>
            </w:r>
          </w:p>
        </w:tc>
      </w:tr>
    </w:tbl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treści merytorycznych wykładu i ćwiczeń audytoryjnych wchodzą następujące ogólne zagadnienia: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Zasady konstruowania części maszyn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sady ogólne, klasyfikacja i cechy użytkowe części maszyn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ormalizacja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y dotyczące obliczeń wytrzymałości oraz doboru materiałów konstrukcyjnych części maszyn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zekładnie zębate: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ólna charakterystyka napędów i przekładni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rodzaje kół i przekładni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stawowe określenia i obliczanie wymiarów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sunięcie zarysu w kołach i przekładniach zęba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trzymałość uzębień kół walcowych o zębach prostych,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liczanie wytrzymałości uzębie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1. „Podstawy konstrukcji maszyn” pod redakcją Marka Dietricha, tom 1-3, Wydawnictwo Naukowo-Techniczne, Warszawa 1999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2. A. Rutkowski: „Części maszyn”, Wydawnictwo Szkolne i Pedagogiczne, Wydanie 15, Warszawa 2011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3. A. Rutkowski, A. Stępień: „Zbiór zadań z części maszyn”, Wydawnictwo Szkolne i Pedagogiczne, Wydanie 11, Warszawa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4. Polskie normy: www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Cs/>
                  <w:color w:val="000000"/>
                  <w:sz w:val="20"/>
                  <w:szCs w:val="20"/>
                  <w:u w:val="none"/>
                </w:rPr>
                <w:t>.pkn.pl</w:t>
              </w:r>
            </w:hyperlink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M. Feld: „Podstawy projektowania procesów technologicznych typowych cześci maszyn”, Wydawnictwo Naukowo PWN, Wydanie 5, Warszawa 2018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. Chomczyk: „Podstawy konstrukcji maszyn”, Wydawnictwo Naukowo PW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A. Dziama, M. Michniewicz, A. Niedźwiedzki: „Przekładnie zębate”, Wydawnictwo Naukowe PWN, Warszawa 1995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„Technologia, konstrukcja i eksploatacja maszyn” pod redakcją K. Tubielewicza, Wydawnictwo Politechniki Częstochowskiej, Częstochowa 1999.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me">
    <w:name w:val="name"/>
    <w:basedOn w:val="Domylnaczcionkaakapitu"/>
    <w:qFormat/>
    <w:rPr/>
  </w:style>
  <w:style w:type="character" w:styleId="Type">
    <w:name w:val="type"/>
    <w:basedOn w:val="Domylnaczcionkaakapitu"/>
    <w:qFormat/>
    <w:rPr/>
  </w:style>
  <w:style w:type="character" w:styleId="Key">
    <w:name w:val="key"/>
    <w:basedOn w:val="Domylnaczcionkaakapitu"/>
    <w:qFormat/>
    <w:rPr/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0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9:43:00Z</dcterms:modified>
  <cp:revision>66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