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chnologie internetowe i multimedialne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ltimedialne techniki internet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ltimedia Internet techniqu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znajomienie studentów z podstawami posługiwania się technicznymi środkami multimedialnymi i internetowymi w celu uzyskania efektywnego przekazu informacji. Przekazanie teoretycznej i praktycznej wiedzy z zakresu technik multimedialnych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ywanie umiejętności pracy z aplikacjami multimedialnymi, czego rezultatem będzie wypracowanie umiejętności konfigurowania tego typu aplikacji oraz przystosowywania ich do indywidualnych potrzeb użytkowni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tudent ma wiedzę na temat podstawowych zagadnień z zakresu technologii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informacyjno-komunikacyjnych, a także rozumie strukturę organizacji informacji </w:t>
              <w:br/>
              <w:t>w sieciach komputerow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Student posiada podstawowe umiejętności z zakresu obsługi aplikacji sieciowych oraz tworzenia stron WWW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Oprogramowanie użytkowe. Języki programowania webow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84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wybrane usługi i techniki multimedialne.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, Rozumie podstawy funkcjonowania obiektów multimedialnych na stronach internet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praktyczną znajomość pracy "w chmurze obliczeniowej" (cloud computing) oraz sposobach funkcjonowania aplikacji typu SaaS (Software as a Service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Rozróżnia i definiuje pojęcia związane </w:t>
              <w:br/>
              <w:t>z audiowizualnym przetwarzaniem da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ientuje się w rozwiązaniach opartych na technologiach VoIP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304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</w:t>
            </w:r>
            <w:r>
              <w:rPr>
                <w:rFonts w:cs="Arial" w:ascii="Arial" w:hAnsi="Arial"/>
                <w:sz w:val="20"/>
                <w:szCs w:val="20"/>
              </w:rPr>
              <w:t xml:space="preserve"> P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trafi przygotować niestandardową prezentacj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ultimedialną korzystając z aplikacji dostępnych jako usługa online, np. z oprogramowania Prez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</w:t>
            </w: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 Potrafi przygotować multimedialny dokument </w:t>
              <w:br/>
              <w:t>i opublikować go, dobierając przy tym odpowiednie usługi i techniki sieciow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3, </w:t>
            </w:r>
            <w:r>
              <w:rPr>
                <w:rFonts w:eastAsia="ArialMT;Arial"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otrafi wdrożyć i skonfigurować sieciowy system multimedialny z zastosowaniem odpowiednich standardów (kodować  oraz kompresować dźwięk i video z uwzględnieniem określonych wymagań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Potrafi zarządzać rozbudowaną platformą do nagrywania i streamowania multimedi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Współpracuje w grupie w trakcie wykonywa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zydzielonych zadań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2, P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trafi korzystać z różnych źródeł informacji (w tym zasobów sieciowych) do poszerzania własnej wiedzy i zdobywania nowych umiejętn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ursu wchodzi wykład z zakresu multimedialnych technik internetowych oraz zajęcia konwersatoryjne. Na wykładzie zostanie omówiona teoria poszczególnych zagadnień z wprowadzeniem oraz prezentacją przykładów. Na zajęciach konwersatoryjnych studenci będą stosowali multimedialne techniki internetowe do rozwiązywania konkretnych zadań i problemów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/>
            </w:pPr>
            <w:r>
              <w:rPr>
                <w:rFonts w:cs="Arial" w:ascii="Arial" w:hAnsi="Arial"/>
                <w:sz w:val="20"/>
                <w:szCs w:val="20"/>
              </w:rPr>
              <w:t>Cloud computing – przykłady zastosowań, klasyfikacja (SaaS, IaaS, PaaS, Caa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owanie i kompresja dźwięku oraz vide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rywania i streamowanie multimediów z wykorzystaniem platform YouTube oraz Twit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VoIP, protokoły wykorzystywane w tej technologii (SIP, H.32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ciowa platforma multimedialna Prezi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rozbudowaną platformą do nagrywania i streamowania multimediów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materiałów wideo. Nagrywanie. Dzielenie i łączenie klipów statycznych i dynamicznych Dodawanie napisów i efektów. Eksportowanie filmu do odpowiedniego format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outlineLvl w:val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VoIP. Praktyczny przewodnik po telefonii internetowej”,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kern w:val="2"/>
                  <w:sz w:val="20"/>
                  <w:szCs w:val="20"/>
                </w:rPr>
                <w:t>Theodore Wallingford</w:t>
              </w:r>
            </w:hyperlink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. Wyd. Helion</w:t>
            </w:r>
          </w:p>
          <w:p>
            <w:pPr>
              <w:pStyle w:val="Heading1"/>
              <w:numPr>
                <w:ilvl w:val="0"/>
                <w:numId w:val="3"/>
              </w:numPr>
              <w:ind w:left="217" w:hanging="217"/>
              <w:jc w:val="left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i w:val="false"/>
                <w:iCs w:val="false"/>
                <w:kern w:val="2"/>
                <w:sz w:val="20"/>
                <w:szCs w:val="20"/>
              </w:rPr>
              <w:t>„</w:t>
            </w:r>
            <w:r>
              <w:rPr>
                <w:bCs/>
                <w:i w:val="false"/>
                <w:iCs w:val="false"/>
                <w:kern w:val="2"/>
                <w:sz w:val="20"/>
                <w:szCs w:val="20"/>
              </w:rPr>
              <w:t>Telefonia VoIP. Multimedialne sieci IP”, Marek Bromirski, Wydawnictwo BTC, Warszawa 200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Kompresja dźwięku i obrazu wideo Real World”, Andy Beach, Helion 200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Chmura obliczeniowa. Rozwiązania dla biznesu (ebook)”,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thy Rosenberg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rthur Mateo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Wyd. Hel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7" w:hanging="217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krety skutecznych prezentacji multimedialnych.”, Paweł Lenar, Helion Gliwice 201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7" w:hanging="217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sz w:val="23"/>
                <w:szCs w:val="23"/>
                <w:lang w:val="en-US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aas - Software as a Service”, Kevin Roebuck, 2011</w:t>
            </w:r>
          </w:p>
          <w:p>
            <w:pPr>
              <w:pStyle w:val="Normal"/>
              <w:spacing w:lineRule="auto" w:line="240" w:before="0" w:after="90"/>
              <w:ind w:left="217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lion.pl/autorzy/theodore-wallingford" TargetMode="External"/><Relationship Id="rId3" Type="http://schemas.openxmlformats.org/officeDocument/2006/relationships/hyperlink" Target="https://helion.pl/autorzy/jothy-rosenberg" TargetMode="External"/><Relationship Id="rId4" Type="http://schemas.openxmlformats.org/officeDocument/2006/relationships/hyperlink" Target="https://helion.pl/autorzy/arthur-mateo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5:07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6:26:00Z</dcterms:modified>
  <cp:revision>4</cp:revision>
  <dc:subject/>
  <dc:title>KARTA KURSU (realizowanego w module specjalności ……………………</dc:title>
</cp:coreProperties>
</file>