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nformatyka stosowana w techni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software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Celem kształcenia jest poszerzenie umiejętności obsługi programów wspomagających prace projektowe: AutodeskInventor. 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echaniki i zasad rysunku technicz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obsługi komputera na poziomie podstawowym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Komputerowe wspom.projektowania CA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01, zna rodzaje oprogramowania wspomagającego projektowanie i możliwości jego zastos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techniki modelowania komputer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azuje się przedsiębiorcz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jęcia prowadzone są formie ćwiczeń laboratoryjnych – studenci  samodzielnie wykonują zadane ćwiczenia, poszerzające ich umiejętności z wykorzystania oprogramowania Inventor, m.in. o tworzenie skomplikowanych modeli przez wyciągnięcia złożone, stosowanie modułu do obliczeń wytrzymałościowych i in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Student otrzymuje zaliczenie na podstawie wykonanego projek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modułów dodatkowych Autodesk Inventor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worzenie brył 3D przez wyciągnięcia złożo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ykonywanie obliczeń wytrzymałościowych w AutodeskInventor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4. Użycie modułów specjalizowanych do tworzenia konstrukcji spawanych i blach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sz w:val="20"/>
                <w:szCs w:val="20"/>
              </w:rPr>
              <w:t>Modelowanie geometrii elementów maszyn i urządzeń w systemach CAD 3D, Wyd. Politechniki Krakow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2. Materiały dydaktyczne firm AutoDesk oraz Dassault Syste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4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3:39:00Z</dcterms:modified>
  <cp:revision>10</cp:revision>
  <dc:subject/>
  <dc:title>KARTA KURSU</dc:title>
</cp:coreProperties>
</file>