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zualizacje i grafika trójwymiar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izations and three-dimensional graph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m kształcenia jest zapoznanie studenta z podstawowymi informacjami i aktualną wiedzą z zakresu wizualizacji i grafiki 3D w tym analizą i wizualizacją danych, projektowaniem przestrzennym 3D, tworzeniem dokumentacji projektowej 2D w oparciu o modele 3D oraz wizualizacji realistycznych </w:t>
              <w:br/>
              <w:t>w technice obrazu rastrow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podstawowe pojęcia związane z wizualizacją </w:t>
              <w:br/>
              <w:t>i grafiką trójwymia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e (wybrane) narzędzia do wizualizacji i grafiki trójwymiar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 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projektować przestrzen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przeprowadzać analizy i wizualizacje 3D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Zna priorytety służące realizacji określonego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wykonuje swoje zadania w sposób profesjonalny, wykazuje kreatywność oraz konsekwencję w trakcie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 ramach wykładów student zapoznaje się z podstawowymi informacjami i aktualną wiedzą na temat wizualizacji komputerowej głównie w powiązaniu z grafiką trójwymiarową, jej rodzajach i sposobach jej tworzenia. Poznaje podstawowe i zaawansowane narzędzia do jej tworzenia. Na zajęciach konwersatoryjnych po wstępnym wprowadzeniu do danego zagadnienia przez prowadzącego, student samodzielnie lub w grupie realizuje zadania i projekty trójwymiarowe, </w:t>
              <w:br/>
              <w:t xml:space="preserve">głównie z wykorzystaniem programów AutoCad i MegaCad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owiedź ustna studenta. Praca konwersatoryjna (laboratoryjna): zadania, projekty, praca w grupie. Ocena końcowa z wykładów i zajęć konwersatoryjnych jest średnią arytmetyczną wszystkich ocen uzyskanych przez student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prowadzenie: grafika komputerowa, geneza i historia grafiki, zastosowania, narzędzia grafika rastrowa i wektorowa, interakcja człowiek – komputer, standardy graficzne, światło </w:t>
              <w:br/>
              <w:t>i barwa, podstawowe pojęcia i definicje, modele bar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eracje rastrowe i wektorowe – podstawy, rysowanie odcinka i łuku okręgu, wypełnianie obszaru, elementy geometrii obliczeniowej, zorientowanie punktów na płaszczyźnie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utoCad, MegaCad, Solid Edge, projektowanie i opisywanie geometrii 2D oraz modeli 3D </w:t>
              <w:br/>
              <w:t>z wykorzystaniem brył, powierzchni i siat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a geometryczne w grafice komputerowej, przekształcenia 2D zapis macierzowy przekształceń, współrzędne jednorodne znormalizowane, podstawowe typy przekształceń, odbicia symetryczne, pochylenie, skalowanie, przesunięcie, obrot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a w przestrzeni 3D, składanie przekształceń, obliczenia numerycz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eprezentacja przestrzeni 3d na przestrzeni 2d, rzutowanie na płaszczyznę, rodzaje rzutowania, własności rzutowania, układ współrzędnych w rzutowaniu, rzutowanie równoległe </w:t>
              <w:br/>
              <w:t>i perspektywiczne jako operacje macierzowe, rzutowanie a widzenie, ostrosłup widzenia, parametry rzutowania, przekształcenie perspektywiczne, rzutowanie a fotograf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odelowanie obiektów pod kątem grafiki komputerowej, modelowanie krzywych </w:t>
              <w:br/>
              <w:t>i powierzchni, interpolacja, parametryzacja, krzywe Béziera, krzywe B-skleja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owanie brył, modelowanie oświetlenia, reakcja światła z materią, podstawowe wielkości fotometryczne, modele odbicia światła, problem cieniowania, oświetlenie globalne, zwiększanie realizmu przetwarzanych obrazów i obiektów, deformacja kształt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lementy anima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. Pikoń, AutoCAD 2021 PL. Pierwsze kroki, </w:t>
            </w:r>
            <w:r>
              <w:rPr>
                <w:rFonts w:cs="Arial" w:ascii="Arial" w:hAnsi="Arial"/>
              </w:rPr>
              <w:t>Wydawnictwo Helion, 202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Krzysiak, Modelowanie 3D w programie AutoCAD, WNiT 20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Jaskulski, AutoCAD 2021 PL/EN/LT. Metodyka efektywnego projektowania parametrycznego i nieparametrycznego 2D i 3D, Wydawnictwo Helion, 20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atulewski, Grafika 3D czasu rzeczywistego. Nowoczesny OpenGL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Naukowe PWN, 201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. Webster, Twórcza wizualizacja. Dla początkujących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ILLUMINATIO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laus O. Wilke, Podstawy wizualizacji danych. Zasady tworzenia atrakcyjnych wykresów, Helion, 20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etelkin, A. Setman, P. Zdrojewski, MegaCAD, Helion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2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6:25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