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nistracja i bezpieczeństwo systemów sieci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dministration and security of network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  <w:r>
              <w:rPr>
                <w:rFonts w:eastAsia="Times New Roman"/>
                <w:lang w:eastAsia="pl-PL"/>
              </w:rPr>
              <w:t>rzybliżeni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tudento</w:t>
            </w:r>
            <w:r>
              <w:rPr>
                <w:rFonts w:eastAsia="Times New Roman"/>
                <w:lang w:eastAsia="pl-PL"/>
              </w:rPr>
              <w:t>wi kwesti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administrowania i</w:t>
            </w:r>
            <w:r>
              <w:rPr>
                <w:rFonts w:eastAsia="Times New Roman"/>
                <w:lang w:eastAsia="pl-PL"/>
              </w:rPr>
              <w:t xml:space="preserve"> bezpieczeńst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ów siec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systemów operacyjnych. Bezpieczeństwo sieci kompute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aca z systemami informatycznymi i ich konfiguracj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informatyki i systemów informatycznych. Sieci komputerowe i Intern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9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1, Zna zasady administracji systemami sieciowym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W02, Ma wiedzę na temat wybranego systemu operacyjnego, opartego na opensource oraz o linuxowych systemach plików, zna prawa dostęp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3, Zna zasady bezpieczeństwa systemów i sieci komputer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W04, Ma uporządkowaną i podbudowaną teoretycznie wiedzę w zakresie analizy bezpieczeństwa sieci i system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oprogramowanie do badania stanu zabezpieczenia sieci i system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1, Potrafi korzystać z usług sieciowych i związanego </w:t>
              <w:br/>
              <w:t>z nimi oprogramowania serwerowo-klienckieg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2, Potrafi zarządzać użytkownikami i przechowywać dane o użytkownikach i hasłach, a także przydzielać im odpowiednie uprawnie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 Potrafi konfigurować wybrany system sieciow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4, Potrafi dokonać analizy zastosowanych zabezpiecze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5, Potrafić wykorzystać podstawowe funkcjonalności dedykowanego oprogramowania do wykonania zabezpieczeń sieci komputer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6, Potrafi wdrażać wybrane usługi bezpieczeńst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Ma świadomość konieczności wprowadzania obostrzeń związanych z bezpieczeństwem do technologii informacyjno – komunikacyj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kursu wchodzi wykład z zakresu administracji i bezpieczeństwa systemów sieciowych oraz zajęcia konwersatoryjne. Na wykładzie zostanie omówiona teoria zagadnień z wprowadzeniem oraz prezentacją przykładów. Na zajęciach konwersatoryjnych studenci będą wykonywać zadania </w:t>
              <w:br/>
              <w:t xml:space="preserve">z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ministracji i</w:t>
            </w:r>
            <w:r>
              <w:rPr>
                <w:rFonts w:eastAsia="Times New Roman"/>
                <w:lang w:eastAsia="pl-PL"/>
              </w:rPr>
              <w:t xml:space="preserve"> bezpieczeńst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ów sieciow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 zalicza przedmiot na podstawie wyników kolokwiów z wykładu i zajęć konwersatoryjnych oraz wykazuje się praktyczną znajomością administracji </w:t>
              <w:br/>
              <w:t>i bezpieczeństwem systemu siec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chomienie oraz konfiguracja opensource-owego systemu serwerowego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/>
            </w:pPr>
            <w:r>
              <w:rPr>
                <w:sz w:val="20"/>
                <w:szCs w:val="20"/>
              </w:rPr>
              <w:t>Administrowanie kontami użytkowników i przydzielanie odpowiednich uprawnień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uwierzytelnieniem i autoryzacją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/>
            </w:pPr>
            <w:r>
              <w:rPr>
                <w:sz w:val="20"/>
                <w:szCs w:val="20"/>
              </w:rPr>
              <w:t>Podstawowe techniki zabezpieczania serwera. Baza integralności systemu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/>
            </w:pPr>
            <w:r>
              <w:rPr>
                <w:sz w:val="20"/>
                <w:szCs w:val="20"/>
              </w:rPr>
              <w:t>Usuwanie typowych sytuacji awaryjnych przez administratora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zabezpieczania sieci komputerowych. Firewalle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transmisji i dostępu do zasobów sieciowych poprzez urządzenia sieciowe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taków sieciowych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bezpieczeństwa w sieci z zastosowaniem oprogramowania skanującego typu sniffer – WireShark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ażanie i administracja Firewall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8"/>
              <w:rPr/>
            </w:pPr>
            <w:r>
              <w:rPr>
                <w:sz w:val="20"/>
                <w:szCs w:val="20"/>
                <w:lang w:val="en-US"/>
              </w:rPr>
              <w:t xml:space="preserve">Babbin J., Clark G., Orebaugh A., Pinkard B., Rash M., „IPS. </w:t>
            </w:r>
            <w:r>
              <w:rPr>
                <w:sz w:val="20"/>
                <w:szCs w:val="20"/>
              </w:rPr>
              <w:t>Zapobieganie i aktywne przeciwdziałanie intruzom”, Wydawnictwo MIKOM, Warszawa 2005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lek L., „Bezpieczeństwo protokołu TCP/IP”, Wydawnictwo Naukowe PWN, Warszawa 2006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sch A.„Unix Administracja systemu”, Wydawnictwo RM, 1997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rimger R., “Biblia TCP/IP”, Helion, 20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roubi O., „Windows Server 2003. Księga eksperta”, Helion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5:1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3:42:00Z</dcterms:modified>
  <cp:revision>7</cp:revision>
  <dc:subject/>
  <dc:title>KARTA KURSU (realizowanego w module specjalności ……………………</dc:title>
</cp:coreProperties>
</file>