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iCs/>
          <w:color w:val="808080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NAUCZYCIE PRZEDMIOTÓW ZAWODOWYCH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2:36:00Z</dcterms:modified>
  <cp:revision>14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