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yka – kurs rozszerzon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emat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Mirosław Bara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Mirosław Baran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nieszka Kowal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poznanie studentów z elementarnymi pojęciami analizy matematycznej oraz ukazanie możliwości zastosowania tej wiedzy do opisu i analizy zjawisk oraz problemów badanych przez nauki przyrodnicze i techniczn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 wiadomości wymagane do egzaminu maturalnego z matematyki na poziomie podstawowym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16"/>
              </w:rPr>
              <w:t>1. Potrafi posługiwać się pojęciem liczby rzeczywistej, liczby wymiernej i liczby niewymiern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 Umie rozwiązywać równania i nierówności liniowe i kwadratowe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3. Ma umiejętności z zakresu ciągów wymagane do egzaminu maturalnego z matematyki na poziomie podstawowym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tematyka – kurs podstawowy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. Zna pojęcia ciągu i jego granicy, granicy funkcji, ciągłości funkcji oraz pochodnej funkcji. Zna zastosowania związane z tymi pojęciam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. Zna pojęcia całki nieoznaczonej i oznaczonej oraz podstawowe metody całkowania i rozwiązywania równań różniczkow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na możliwości wykorzystania bezpłatnych programów w zakresie rozwiązywania zadań dotyczących omawianych zagadnień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. Umie obliczać granice ciągów, granice i pochodne funkcji. Potrafi wykorzystać te obliczenia w rozwiązaniach problemów, w szczególności tych dotyczących monotoniczności i ekstremów funkcj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. Potrafi obliczać podstawowe typy całe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. Potrafi wykorzystać programy komputerowe jako wsparcie w rozwiązywaniu problemów dotyczących omawianych zagadnie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Zna ograniczenia własnej wiedzy i rozumie potrzebę jej uzupełniani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Potrafi formułować pytania, służące pogłębieniu własnego zrozumienia danego temat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4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16"/>
              </w:rPr>
              <w:t>Wykład prowadzony zdalnie z wykorzystaniem MSTeams i WolframAlpha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 ćwiczeniach aktywizujące metody nauczania wspomagane wykorzystaniem WolframAlpha, dyskusja, omawianie prac pisemnych studentów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dzia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Ocena końcowa uwzględnia zarówno systematyczny i aktywny udział studenta w pracy na zajęciach (dyskusje, rozwiązywanie zadań) jak i ocenę prac pisemnych (sprawdziany pisemne i kartkówki)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iągi i ich granice (definicja i podstawowe twierdzenia) 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  <w:szCs w:val="22"/>
              </w:rPr>
              <w:t>Podstawowe wiadomości dotyczące szeregów liczbowych.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ranice i pochodne funkcji jednej zmiennej, zastosowanie pochodnych (definicja granicy funkcji,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ochodna funkcji w punkcie, funkcja pochodna, interpretacja geometryczna pochodnej w punkcie – styczna, interpretacja fizyczna pochodnej – prędkość chwilowa, twierdzenia o pochodnej sumy, iloczynu, ilorazu funkcji, twierdzenie o pochodnej funkcji złożonej, twierdzenie o związku znaku pochodnej z monotonicznością funkcji, warunek konieczny i warunki wystarczające istnienia ekstremum lokalnego.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łki nieoznaczone i oznaczone, przykłady zastosowań całek.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brane zagadnienia dotyczące funkcji wielu zmiennych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ównania różniczkow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1. M. Gewert, Z. Skoczylas, Analiza matematyczna 1 Definicje, twierdzenia, wzory, Oficyna Wydawnicza GiS, Wrocław 200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2. M. Gewert, Z. Skoczylas, Analiza matematyczna 1 Przykłady i zadania, Oficyna Wydawnicza GiS, Wrocław 200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 W. Krysicki, L. Włodarski, Analiza matematyczna w zadaniach, cz. I, PWN, Warszawa 201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4. W. Krysicki, L. Włodarski, Analiza matematyczna w zadaniach, cz. II, PWN, Warszawa 201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5. M. Gewert, Z. Skoczylas, Analiza matematyczna 2 Definicje, twierdzenia, wzory, Oficyna Wydawnicza GiS, Wrocław 2019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6. M. Gewert, Z. Skoczylas, Analiza matematyczna 2 Przykłady i zadania, Oficyna Wydawnicza GiS, Wrocław 201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7. M. Gewert, Z. Skoczylas, Równania różniczkowe zwyczajne Teoria, przykłady, zadania, Oficyna Wydawnicza GiS, Wrocław 201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8.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R. Rudnicki, Wykłady z analizy matematycznej, PWN, Warszawa 2001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Markedcontent"/>
                <w:rFonts w:cs="Arial" w:ascii="Arial" w:hAnsi="Arial"/>
                <w:sz w:val="22"/>
                <w:szCs w:val="22"/>
              </w:rPr>
              <w:t>1. odpowiednie moduły ze strony http://wazniak.mimuw.edu.pl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2. H. J. Musielakowie, Analiza matematyczna </w:t>
            </w:r>
            <w:r>
              <w:rPr>
                <w:rFonts w:cs="Arial" w:ascii="Arial" w:hAnsi="Arial"/>
                <w:sz w:val="22"/>
                <w:szCs w:val="22"/>
              </w:rPr>
              <w:t xml:space="preserve">t. I cz.1, 2, </w:t>
            </w:r>
            <w:r>
              <w:rPr>
                <w:rFonts w:eastAsia="Arial" w:cs="Arial" w:ascii="Arial" w:hAnsi="Arial"/>
                <w:sz w:val="22"/>
                <w:szCs w:val="22"/>
              </w:rPr>
              <w:t>t. II cz. 1, Wydawnictwo Naukowe UAM, Poznań 199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  <w:r>
              <w:rPr>
                <w:rFonts w:eastAsia="Arial" w:cs="Arial" w:ascii="Arial" w:hAnsi="Arial"/>
                <w:sz w:val="22"/>
                <w:szCs w:val="22"/>
              </w:rPr>
              <w:t>H. J. Musielakowie, Analiza matematyczn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t. II cz. 1, Wydawnictwo Naukowe UAM, Poznań 199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4. </w:t>
            </w:r>
            <w:r>
              <w:rPr>
                <w:rFonts w:cs="Arial" w:ascii="Arial" w:hAnsi="Arial"/>
                <w:sz w:val="22"/>
                <w:szCs w:val="22"/>
              </w:rPr>
              <w:t>Rudin, Podstawy analizy matematycznej, PWN, Warszawa 2021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8:40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03-21T07:14:00Z</dcterms:modified>
  <cp:revision>17</cp:revision>
  <dc:subject/>
  <dc:title>KARTA KURSU</dc:title>
</cp:coreProperties>
</file>