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Załącznik nr 4 do zarządzenia nr RD.Z.0211.3.2021</w:t>
      </w:r>
    </w:p>
    <w:p>
      <w:pPr>
        <w:pStyle w:val="Normal"/>
        <w:autoSpaceDE w:val="true"/>
        <w:jc w:val="righ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środowiskie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ment of environmen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3685"/>
        <w:gridCol w:w="3261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68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łgorzata Piaskowska-Sil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2694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łgorzata Piaskowska-Silarska</w:t>
            </w:r>
          </w:p>
        </w:tc>
      </w:tr>
      <w:tr>
        <w:trPr>
          <w:trHeight w:val="57" w:hRule="atLeast"/>
          <w:cantSplit w:val="true"/>
        </w:trPr>
        <w:tc>
          <w:tcPr>
            <w:tcW w:w="2694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6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2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ształcenia jest zapoznanie studentów z podstawowymi problemami ochrony środowiska </w:t>
              <w:br/>
              <w:t>i systemami zarządzania środowiskiem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podstawową wiedzę z zakresu ekologii i ochrony środowisk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afi swobodnie poruszać się w obrębie podstawowych pojęć z zakresu ekologii </w:t>
              <w:br/>
              <w:t>i ochrony środowisk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6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ma podstawową wiedzę w obszarze ochrony środowisk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rozumie koncepcję zrównoważonego rozwoj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, zna modele i systemy zarządzania środowiskiem i zarządzania środowiskow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1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1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8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potrafi krytycznie oceniać wpływ działalności człowieka na środowisko natural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obliczać emisję zanieczyszczeń do atmosfe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4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, uwzględnia aspekty ekologiczne i ochrony środowiska naturalnego w podejmowanych działaniach techni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wykonuje swoje zadania w sposób profesjonal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8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audytoryjne, w ramach których studenci samodzielnie opracowują zadane tematy z zakresu ochrony środowiska i systemów zarządzania środowiskie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5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ocenę końcową składają ocena z referatu i odpowiedzi ustn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Sytuacja ekologiczna i ochrona: atmosfery, hydrosfery.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Metody oczyszczania gazów.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Metody oczyszczania wód.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Utylizacja ścieków.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Gospodarka odpadami.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Koncepcja zrównoważonego rozwoju.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Ekologia przemysłowa.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Definicje, modele, systemy zarządzania środowiskiem i zarządzania środowiskowego.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Systemy niesformalizowane i sformalizowane.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Czystsza produkcja jako niesformalizowany system zarządzania środowiskowego.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Systemy zarządzania środowiskowego według ISO serii 14000 i innych aktualnych krajowych </w:t>
            </w:r>
          </w:p>
          <w:p>
            <w:pPr>
              <w:pStyle w:val="BalloonTex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i międzynarodowych norm. 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 Ekonomiczne i prawne aspekty funkcjonowania systemów zarządzania. 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13. Najlepsze dostępne praktyki, techniki i technolog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Kowal E., Kucuńska-Landwójtowicz A., Misiłek A.: Zarządzanie środowiskowe, Polskie Wydawnictwo  </w:t>
              <w:br/>
              <w:t xml:space="preserve">    Ekonomiczne, 201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Knaflewska J.: Ekologia i ochrona środowiska, Wydawnictwo Publicat, 200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oskrobko B., Poskrobko T.: Zarządzanie środowiskiem w Polsce, Polskie Wydawnictwo Ekonomiczne,</w:t>
              <w:br/>
              <w:t xml:space="preserve">    20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Gospodarowanie i zarządzanie środowiskiem / pod red. B. Kryk, Wydawnictwo Naukowe Uniwersytetu </w:t>
              <w:br/>
              <w:t xml:space="preserve">    Szczecińskiego, 2012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2. Szymańska U., Zębek B.: Prawo i ochrona środowiska: prawne, ekonomiczne, ekologiczne i techniczne</w:t>
              <w:br/>
              <w:t xml:space="preserve">    aspekty ochrony środowiska naturalnego: przewodnik do ćwiczeń dla studentów kierunków prawa </w:t>
              <w:br/>
              <w:t xml:space="preserve">    i administracji, Wydawnictwo Uniwersytetu Warmińsko-Mazurskiego, 201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6T22:53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2-03-09T16:08:00Z</dcterms:modified>
  <cp:revision>4</cp:revision>
  <dc:subject/>
  <dc:title>KARTA KURSU</dc:title>
</cp:coreProperties>
</file>