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;Arial" w:hAnsi="Arial;Arial" w:eastAsia="Times New Roman" w:cs="Arial;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4"/>
          <w:lang w:eastAsia="pl-PL"/>
        </w:rPr>
      </w:r>
    </w:p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/>
              <w:t>Metody ochrony powierzchni wyrob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val="en-US" w:eastAsia="pl-PL"/>
              </w:rPr>
            </w:pPr>
            <w:r>
              <w:rPr>
                <w:lang w:val="en-US"/>
              </w:rPr>
              <w:t xml:space="preserve">Surface protection methods of product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;Arial" w:hAnsi="Arial;Arial" w:eastAsia="Times New Roman" w:cs="Arial;Arial"/>
          <w:sz w:val="20"/>
          <w:szCs w:val="20"/>
          <w:lang w:val="en-US" w:eastAsia="pl-PL"/>
        </w:rPr>
      </w:pPr>
      <w:r>
        <w:rPr>
          <w:rFonts w:eastAsia="Times New Roman" w:cs="Arial;Arial" w:ascii="Arial;Arial" w:hAnsi="Arial;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dr hab. inż. Agnieszka Twardowsk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dr hab. inż. Agnieszka Twardowsk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Opis kursu (cele kształcenia)</w:t>
      </w:r>
    </w:p>
    <w:tbl>
      <w:tblPr>
        <w:tblW w:w="9781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81"/>
      </w:tblGrid>
      <w:tr>
        <w:trPr>
          <w:trHeight w:val="1089" w:hRule="atLeast"/>
        </w:trPr>
        <w:tc>
          <w:tcPr>
            <w:tcW w:w="978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Celem kształcenia prowadzonego kursu jest przedstawienie metod ochrony powierzchni wyrobów, rozwijanych trendów w projektowaniu struktury i właściwości warstw wierzchnich i powłok ochronnych z uwzględnieniem przeznaczenia i warunków eksploatacji pokrywanych wyrobów. Kurs obejmuje ponadto zagadnienia dotyczące metod regeneracji warstw wierzchnich i powłok, a także sposobów określania właściwości mechanicznych cienkich warstw i powłok, metody oceny adhezji powłok do podłoży i wybranych właściwości. Przedmiot pomaga w zrozumieniu powiązań pomiędzy parametrami wytwarzania a mikrostrukturą i właściwościami otrzymanych warstw powierzchniowych. Kurs prowadzony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Podstawowa wiedza o materiałach i mechanizmach ich umacniania. podstawowa wiedza o technikach wytwarzania i przetwarzania tworzy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Podstawowe pomiary wielkości fizy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Bezpieczeństwo technologii wytwarz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dysponuje podstawową wiedzą z zakresu fizyki, chemii, nauki o materiałach pozwalającą na posługiwanie się metodami i pojęciami właściwymi dla danej specjalizacji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02 stosuje zasady dobrej praktyki laboratoryjnej, prowadzenia pracy z zachowaniem zasad BHP, minimalizacji odpadów dla środowiska naturalnego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, zna zagadnienia dotyczące zabezpieczania wyrobów z zastosowaniem metod inżynierii powierzchn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4 zna podstawowe zagadnienia mechanizmy degradacji powierzchni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1, potrafi przedstawić wyniki badań własnych w postaci samodzielnie przygotowanego sprawozdania zawierającego opis i uzasadnienie celu pracy, przyjętą metodologię, wyniki oraz ich interpretacj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2 potrafi dobrać materiały na powłoki ochronne do wymaganych właściwości wyrobów i warunków ich eksploat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K01, dostrzega znaczenie nowoczesnych metod produkcji dla bezpieczeństwa i rozwoju społecznego oraz potrafi dokonać twórczej syntezy zdobytej wiedzy i umiejętnośc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lang w:eastAsia="en-US"/>
              </w:rPr>
            </w:pPr>
            <w:r>
              <w:rPr>
                <w:lang w:eastAsia="en-US"/>
              </w:rPr>
              <w:t>Zajęcia prowadzone są w formie wykładu i zajęć laboratoryjnych z zakresu inżynierii powierzchni. Wykład w postaci prezentacji multimedialnej z dyskusją prezentowanych zagadnień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/>
              <w:t>Zajęcia laboratoryjne obejmują wytwarzanie warstw powierzchniowych na podłożach metalicznych, powłok ochronnych i dekoracyjno-ochronnych na podłożach niemetalicznych i metalicznych oraz ocenę ich mikrostruktury i wybranych właściwości 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;Arial" w:cs="Arial;Arial" w:ascii="Arial;Arial" w:hAnsi="Arial;Arial"/>
                <w:szCs w:val="16"/>
                <w:lang w:eastAsia="pl-PL"/>
              </w:rPr>
              <w:t xml:space="preserve"> </w:t>
            </w:r>
            <w:r>
              <w:rPr>
                <w:rFonts w:cs="Arial;Arial" w:ascii="Arial;Arial" w:hAnsi="Arial;Arial"/>
                <w:szCs w:val="16"/>
              </w:rPr>
              <w:t>Wykład- kolokwium zaliczeniowe</w:t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16"/>
              </w:rPr>
            </w:pPr>
            <w:r>
              <w:rPr>
                <w:rFonts w:cs="Arial;Arial" w:ascii="Arial;Arial" w:hAnsi="Arial;Arial"/>
                <w:sz w:val="22"/>
                <w:szCs w:val="16"/>
              </w:rPr>
              <w:t xml:space="preserve">Laboratorium- średnia ocen ze sprawozdań oraz przygotowania do zajęć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 w:val="22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cs="Arial;Arial" w:ascii="Arial;Arial" w:hAnsi="Arial;Arial"/>
              </w:rPr>
              <w:t>Kierunki priorytetowe inżynierii powierzchni jako specjalności naukowej i jej znaczenie dla rozwoju nauki i techniki w Polsce i na świecie. Warstwy powierzchniowe, schemat budowy warstwy wierzchniej i powłoki. Metody kształtowania struktury i właściwości warstw wierzchnich. Klasyfikacja powłok. Wybrane metody nakładania powłok. Metody badania warstw powierzchniowych- możliwości i ograniczenia. Regeneracja warstw powierzchni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Cs w:val="16"/>
              </w:rPr>
              <w:t>1. T. Burakowski, T. Wierzchoń, Inżynieria Powierzchni metali, WNT, Warszawa 1995;</w:t>
            </w:r>
          </w:p>
          <w:p>
            <w:pPr>
              <w:pStyle w:val="Normal"/>
              <w:rPr>
                <w:rFonts w:ascii="Arial;Arial" w:hAnsi="Arial;Arial" w:cs="Arial;Arial"/>
                <w:szCs w:val="16"/>
              </w:rPr>
            </w:pPr>
            <w:r>
              <w:rPr>
                <w:rFonts w:cs="Arial;Arial" w:ascii="Arial;Arial" w:hAnsi="Arial;Arial"/>
                <w:szCs w:val="16"/>
              </w:rPr>
              <w:t>2. P. Kula, Inżynieria warstwy wierzchniej, Wyd. Politechniki Łódzkiej, Łódź, 20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Cs w:val="16"/>
              </w:rPr>
              <w:t>3. M.Blicharskie : Inzynieria Powierzchni, wydawnictwo PWN, warszawa 2012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A. Twardowska: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spacing w:before="0" w:after="20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;Arial" w:hAnsi="Arial;Arial" w:eastAsia="Times New Roman" w:cs="Arial;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;Arial" w:hAnsi="Arial;Arial" w:eastAsia="Calibri;Calibri" w:cs="Arial;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54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8:05:00Z</dcterms:modified>
  <cp:revision>11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