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Logistyka w bezpieczeńs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stics in safety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istyka w bezpieczeństwi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35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Celem kształcenia jest zapoznanie studenta z </w:t>
                  </w:r>
                  <w:r>
                    <w:rPr>
                      <w:color w:val="202124"/>
                      <w:shd w:fill="FFFFFF" w:val="clear"/>
                    </w:rPr>
                    <w:t xml:space="preserve">procesem planowania, realizowania </w:t>
                    <w:br/>
                    <w:t>i kontrolowania sprawnego i efektywnego ekonomicznie przepływu surowców, materiałów, wyrobów gotowych oraz odpowiedniej informacji z punktu pochodzenia do punktu konsumpcji w celu zaspokojenia wymagań klienta w zakresie bezpieczeństwa</w:t>
                  </w:r>
                  <w:r>
                    <w:rPr>
                      <w:sz w:val="22"/>
                      <w:szCs w:val="22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pojęcie organizacji jako grupy współdziałających ludzi, atrybuty i cechy organizacji a także podstawowe zasady zorganizowanego działania. Student ma podstawową wiedzę z zakresu zarządzania analizy matematycznej, rachunku prawdopodobieństwa, analizy ryzyka, modelowania zagrożeń oraz z zakresu nauk o bezpieczeństwi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umie projektować i analizować systemy z wykorzystaniem arkusza kalkulacyjnego EXCEL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wodność i analiza ryzyka (sem. 3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wanie zagrożeń (sem. 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1, Student ma uporządkowaną teoretyczną wiedzę w zakresie logistyki w bezpieczeństwi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2, Student posiada wiedzę o możliwościach prognozowania rozwoju zagrożeń i szacowania ryzyka w systemach logisty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3, Rozumie konieczność wykorzystania rozwiązań logistycznych w zarządzaniu kryzysowy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– Formułuje proste zadania inżynierskie o charakterze praktycznym, typowe dla inżynierii bezpieczeństw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- Potrafi zidentyfikować źródła, charakter </w:t>
              <w:br/>
              <w:t>i skale możliwych zagrożeń w systemach logisty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1, K_U09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Uwzględnia aspekty bezpieczeństwa podczas podejmowania decyz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w formie dyskusji, opracowywania i prezentowanie projektów indywidualnych </w:t>
              <w:br/>
              <w:t>i grupowych, a w okresie zajęć zdalnych - opracowywania i prezentowanie projektów indywidualnych –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latformie lub w poczcie e-mail do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>W czasie ustnego zaliczenia można te oceny podwyższyć. Zaliczenie ćwiczeń na podstawie rozwiązania wszystkich zadań (projektów indywidualnych) przypisanych do każdego ćwiczenia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color w:val="000000"/>
              </w:rPr>
              <w:t xml:space="preserve">. Pojęcie logistyki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Zasady zarządzania i sterowan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Informacje w logistyce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4. Systemy logisty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5. Logistyka informacjam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6. Logistyka zasobami ludzk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>7. System logistyczny wybranych instytucji i służb bezpieczeńst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SZYMONIK Andrzej: </w:t>
            </w:r>
            <w:r>
              <w:rPr>
                <w:i/>
                <w:sz w:val="24"/>
                <w:szCs w:val="24"/>
              </w:rPr>
              <w:t xml:space="preserve">Logistyka w bezpieczeństwie. </w:t>
            </w:r>
            <w:r>
              <w:rPr>
                <w:sz w:val="24"/>
                <w:szCs w:val="24"/>
              </w:rPr>
              <w:t xml:space="preserve">Wyd. 2. Warszawa: Difin, 2011, </w:t>
              <w:br/>
              <w:t>ISBN 978-83-7643-492-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rzeniowski L.F: </w:t>
            </w:r>
            <w:r>
              <w:rPr>
                <w:i/>
                <w:sz w:val="24"/>
                <w:szCs w:val="24"/>
              </w:rPr>
              <w:t xml:space="preserve">Podstawy zarządzania organizacjami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Mangal"/>
                <w:sz w:val="24"/>
                <w:szCs w:val="24"/>
                <w:lang w:bidi="ne-NP"/>
              </w:rPr>
              <w:t xml:space="preserve">Wydanie drugie, 2019. </w:t>
              <w:br/>
              <w:t>ISBN 978-83-8085-926-5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5-30T08:26:00Z</dcterms:modified>
  <cp:revision>47</cp:revision>
  <dc:subject/>
  <dc:title>KARTA KURSU</dc:title>
</cp:coreProperties>
</file>