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907"/>
        <w:gridCol w:w="35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9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Waldemar Tejchman prof. UP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Waldemar Tejchman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Agnieszka Kan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9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4542"/>
        <w:gridCol w:w="3119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4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31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, zna klasyfikację układów koloidalnych oraz ich praktyczne znac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4912"/>
        <w:gridCol w:w="2753"/>
      </w:tblGrid>
      <w:tr>
        <w:trPr>
          <w:trHeight w:val="939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49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 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owa atomu, liczba atomowa, liczba masowa, atomowa jednostka masy, mol i masa molowa, liczba Avogadro, objętość molowa gazów, prawo zachowania masy i energii, podstawy obliczeń stechiometrycznych. Sposoby wyrażania stężeń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2O, NH3, wiązanie koordynacyjne, orbitale zdelokalizowa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chemiczne otrzymywane na wielką skalę. Produkcja HCl, H2SO4, HNO3, H3PO4, NH3, Na2CO3, NaOH. Produkcja nawozów sztu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dam Bielański - „Podstawy chemii nieorganicznej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ucjan Sobczyk, Adolf Kisza - „Chemia fizyczna dla przyrodników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cek Molenda - „Technologia chem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dward Grzywa, Jacek Molenda - „Technologia podstawowych syntez organicznych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othar Kolditz - „Chemia nieorganiczna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. Przygotowanie sprawozdania z ćwiczeń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5:2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09T17:02:00Z</dcterms:modified>
  <cp:revision>5</cp:revision>
  <dc:subject/>
  <dc:title>KARTA KURSU</dc:title>
</cp:coreProperties>
</file>