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z w:val="28"/>
          <w:szCs w:val="28"/>
          <w:lang w:val="uk-UA" w:eastAsia="uk-UA"/>
        </w:rPr>
        <w:t>Bezpieczeństwo technologii informacyjnych</w:t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ptografia i szyfrowanie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ptography and Data Encryp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zapoznanie studenta z podstawowymi pojęciami związanymi z bezpieczeństwem przekazywania informacji za pośrednictwem niechronionych kanałów sieci komputerowej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stawy teoretyczne współczesnej kryptografii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nie kryptograficznych system z kluczem prywat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nie kryptograficznych system z kluczem publicz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dobycie umiejętności zdobycie umiejętności projektowania podstawowych kryptograficznych algorytmó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iejętność opracowywania i stosowania program, realizujących podstawowe szyfr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informatyki i systemów informatycznych, Wstęp do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gramowania, Programy użytkowe i systemy baz danych</w:t>
            </w:r>
            <w:r>
              <w:rPr>
                <w:sz w:val="22"/>
                <w:szCs w:val="22"/>
                <w:lang w:val="pl-PL"/>
              </w:rPr>
              <w:t xml:space="preserve">, Programowanie obiektow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siada podstawową wiedzę w obszarze podpisów cyfrowych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3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5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5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Potrafi opracowywać podstawowe programy szyfrując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bezpieczeństwa przekazywania inform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2,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rywatnym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oprogramowanie implementujące szyfrowanie i deszyfrowanie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prowadzenie do współczesnej kryptografii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lasyczne kryptosystemy z kluczem prywatnym: szyfry Cezara, monoalfabetyczne szyfry, polialfabetyczne szyfry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zyfry rodziny DES: szyfry kaskadowe, algorytmy Lucifer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spółczesne algorytmy kryptograficzne z kluczem prywat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grafii z kluczem publ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jęcia i algorytmy kryptosystem RS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system Merklego-Hellmana, ElGama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dstawowe właściwości i ogólne schematy podpisu cyfr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A.G. Konheim. Cryptography, A Primer. John Wiley and Son, 198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2:56:00Z</dcterms:modified>
  <cp:revision>4</cp:revision>
  <dc:subject/>
  <dc:title>KARTA KURSU (realizowanego w module specjalności ……………………</dc:title>
</cp:coreProperties>
</file>