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 i 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engineering and 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907"/>
        <w:gridCol w:w="354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90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90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znanie budowy i zasady działania </w:t>
            </w:r>
            <w:r>
              <w:rPr>
                <w:rFonts w:cs="Arial" w:ascii="Arial" w:hAnsi="Arial"/>
                <w:sz w:val="20"/>
              </w:rPr>
              <w:t>diod złączonych, tranzystorów bipolarnych i unipolarnych, układów prostowniczych, wzmacniająch, przerzutników i generatorów sygnałów elektr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podstawowych pojęć, twierdzeń, zależności związanych z elektrotechniką i elektronik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metod rozwiązywania obwodów elektrycznych prądu przemiennego oraz stał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rawdzenie w praktyce podstawowych pojęć, twierdzeń, zależności związanych z elektrotechniką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obwodów 1- i 3-faz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maszyn i urządzeń elektrycznych w tym: transformatora, silnika, prądnic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 i fizyki. Zna rachunek wektorowy oraz macierzowy. Posiada wiedzę dotyczącą metod rozwiązywania równań różniczkowych i całek. Rozumie podstawowe zjawiska fizyczne. Zna przekształcenie Fourier'a i szereg Fourier'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metodami rachunkowymi w praktyce obliczeniowej. Potrafi interpretować uzyskane wyniki działań matematycznych. Rozwiązuje równania algebraiczne, układy równań w dziedzinie liczb rzeczywistych i zespolonych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dstawowe prawa elektrostatyki i magnetyzmu np. prawo Ohma, prawa Kirchhoffa, zna podstawowe prawa i zależności matematyczne dotyczące obwodów prądu stałego i przemien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podstawowe elementy pasywne takie jak rezystor, kondensator, cewka, dioda, tranzystor zna podstawowe źródła energii elektrycznej m.in. źródło prądowe, źródło napięciowe, zna typy prądu elektrycznego i typy sieci zasilających, wzmacniacze prądu DC i 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zna odbiorniki elektryczne skojarzone w trójkąt i w gwiazdę, zna zależności na moc w obwodach 1- i 3-fazowych, zna podstawowe maszyny elektryczne np. silniki, prądnice i transformator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potrafi samodzielnie obliczyć rozpływ prądów i rozkład napięć w obwodzie prądu przemiennego lub stałego z wieloma źródłami, potrafi obliczyć moc wydzielaną na wskazanym odbiorniku energii elektryczn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– potrafi narysować wykres wektorowy dla obwodu prądu przemiennego z jednym źródłem zasila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zanalizować obwód 3-faz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otrafi pracować samodzielni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profesjonalnie realizuje swoje zad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ćwiczenia tablicowe – rozwiązywanie zadań metodami poznanymi na wykładzi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łaboratorium – samodzielne robienie doświadczeń przy stołach dydaktycznych pod nadzorem prowadzącego, zakończone sporządzeniem sprawozd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Określenie obwodu elektryczneg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lementy składowe obwodu elektr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Transfiguracja odbiornika gwiazdowego na równoważny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stawowe wielkości opisujące pole elektrycz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Moc i energia prądu stał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rawo Ohma i Prawa Kirchhoff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dstawowe wielkości opisujące pole magnetyczne, prawa dla obwodu magnet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Prąd przemienny, wytwarzanie prądu przemiennego, wartość średnia, wartość skuteczn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etoda liczb zespolonych analizy obwodów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Rezonans napięć i prądów w obwodach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Wykresy wskazowe dla obwodów jedno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oc i energi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Obwody trójfaz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Napięcia i prądy w obwo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Rodzaje skojarzeń generatora i odbiornika w ukła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ykresy wskazowe dla obwodów trój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Budowa i działanie maszyn napięcia stałego i napięcia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a elektrostatyki i magnetyzmu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Skojarzenie odbiorników i źródeł w gwiazdę i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Moc i energia w obwodach prądu stałego i przemiennego 1- i 3-fazow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Badanie transformatora, prądnicy, silnika, przekładnika prądow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6. Rodzaje półprzewodników. Złącze p-n. Tranzystory bipolarne i unipolarn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. Wzmacniacze tranzystorowe. Wzmacniacz operacyjny i komparator napięci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8. Podstawowe układy wzmacniające tranzystora bipolarnego i unipolarnego. Wzmacniacz operacyjny i jego zastosowania. Wzmacniacze mocy i wzmacniacze akustyczn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Praca zbiorowa: Elektrotechnika i elektronika dla nieelektryków. WNT, Warsza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Chochowski A.: Elektrotechnika z automatyką. WSiP, Warszawa,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Jaracz K., Noga H.: Laboratorium elektrotechniki. Maszyny i urządzenia elektryczne. WN AP,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Januszewski S., Pytlak A.: Rosnowska – Nowaczyk M., Świątek H.: Napęd elektryczny. WSiP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Markiewicz H.: Zagrożenie i ochrona od porażeń w instalacjach elektrycznych. WNT Warszawa 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Schmidt D., Baumann A., Kaufmann H., Paetzold H., Zippel B.: Mechatronika. Podręcznik dla uczniów średnich i zawodowych szkół technicznych. Wydawnictwo REA. Warszawa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Horowitz P., Hill W.: Sztuka elektroniki. cz. 1 i 2, Wydawnictwo Komunikacji i Łączności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komorowski M.: Podstawy układów cyfrowych, Wydawnictwo UJ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oclof S.: Zastosowania analogowych układów scalonych. Wydawnictwo Komunikacji i Łączności, Warszawa 19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Tietze U., Schenk Ch.: Układy półprzewodnikowe. Wydawnictwa Naukowo-Techniczne Warszawa 198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.Borkowski: Układy scalone w stabilizatorach napięcia stałego, WNT, Warszawa 198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1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0:53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