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i techniki badań materiał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thods and techniques of materials test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Krzysztof Ziewiec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Krzysztof Ziewiec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Mirosława Wojciechows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Marcin Jasiński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zedmiot obejmuje cykl wykładów oraz ćwiczeń laboratoryjnych. Celem kursu jest zapoznanie studentów z podstawowymi metodami badań materiałów,  opanowanie przez nich techniki prowadzenia i  metodologii  badań oraz  interpretacji i prezentacji uzyskanych wyników. 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Student posiada podstawową wiedze z zakresu matematyki, fizyki i chemii, zna układ miar Si, posiada podstawowa wiedze o materiałach.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trafi płynnie przeliczać jednostki w układzie Si i poza nim.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trafi sporządzić wykresy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tematyka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matematyka inżynierska, fizyka, chemia, nauka o materiałach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wytrzymałość materiałów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 podstawową wiedzę z zakresu dyscyplin niezbędnych do rozwiązywania podstawowych zadań i problemów z zakresu inżynierii bezpieczeństwa, w szczególności  z inżynierii materiałowej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2, zna podstawowe metody i techniki ilustracji rozwiązań zadań inżynierskich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3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na podstawowe metody i techniki służące rozwiązywaniu prostych zadań inżynierskich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4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na podstawowe metody i techniki ilustracji rozwiązań zadań inżynierski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9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1, dostrzega i ocenia zagrożenia wynikające z zużycia materiałów oraz określa cykle życia urządzeń, obiektów i systemów technicznych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2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onuje pomiaru podstawowych wielkości fizycznych, analizuje zjawiska fizyczne i rozwiązuje zagadnienia w oparciu o prawa fizyki w technice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3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gotowuje udokumentowane opracowanie problemu inżynierskiego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3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, krytycznie ocenia poziom swojej wiedzy i umiejętności, rozumie potrzebę uczenia się przez całe życie i śledzenia bieżących osiągnięć w dziedzinie inżynierii bezpieczeństwa, potrafi inspirować  i organizować proces uczenia się innych osób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, działa w sposób profesjonalny  i przestrzega zasad etyki zawodow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zedmiot obejmuje cyklu wykładów, których celem jest wprowadzenie do metodologii i technik badań materiałów Podczas ćwiczeń laboratoryjnych studenci opanowują podstawowe metody badań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i doskonalą umiejętności poprawnego wykonywania pomiarów. Ponadto uczą się  jak opracować i interpretować uzyskane wyniki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Zaliczenie  na ocenę pozytywną kolokwium z tematyki  wykładów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zytywna ocena z odpowiedzi i sprawozdań z ćwiczeń laboratoryjnych (średnia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ybór i pozyskanie próbek do badań; 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óba twardości;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óba udarności;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tyczna próba rozciągania;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óba ściskania;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dania mikrostrukturalne, mikroskopia optyczna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Badania mikrostrukturalne, skaningowa mikroskopia elektronowa 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ciowa ocena mikrostruktury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W.Kubiński; „Wybrane metody badań materiałów. Badanie metali i stopów” PWN 20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Normy przedmiotowe PN i 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K. Przybyłowicz; „Metaloznawstwo”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Warszawa; Wydawnictwa Naukowo-Techniczne, 2007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stęp do inżynierii materiałowej, Marek Blicharski, Wydawnictwo WNT, 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. Ashby, H. Shercliff, D. Cebon, Inżynieria materiałowa, t. 2, Łódź 2011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0:06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07T17:28:00Z</dcterms:modified>
  <cp:revision>3</cp:revision>
  <dc:subject/>
  <dc:title>KARTA KURSU</dc:title>
</cp:coreProperties>
</file>