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rchitektura i bezpieczeństwo sieci komputerowych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er Networks Secur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dr hab. Andrzej Kru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dr hab. Andrzej Kru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kursu jest zapoznanie studenta z podstawowymi pojęciami i współczesnymi problemami związanymi z bezpieczeństwem sieci komputerowych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chroną informacji w sieciach, podstawowe pojęcia o wirusach, wykorzystanie „firewall”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dstawowymi technikami i protokołami identyfikacyjnymi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dstawami zabezpieczenia bezpiecznych połączeń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chroną informacji w sieci World Wide Web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lgorytmami i protokołami, które zapewniają bezpieczeństwo sieci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ciowymi systemami wykrywania intruzów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odelami kontroli dostępu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wiedzę z zakresu teorii matematycznej: elementy teorii liczb, struktury algebraiczne, złożoność obliczeniowa, elementy teorii informacji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Posiada wiedzę z zakresu kryptografii i szyfrowania danych, kryptoanalizy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iejętność zapisu podstawowych algorytmów i tworzenia prostych programów komputerowych przy użyciu języka programowania C/C++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Potrafi przeprowadzić standardowe algorytmy szyfrowania danych i opracować podstawowe programy szyfrując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Matematyka 1, 2 i 3. Teoretyczne podstawy informatyki. Podstawy programowania C/C++. Kryptografia i szyfrowanie danych. Kryptoanaliz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33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1. Posiada wiedzę z zakresu ochrony informacji w sieciach komputerowych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W02. Zna podstawowe techniki i protokoły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 xml:space="preserve">identyfikacyjn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3. Posiada poszerzoną wiedzę w zakresie zabezpieczenia bezpiecznych połączeń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04. Zna podstawowe algorytmy i protokoły, które zapewniają bezpieczeństwo sieci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9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01. Potrafi dobrać odpowiednie techniki i narzędzia do skanowania sieci w celu oceny systemy bezpieczeństwa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02. Potrafi dokonać podstawowej analizy niezbędnych modyfikacji i rozszerzeń narzędzi do wymogów określonego środowiska sieciowego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18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. Jest przygotowany do pracy w zespole i do podnoszenia swoich kwalifikacj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. Profesjonalnie podchodzi do rozwiązania problemów bezpieczeństwa sieci komputerowych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64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rs składa się z wykładów i zajęć prowadzonych w formie laboratori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 obejmuje zagadnienia merytoryczne prezentowane w formie prezentacji i omówienia podstaw przez wykładowcę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W ramach ćwiczeń laboratoryjnych na bieżąco będzie weryfikowana wiedza przekazywana podczas wykładów. Studenci w ramach pracy indywidualnej realizują zadane projekty, dotyczące analizy sieci w celu oceny systemy bezpieczeństwa, używając odpowiednie narzędzia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cenę dobrą i bardzo dobrą uzyska student, który: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osiada wiedzę z zakresu ochrony informacji w sieciach komputerowych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otrafi wyjaśnić algorytmy i protokoły, które zapewniają bezpieczeństwo sieci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orientuje się w podstawowych problemach i wyzwaniach w zakresie ochrony informacji w sieci WWW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wykorzystuje podstawowe narzędzia do analizy poziomu bezpieczeństwa sieci;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- potrafi tworzyć dodatki dla programów znanych, jako narzędzia do analizy bezpieczeństwa sieci, które rozszerzają możliwości odpowiednich narzędzi i dostosować ich do wymogów określonego środowiska sieciow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Wprowadzenie do problemów współczesnej ochrony informacji w sieciach komputerowych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Podstawowe techniki identyfikacyjne. Identyfikacja użytkowników, protokoły i schematy identyfikacj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Internet Protocol Security (IPsec). Bezpieczeństwo połączeń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Bezpieczeństwo w sieciach bezprzewodowych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Modele detekcji intruzów. Wprowadzenie do sieciowych systemów wykrywania intruz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Wprowadzenie do podstaw kontroli dostępu, modeli i implementacja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Ochrona informacji w sieci World Wide Web. Secure Sockets Layer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8. Systematyka wirusów komputerow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J.Pieprzyk, T.Hardjono, J.Seberry. Teoria bezpieczeństwa systemów komputerowych. Helion, Springer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.Dhanjani, J.Clarke. Bezpieczeństwo sieci. Narzędzia. Helion, O’REILLY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W.Stallings. Ochrona danych w sieci i intersieci. W teorii i w praktyce. WNT, 1997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C.Kaufman, R.Perlman, M.Speciner. Network Security. Private Communication in a Public World. Prentice Hall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R.Anderson. Security Engineering: A Guide to Building Dependable Distributed Systems. New York: John Wiley &amp; Sons. 200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C.Kaufman, R.Perlman, M. Speciner. Network Security. Engle-wood Cliffs, NJ: Prentice Hall, 2002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7. B. Schneier. Secrets and Lies. New York: John Wiley &amp; Sons. 2004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G. Brassard, P. Bratley. Algorithms, Theory and Practice. Prentice Hall, 198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J. Seberry, J. Pieprzyk. Cryptography: An Introduction to Computer Security. Prentice-Hall, 1989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H. Anton. Elementary Linear Algebra (Sixth Edition). John Wiley and Sons, 1991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K. H. Rosen. Elementary Number Theory and its Application (Third Edition). Addison Wesley, 1993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5. E.Skoudis, T.Liston. Counter Hack Reloaded. Upper Saddle River. NJ: Prentice Hall, 2006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BalloonText1">
    <w:name w:val="Balloon Tex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0:21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0T13:51:00Z</dcterms:modified>
  <cp:revision>3</cp:revision>
  <dc:subject/>
  <dc:title>KARTA KURSU (realizowanego w module specjalności ……………………</dc:title>
</cp:coreProperties>
</file>