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;Arial" w:hAnsi="Arial;Arial" w:eastAsia="Arial;Arial" w:cs="Arial;Arial"/>
          <w:b/>
          <w:b/>
          <w:bCs/>
        </w:rPr>
      </w:pPr>
      <w:r>
        <w:rPr>
          <w:rStyle w:val="PageNumber"/>
          <w:rFonts w:cs="Arial;Arial" w:ascii="Arial;Arial" w:hAnsi="Arial;Arial"/>
          <w:b/>
          <w:bCs/>
          <w:lang w:val="de-DE"/>
        </w:rPr>
        <w:t>BEZPIECZE</w:t>
      </w:r>
      <w:r>
        <w:rPr>
          <w:rStyle w:val="PageNumber"/>
          <w:rFonts w:cs="Arial;Arial" w:ascii="Arial;Arial" w:hAnsi="Arial;Arial"/>
          <w:b/>
          <w:bCs/>
        </w:rPr>
        <w:t>ŃSTWO MATERIAŁOWE i TECHNOLOGII MATERIAŁ</w:t>
      </w:r>
      <w:r>
        <w:rPr>
          <w:rStyle w:val="PageNumber"/>
          <w:rFonts w:cs="Arial;Arial" w:ascii="Arial;Arial" w:hAnsi="Arial;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nergy Material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GB"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GB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hab.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r hab. W. Bą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hab.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Obejmuje zagadnienia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z zakresu problematyki związanej z materiałami dla energetyki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modelowaniem, wytwarzaniem i charakteryzowaniem, a także praktycznym wykorzystaniem w nowoczesnych systemach do produkcji energii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1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02 Posiada wiedzę związaną z opracowaniem i zastosowaniem przyjaznych środowisku technologii materiałów elektrodowych, ogniw paliwowych, superkondensatorach, termoelektrycznych modułach konwersji energii.</w:t>
            </w:r>
          </w:p>
          <w:p>
            <w:pPr>
              <w:pStyle w:val="Normal"/>
              <w:jc w:val="both"/>
              <w:rPr>
                <w:rStyle w:val="Wrtext"/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3 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spacing w:before="0" w:after="2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4 Dysponuje wiedzą i przygotowaniem praktycznym w zakresie podstawowych technik informatycznych i oprogramowania komputer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  <w:lang w:val="en-US"/>
              </w:rPr>
              <w:t>W01, W08, W12, 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osiada umiejętności doboru materiałów, 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 xml:space="preserve">zgodnie z zadaną specyfikacją, </w:t>
            </w:r>
            <w:r>
              <w:rPr>
                <w:rFonts w:cs="Arial;Arial" w:ascii="Arial;Arial" w:hAnsi="Arial;Arial"/>
                <w:sz w:val="20"/>
                <w:szCs w:val="20"/>
              </w:rPr>
              <w:t>do zastosowań w energetyce konwencjonalnej jak i niekonwencjon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02 </w:t>
            </w:r>
            <w:r>
              <w:rPr>
                <w:rFonts w:cs="Arial;Arial" w:ascii="Arial;Arial" w:hAnsi="Arial;Arial"/>
                <w:sz w:val="20"/>
                <w:szCs w:val="20"/>
              </w:rPr>
              <w:t>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03 Potrafi korzystać z literatury specjalistycznej, przygotowywać referaty/wystąpienia jak również je wygłasz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 Potrafi konstruktywnie/koncepcyjnie wykorzystać zdobytą wiedzę przy projektowaniu i realizacji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;Arial" w:hAnsi="Arial;Arial" w:cs="Arial;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PageNumber"/>
                <w:rFonts w:cs="Arial;Arial" w:ascii="Arial;Arial" w:hAnsi="Arial;Arial"/>
                <w:sz w:val="20"/>
                <w:szCs w:val="20"/>
              </w:rPr>
              <w:t>U01, U02, U03, U10, 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Dostrzega potrzebę rozwoju nowoczesnych materiałów dla energetyki, ze szczególnym uwzględnieniem problemów związanych z ochroną środ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 Widzi potrzebę̨ regularnego pogłębiania wiedzy jak również dalszego doskonalenia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3 Ma niezbędne kompetencje społeczne do pracy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ykład  przedstawienie treści kursu w postaci prezentacji (np. w MS Office Power Point) i/lub w formie tradycyjnej. Ćwiczenia - praca studenta z wykorzystaniem technik multimedialnych, inżynierskich </w:t>
              <w:br/>
              <w:t>i materiałowych baz danych i/lub z wykorzystaniem sprzętu laborato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ykład – egzamin ustny lub pisemny w formie tes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teriałowe i technologiczne problemy procesu wytwarzania. Materiały konstrukcyjne, przewodzące, rezystywne, dielektryczne, półprzewodnikowe, magnetyczne, tworzywa sztuczne, materiały stosowane na powłoki ochronne. Konstrukcja i technologia elektronicznych podzespołów czynnych i biernych. Kryteria doboru materiałów dla energetyki i ich obróbka cieplna. Materiały na elementy konstrukcyjne w energetyce konwencjonalnej. Materiały dla energetyki jądrowej. Materiały dla energetyki odnawialnej: spalanie biomasy, pokrycia ochronne wymienników ciepła, elektrownie wiatrowe, hydroelektrownie i elektrownie geotermalne, panele fotowoltaiczne, panele słoneczne. Materiały dla magazynowania i konwersji energii: ogniwa paliwowe, ogniwa termoelektryczne, akumula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Value"/>
                <w:i/>
                <w:sz w:val="20"/>
                <w:szCs w:val="20"/>
              </w:rPr>
              <w:t xml:space="preserve">Z. Szczepański. S. Okoniewski. </w:t>
            </w:r>
            <w:r>
              <w:rPr>
                <w:bCs/>
                <w:i w:val="false"/>
                <w:kern w:val="2"/>
                <w:sz w:val="20"/>
                <w:szCs w:val="20"/>
              </w:rPr>
              <w:t>Technologia i materiałoznawstwo dla elektroników. WSiP. Warszawa 2007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Z. Celiński, </w:t>
            </w:r>
            <w:r>
              <w:rPr>
                <w:rStyle w:val="Name"/>
                <w:i/>
                <w:sz w:val="20"/>
                <w:szCs w:val="20"/>
              </w:rPr>
              <w:t xml:space="preserve">Materiałoznawstwo elektrotechniczne, </w:t>
            </w:r>
            <w:r>
              <w:rPr>
                <w:rStyle w:val="Value"/>
                <w:i/>
                <w:sz w:val="20"/>
                <w:szCs w:val="20"/>
              </w:rPr>
              <w:t>Oficyna Wydawnicza Politechniki Warszawskiej. Warszawa 2011</w:t>
            </w:r>
          </w:p>
          <w:p>
            <w:pPr>
              <w:pStyle w:val="Heading1"/>
              <w:jc w:val="left"/>
              <w:rPr/>
            </w:pPr>
            <w:r>
              <w:rPr>
                <w:rStyle w:val="Value"/>
                <w:i/>
                <w:sz w:val="20"/>
                <w:szCs w:val="20"/>
              </w:rPr>
              <w:t xml:space="preserve">D. Cebon, H. Shercliff, M. Ashby. </w:t>
            </w:r>
            <w:r>
              <w:rPr>
                <w:rStyle w:val="Name"/>
                <w:i/>
                <w:sz w:val="20"/>
                <w:szCs w:val="20"/>
              </w:rPr>
              <w:t xml:space="preserve">Inżynieria materiałowa T.1, T.2 </w:t>
            </w:r>
            <w:r>
              <w:rPr>
                <w:i w:val="false"/>
                <w:sz w:val="20"/>
                <w:szCs w:val="20"/>
              </w:rPr>
              <w:t>Wydawnictwo Galaktyka. Łódź 2011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J. Dobrzański, S. </w:t>
            </w:r>
            <w:hyperlink r:id="rId2">
              <w:r>
                <w:rPr>
                  <w:rStyle w:val="InternetLink"/>
                  <w:i w:val="false"/>
                  <w:sz w:val="20"/>
                  <w:szCs w:val="20"/>
                </w:rPr>
                <w:t xml:space="preserve">Fudali, A. </w:t>
              </w:r>
            </w:hyperlink>
            <w:r>
              <w:rPr>
                <w:i w:val="false"/>
                <w:sz w:val="20"/>
                <w:szCs w:val="20"/>
              </w:rPr>
              <w:t>Hernas, J. Pasternak. Charakterystyki nowej generacji materiałów dla energetyki. Wydawnictwo Politechniki Śląskiej. Gliwice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0"/>
                <w:szCs w:val="20"/>
                <w:lang w:val="en-GB"/>
              </w:rPr>
              <w:t xml:space="preserve">J. Dereń, J. Haber, R. Pampuch. </w:t>
            </w:r>
            <w:r>
              <w:rPr>
                <w:i w:val="false"/>
                <w:sz w:val="20"/>
                <w:szCs w:val="20"/>
              </w:rPr>
              <w:t>Chemia ciała stałego, PWN, Warszawa 1975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</w:rPr>
              <w:t>K. Przybyłowicz, J. Przybyłowicz. Fizyczne podstawy materiałoznawstwa. Wydawnictwo Politechniki Świętokrzyskiej. Kielce 2002</w:t>
            </w:r>
            <w:r>
              <w:rPr>
                <w:i w:val="false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rStyle w:val="Wrtext"/>
                <w:i/>
                <w:sz w:val="20"/>
                <w:szCs w:val="20"/>
              </w:rPr>
              <w:t>M. Blicharski. Wstęp do inżynierii materiałowej, WNT, Warszawa 200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. Pampuch. Współczesne materiały ceramiczne. </w:t>
            </w:r>
            <w:r>
              <w:rPr>
                <w:sz w:val="20"/>
                <w:szCs w:val="20"/>
              </w:rPr>
              <w:t>Uczelniane Wydawnictwo Naukowo Dydaktyczne AGH im. Stanisława Staszica.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creator%3A&quot;Fudali%2C+Stanis&#322;aw&quo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7:4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