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ryptoanali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rypt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 Nabędą umiejętności przeprowadzenia kryptoanaliza podstawowych szyfrów.                                     Kurs prowadzony jest w języku polskim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Znajomość podstaw kryptografii i szyfrowania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Podstawy informatyki i systemów informatycznych, Wstęp do programowania, Programy użytkowe i systemy baz danych, Programowanie obiektow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2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W01. Posiada wiedzę klasycznych koncepcji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8"/>
        <w:gridCol w:w="212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</w:t>
            </w:r>
            <w:r>
              <w:rPr>
                <w:rFonts w:cs="Arial" w:ascii="Arial" w:hAnsi="Arial"/>
              </w:rPr>
              <w:t>bezpieczeństwa przekazywania informacji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, zadań wykonywanych w czasie ćwiczeń audytoryjnych i laboratoryjnych oraz egzamin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Cele i zasady kryptoanalizy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polialfabetycznych szyfrów podstawien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dla symetrycznych kryptosystemów metoda “próbkowania”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etody kryptoanalizy z zastosowaniem probabilistycznych rozwiąz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liniowa: analiza DES, charakterystyki liniow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- Kryptoanaliza na podstawie metod faktoryzacji. 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</w:rPr>
              <w:t>John Wiley and Son, 199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</w:rPr>
              <w:t>Addison Wesley, 199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3:22:00Z</dcterms:modified>
  <cp:revision>5</cp:revision>
  <dc:subject/>
  <dc:title>KARTA KURSU (realizowanego w module specjalności ……………………</dc:title>
</cp:coreProperties>
</file>