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pneumatyki i elektropneumatyki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podstaw programowania wybranych robotów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– profesjonalnie podchodzi do rozwiązania zadanego problemu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 / opracowywanie wyników doświadczeń z zajęć laboratoryjnych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łaboratoriu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2:51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