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222222"/>
          <w:shd w:fill="FFFFFF" w:val="clear"/>
        </w:rPr>
        <w:t>Bezpieczeństwo technologii informacyjnych</w:t>
        <w:br/>
      </w: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Systemy zabezpieczeń obiekt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Buildigs security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mgr inż. Tomasz Piotr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Mgr inż. Tomasz Piotr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highlight w:val="green"/>
                <w:shd w:fill="444444" w:val="clear"/>
              </w:rPr>
            </w:pPr>
            <w:r>
              <w:rPr>
                <w:rFonts w:cs="Arial" w:ascii="Arial" w:hAnsi="Arial"/>
                <w:highlight w:val="green"/>
                <w:shd w:fill="444444" w:val="clear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jest zapoznanie studentów z wybranymi metodami zabezpiecz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iektów oraz przygotowanie studentów do oceny technicznej zabezpieczenia obiekt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Zna definicje i rodzaje systemów zabezpieczeń obiek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funkcjonalności i przeznaczenie systemów zabezpieczeń obi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3, W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W07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Rozróżnia poszczególne systemy zabezpieczenia obiekt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Dobiera systemy zabezpieczenia obiektu w zależności od przeznaczen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Obsługuje wybrane systemy zabezpiecze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 U05,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wrażliwość etyczną, i poczucie odpowiedzi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</w:t>
            </w:r>
            <w:r>
              <w:rPr>
                <w:rFonts w:cs="Arial" w:ascii="Arial" w:hAnsi="Arial"/>
                <w:sz w:val="20"/>
                <w:szCs w:val="20"/>
              </w:rPr>
              <w:t>ma świadomość znaczenia profesjonaliz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ma świadomość ważności i rozumie pozatechniczne aspekty i skutki działalności inżynierski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4,  ma świadomość ważności i rozumie pozatechniczne aspekty i skutki działalności 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76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6"/>
      </w:tblGrid>
      <w:tr>
        <w:trPr>
          <w:trHeight w:val="406" w:hRule="atLeast"/>
        </w:trPr>
        <w:tc>
          <w:tcPr>
            <w:tcW w:w="7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st cząstkowy/końc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Podstawowa terminologia z zakresu technicznych systemów zabezpiecze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Budowa systemów zabezpiecze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Funkcje systemów bezpieczeńst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Zastosowania systemów bezpieczeńst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highlight w:val="gree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Ciszewski J.: Wstęp do automatycznych systemów sygnalizacji pożarowej. FIREX.CNBOP.Józefów 1996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highlight w:val="green"/>
                <w:shd w:fill="444444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Miizeliński B.: Systemy oddymiania budynków -wentylacja WNT.199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 Kubicki G., Mizieliński B.: Wentylacja pożarowa-oddymianie WNT.2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Szustakowski M.,Ciurapiński  W.:Techniczne systemy zabezpieczenia mienia i infrastruktury kryty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 Pajorski P.: Systemy zabezpieczenia technicznego w służbie ochrony osób. Wyd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etograf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go-safety.p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ezt.pl</w:t>
              </w:r>
            </w:hyperlink>
            <w:r>
              <w:rPr>
                <w:rFonts w:eastAsia="Times New Roman" w:cs="Arial" w:ascii="Arial" w:hAnsi="Arial"/>
                <w:szCs w:val="16"/>
                <w:lang w:eastAsia="pl-PL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supocerber.p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-safety.pl/" TargetMode="External"/><Relationship Id="rId3" Type="http://schemas.openxmlformats.org/officeDocument/2006/relationships/hyperlink" Target="http://www.ezt.pl/" TargetMode="External"/><Relationship Id="rId4" Type="http://schemas.openxmlformats.org/officeDocument/2006/relationships/hyperlink" Target="http://www.supocerber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3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0T14:05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