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;Arial" w:hAnsi="Arial;Arial" w:eastAsia="Times New Roman" w:cs="Arial;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</w:r>
    </w:p>
    <w:p>
      <w:pPr>
        <w:pStyle w:val="Heading"/>
        <w:spacing w:before="0" w:after="0"/>
        <w:rPr>
          <w:rFonts w:ascii="Calibri;Calibri" w:hAnsi="Calibri;Calibri" w:cs="Calibri;Calibri"/>
          <w:color w:val="000000"/>
          <w:sz w:val="28"/>
          <w:szCs w:val="22"/>
        </w:rPr>
      </w:pPr>
      <w:r>
        <w:rPr>
          <w:rFonts w:cs="Calibri;Calibri" w:ascii="Calibri;Calibri" w:hAnsi="Calibri;Calibri"/>
          <w:color w:val="000000"/>
          <w:sz w:val="28"/>
          <w:szCs w:val="22"/>
        </w:rPr>
        <w:t xml:space="preserve">Bezpieczeństwo materiałowe i technologii materiałowych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;Arial" w:ascii="Arial;Arial" w:hAnsi="Arial;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;Arial" w:ascii="Arial;Arial" w:hAnsi="Arial;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;Arial" w:ascii="Arial;Arial" w:hAnsi="Arial;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;Arial" w:hAnsi="Arial;Arial" w:eastAsia="Times New Roman" w:cs="Arial;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;Arial" w:ascii="Arial;Arial" w:hAnsi="Arial;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Gospodarka odpadami i recycling materiał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val="en-US" w:eastAsia="pl-PL"/>
              </w:rPr>
              <w:t>Waste management and material recycl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;Arial" w:hAnsi="Arial;Arial" w:eastAsia="Times New Roman" w:cs="Arial;Arial"/>
          <w:sz w:val="20"/>
          <w:szCs w:val="20"/>
          <w:lang w:val="en-US" w:eastAsia="pl-PL"/>
        </w:rPr>
      </w:pPr>
      <w:r>
        <w:rPr>
          <w:rFonts w:eastAsia="Times New Roman" w:cs="Arial;Arial" w:ascii="Arial;Arial" w:hAnsi="Arial;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dr inż. Małgorzata Piaskowska-Silar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dr inż. Małgorzata Piaskowska-Silar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i/>
          <w:i/>
          <w:sz w:val="20"/>
          <w:szCs w:val="20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;Arial" w:hAnsi="Arial;Arial" w:eastAsia="Times New Roman" w:cs="Arial;Arial"/>
          <w:i/>
          <w:i/>
          <w:sz w:val="20"/>
          <w:szCs w:val="14"/>
          <w:lang w:eastAsia="pl-PL"/>
        </w:rPr>
      </w:pPr>
      <w:r>
        <w:rPr>
          <w:rFonts w:eastAsia="Times New Roman" w:cs="Arial;Arial" w:ascii="Arial;Arial" w:hAnsi="Arial;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elem kształcenia jest zapoznanie studentów z metodami zagospodarowania odpadów, takimi jak: składowanie, termiczna utylizacja, kompostowanie oraz recykling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Student ma podstawową wiedzę dotyczącą odpadów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Potrafi swobodnie poruszać się w obrębie podstawowych pojęć związanych z odpadami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Zarządzanie środowiskiem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4"/>
          <w:lang w:eastAsia="pl-PL"/>
        </w:rPr>
      </w:pPr>
      <w:r>
        <w:rPr>
          <w:rFonts w:eastAsia="Times New Roman" w:cs="Arial;Arial" w:ascii="Arial;Arial" w:hAnsi="Arial;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4"/>
          <w:lang w:eastAsia="pl-PL"/>
        </w:rPr>
      </w:pPr>
      <w:r>
        <w:rPr>
          <w:rFonts w:eastAsia="Times New Roman" w:cs="Arial;Arial" w:ascii="Arial;Arial" w:hAnsi="Arial;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4"/>
          <w:lang w:eastAsia="pl-PL"/>
        </w:rPr>
      </w:pPr>
      <w:r>
        <w:rPr>
          <w:rFonts w:eastAsia="Times New Roman" w:cs="Arial;Arial" w:ascii="Arial;Arial" w:hAnsi="Arial;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4"/>
          <w:lang w:eastAsia="pl-PL"/>
        </w:rPr>
      </w:pPr>
      <w:r>
        <w:rPr>
          <w:rFonts w:eastAsia="Times New Roman" w:cs="Arial;Arial" w:ascii="Arial;Arial" w:hAnsi="Arial;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01, Definiuje i określa podstawowe pojęcia związane </w:t>
              <w:br/>
              <w:t xml:space="preserve">          z gospodarką odpadami i recyklingiem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02, Wie jak ograniczyć ilość wytwarzanych odpad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03, Opisuje zjawiska i procesy zachodzące podczas</w:t>
              <w:br/>
              <w:t xml:space="preserve">          składowania, kompostowania i recyklingu odpad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1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2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1, Wykorzystuje dostępne źródła informacji, w tym</w:t>
              <w:br/>
              <w:t xml:space="preserve">         źródła elektroniczne, do przygotowania prezentacji</w:t>
              <w:br/>
              <w:t xml:space="preserve">         na temat wybranych problemów związanych </w:t>
              <w:br/>
              <w:t xml:space="preserve">         z gospodarką odpadami i recykingie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15, U0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97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01, Ma świadomość ważności segregacji odpadów</w:t>
            </w:r>
          </w:p>
          <w:p>
            <w:pPr>
              <w:pStyle w:val="Normal"/>
              <w:spacing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02, Potrafi współdziałać i pracować w grupie</w:t>
            </w:r>
          </w:p>
          <w:p>
            <w:pPr>
              <w:pStyle w:val="Normal"/>
              <w:spacing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4"/>
          <w:lang w:eastAsia="pl-PL"/>
        </w:rPr>
      </w:pPr>
      <w:r>
        <w:rPr>
          <w:rFonts w:eastAsia="Times New Roman" w:cs="Arial;Arial" w:ascii="Arial;Arial" w:hAnsi="Arial;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 zajęcia składa się wykład i ćwiczenia audytoryjne, w ramach których studenci poznają programy </w:t>
              <w:br/>
              <w:t>do ewidencji odpadów oraz opracowują tematy dotyczące wybranych problemów gospodarki odpadami i recyklingu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;Arial" w:ascii="Arial;Arial" w:hAnsi="Arial;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;Arial" w:cs="Arial;Arial" w:ascii="Arial;Arial" w:hAnsi="Arial;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;Arial" w:hAnsi="Arial;Arial" w:eastAsia="Times New Roman" w:cs="Arial;Arial"/>
                <w:sz w:val="20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Podstawowe pojęcia i definicj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Regulacje prawne w zakresie gospodarki odpadami i recykling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Składowanie odpadów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Odcieki składowiskow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Gaz składowiskow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Kompostowani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Termiczna utylizacja odpadów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Recykling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Gostomczyk M.: Gospodarka odpadami: ćwiczenia projektowe. Wyd. Uczelni Państwowej Wyższej Szkoły Zawodowej. Kalisz 2011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Praca zbiorowa pod red. Marka Górskiego: Zarządzanie gospodarką odpadami w świetle prawa </w:t>
              <w:br/>
              <w:t>i praktyki. Wyd. Polskie Zrzeszenie Inżynierów i Techników Sanitarnych. Poznań 2011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Praca zbiorowa pod red. Tadeusza Marcinkowskiego: </w:t>
            </w:r>
            <w:hyperlink r:id="rId2">
              <w:r>
                <w:rPr>
                  <w:rStyle w:val="InternetLink"/>
                  <w:rFonts w:cs="Arial;Arial" w:ascii="Arial;Arial" w:hAnsi="Arial;Arial"/>
                  <w:color w:val="000000"/>
                  <w:sz w:val="20"/>
                  <w:szCs w:val="20"/>
                  <w:u w:val="none"/>
                </w:rPr>
                <w:t>Kompleksowe zarządzanie gospodarką odpadami.</w:t>
              </w:r>
            </w:hyperlink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 Wyd. Polskie Zrzeszenie Inżynierów i Techników Sanitarnych. Poznań 2011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Praca zbiorowa pod red. Tadeusza Pająka</w:t>
            </w:r>
            <w:hyperlink r:id="rId3">
              <w:r>
                <w:rPr>
                  <w:rStyle w:val="InternetLink"/>
                  <w:rFonts w:cs="Arial;Arial" w:ascii="Arial;Arial" w:hAnsi="Arial;Arial"/>
                  <w:color w:val="000000"/>
                  <w:sz w:val="20"/>
                  <w:szCs w:val="20"/>
                </w:rPr>
                <w:t xml:space="preserve">: </w:t>
              </w:r>
              <w:r>
                <w:rPr>
                  <w:rStyle w:val="InternetLink"/>
                  <w:rFonts w:cs="Arial;Arial" w:ascii="Arial;Arial" w:hAnsi="Arial;Arial"/>
                  <w:color w:val="000000"/>
                  <w:sz w:val="20"/>
                  <w:szCs w:val="20"/>
                  <w:u w:val="none"/>
                </w:rPr>
                <w:t>Termiczne przekształcanie odpadów - od planów do realizacji: "zakończyć przetargi i rozpocząć budowę”: VIII Ogólnopolska konferencja szkoleniowa. Wyd. Abrys. Poznań 2011.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Praca zbiorowa: </w:t>
            </w:r>
            <w:hyperlink r:id="rId4">
              <w:r>
                <w:rPr>
                  <w:rStyle w:val="InternetLink"/>
                  <w:rFonts w:cs="Arial;Arial" w:ascii="Arial;Arial" w:hAnsi="Arial;Arial"/>
                  <w:color w:val="000000"/>
                  <w:sz w:val="20"/>
                  <w:szCs w:val="20"/>
                  <w:u w:val="none"/>
                </w:rPr>
                <w:t>Zarządzanie gospodarką odpadami: techniczno-organizacyjno-prawne aspekty gospodarki odpadami.</w:t>
              </w:r>
            </w:hyperlink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 Wyd. Polskie Zrzeszenie Inżynierów i Techników Sanitarnych. Poznań 2010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;Arial" w:hAnsi="Arial;Arial" w:eastAsia="Times New Roman" w:cs="Arial;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;Arial" w:hAnsi="Arial;Arial" w:eastAsia="Calibri;Calibri" w:cs="Arial;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tls.cyfronet.pl/cgi-bin/agh/chameleon?sessionid=2012070511391805758&amp;skin=default&amp;lng=pl&amp;inst=consortium&amp;host=localhost%2B1111%2BDEFAULT&amp;patronhost=localhost 1111 DEFAULT&amp;search=SCAN&amp;function=INITREQ&amp;sourcescreen=NEXTPAGE&amp;pos=1&amp;rootsearch=3&amp;elementcount=1&amp;u1=4&amp;t1=Kompleksowe zarz&#261;dzanie gospodark&#261; odpadami %3D Integrated waste management %3A praca zbiorowa. T. 1, Vol. 1 %2F pod red. Tadeusza Marcinkowskiego.&amp;beginsrch=1" TargetMode="External"/><Relationship Id="rId3" Type="http://schemas.openxmlformats.org/officeDocument/2006/relationships/hyperlink" Target="https://vtls.cyfronet.pl/cgi-bin/agh/chameleon?sessionid=2012070511461608282&amp;skin=default&amp;lng=pl&amp;inst=consortium&amp;host=localhost%2B1111%2BDEFAULT&amp;patronhost=localhost 1111 DEFAULT&amp;search=SCAN&amp;function=INITREQ&amp;sourcescreen=NEXTPAGE&amp;pos=1&amp;rootsearch=3&amp;elementcount=1&amp;u1=4&amp;t1=Termiczne przekszta&#322;canie odpad&#243;w - od plan&#243;w do realizacji %3A &quot;zako&#324;czy&#263; przetargi i rozpocz&#261;&#263; budow&#281; %3A VIII Og&#243;lnopolska konferencja szkoleniowa, 18-21 pa&#378;dziernika 2011 r., Szczecin - Malm&#246; %2F opiekun nauk.%3A Tadeusz Paj&#261;k.&amp;beginsrch=1" TargetMode="External"/><Relationship Id="rId4" Type="http://schemas.openxmlformats.org/officeDocument/2006/relationships/hyperlink" Target="https://vtls.cyfronet.pl/cgi-bin/agh/chameleon?sessionid=2012070512004213291&amp;skin=default&amp;lng=pl&amp;inst=consortium&amp;host=localhost%2B1111%2BDEFAULT&amp;patronhost=localhost 1111 DEFAULT&amp;search=SCAN&amp;function=INITREQ&amp;sourcescreen=PREVPAGE&amp;pos=1&amp;rootsearch=3&amp;elementcount=1&amp;u1=4&amp;t1=Zarz&#261;dzanie gospodark&#261; odpadami %3A techniczno-organizacyjno-prawne aspekty gospodarki odpadami %2F %5Bmateria&#322;y do druku przygot. i zweryfikowa&#322; Sergiusz Zabawa%5D.&amp;beginsrch=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6:18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0T17:47:00Z</dcterms:modified>
  <cp:revision>3</cp:revision>
  <dc:subject/>
  <dc:title>KARTA KURSU (realizowanego w module specjalności ……………………</dc:title>
</cp:coreProperties>
</file>