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zarządzenia nr RD.Z.0211.3.2021</w:t>
      </w:r>
    </w:p>
    <w:p>
      <w:pPr>
        <w:pStyle w:val="Normal"/>
        <w:autoSpaceDE w:val="true"/>
        <w:jc w:val="right"/>
        <w:rPr>
          <w:rFonts w:ascii="Arial;Arial" w:hAnsi="Arial;Arial" w:cs="Arial;Arial"/>
          <w:i/>
          <w:i/>
          <w:sz w:val="22"/>
          <w:szCs w:val="20"/>
        </w:rPr>
      </w:pPr>
      <w:r>
        <w:rPr>
          <w:rFonts w:cs="Arial;Arial" w:ascii="Arial;Arial" w:hAnsi="Arial;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;Arial" w:hAnsi="Arial;Arial" w:cs="Arial;Arial"/>
          <w:b/>
          <w:b/>
          <w:bCs/>
          <w:i/>
          <w:i/>
          <w:sz w:val="22"/>
        </w:rPr>
      </w:pPr>
      <w:r>
        <w:rPr>
          <w:rFonts w:cs="Arial;Arial" w:ascii="Arial;Arial" w:hAnsi="Arial;Arial"/>
          <w:b/>
          <w:bCs/>
          <w:i/>
          <w:sz w:val="22"/>
        </w:rPr>
      </w:r>
    </w:p>
    <w:p>
      <w:pPr>
        <w:pStyle w:val="Heading1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</w:rPr>
        <w:t>KARTA KURSU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(realizowanego w specjalności)</w:t>
      </w:r>
    </w:p>
    <w:p>
      <w:pPr>
        <w:pStyle w:val="Normal"/>
        <w:autoSpaceDE w:val="true"/>
        <w:jc w:val="center"/>
        <w:rPr>
          <w:rFonts w:ascii="Arial;Arial" w:hAnsi="Arial;Arial" w:cs="Arial;Arial"/>
          <w:sz w:val="22"/>
          <w:szCs w:val="14"/>
        </w:rPr>
      </w:pPr>
      <w:r>
        <w:rPr>
          <w:rFonts w:cs="Arial;Arial" w:ascii="Arial;Arial" w:hAnsi="Arial;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olor w:val="0D0D0D"/>
          <w:sz w:val="20"/>
          <w:szCs w:val="20"/>
          <w:shd w:fill="FFFFFF" w:val="clear"/>
        </w:rPr>
        <w:t>BEZPIECZEŃSTWO MATERIAŁOWE I TECHNOLOGII MATERIAŁOWYCH</w:t>
      </w:r>
    </w:p>
    <w:p>
      <w:pPr>
        <w:pStyle w:val="Normal"/>
        <w:autoSpaceDE w:val="true"/>
        <w:jc w:val="center"/>
        <w:rPr>
          <w:rFonts w:ascii="Arial;Arial" w:hAnsi="Arial;Arial" w:cs="Arial;Arial"/>
          <w:sz w:val="22"/>
          <w:szCs w:val="14"/>
        </w:rPr>
      </w:pPr>
      <w:r>
        <w:rPr>
          <w:rFonts w:cs="Arial;Arial" w:ascii="Arial;Arial" w:hAnsi="Arial;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shd w:fill="FFFFFF" w:val="clear"/>
              </w:rPr>
              <w:t xml:space="preserve">Mechanizmy zużycia i kontroli procesów niszczen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 xml:space="preserve">Wear mechanisms and control of degradation process 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402"/>
        <w:gridCol w:w="326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ordynator</w:t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977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unktacja ECTS*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  <w:t>Opis kursu (cele kształcenia)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lem kształcenia jest przedstawienie podstawowych zagadnień dotyczących mechanizmów zużycia, kryteriów oceny odporności na zużycie i miar (wskaźników) zużycia oraz metod diagnozowania i kontroli zużycia na przykładzie narzędzi skrawających. Przeanalizowanie zostaną  najważniejsze metody badania odporności na zużycie w kontekście zapewnienia bezpiecznych warunków pracy gotowego wyrobu lub elementu urzeczenia i maszyny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  <w:t>Warunki wstępne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siada wiedzę z zakresu nauki o materiałach i inżynier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trafi odczytywać dokumentację techniczną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rafika inżynierska, Inżynieria wytwarzania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4"/>
        </w:rPr>
      </w:pPr>
      <w:r>
        <w:rPr>
          <w:rFonts w:cs="Arial;Arial" w:ascii="Arial;Arial" w:hAnsi="Arial;Arial"/>
          <w:sz w:val="22"/>
          <w:szCs w:val="14"/>
        </w:rPr>
      </w:r>
    </w:p>
    <w:p>
      <w:pPr>
        <w:pStyle w:val="Normal"/>
        <w:rPr>
          <w:rFonts w:ascii="Arial;Arial" w:hAnsi="Arial;Arial" w:cs="Arial;Arial"/>
          <w:sz w:val="22"/>
          <w:szCs w:val="14"/>
        </w:rPr>
      </w:pPr>
      <w:r>
        <w:rPr>
          <w:rFonts w:cs="Arial;Arial" w:ascii="Arial;Arial" w:hAnsi="Arial;Arial"/>
          <w:sz w:val="22"/>
          <w:szCs w:val="14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  <w:t>Efekty uczenia się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01, Posiada podstawową wiedzę dotyczącą procesów zużycia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2, Zna podstawowe metody badań tribologicznych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3, Zna sposoby zapobiegania zużyciu materiałów w kontekście bezpieczeństwa konstrukcji, maszyn i urządzeń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15,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15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15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U01, Potrafi stosować metody kontroli zużycia wyrobów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, Umie dokonywać krytycznej oceny wyników przeprowadzonych badań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3, U12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U01, U12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K01, ma świadomość znaczenia profesjonalizmu, zauważa potrzebę stałego podnoszenia kompetencji zawodowych i aktualizowania swojej wiedzy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2, potrafi współdziałać i pracować w grup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2, K06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4"/>
        </w:rPr>
      </w:pPr>
      <w:r>
        <w:rPr>
          <w:rFonts w:cs="Arial;Arial" w:ascii="Arial;Arial" w:hAnsi="Arial;Arial"/>
          <w:sz w:val="22"/>
          <w:szCs w:val="14"/>
        </w:rPr>
        <w:t>Opis metod prowadzenia zajęć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jęcia prowadzone są formie wykładów, ćwiczeń audytoryjnych oraz laboratoryjnych.</w:t>
            </w:r>
          </w:p>
          <w:p>
            <w:pPr>
              <w:pStyle w:val="Zawartotabeli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eści wykładu prezentowane są w formie prezentacji multimedialnej. Podczas ćwiczeń audytoryjnych studenci rozwiązują zadania rachunkowe. Na zajęciach laboratoryjnych studenci uczestniczą w testach pomiaru twardości oraz testach tarciowo-zużyciowych (w różnych geometriach) wybranych próbek, na podstawie których dokonują oceny ich odporności na zużycie.</w:t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E – 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dstawą oceny końcowej z wykładu jest Egzamin. Ocena z ćwiczeń audytoryjnych jest średnią uzyskanych ocen z odpowiedzi oraz kolokwium, Ocena z zajęć laboratoryjnych jest średnią ocen z odpowiedzi i złożonych sprawozdań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reści merytoryczne (wykaz tematów)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czyny zużyci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Elementarne procesy zużycia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Zużycie mechaniczne i jego rodzaje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Tarcie, rodzaje tarcia, zużycie tribologiczne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Zużycie adhezyjne, erozyjne, cieplne i chemiczne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nniki wpływające na procesy zużycia oraz sposoby ograniczania zużycia wyrobów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tody badań właściwości tribologicznych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zyczyny powstania uszkodzeń maszyn, urządzeń i narzędzi w kontekście bezpiecznych warunków ich eksploatacj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magania stawianie materiałom inżynierskich w kontekście bezpiecznych warunków pracy urządzeń, maszyn i narządzi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az literatury podstawowej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szeczko M., Kindrachuk M., Tribologia, Wyd. Politechnika Lubelska, Lublin, 201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koć A., Spałek J., Markusik S.: Podstawy konstrukcji maszy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Zarys dynamiki i tribologii, elementy podatne, wały i osie maszynowe, łożyska ślizgowe i toczne, 2008sprzęgła i hamulce , Wydawnictwo Naukowo –techniczne Warszawa, 2008 2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itnik L.: Kinetyka zużycia, PWN, Warszawa 1998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awrowski Z: Tribologia : tarcie, zużywanie i smarowanie, Wydawnictwo Naukowe PWN, Warszawa, 1993 4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ebda M, Janecki J.: Tarcie, smarowanie i zużycie części maszyn, WNT, Warszawa, 197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łaza S., Margieweski L., Celichowski G., Wstęp do tribologii i tribochemia, Wyd. Uniwersytetu Łódzkiego, Łódź,  2005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az literatury uzupełniającej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Burakowski T., Wierzchoń T.: „Inżynieria powierzchni metali”, WNT, Warszawa 1995.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iezgodziński M., Niezgodziński T.: Wzory, wykresy i tablice wytrzymałościowe, WNT Warszawa 2006 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BalloonText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BalloonTex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Bilans godzinowy zgodny z CNPS (Całkowity Nakład Pracy Studenta)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;Calibri" w:cs="Arial;Arial"/>
                <w:sz w:val="20"/>
                <w:szCs w:val="20"/>
                <w:lang w:eastAsia="en-US"/>
              </w:rPr>
            </w:pPr>
            <w:r>
              <w:rPr>
                <w:rFonts w:eastAsia="Calibri;Calibri" w:cs="Arial;Arial" w:ascii="Arial;Arial" w:hAnsi="Arial;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6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0T17:53:00Z</dcterms:modified>
  <cp:revision>4</cp:revision>
  <dc:subject/>
  <dc:title>KARTA KURSU</dc:title>
</cp:coreProperties>
</file>