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6F6F6" w:val="clear"/>
                <w:lang w:val="en-GB"/>
              </w:rPr>
              <w:t>Econom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zakresie przedmiotu Ekonomia  jest zapoznanie studentów z podstawowymi  pojęciami z zakresu makroekonomii i mikroekonomii oraz aspektami związanymi z członkostwem Polski w Unii Europejskiej. Poznanie teorii rozwoju i wzrostu gospodarczego, teorii pieniądza oraz innych aktualnych problemów gospodarczych. Cele obejmują również podstawowe przygotowanie przyszłych inżynierów do pracy w zmieniających się warunkach gospodarki rynkowej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matematyki. Rozumie podstawowe pojęcia ekonomiczne, z którymi spotyka się na co dzień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analizować zależności matematyczne. Potrafi interpretować graficznie podstawowe praw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–Ma wiedzę dotyczącą podstawowych pojęć z makroekonomii i mikroekonomi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- Posiada wiedzę z zakresu prawidłowości wpływających na proces gospodarowania w oparciu o dorobek teorii ekonomii i polityki gospodarcz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- posiada wiedzę na temat teorii rozwoju gospodarczego i innych problemów gospodarcz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W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W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W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  Student potrafi interpretować i analizować podstawowe zjawiska ekonomiczne w kontekście zachodzących zmian w gospodarce rynkowej i funkcjonowania przedsiębiorst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Potrafi wskazać wzajemne powiązania pomiędzy sferą makroekonomiczną i mikroekonomiczną gospodarki pań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U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U17, K_U1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- Potrafi podjąć decyzję ekonomiczną z punktu widzenia pojedynczego uczestnika procesu gospodarowania, uwzględniając podstawowe narzędzia analizy mikroekono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- Jest świadomy znaczenia ekonomii w profesjonalnym przygotowaniu inżynierów do funkcjonowania w gospodarce opartej na konkurencji, prywatnej własności oraz rozwiniętej przedsiębiorcz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4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, podczas którego prezentowana jest treść wykładu w formie prezentacji multimedialnej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lokwium zaliczeniowe z wykładów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a ekonomi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a państwa i rynku w gospodarc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ka rynk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Podstawowe pojęcia i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enia 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z przedsiębiorczośc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ębiorczość międzynarodow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Przedsiębiorczość w małych jednostkach gospodarczych i na rynku prac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Rodzaje przedsiębiorczości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ekonomiczna analiza przedsiębiorstw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 konkurencji rynkowej oraz równowaga konkurencyjn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ek kapitałow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gospodarki narodowej, wzrostu gospodarczego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ód narodowy i wzrost gospodarcz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lacja i bezrobocie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unktura gospodarcz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l zagraniczn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za i rozwój koncepcji integracyjnych w Europ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gg D., Fischer S., Dornbusch, Rudiger R., „Makroekonomia” Państwowe Wyd. Ekon., Warszawa, 2014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g D., Fischer S., Dornbusch, Rudiger R., „Mikroekonomia” Państwowe Wyd. Ekon., Warszawa, 201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esiak J.  „Ekonomia” Wydawnictwo Wyższej Szkoły Zarządzania , Warszaw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niak S. „Makro- i mikroekonomia, Podstawowe problemy” Wydawnictwo Naukowe PWN, Warszawa, 2013</w:t>
            </w:r>
            <w:r>
              <w:rPr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elecka M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dstawy przedsiębiorczości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sz w:val="20"/>
                <w:szCs w:val="20"/>
              </w:rPr>
              <w:t>,W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ydawnictwo Edukacyjne Żak Zofii Dobkowskiej</w:t>
            </w:r>
            <w:r>
              <w:rPr>
                <w:rFonts w:cs="Arial" w:ascii="Arial" w:hAnsi="Arial"/>
                <w:sz w:val="20"/>
                <w:szCs w:val="20"/>
              </w:rPr>
              <w:t>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Barcz J., Kawecka-Wyrzykowska E., Michałowska-Gorywoda K., Integracja europejska w świetle Traktatu z Lizbony, Aspekty ekonomiczne, Polskie Wydawnictwo Ekonomiczne, Warszawa, 20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lcz M., Ekonomia- Mikroekonomia i Makroekonomia,  Przedsiębiorstwo Wydawnicze Ars boni et aequi, Poznań 2002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pisma naukowe z zakresu ekonomii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ślik J.: Przedsiębiorczość dla ambitnych. Jak uruchomić własny biznes. Wyd. Akademickie i Profesjonalne, Warszawa 200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kowska Z., Podstawy przedsiębiorczości, Wydawnictwo: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fin,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7:5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8T09:01:00Z</dcterms:modified>
  <cp:revision>8</cp:revision>
  <dc:subject/>
  <dc:title>KARTA KURSU</dc:title>
</cp:coreProperties>
</file>