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y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tego kursu  głównym celem kształcenia jest zapoznanie słuchaczy z zasadami programowania w wybranym języku program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 z uwzględnieniem nomenklatury anglojęz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podstawowych algorytmów i struktur danych oraz umiejętność ich wykorzyst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 tworzenia prostych algorytmów, obsługa komputera, podstawowe umiejętności matematycz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043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wykazuję wiedzę związaną z programowania strukturalnego i proceduralnego oraz z zakresu modelowania rzeczywist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posiada wiedzę z technik programowania i wykorzystuje ich możliwości do rozwiązywania problemów przyrodniczych i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zna zasady języka C++, rozumie mechanizmy stojące za składnią języka oraz modułów bibliotecznych w odniesieniu do systemu operacyjnego oraz sprzęt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siada umiejętność zapisu i modelowania problemu w ujęciu proceduralno-strukturalny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stworzyć, przeanalizować i sprawdzić kod źródł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biegle wykorzystywać środowiska programistyczne, także dostępne on-line (debugg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 poprawnie wykorzystuje gotowe narzędzia programistyczne w postaci bibliotek funkcji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umie korzystania z dokumentacji technicznej i gotowych podprogramów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pracować w grupie nad rozwiązaniem problem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otrafi korzystać z różnych źródeł informacji oraz weryfikować ich treść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_K0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zorientowane na zapoznanie się ze składnią i zasadami języka programowania (język C++)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cja i analiza sposobu pracy ze środowiskiem programistycznym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a indywidualna bądź grupowa  nad rozwiązaniem problemów stawianych przez prowadzącego i stworzeniem adekwatnego rozwiązania  - opracowanie odpowiedniego kodu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Średnia z ocen na podstawie przedstawianych programów i kolokwiu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owiska programistyczne, typy i zmienne, struktury; tablice; instrukcje sterujące; znaki specjalne; rekurencja i iteracjia, preprocesor; kompilator; linker; debugger; biblioteki; operatory;  używanie klas pamięci (statyczne, dynamiczne); operatory; wyrażenia; funkcje -przekazywanie parametrów, zapis i odczyt plików,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Opus magnum C++ 11. Programowanie w języku C++. Wydanie II poprawione (komplet),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3"/>
                  <w:szCs w:val="23"/>
                  <w:u w:val="none"/>
                  <w:shd w:fill="FFFFFF" w:val="clear"/>
                </w:rPr>
                <w:t>Jerzy Grębosz</w:t>
              </w:r>
            </w:hyperlink>
            <w:r>
              <w:rPr/>
              <w:t>, 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++. Przewodnik dla początkujących, Alex Allain, Hel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lgorytmy, struktury danych i techniki programowania. Wydanie VI, Piotr Wróblewski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Hel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jerzy-grebos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9:5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3-15T15:05:00Z</dcterms:modified>
  <cp:revision>4</cp:revision>
  <dc:subject/>
  <dc:title>KARTA KURSU</dc:title>
</cp:coreProperties>
</file>