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Inżynieria bezpieczeństwa techniczn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al safety engineering</w:t>
            </w:r>
          </w:p>
        </w:tc>
      </w:tr>
    </w:tbl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P Leszek F. Korzeni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P Leszek F. Korzenio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0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er"/>
              <w:ind w:firstLine="3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kształcenia jest zapoznanie studenta z </w:t>
            </w:r>
            <w:r>
              <w:rPr>
                <w:shd w:fill="FFFFFF" w:val="clear"/>
              </w:rPr>
              <w:t xml:space="preserve">procesem i zasadami monitorowania </w:t>
              <w:br/>
              <w:t>i minimalizowania zagrożeń dla ludzi, środowiska naturalnego oraz dóbr cywilizacji, wynikających z</w:t>
            </w:r>
            <w:r>
              <w:rPr/>
              <w:t xml:space="preserve"> właściwości materii, energii i technologii a także obiektów i systemów technicznych..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na pojęcie organizacji jako grupy współdziałających ludzi, atrybuty i cechy organizacji a także podstawowe zasady zorganizowanego działania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/>
              <w:t>potrafi zbadać i ocenić właściwości materii, energii i technologi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 pracy i zarządzanie (sem. 1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awodność i analiza ryzyka (sem. 3)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W01, Student ma uporządkowaną teoretyczną wiedzę w zakresie </w:t>
            </w:r>
            <w:r>
              <w:rPr>
                <w:rFonts w:cs="Times New Roman" w:ascii="Times New Roman" w:hAnsi="Times New Roman"/>
                <w:color w:val="000000"/>
              </w:rPr>
              <w:t xml:space="preserve">właściwości materii, energii </w:t>
              <w:br/>
              <w:t>i technologii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02, Student posiada wiedzę o zagrożeniach </w:t>
              <w:br/>
              <w:t>i ocenie ryzyka w systemach technicznych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11, K_W14, K_W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1, K_W14 - 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2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01 – Identyfikuje czynniki szkodliwe </w:t>
              <w:br/>
              <w:t xml:space="preserve">i niebezpieczne dla bezpieczeństwa ludzi, środowiska </w:t>
            </w:r>
            <w:r>
              <w:rPr>
                <w:color w:val="000000"/>
                <w:sz w:val="22"/>
                <w:szCs w:val="22"/>
                <w:shd w:fill="FFFFFF" w:val="clear"/>
              </w:rPr>
              <w:t>naturalnego oraz dóbr cywilizacji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2 - Potrafi zidentyfikować źródła, charakter </w:t>
              <w:br/>
              <w:t>i skale możliwych zagrożeń w systemach techni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9, K_U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86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1, Uwzględnia aspekty bezpieczeństwa podczas podejmowania decyzji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K01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4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y z wykorzystaniem prezentacji multimedialnej, z odniesieniem do literatury obowiązkowej i uzupełniającej.</w:t>
            </w:r>
          </w:p>
        </w:tc>
      </w:tr>
    </w:tbl>
    <w:p>
      <w:pPr>
        <w:pStyle w:val="Zawartotabeli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liczenie wykładów ustne poprzedzone pisemnym sprawdzianem na przedostatnim wykładzie. 60% poprawnych odpowiedzi z pisemnego sprawdzianu oznacza ocenę 3.0;  80% – ocena 3,5; 100% - ocena 4,0. </w:t>
              <w:br/>
              <w:t xml:space="preserve">W czasie ustnego zaliczenia można te oceny podwyższyć. 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/>
              <w:t xml:space="preserve">. Pojęcie bezpieczeństwa i zagrożeń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2. Pojęcie </w:t>
            </w:r>
            <w:r>
              <w:rPr>
                <w:shd w:fill="FFFFFF" w:val="clear"/>
              </w:rPr>
              <w:t xml:space="preserve">obiektu i systemu technicznego.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3. Klasyfikacje obiektów i systemów technicznych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4. Cykl życia obiektów i systemów technicz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</w:rPr>
              <w:t xml:space="preserve">5. Katastrofy </w:t>
            </w:r>
            <w:r>
              <w:rPr>
                <w:shd w:fill="FFFFFF" w:val="clear"/>
              </w:rPr>
              <w:t>obiektów i systemów technicznych. Studia wybranych przypadk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shd w:fill="FFFFFF" w:val="clear"/>
              <w:ind w:left="340" w:hanging="340"/>
              <w:jc w:val="both"/>
              <w:rPr/>
            </w:pPr>
            <w:r>
              <w:rPr>
                <w:rStyle w:val="Value"/>
                <w:rFonts w:cs="Times New Roman" w:ascii="Times New Roman" w:hAnsi="Times New Roman"/>
                <w:bCs/>
                <w:sz w:val="24"/>
                <w:szCs w:val="24"/>
              </w:rPr>
              <w:t xml:space="preserve">Pihowicz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Wł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:</w:t>
              </w:r>
            </w:hyperlink>
            <w:r>
              <w:rPr>
                <w:rStyle w:val="Value"/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Style w:val="Name"/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Inżynieria bezpieczeństwa technicznego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Problematyka podstawowa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arszawa: WNT, 2009. ISBN 978-83-20434200</w:t>
            </w:r>
          </w:p>
          <w:p>
            <w:pPr>
              <w:pStyle w:val="Tekstpodstawowy2"/>
              <w:spacing w:lineRule="auto" w:line="240" w:before="0" w:after="0"/>
              <w:ind w:left="340" w:hanging="340"/>
              <w:rPr>
                <w:szCs w:val="16"/>
              </w:rPr>
            </w:pPr>
            <w:r>
              <w:rPr/>
              <w:t xml:space="preserve">Korzeniowski L.F: </w:t>
            </w:r>
            <w:r>
              <w:rPr>
                <w:i/>
              </w:rPr>
              <w:t xml:space="preserve">Podstawy nauk o bezpieczeństwie. </w:t>
            </w:r>
            <w:r>
              <w:rPr/>
              <w:t xml:space="preserve"> Wydanie II. Warszawa: Difin, 2017, </w:t>
              <w:br/>
              <w:t xml:space="preserve">rozdział 4, s. 112-144. </w:t>
            </w:r>
            <w:r>
              <w:rPr>
                <w:color w:val="000000"/>
              </w:rPr>
              <w:t>ISBN 978-83-8085-172-6</w:t>
            </w:r>
            <w:r>
              <w:rPr>
                <w:lang w:val="cs-CZ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bCs/>
              </w:rPr>
              <w:t xml:space="preserve">Ustawa z dnia 26 kwietnia 2007 r. o zarządzaniu kryzysowym </w:t>
            </w:r>
            <w:r>
              <w:rPr>
                <w:bCs/>
                <w:i/>
              </w:rPr>
              <w:t>(j.t. Dz.U. 2013, poz. 1166).</w:t>
            </w:r>
          </w:p>
          <w:p>
            <w:pPr>
              <w:pStyle w:val="Normal"/>
              <w:ind w:left="340" w:hanging="340"/>
              <w:rPr/>
            </w:pPr>
            <w:r>
              <w:rPr>
                <w:bCs/>
              </w:rPr>
              <w:t xml:space="preserve">Ustawa z dnia 29 listopada 2000 r. Prawo atomowe. </w:t>
            </w:r>
            <w:r>
              <w:rPr>
                <w:bCs/>
                <w:i/>
              </w:rPr>
              <w:t>(j.t. z 2014 r. poz. 1512)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340" w:hanging="340"/>
              <w:rPr/>
            </w:pPr>
            <w:r>
              <w:rPr/>
              <w:t>Ustawa z dnia 7 lipca 1994 r. Prawo budowlane</w:t>
            </w:r>
            <w:r>
              <w:rPr>
                <w:i/>
              </w:rPr>
              <w:t xml:space="preserve"> (Dz. U. nr 89, poz. 414, zm.)</w:t>
            </w:r>
            <w:r>
              <w:rPr/>
              <w:t>.</w:t>
            </w:r>
          </w:p>
          <w:p>
            <w:pPr>
              <w:pStyle w:val="Dtn"/>
              <w:numPr>
                <w:ilvl w:val="0"/>
                <w:numId w:val="0"/>
              </w:numPr>
              <w:spacing w:before="0" w:after="0"/>
              <w:ind w:left="340" w:hanging="340"/>
              <w:jc w:val="left"/>
              <w:outlineLvl w:val="1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kern w:val="2"/>
              </w:rPr>
              <w:t xml:space="preserve">Ustawa z dnia </w:t>
            </w:r>
            <w:r>
              <w:rPr/>
              <w:t xml:space="preserve">20 lipca 2017 r. Prawo wodne </w:t>
            </w:r>
            <w:r>
              <w:rPr>
                <w:i/>
              </w:rPr>
              <w:t>(Dz. U. 2017 poz. 1566)</w:t>
            </w:r>
            <w:r>
              <w:rPr/>
              <w:t>.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Wrtext">
    <w:name w:val="wrtext"/>
    <w:qFormat/>
    <w:rPr/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qFormat/>
    <w:rPr/>
  </w:style>
  <w:style w:type="character" w:styleId="Value">
    <w:name w:val="value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tn">
    <w:name w:val="dtn"/>
    <w:basedOn w:val="Normal"/>
    <w:qFormat/>
    <w:pPr>
      <w:widowControl/>
      <w:suppressAutoHyphens w:val="false"/>
      <w:autoSpaceDE w:val="true"/>
      <w:spacing w:before="100" w:after="100"/>
      <w:ind w:firstLine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siegarnia.pwn.pl/autor/Wlodzimierz-Pihowicz,a,7411648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20:35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07T20:01:00Z</dcterms:modified>
  <cp:revision>52</cp:revision>
  <dc:subject/>
  <dc:title>KARTA KURSU</dc:title>
</cp:coreProperties>
</file>