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i technologie wytwar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es and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zyskanie przez studenta wiedzy o wybranych zagadnieniach związanych z projektowaniem procesów technologicznych, technologicznym przygotowaniem produkcji, procesami wytwarzania, niekonwencjonalnymi i konwencjonalnymi metodami kształtowania materiałów. Dodatkowa wiedza dotyczy również automatyzacji, robotyzacji oraz zapewnienia jakości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zna podstawowe zagadnienia związane z metodyką wytwarzania i przetwarzania prefabrykatów takie jak wytwarzanie ciekłych tworzyw i odlewanie stopów oraz spajanie elementów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wybrane metody kształtowania tworzyw oraz zagadnienia związane z obróbką wiórową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mieniowo-erozyjną i strumieniowo-ściern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na temat technologicznego przygotowania produkcji i o projektowaniu podstawowych procesów techn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W01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2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korzystać z literatury i baz danych, umie wyciągać wnioski oraz formułować i uzasadniać opi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zaprojektować proces technologiczny i dobrać odpowiednią metodę wytwarzania oraz zmodyfikować właściwości otrzymanego materiał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łaściwie zastosować odpowiednią metodę otrzymywania powłok oraz zmodyfikować warstwę wierzchnią wyrobów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znaczenia poprawnie zaprojektowanego wyrobu oraz rozumie rolę technologii wytwarzania w rozwoju cywilizacyjnym i ekonomi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ostrzega znaczenie procesów technologicznych dla rozwoju społecznego oraz potrafi dokonać twórczej syntezy zdobytej wiedzy w celu realizacji projektów przydatnych w swoim oto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 do K_K0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 do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ją się wykład i ćwiczenia laboratoryjne, w ramach których studenci zapoznają się z praktycznym przebiegiem procesów technologicznych i funkcjonowaniem urządzeń. Samodzielna praca studentów poprzedzona jest wprowadzeniem i prezentacją przykładu. W grupie wykonują zadania praktyczne oraz obliczeniowo-projektowe z zakresu technologii wytwarz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wiadomości, wykonanie sprawozdania z laboratorium oraz zdanie egzaminu ustnego i pisem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ybrane metody wytwarzania tworzyw i technologie wytwarzania prefabrykat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 Nagrzewanie i przetapianie wsadu metaloweg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pływ procesów krystalizacji na strukturę wyrobów i konstruk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Racjonalny dobór metod formowania i odlewani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naliza wybranych zagadnień dotyczących termicznego łączenia i cięcia wyrob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i praktyka procesów przeróbki plastycznej. Analiza zjawisk występujących podczas przeróbki plastycznej na zimno i na gorąco. Wpływ obróbki cieplnej na właściwości i strukturę wyrobów przerabianych plastycz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Metodyka wybranych metod obróbki wiórowej, strumieniowo-erozyjnej i strumieniowo-ścier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Automatyzacja i robotyzacja, techniki „rapid prototyping” i „rapid tooling”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Analiza wybranych metod wytwarzania warstw wierzchnich i powłok ochronnych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10. Zapewnienie jakości wyrob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8. Karol Przybyłowicz, Metaloznawstwo, WNT, Warszawa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Michael F. Ashby: Dobór materiałów w projektowaniu inżynierskim, WNT, 1998, Warszawa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6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2-05-26T10:06:00Z</dcterms:modified>
  <cp:revision>2</cp:revision>
  <dc:subject/>
  <dc:title>KARTA KURSU</dc:title>
</cp:coreProperties>
</file>