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b/>
          <w:b/>
          <w:bCs/>
          <w:i/>
          <w:i/>
          <w:iCs/>
          <w:color w:val="800000"/>
          <w:sz w:val="18"/>
          <w:szCs w:val="18"/>
        </w:rPr>
      </w:pPr>
      <w:r>
        <w:rPr>
          <w:i/>
          <w:sz w:val="22"/>
          <w:szCs w:val="24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iCs/>
          <w:color w:val="800000"/>
          <w:sz w:val="22"/>
          <w:szCs w:val="18"/>
        </w:rPr>
      </w:pPr>
      <w:r>
        <w:rPr>
          <w:rFonts w:cs="Arial" w:ascii="Arial" w:hAnsi="Arial"/>
          <w:b/>
          <w:bCs/>
          <w:i/>
          <w:iCs/>
          <w:color w:val="800000"/>
          <w:sz w:val="22"/>
          <w:szCs w:val="18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nstrukcji i eksploatacji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Machine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Podstawy konstrukcji i eksploatacji maszyn jest zapoznanie studentów z podstawowymi pojęciami i twierdzeniami z zakresu budowy maszyn, ich wytrzymałości i czynnikami (zagrożeniami) na nią wpływającymi-Wykład. Praktyczne cele nauczania obejmują  wyrobienie umiejętności projektowania prostych konstrukcji i układów mechanicznych, ich potwierdzenie w praktyce, oraz zastosowania posiadanej wiedzy do interpretacji zjawisk z którymi ma się do czynienia w trakcie eksploatacji maszyn i urządzeń- ćwiczenia audytor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ma podstawową wiedzę z zakresu matematyki, fizyki, grafiki inżynierskiej i mechaniki technicznej. Dodatkowo wykazuje się znajomością zagadnień dotyczących unifikacji i normalizacji zapisu konstrukcji: zasad zapisu cech geometrycznych, wymiarowych oraz właściwości użytkowych odwzorowanych obiektów. Ponadto zna elementarne pojęcia i twierdzenia </w:t>
              <w:br/>
              <w:t>z zakresu mechaniki punktu materialnego i bryły sztywnej oraz wytrzymałośc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umiejętność poszukiwania i selekcji informacji o charakterze technicznym, odczytywania oraz samodzielnego wykonywania rysunków technicznych maszynowych. Znając podstawy projektowania prostych układów mechanicznych potrafi zastosować posiadaną wiedzę do interpretacji zjawisk występujących w eksploatacji maszyn i urządzeń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, Mechanika techniczna, Termodynamika techniczna, Grafika inżynierska, Nauka o materiałach, elementy wytrzymałości materiał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kryteria oceny projektowanych konstrukcj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Posiada zdolność doboru cech konstrukcyjnych w oparciu o analizę stanu obciążeń oraz warunków prac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zdolność doboru materiału konstruk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względem właściwości fizycznych i mecha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ykazuje znajomość problematyki niezawodności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a konstrukcj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5, Zna podstawy maszynoznawstw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, Zna zasady projektowania w powiązaniu z wytwarzaniem i eksploatacją typowych części maszy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Posiada wiedzę na temat elementów,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mów, układów maszyn oraz ich połączeń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3,K_W04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8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1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rozróżnić podstawowe elementy i części maszyn, zna proste urządzenia ich budowę i zasadę dział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obliczenia wytrzymałościow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dobrać odpowiedni materiał dla elemen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dobrać odpowiednia metodę wytwarzania d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u w celu osiągniecia pożądanego rezultat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Potrafi posługiwać się normami, tabelami profil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 i doboru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Posiada umiejętność samodzielnego oprac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ów typowych części maszyn oraz połąc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maszyn, podejmuje zadania projektowe i zdoby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ną wiedz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0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09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20, K_U21, 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Rozwiązuje w grupie problemy związ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budową, konstrukcją i poprawną eksploatacją prost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 i urządzeń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Zauważa dynamicznie zmieniające się tren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ozwiązania w projektowaniu elementów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racy projektowo-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w trakcie którego student zapoznaje się z podstawowymi pojęciami i informacjami z zakresu budowy maszyn oraz ćwiczenia audytoryjne w ramach których wykorzystuje przekazaną wiedzę w praktyce, rozwiązując zadania rachunkowe oraz opracowując samodzielne projekty i w grupie. Obliczenia i projekty potwierdzone są późniejszymi badaniami na prostych elementach i konstrukcjach. Nadzorowana przez prowadzącego ćwiczenia praca studentów poprzedzona jest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Kolokwia, weryfikacja umiejętności rozwiązywania prostych zadań rachunkowych i manualnych w trakcie zajęć oraz opracowanych projektów. Ocena końcowa ćwiczeń jest średnią z ocen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zedmiot kończy się egzaminem. Ocena końcowa egzaminu to ocena </w:t>
              <w:br/>
              <w:t>z egzaminu pisemnego i/lub ust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sady konstruowania części maszyn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ołączenia w konstrukcji maszyn: rozłączne i nierozłączn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łączenia nitowe, spajane, wcisk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ołączenia kształt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łączenia gwint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Osie, wały, sposoby ich łożyskowania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Łożyska toczne i ślizg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rzekładnie zębate, cierne i pasowe - budowa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Sprzęgła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Hamulc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Eksploatacja, zużycie i bezpieczeństwo w budowie maszyn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Komputerowe wspomaganie w projektowaniu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Osiński Z., Bajon W., Szucki T.: Podstawy Konstrukcji Maszyn, WNT , 198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A. Rutkowski., Części maszyn, wyd. WSiP 201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 Korewa, Części maszyn, wyd. PWN, 1976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R. Knosala., A. Gwiazda., A. Baier , P. Gendarz , Podstawy konstrukcji maszyn. Przykłady obliczeń, wyd. WNT,200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d red. M.Dietrich, Podstawy Konstrukcji Maszyn t.1-3, wyd.WNT, 1995,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Pr. zb. pod red. F. Stachowicza, WSiP, Wytwarzanie i konstrukcja elementów maszyn, wyd. Oficyna Politechniki Rzeszowskiej, Rzeszów 199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Pr. zb. pod red. K. Tubielewicza, Technologia, konstrukcja i eksploatacja maszyn, wyd. Politechniki Częstochowskiej, Częstochowa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ały Poradnik Mechanika, wyd. PWT, Warszawa 196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4. Pod red. Z. Osiński, Podstawy Konstrukcji Maszyn, wyd.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. Rutkowski, A. Stępniewska, Zbiór zadań z części maszyn, wyd.WSiP, 201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39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11:47:00Z</dcterms:modified>
  <cp:revision>3</cp:revision>
  <dc:subject/>
  <dc:title>KARTA KURSU</dc:title>
</cp:coreProperties>
</file>