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OLOGII INFORMACYJNYCH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ne aspekty infor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gal aspects of computer sc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łgorzata Piaskowska-Silar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łgorzata Piaskowska-Silarska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zapoznanie Studentów z aspektami prawa w zakresie informatyki, w tym Internetu, praw autorskich, ochrony danych osobowych i szeroko pojętym pojęciem cyberprzestępcz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, Przyswojenie i zrozumienie przez studentów podstawowych zasad prawnej ochrony wolności informacji, ochrony danych osobowych, prawa autorskiego, informatyzacji działalności administracji oraz komputerowego prawa kar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02, Student ma wiedzę na temat podmiotów prawa prywatnego i zna ich wzajemne relacje na płaszczyźnie obrotu elektronicz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, Student ma wiedzę dotyczącą zagrożeń pojawiających się w obrocie elektronicznym, a dotyczących naruszenia jego danych osobowych czy też przestępstw elek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U01, potrafi określić nadużycia i przestępstwa komputerowe oraz ich konsekwencje, potrafi rozróżnić różne rodzaje licencj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K01, ma świadomość znaczenia profesjonalizmu, refleksji na tematy etyczne i przestrzega zasad etyki zawod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ajęcia prowadzone są w formie wykładu, z wykorzystaniem prezentacji multimedial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Ocena końcowa ustalana jest na podstawie testu końc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nformatyka/Internet a społeczeństwo – społeczeństwo informa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gulacje prawne w zakresie Internetu – prawo Internetu(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Zawieraniu um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odpis elektronicz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awa autorsk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Ochrona baz da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przedaż stron internet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Świadczenie usług drogą elektroniczn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chrona danych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icenc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dpowiedzialność karna za przestępstwa komputerowe - piractw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12. Regulacje ACT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.J.Katner (red.), Prawo cywilne i handlowe w zarysie, wyd. Wolters Kluwer, wyd.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. Podrecki (red.), Prawo Internetu, Wyd. Prawnicze LexisNexis 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.Mendys (red.) Prawne aspekty e-biznesu, WSIZ, 2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rawo autorskie i prawa pokrewne, J. Barta, R. Markiewicz, Warszawa, Oficyna Wolters Kluwer business, Cop.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5. Dyrektywy Parlamentu Europejskiego i Rady m.in.: 2000/31/WE, 2001/29/WE, 1999/93/WE (https://eur-lex.europa.eu/homepage.html?locale=p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rence Lessig "Wolna kulutra", wyd. WSiP, 2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Wierczyński, W. Wiewiórowski, Prawne aspekty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https://historiainformatyki.pl/historia/i-kongres-informatyki-polskiej-25-lat-temu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3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3:58:00Z</dcterms:modified>
  <cp:revision>3</cp:revision>
  <dc:subject/>
  <dc:title>KARTA KURSU (realizowanego w module specjalności ……………………</dc:title>
</cp:coreProperties>
</file>