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frowe przetwarzanie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gital signal process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u jest zaznajomienie słuchaczy z elementami teorii cyfrowego przetwarzania sygnałów i wynikającej z nich praktyki min. w kontekście przetwarzania sygnałów dźwięk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oraz obiekt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Podstawy informatyki i systemów informatycznych, Matematyka – kurs rozszerzony, Algorytmy i struktury danych, Podstawy programowania, Programowanie obiektowe, Elektrotechnika i elektronika, Automatyka i robo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. Potrafi programować w środowisku MATLAB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01.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znaleźć i wykorzystać dodatkowe materiały/książki ułatwiające mu zrozumienie zagadnień omawianych na zajęci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K04</w:t>
            </w:r>
            <w:r>
              <w:rPr>
                <w:rFonts w:cs="Arial" w:ascii="Arial" w:hAnsi="Arial"/>
                <w:sz w:val="20"/>
                <w:szCs w:val="20"/>
              </w:rPr>
              <w:t>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K01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4"/>
              </w:rPr>
              <w:t>Wykład przedstawia zagadnienia teoretyczne. Ćwiczenia laboratoryjne zorganizowane są jako ciąg demonstracji prowadzącego, zadań do wykonania przez studentów oraz dyskusji w ramach grupy laboratoryjnej prowadzących do pogłębienia wiedzy uzyskanej w ramach wykładu, a następnie do zastosowania tej wiedzy w praktyc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jest wypadkową aktywności, bieżącej pracy w ramach ćwiczeń laboratoryjnych, a także pisemnego lub ustnego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G. Lyons - Wprowadzenie do cyfrowego przetwarzania sygnałów, WKiŁ, Warszawa 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. P. Zieliński - Od teorii do cyfrowego przetwarzania sygnałów, WKiŁ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. G. Proakis, V. K. Ingle, Digital Signal Processing with Matlab, CL-Engineering,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3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20:04:00Z</dcterms:modified>
  <cp:revision>3</cp:revision>
  <dc:subject/>
  <dc:title>KARTA KURSU</dc:title>
</cp:coreProperties>
</file>