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sz w:val="20"/>
          <w:szCs w:val="20"/>
        </w:rPr>
        <w:t>Załącznik nr 4 do zarządzenia nr RD.Z.0211.3.2021</w:t>
      </w:r>
    </w:p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  <w:szCs w:val="20"/>
        </w:rPr>
      </w:pPr>
      <w:r>
        <w:rPr>
          <w:rFonts w:cs="Arial" w:ascii="Arial" w:hAnsi="Arial"/>
          <w:i/>
          <w:sz w:val="22"/>
          <w:szCs w:val="20"/>
        </w:rPr>
      </w:r>
    </w:p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2"/>
        </w:rPr>
      </w:pPr>
      <w:r>
        <w:rPr>
          <w:rFonts w:cs="Arial" w:ascii="Arial" w:hAnsi="Arial"/>
          <w:b/>
          <w:bCs/>
          <w:i/>
          <w:sz w:val="22"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ezpieczeństwo pracy w przemyśle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The safety of work in industry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r hab. inż. Iwona Sulima, prof UP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r hab. inż. Iwona Sulima, prof UP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lem realizacji zajęć jest wprowadzenie studenta w zagadnienia bezpieczeństwa traktowanego w sposób inżynierski, odniesionego do pojedynczego pracownika realizującego swoje zadania zawodowe na stanowisku pracy. Student zapoznaje się z aspektami prawnymi związanymi z prawą ochronę pracy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Student ma podstawową wiedzę z zakresu zagrożeń i warunków powstawania zagrożeń.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 xml:space="preserve">Brak wymagań wstępnych 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 xml:space="preserve">Brak wymagań wstępnych 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Efekty uczenia się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495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, Charakteryzuje bezpieczeństwo pracy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W02 Charakteryzuje czynniki zagrożeń na stanowisku pracy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03,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  <w:shd w:fill="FFFFFF" w:val="clear"/>
              </w:rPr>
              <w:t xml:space="preserve"> Posada wiedzę dotyczącą sposobów przeprowadzania oceny ryzyka zawodowego</w:t>
            </w: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shd w:fill="FFFFFF" w:val="clear"/>
              </w:rPr>
              <w:t> </w:t>
            </w:r>
          </w:p>
          <w:p>
            <w:pPr>
              <w:pStyle w:val="Normal"/>
              <w:autoSpaceDE w:val="true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shd w:fill="FFFFFF" w:val="clear"/>
              </w:rPr>
              <w:t>W04,</w:t>
            </w: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a wiedzę na temat systemów profilaktyki technicznej i zagrożeń zawodowych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1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1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_W1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14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443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U 01, Przedstawia uwarunkowania bezpieczeństwa na stanowisku pracy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 02 Posiada umiejętność prawidłowej identyfikacji zagrożeń w miejscu pracy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 03 Oceniania ryzyko na wybranym stanowisku pracy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_U3,K_U18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2, K_U18, K_U2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_U02, K_U21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138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, Planuje i organizuje prace kreatywnie z wykorzystaniem techniki cyfrowych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. Prowadzi działania dążące do ciągłego rozwiązywania problemów związanych z zagrożeniami w miejscu pracy z uwzględnieniem etyk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_K01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02, K_05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  <w:r>
        <w:br w:type="page"/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rPr/>
            </w:pPr>
            <w:r>
              <w:rPr>
                <w:rFonts w:cs="Arial" w:ascii="Arial" w:hAnsi="Arial"/>
                <w:sz w:val="20"/>
                <w:szCs w:val="20"/>
              </w:rPr>
              <w:t>Na zajęcia składa się wykład i ćwiczenia laboratoryjne. Podczas wykładu prezentowane są treści w formie prezentacji multimedialnej. Udział w zajęciach ćwiczeniowych wymaga od studenta aktywnych indywiduach zadań.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uczenia się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ry ń 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końcowa w formie referatu z materiału wykładowego.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Sprawozdanie z realizacji indywidulanych zadań laboratoryjnych w postaci praktycznej Oceny ryzyka zawodowego dla wybranego stanowiska.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BalloonText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shd w:fill="FFFFFF" w:val="clear"/>
              </w:rPr>
              <w:t xml:space="preserve">Regulacje prawne </w:t>
            </w:r>
            <w:r>
              <w:rPr>
                <w:rFonts w:cs="Arial" w:ascii="Arial" w:hAnsi="Arial"/>
                <w:sz w:val="20"/>
                <w:szCs w:val="20"/>
              </w:rPr>
              <w:t>związane z bezpieczeństwem pracy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  <w:shd w:fill="FFFFFF" w:val="clear"/>
              </w:rPr>
              <w:t>.</w:t>
            </w:r>
          </w:p>
          <w:p>
            <w:pPr>
              <w:pStyle w:val="BalloonText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shd w:fill="FFFFFF" w:val="clear"/>
              </w:rPr>
              <w:t>System ochrony pracy w Polsce.</w:t>
            </w:r>
          </w:p>
          <w:p>
            <w:pPr>
              <w:pStyle w:val="BalloonText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rminologia związana z szeroko pojętym bezpieczeństwem pracy.</w:t>
            </w:r>
          </w:p>
          <w:p>
            <w:pPr>
              <w:pStyle w:val="BalloonText1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nniki zagrożeń na stanowisku pracy – </w:t>
            </w:r>
          </w:p>
          <w:p>
            <w:pPr>
              <w:pStyle w:val="BalloonText1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shd w:fill="FFFFFF" w:val="clear"/>
              </w:rPr>
              <w:t>Czynniki niebezpieczne, szkodliwe i uciążliwe w środowisku pracy.</w:t>
            </w:r>
          </w:p>
          <w:p>
            <w:pPr>
              <w:pStyle w:val="BalloonText1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shd w:fill="FFFFFF" w:val="clear"/>
              </w:rPr>
              <w:t>Wypadki przy pracy i choroby zawodowe.</w:t>
            </w:r>
          </w:p>
          <w:p>
            <w:pPr>
              <w:pStyle w:val="BalloonText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yzyko na stanowisku pracy. </w:t>
            </w:r>
          </w:p>
          <w:p>
            <w:pPr>
              <w:pStyle w:val="BalloonText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ce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  <w:shd w:fill="FFFFFF" w:val="clear"/>
              </w:rPr>
              <w:t>na ryzyka zawodowego</w:t>
            </w:r>
            <w:r>
              <w:rPr>
                <w:rFonts w:cs="Verdana" w:ascii="Verdana" w:hAnsi="Verdana"/>
                <w:b/>
                <w:bCs/>
                <w:color w:val="FF0000"/>
                <w:sz w:val="20"/>
                <w:szCs w:val="20"/>
                <w:shd w:fill="FFFFFF" w:val="clear"/>
              </w:rPr>
              <w:t> 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  <w:shd w:fill="FFFFFF" w:val="clear"/>
              </w:rPr>
              <w:t>– istota i metody</w:t>
            </w:r>
          </w:p>
          <w:p>
            <w:pPr>
              <w:pStyle w:val="BalloonText1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7"/>
      </w:tblGrid>
      <w:tr>
        <w:trPr/>
        <w:tc>
          <w:tcPr>
            <w:tcW w:w="9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42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  <w:tab/>
              <w:t xml:space="preserve">Dudziak R.:Bezpieczeństwo i higiena pracy. Wyd.: Centrum rozwoju edukacji EDICON sp.z.o.Wyd.II </w:t>
            </w:r>
          </w:p>
          <w:p>
            <w:pPr>
              <w:pStyle w:val="Normal"/>
              <w:ind w:left="426" w:hanging="42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  <w:tab/>
              <w:t xml:space="preserve">Rączkowski B., BHP w praktyce,  oddk Gdańsk, 2016 </w:t>
            </w:r>
          </w:p>
          <w:p>
            <w:pPr>
              <w:pStyle w:val="Normal"/>
              <w:ind w:left="426" w:hanging="42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  <w:tab/>
              <w:t>E. Kozyra: Tezaurus "Bezpieczeństwo pracy i ergonomia". Bezpieczeństwo Pracy, 2001, nr , s</w:t>
            </w:r>
          </w:p>
          <w:p>
            <w:pPr>
              <w:pStyle w:val="Normal"/>
              <w:ind w:left="426" w:hanging="42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  <w:tab/>
              <w:t>B. Krzyśków: Pojęcie ryzyka zawodowego w prawie międzynarodowym i polskim, (W: Ocena ryzyka zawodowego, Wyd. II zaktualizowane) CIOP, Warszawa, 2001</w:t>
            </w:r>
          </w:p>
          <w:p>
            <w:pPr>
              <w:pStyle w:val="Normal"/>
              <w:ind w:left="426" w:hanging="42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  <w:tab/>
              <w:t>M. Suchecka: Nowoczesne instrumentarium wspomagające zarządzanie bezpieczeństwem i higieną pracy, (W: Seminarium: Zastosowanie nowoczesnych technik przekazu informacji w kształtowaniu bezpiecznych warunków pracy.) , Elbląg, 2004</w:t>
            </w:r>
          </w:p>
          <w:p>
            <w:pPr>
              <w:pStyle w:val="Normal"/>
              <w:ind w:left="426" w:hanging="42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  <w:tab/>
              <w:t>J. Karczewski, K. Karczewski, Zarządzanie bezpieczeństwem pracy, oddk Gdańsk, 2012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M. Suchecka: Portal Centralnego Instytutu Ochrony Pracy - Państwowego Instytutu Badawczego - internetowe źródło wiedzy z zakresu bhp". Bezpieczeństwo Pracy, 2006, nr 7-8, s. 36-40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cena ryzyka azawodowego.Wyd.’Wiedza i praktyka” Warszawa 2016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D0D0D"/>
                <w:sz w:val="20"/>
                <w:szCs w:val="20"/>
              </w:rPr>
              <w:t>H. Wojeciechowska-Piskorska, "Wypadki przy pracy (analiza przypadków, kwalifikowanie wypadków, postępowanie powypadkowe, przykład dokumentacji). Poradnik pracodawcy i służb bhp", ODDK Spółka z ograniczoną odpowiedzialnością Sp.k. Gdańsk, 201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www.gov.pl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hyperlink r:id="rId2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16"/>
                  <w:u w:val="none"/>
                </w:rPr>
                <w:t>www.ciop.pl</w:t>
              </w:r>
            </w:hyperlink>
            <w:r>
              <w:rPr>
                <w:rFonts w:cs="Arial" w:ascii="Arial" w:hAnsi="Arial"/>
                <w:sz w:val="22"/>
                <w:szCs w:val="16"/>
              </w:rPr>
              <w:t>,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www.pip.gov.pl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www.behapowo.pl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BalloonText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alloonText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</w:t>
            </w:r>
          </w:p>
        </w:tc>
      </w:tr>
    </w:tbl>
    <w:p>
      <w:pPr>
        <w:pStyle w:val="BalloonText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widowControl/>
      <w:suppressAutoHyphens w:val="false"/>
      <w:autoSpaceDE w:val="true"/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iop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0T17:59:00Z</dcterms:created>
  <dc:creator>Barbara Wilk</dc:creator>
  <dc:description/>
  <cp:keywords/>
  <dc:language>en-US</dc:language>
  <cp:lastModifiedBy>Maciej</cp:lastModifiedBy>
  <cp:lastPrinted>2012-01-27T08:28:00Z</cp:lastPrinted>
  <dcterms:modified xsi:type="dcterms:W3CDTF">2022-03-09T16:42:00Z</dcterms:modified>
  <cp:revision>23</cp:revision>
  <dc:subject/>
  <dc:title>zal_nr_4_karta_kursu_201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is">
    <vt:lpwstr>zal_nr_4_karta_kursu_2019</vt:lpwstr>
  </property>
  <property fmtid="{D5CDD505-2E9C-101B-9397-08002B2CF9AE}" pid="3" name="mbof">
    <vt:lpwstr/>
  </property>
</Properties>
</file>