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Nanomateriały i Nano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nomaterials, Nanotechnologies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Standard"/>
              <w:ind w:left="95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 hab. inż. Agnieszka Twardowsk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Celem kursu jest zaprezentowanie wybranych technik wytwarzania i badania materiałów nanostrukturalnych (nanotechnologii), ich możliwości oraz wyzwań jakie determinują ich dalszy rozwój, ale także zagrożeń jakie stwarzają dla życia i zdrowia człowieka oraz dla środowiska. Z uwagi na liczne korzyści, nanotechnologie i nanomateriały są coraz chętniej wykorzystywane w wielu gałęziach przemysłu, a powstałe produkty trafiają do licznych odbiorców. Cykl wykładów ma na celu uświadomienie potencjalnych użytkowników o istniejących zagrożeniach jakie niosą nanotechnologie w wielu dziedzinach naszego życia, trudności z kontrolą nanomateriałów, możliwości i ograniczenia metod ich identyfikacji w aspekcie zagrożeń jakie stwarzają dla człowieka i środowis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odstawowa wiedza o materiałach i mechanizmach ich umacniania. podstawowa wiedza o technikach wytwarzania i przetwarzania tworzy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Podstawowe pomiary wielkości fiz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Bezpieczeństwo technologi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1, dysponuje podstawową wiedzą z zakresu fizyki, chemii, nauki o materiałach pozwalającą na posługiwanie się metodami i pojęciami właściwymi dla danej specjalizacji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, zna podstawowe zagadnienia związane z identyfikacją i rozróżnianiem materiałów z otoczenia człowieka, które mogą stanowić zagrożenie dla zdrowia lub życia człowieka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 stosuje zasady dobrej praktyki laboratoryjnej, prowadzenia pracy z zachowaniem zasad BHP, minimalizacji odpadów dla środowiska natur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, zna podstawowe zagrożenia związane z nanotechnolog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, potrafi przedstawić wyniki badań własnych w postaci samodzielnie przygotowanego sprawozdania zawierającego opis i uzasadnienie celu pracy, przyjętą metodologię, wyniki oraz ich interpre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 potrafi ocenić zagrożenia i ryzyko zatrucia, skażenia i pożaru związanych z wytwarzaniem i przetwarzaniem nanomateriał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, dostrzega znaczenie nowoczesnych metod produkcji dla bezpieczeństwa i rozwoju społecznego oraz potrafi dokonać twórczej syntezy zdobytej wiedzy i umiejęt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Zajęcia obejmują wykład prowadzony z wykorzystaniem prezentacji multimedialnej oraz ćwiczenia laboratoryjne. Wykład obejmuje dyskusję wybranych zagadnień z zakresu nanotechnologii i zastosowania nanomateriałów w różnych obszarach działalności człowieka, korzyści i zagrożeń jakie niosą dla życia i zdrowia człowieka oraz dla środowiska natural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Ocena końcowa z wykładu na podstawie kolokwium zaliczeniowego, laboratorium- średnia ocen cząstkowych uzyskana na podstawie przygotowanych sprawozdań z ćwiczeń labor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1. Nanotechnologie-definicja, klasyfikacja. 2. Metody top-down- wybór metod, przykłady , zastosowanie, 3. Metody bottom-up: CVD, PVD, zol-żel, metody galwaniczne,- wady zalety. 4.Nanomateriały –klasyfikacja, przykłady zastosowań.5. Nanokompozyty. 6.Wybrane metody obrazowania i analizy nanomateriałów.7. Nanotechnologie i nanomateriały dla medycyny i przemysłu kosmetycznego.8. Nanotechnologie i nanomateriały w przemyśle spożywczym.9. Nanostrukturalne materiały na narzędzia skrawające: materiały twarde, super i ultratwarde. 10.Metody oceny właściwości mechanicznych nanomateriałów i ich odporności na zużycie mechaniczne. 11. Bezpieczeństwo wytwarzania i przetwarzania nanomateriałów. 12. Degradacja i utylizacja nanomateriałów oraz produktów ubocznych ich wytwarz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Cs w:val="16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;Arial" w:ascii="Arial;Arial" w:hAnsi="Arial;Arial"/>
                <w:szCs w:val="16"/>
              </w:rPr>
              <w:t xml:space="preserve">K.Kurzydłowski, WNT PWN, Warszawa,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val="en-US"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val="en-US" w:eastAsia="pl-PL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;Arial" w:hAnsi="Arial;Arial" w:eastAsia="Calibri" w:cs="Arial;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9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6:11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