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Nanomateriały i Nanotechnolog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nomaterials, Nanotechnologies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Agnieszka Twardowsk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Standard"/>
              <w:ind w:left="95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r hab. inż. Agnieszka Twardowsk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rezentowanie wybranych technik wytwarzania i badania materiałów nanostrukturalnych (nanotechnologii), ich możliwości oraz wyzwań jakie determinują ich dalszy rozwój, ale także zagrożeń jakie stwarzają dla życia i zdrowia człowieka oraz dla środowiska. Z uwagi na liczne korzyści, nanotechnologie i nanomateriały są coraz chętniej wykorzystywane w wielu gałęziach przemysłu, a powstałe produkty trafiają do licznych odbiorców. Cykl wykładów ma na celu uświadomienie potencjalnych użytkowników o istniejących zagrożeniach jakie niosą nanotechnologie w wielu dziedzinach naszego życia, trudności z kontrolą nanomateriałów, możliwości i ograniczenia metod ich identyfikacji w aspekcie zagrożeń jakie stwarzają dla człowieka i środowis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wiedza o materiałach i mechanizmach ich umacniania. podstawowa wiedza o technikach wytwarzania i przetwarzania tworzy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pomiary wielkości fizy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eństwo technologii wytwarz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dysponuje podstawową wiedzą z zakresu fizyki, chemii, nauki o materiałach pozwalającą na posługiwanie się metodami i pojęciami właściwymi dla danej specj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zagadnienia związane z identyfikacją i rozróżnianiem materiałów z otoczenia człowieka, które mogą stanowić zagrożenie dla zdrowia lub życia człowie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stosuje zasady dobrej praktyki laboratoryjnej, prowadzenia pracy z zachowaniem zasad BHP, minimalizacji odpadów dla środowiska natur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podstawowe zagrożenia związane z nanotechnologi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przedstawić wyniki badań własnych w postaci samodzielnie przygotowanego sprawozdania zawierającego opis i uzasadnienie celu pracy, przyjętą metodologię, wyniki oraz ich interpretacj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ocenić zagrożenia i ryzyko zatrucia, skażenia i pożaru związanych z wytwarzaniem i przetwarzaniem nanomateriał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dostrzega znaczenie nowoczesnych metod produkcji dla bezpieczeństwa i rozwoju społecznego oraz potrafi dokonać twórczej syntezy zdobytej wiedzy i umiejęt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Zajęcia obejmują wykład prowadzony z wykorzystaniem prezentacji multimedialnej oraz ćwiczenia laboratoryjne. Wykład obejmuje dyskusję wybranych zagadnień z zakresu nanotechnologii i zastosowania nanomateriałów w różnych obszarach działalności człowieka, korzyści i zagrożeń jakie niosą dla życia i zdrowia człowieka oraz dla środowiska naturalnego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końcowa z wykładu na podstawie kolokwium zaliczeniowego, laboratorium- średnia ocen cząstkowych uzyskana na podstawie przygotowanych sprawozdań z ćwiczeń laborator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1. Nanotechnologie-definicja, klasyfikacja. 2. Metody top-down- wybór metod, przykłady , zastosowanie, 3. Metody bottom-up: CVD, PVD, zol-żel, metody galwaniczne,- wady zalety. 4.Nanomateriały –klasyfikacja, przykłady zastosowań.5. Nanokompozyty. 6.Wybrane metody obrazowania i analizy nanomateriałów.7. Nanotechnologie i nanomateriały dla medycyny i przemysłu kosmetycznego.8. Nanotechnologie i nanomateriały w przemyśle spożywczym.9. Nanostrukturalne materiały na narzędzia skrawające: materiały twarde, super i ultratwarde. 10.Metody oceny właściwości mechanicznych nanomateriałów i ich odporności na zużycie mechaniczne. 11. Bezpieczeństwo wytwarzania i przetwarzania nanomateriałów. 12. Degradacja i utylizacja nanomateriałów oraz produktów ubocznych ich wytwarza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/>
              </w:rPr>
              <w:t xml:space="preserve">1.R.W.Kelsall, I.W.Hamley, M. Geoghegan: Nanoscale Science and Technology (tytuł polski Nanotechnologie), tłum. </w:t>
            </w:r>
            <w:r>
              <w:rPr>
                <w:rFonts w:cs="Arial" w:ascii="Arial" w:hAnsi="Arial"/>
                <w:szCs w:val="16"/>
              </w:rPr>
              <w:t xml:space="preserve">K.Kurzydłowski, WNT PWN, Warszawa, 20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2. K. Kurzydłowski i M. Lewandowska "Nanomateriały inżynierskie konstrukcyjne i funkcjonalne" PWN, Warszawa 20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Twardowska A. Nanostrukturalne powłoki z udziałem dwuborku tytanu do zastosowań przeciwzużyciowych. Monografia 706, Wydawnictwo Naukowe Uniwersytetu Pedagogicznego, Kraków, 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59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7T13:42:00Z</dcterms:modified>
  <cp:revision>11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