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Załącznik nr 4 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rządzenia Nr RD/Z.0201-3/2020</w:t>
      </w:r>
    </w:p>
    <w:p>
      <w:pPr>
        <w:pStyle w:val="Normal"/>
        <w:autoSpaceDE w:val="true"/>
        <w:jc w:val="right"/>
        <w:rPr>
          <w:i/>
          <w:i/>
          <w:sz w:val="22"/>
        </w:rPr>
      </w:pPr>
      <w:r>
        <w:rPr>
          <w:rFonts w:cs="Arial" w:ascii="Arial" w:hAnsi="Arial"/>
          <w:sz w:val="20"/>
          <w:szCs w:val="20"/>
        </w:rPr>
        <w:t>Prorektora ds. Kształcenia</w:t>
      </w:r>
    </w:p>
    <w:p>
      <w:pPr>
        <w:pStyle w:val="Normal"/>
        <w:autoSpaceDE w:val="true"/>
        <w:jc w:val="right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Heading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Times New Roman" w:hAnsi="Times New Roman" w:cs="Times New Roman"/>
          <w:sz w:val="22"/>
          <w:szCs w:val="14"/>
        </w:rPr>
      </w:pPr>
      <w:r>
        <w:rPr>
          <w:rFonts w:cs="Times New Roman"/>
          <w:sz w:val="22"/>
          <w:szCs w:val="14"/>
        </w:rPr>
      </w:r>
    </w:p>
    <w:p>
      <w:pPr>
        <w:pStyle w:val="Normal"/>
        <w:autoSpaceDE w:val="true"/>
        <w:jc w:val="center"/>
        <w:rPr>
          <w:sz w:val="22"/>
          <w:szCs w:val="14"/>
        </w:rPr>
      </w:pPr>
      <w:r>
        <w:rPr>
          <w:sz w:val="22"/>
          <w:szCs w:val="14"/>
        </w:rPr>
      </w:r>
    </w:p>
    <w:p>
      <w:pPr>
        <w:pStyle w:val="Normal"/>
        <w:autoSpaceDE w:val="true"/>
        <w:jc w:val="center"/>
        <w:rPr>
          <w:sz w:val="22"/>
          <w:szCs w:val="14"/>
        </w:rPr>
      </w:pPr>
      <w:r>
        <w:rPr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/>
            </w:pPr>
            <w:r>
              <w:rPr/>
              <w:t>Ekonomi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shd w:fill="F6F6F6" w:val="clear"/>
                <w:lang w:val="en-GB"/>
              </w:rPr>
            </w:pPr>
            <w:r>
              <w:rPr>
                <w:shd w:fill="F6F6F6" w:val="clear"/>
                <w:lang w:val="en-GB"/>
              </w:rPr>
              <w:t>Economics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hab. inż. Iwona Sulima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hab. inż. Iwona Sulima, prof. UP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Opis kursu (cele kształcenia)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 xml:space="preserve">Celem kształcenia w zakresie przedmiotu Ekonomia  jest zapoznanie studentów z podstawowymi  pojęciami z zakresu makroekonomii i mikroekonomii oraz aspektami związanymi z członkostwem Polski w Unii Europejskiej. Poznanie teorii rozwoju i wzrostu gospodarczego, teorii pieniądza oraz innych aktualnych problemów gospodarczych.  Cele nauczania obejmują również podstawowe przygotowanie przyszłych inżynierów do pracy w zmieniających się warunkach gospodarki rynkowej. </w:t>
            </w:r>
          </w:p>
          <w:p>
            <w:pPr>
              <w:pStyle w:val="Normal"/>
              <w:rPr/>
            </w:pPr>
            <w:r>
              <w:rPr/>
              <w:t>Kurs prowadzony jest w języku polskim.</w:t>
            </w:r>
          </w:p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Warunki wstępne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/>
            </w:pPr>
            <w:r>
              <w:rPr/>
              <w:t>Student ma podstawową wiedzę z zakresu matematyki. Rozumie podstawowe pojęcia ekonomiczne, z którymi spotyka się na co dzień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Potrafi analizować zależności matematyczne. Potrafi interpretować graficznie podstawowe prawa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Matematyka</w:t>
            </w:r>
          </w:p>
        </w:tc>
      </w:tr>
    </w:tbl>
    <w:p>
      <w:pPr>
        <w:pStyle w:val="Normal"/>
        <w:rPr>
          <w:sz w:val="22"/>
          <w:szCs w:val="14"/>
        </w:rPr>
      </w:pPr>
      <w:r>
        <w:rPr>
          <w:sz w:val="22"/>
          <w:szCs w:val="14"/>
        </w:rPr>
      </w:r>
    </w:p>
    <w:p>
      <w:pPr>
        <w:pStyle w:val="Normal"/>
        <w:rPr>
          <w:sz w:val="22"/>
          <w:szCs w:val="14"/>
        </w:rPr>
      </w:pPr>
      <w:r>
        <w:rPr>
          <w:sz w:val="22"/>
          <w:szCs w:val="14"/>
        </w:rPr>
      </w:r>
    </w:p>
    <w:p>
      <w:pPr>
        <w:pStyle w:val="Normal"/>
        <w:rPr>
          <w:sz w:val="22"/>
          <w:szCs w:val="14"/>
        </w:rPr>
      </w:pPr>
      <w:r>
        <w:rPr>
          <w:sz w:val="22"/>
          <w:szCs w:val="14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Efekty uczenia się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01 –Ma wiedzę dotyczącą podstawowych pojęć z makroekonomii i mikroekonomii. </w:t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02 - Posiada wiedzę z zakresu prawidłowości wpływających na proces gospodarowania w oparciu o dorobek teorii ekonomii i polityki gospodarczej.</w:t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03 - posiada wiedzę na temat teorii rozwoju gospodarczego i innych problemów gospodarczych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_W18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_W18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K_W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01-  Student potrafi interpretować i analizować podstawowe zjawiska ekonomiczne w kontekście zachodzących zmian w gospodarce rynkowej i funkcjonowania przedsiębiorst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02 - Potrafi wskazać wzajemne powiązania pomiędzy sferą makroekonomiczną i mikroekonomiczną gospodarki państwa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_U17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K_U17, K_U19</w:t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1 - Potrafi podjąć decyzję ekonomiczną z punktu widzenia pojedynczego uczestnika procesu gospodarowania, uwzględniając podstawowe narzędzia analizy mikroekonomiczne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2- Jest świadomy znaczenia ekonomii w profesjonalnym przygotowaniu inżynierów do funkcjonowania w gospodarce opartej na konkurencji, prywatnej własności oraz rozwiniętej przedsiębiorczośc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K_K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K_K05</w:t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4"/>
        </w:rPr>
      </w:pPr>
      <w:r>
        <w:rPr>
          <w:sz w:val="22"/>
          <w:szCs w:val="14"/>
        </w:rPr>
        <w:t>Opis metod prowadzenia zajęć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4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sz w:val="22"/>
                <w:szCs w:val="16"/>
              </w:rPr>
            </w:pPr>
            <w:r>
              <w:rPr/>
              <w:t>Zajęcia prowadzone są w formie wykładu, podczas którego prezentowana jest treść wykładu w formie prezentacji multimedialnej.</w:t>
            </w:r>
          </w:p>
        </w:tc>
      </w:tr>
    </w:tbl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Zawartotabeli"/>
        <w:rPr>
          <w:sz w:val="20"/>
          <w:szCs w:val="20"/>
        </w:rPr>
      </w:pPr>
      <w:r>
        <w:rPr>
          <w:sz w:val="22"/>
          <w:szCs w:val="16"/>
        </w:rPr>
        <w:t xml:space="preserve">Formy sprawdzania efektów </w:t>
      </w:r>
      <w:r>
        <w:rPr>
          <w:sz w:val="22"/>
          <w:szCs w:val="22"/>
        </w:rPr>
        <w:t>uczenia się</w:t>
      </w:r>
    </w:p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 – </w:t>
            </w:r>
            <w:r>
              <w:rPr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/>
              <w:t>Kolokwium zaliczeniowe z wykładów</w:t>
            </w:r>
          </w:p>
          <w:p>
            <w:pPr>
              <w:pStyle w:val="Zawartotabeli"/>
              <w:spacing w:before="57" w:after="57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reści merytoryczne (wykaz tematów)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1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oria ekonomii</w:t>
            </w:r>
          </w:p>
          <w:p>
            <w:pPr>
              <w:pStyle w:val="BalloonText1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la państwa i rynku w gospodarce.</w:t>
            </w:r>
          </w:p>
          <w:p>
            <w:pPr>
              <w:pStyle w:val="BalloonText1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rakterystyka rynku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/>
            </w:pPr>
            <w:r>
              <w:rPr>
                <w:lang w:bidi="zxx"/>
              </w:rPr>
              <w:t>Podstawowe pojęcia i</w:t>
            </w:r>
            <w:r>
              <w:rPr/>
              <w:t xml:space="preserve"> określenia </w:t>
            </w:r>
            <w:r>
              <w:rPr>
                <w:lang w:bidi="zxx"/>
              </w:rPr>
              <w:t>z przedsiębiorczości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/>
            </w:pPr>
            <w:r>
              <w:rPr/>
              <w:t>Przedsiębiorczość międzynarodowa</w:t>
            </w:r>
          </w:p>
          <w:p>
            <w:pPr>
              <w:pStyle w:val="BalloonText1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Przedsiębiorczość w małych jednostkach gospodarczych i na rynku pracy</w:t>
            </w:r>
          </w:p>
          <w:p>
            <w:pPr>
              <w:pStyle w:val="BalloonText1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 xml:space="preserve">Rodzaje przedsiębiorczości </w:t>
            </w:r>
          </w:p>
          <w:p>
            <w:pPr>
              <w:pStyle w:val="BalloonText1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kroekonomiczna analiza przedsiębiorstwa</w:t>
            </w:r>
          </w:p>
          <w:p>
            <w:pPr>
              <w:pStyle w:val="BalloonText1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dele konkurencji rynkowej oraz równowaga konkurencyjna</w:t>
            </w:r>
          </w:p>
          <w:p>
            <w:pPr>
              <w:pStyle w:val="BalloonText1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ynek kapitałowy</w:t>
            </w:r>
          </w:p>
          <w:p>
            <w:pPr>
              <w:pStyle w:val="BalloonText1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gadnienia gospodarki narodowej, wzrostu gospodarczego</w:t>
            </w:r>
          </w:p>
          <w:p>
            <w:pPr>
              <w:pStyle w:val="BalloonText1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chód narodowy i wzrost gospodarczy</w:t>
            </w:r>
          </w:p>
          <w:p>
            <w:pPr>
              <w:pStyle w:val="BalloonText1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flacja i bezrobocie </w:t>
            </w:r>
          </w:p>
          <w:p>
            <w:pPr>
              <w:pStyle w:val="BalloonText1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iunktura gospodarcza</w:t>
            </w:r>
          </w:p>
          <w:p>
            <w:pPr>
              <w:pStyle w:val="BalloonText1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ndel zagraniczny</w:t>
            </w:r>
          </w:p>
          <w:p>
            <w:pPr>
              <w:pStyle w:val="BalloonText1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neza i rozwój koncepcji integracyjnych w Europie</w:t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az literatury podstawowej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Begg D., Fischer S., Dornbusch, Rudiger R., „Makroekonomia” Państwowe Wyd. Ekon., Warszawa, 2007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Begg D., Fischer S., Dornbusch, Rudiger R., „Mikroekonomia” Państwowe Wyd. Ekon., Warszawa, 2007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Biesiak J.  „Ekonomia” Wydawnictwo Wyższej Szkoły Zarządzania , Warszawa,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Marciniak S. „Makro- i mikroekonomia, Podstawowe problemy” Wydawnictwo Naukowe PWN, Warszawa, 2006</w:t>
            </w:r>
            <w:r>
              <w:rPr>
                <w:color w:val="10253A"/>
                <w:shd w:fill="FFFFFF" w:val="clea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Bielecka M. </w:t>
            </w:r>
            <w:r>
              <w:rPr>
                <w:bCs/>
                <w:color w:val="000000"/>
              </w:rPr>
              <w:t>Podstawy przedsiębiorczości</w:t>
            </w:r>
            <w:r>
              <w:rPr>
                <w:rStyle w:val="Appleconvertedspace"/>
                <w:bCs/>
                <w:color w:val="000000"/>
              </w:rPr>
              <w:t>,</w:t>
            </w:r>
            <w:r>
              <w:rPr>
                <w:shd w:fill="FFFFFF" w:val="clear"/>
              </w:rPr>
              <w:t>ydawnictwo Edukacyjne Żak Zofii Dobkowskiej</w:t>
            </w:r>
            <w:r>
              <w:rPr/>
              <w:t>, 2009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16"/>
              </w:rPr>
            </w:pPr>
            <w:r>
              <w:rPr>
                <w:color w:val="0D0D0D"/>
              </w:rPr>
              <w:t>Barcz J., Kawecka-Wyrzykowska E., Michałowska-Gorywoda K., Integracja europejska w świetle Traktatu z Lizbony, Aspekty ekonomiczne, Polskie Wydawnictwo Ekonomiczne, Warszawa, 2012</w:t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Wykaz literatury uzupełniającej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Gulcz M., Ekonomia- Mikroekonomia i Makroekonomia,  Przedsiębiorstwo Wydawnicze Ars boni et aequi, Poznań 2002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zasopisma naukowe z zakresu ekonomii</w:t>
            </w:r>
          </w:p>
          <w:p>
            <w:pPr>
              <w:pStyle w:val="Normal"/>
              <w:numPr>
                <w:ilvl w:val="0"/>
                <w:numId w:val="2"/>
              </w:numPr>
              <w:shd w:fill="FAF7F3" w:val="clear"/>
              <w:spacing w:lineRule="atLeast" w:line="180"/>
              <w:rPr/>
            </w:pPr>
            <w:r>
              <w:rPr/>
              <w:t>Cieślik J.: Przedsiębiorczość dla ambitnych. Jak uruchomić własny biznes. Wyd. Akademickie i Profesjonalne, Warszawa 2008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hd w:fill="FAF7F3" w:val="clear"/>
              <w:spacing w:lineRule="atLeast" w:line="180"/>
              <w:rPr/>
            </w:pPr>
            <w:r>
              <w:rPr>
                <w:color w:val="000000"/>
              </w:rPr>
              <w:t>Sepkowska Z., Podstawy przedsiębiorczości, Wydawnictwo: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Difin, 2014</w:t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BalloonText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ilans godzinowy zgodny z CNPS (Całkowity Nakład Pracy Studenta)</w:t>
      </w:r>
    </w:p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--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7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3:20:00Z</dcterms:created>
  <dc:creator>Barbara Wilk</dc:creator>
  <dc:description/>
  <cp:keywords/>
  <dc:language>en-US</dc:language>
  <cp:lastModifiedBy>Maciej</cp:lastModifiedBy>
  <cp:lastPrinted>2012-01-27T08:28:00Z</cp:lastPrinted>
  <dcterms:modified xsi:type="dcterms:W3CDTF">2022-10-11T14:39:00Z</dcterms:modified>
  <cp:revision>4</cp:revision>
  <dc:subject/>
  <dc:title>KARTA KURSU</dc:title>
</cp:coreProperties>
</file>