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4 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RD/Z.0201-3/2020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istyka w bezpieczeństwi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Logistics in the safet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Leszek Korzeniow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Leszek Korzeniows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tbl>
            <w:tblPr>
              <w:tblW w:w="9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0"/>
            </w:tblGrid>
            <w:tr>
              <w:trPr>
                <w:trHeight w:val="356" w:hRule="atLeast"/>
              </w:trPr>
              <w:tc>
                <w:tcPr>
                  <w:tcW w:w="9500" w:type="dxa"/>
                  <w:tcBorders/>
                </w:tcPr>
                <w:p>
                  <w:pPr>
                    <w:pStyle w:val="Default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Celem kształcenia jest zapoznanie studenta z logistyką, w szczególności związaną z zapewnieniem bezpieczeństwa państwa na różnych szczeblach administracji w czasie pokoju oraz logistyką w sytuacjach kryzysowych. Kurs prowadzony jest w języku polskim.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ma podstawową wiedzę z zakresu analizy matematycznej, rachunku prawdopodobieństwa, teorii zbiorów, analizy ryzyka, ergonomii pracy, bezpieczeństwa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Student potrafi dostrzegać aspekty systemowe i pozatechniczne (w tym </w:t>
            </w:r>
            <w:r>
              <w:rPr>
                <w:rFonts w:cs="Arial" w:ascii="Arial" w:hAnsi="Arial"/>
                <w:sz w:val="22"/>
                <w:szCs w:val="22"/>
              </w:rPr>
              <w:t>społeczne, ekonomiczne i prawne</w:t>
            </w:r>
            <w:r>
              <w:rPr>
                <w:rFonts w:cs="Arial" w:ascii="Arial" w:hAnsi="Arial"/>
                <w:sz w:val="22"/>
                <w:szCs w:val="16"/>
              </w:rPr>
              <w:t xml:space="preserve">) </w:t>
            </w:r>
            <w:r>
              <w:rPr>
                <w:rFonts w:cs="Arial" w:ascii="Arial" w:hAnsi="Arial"/>
                <w:sz w:val="22"/>
                <w:szCs w:val="22"/>
              </w:rPr>
              <w:t>przy formułowaniu zadań inżynierskich oraz określić priorytety i rozstrzygać dylematy podczas realizacji zadania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Bezpieczeństwo pracy w przemyśle,</w:t>
            </w:r>
            <w:r>
              <w:rPr>
                <w:rFonts w:cs="Arial" w:ascii="Arial" w:hAnsi="Arial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Bezpieczeństwo i niezawodność maszyn i urządzeń, Niezawodność i analiza ryzyka</w:t>
            </w:r>
            <w:r>
              <w:rPr>
                <w:rFonts w:cs="Arial" w:ascii="Arial" w:hAnsi="Arial"/>
                <w:sz w:val="22"/>
                <w:szCs w:val="16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Modelowanie zagrożeń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01, Ma podstawową wiedzę niezbędną do rozumienia społecznych, ekonomicznych, prawnych i innych pozatechnicznych uwarunkowań działalności inżynierskiej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02, Student ma uporządkowaną teoretyczną wiedzę w zakresie logistyki w bezpieczeństwie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03, Posiada wiedzę o możliwościach prognozowania rozwoju zagrożeń i szacowania ryzyka w systemach logistycznych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04, Rozumie konieczność wykorzystania rozwiązań logistycznych w zarządzaniu kryzysowym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1, K_W11, K_W14, K_W1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1, K_W14 - 1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1, K_W14 - 1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1, K_W14 - 1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01 – Formułuje proste zadania inżynierskie o charakterze praktycznym, typowe dla inżynierii bezpieczeństwa, z uwzględnieniem aspektów ekonomicznych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 - Przy formułowaniu zadań inżynierskich potrafi wskazać ich aspekty systemowe i pozatechniczne, w tym społeczne, ekonomiczne i prawne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U03 - Potrafi zidentyfikować źródła zagrożeń, charakter i skale możliwych zagrożeń w systemach logistycznych, przedstawia czynniki kształtujące poziom bezpieczeństwa, w tym czynniki ekonomiczne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1, K_U09, K_U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9, K_U1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9, K_U18, K_U2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01, Określa priorytety oraz identyfikuje i rozstrzyga dylematy związane z realizacją określonego przez siebie lub innych zadania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K02, Uwzględnia aspekty bezpieczeństwa podczas podejmowania decyzji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1, K_K02, K_K03, K_K0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K_K01, K_K02, K_K03, 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4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Zajęcia będą prowadzone w formie wykładu z wykorzystaniem multimediów oraz ćwiczeń audytoryjnych, w czasie których studenci poznają zagadnienia z zakresu logistyki w bezpieczeństwie, oraz jej roli w zapewnieniu bezpieczeństwa państwa na różnych szczeblach administracji, bezpieczeństwa funkcjonowania systemu gospodarczego, etc. zarówno w czasie pokoju jak i w sytuacjach kryzysowych.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Formy sprawdzania efektów uczenia się 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projektu zespołowego na podany temat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416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Podstawowe pojęcia oraz zadania bezpieczeństw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Logistyka w działalności człowieka, społeczności i państwa w zakresie zapewnienia tym podmiotom bezpieczeństw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 Logistyka w optymalizacji procesów gospodarczych. Zarządzanie logistyczne w przedsiębiorstwie. Podstawowe zasady sprawnego, efektywnego sterowania strumieniami przepływu wyrobów, materiałów oraz innych dóbr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Identyfikacja zagrożeń na poziomie kraju, województwa, powiatu i gminy: skuteczne ich monitorowanie i minimalizowanie. Systemy logistyczne w działalności służb ratowniczych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. Logistyczne zabezpieczenie systemu ratownictwa w Polsce w świetle obowiązujących przepisów. Logistyka dużych, długotrwałych akcji ratowniczych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. Analizy logistyczne akcji ratowniczych przeprowadzonych po różnych katastrofach - przykłady krajowe i ze świata.</w:t>
            </w:r>
          </w:p>
          <w:p>
            <w:pPr>
              <w:pStyle w:val="Default"/>
              <w:rPr>
                <w:sz w:val="22"/>
              </w:rPr>
            </w:pPr>
            <w:r>
              <w:rPr>
                <w:sz w:val="22"/>
                <w:szCs w:val="22"/>
              </w:rPr>
              <w:t>7. Zarządzanie komunikacją w sytuacji kryzysowej. Zasady projektowania nowoczesnych rozwiązań informatycznych w logistyce bezpieczeństw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1. Szymonik A. - Logistyka w bezpieczeństwie. Wyd. Difin, Warszawa 2010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Nowak E.- Logistyka w sytuacjach kryzysowych. Wyd. Akademii Obrony Narodowej, Warszawa 2009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3. F. J. Beier, K. Rutkowski - Logistyka, Warszawa, 2005, Wyd. SGH. </w:t>
            </w:r>
          </w:p>
          <w:p>
            <w:pPr>
              <w:pStyle w:val="Defaul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 xml:space="preserve">4. K. Ficon - Logistyka kryzysowa - procedury, potrzeby, potencjał, Warszawa, 2011, Wyd. Bel Studio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Krawczyk S. - Zarządzanie procesami logistycznymi. PWE, Warszawa 2001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Nowak E., Nowak W. - Podstawy logistyki w sytuacjach kryzysowych z elementami zarządzania logistycznego.; Wydawnictwo SWSZPIZ; Łódź 2009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3. Tyrała P. - Zarządzanie kryzysowe: ryzyko, bezpieczeństwo, obronność; Wyd. A. Marszałek, Toruń 2003. </w:t>
            </w:r>
          </w:p>
          <w:p>
            <w:pPr>
              <w:pStyle w:val="Default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 xml:space="preserve">4. Kosowski B. - Sprawne i elastyczne zarządzanie w kryzysie. Wyd. Difin, Warszawa 2008. 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5:47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2-10-17T12:40:00Z</dcterms:modified>
  <cp:revision>5</cp:revision>
  <dc:subject/>
  <dc:title>KARTA KURSU</dc:title>
</cp:coreProperties>
</file>