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TECHNOLOGII INFORMACYJNYCH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ne aspekty informa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gal aspects of computer sci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inż. Małgorzata Piaskowska-Silarska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inż. Małgorzata Piaskowska-Silarska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m kursu jest zapoznanie Studentów z aspektami prawa w zakresie informatyki, w tym Internetu, praw autorskich, ochrony danych osobowych i szeroko pojętym pojęciem cyberprzestępcz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, Przyswojenie i zrozumienie przez studentów podstawowych zasad prawnej ochrony wolności informacji, ochrony danych osobowych, prawa autorskiego, informatyzacji działalności administracji oraz komputerowego prawa karn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02, Student ma wiedzę na temat podmiotów prawa prywatnego i zna ich wzajemne relacje na płaszczyźnie obrotu elektroniczn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3, Student ma wiedzę dotyczącą zagrożeń pojawiających się w obrocie elektronicznym, a dotyczących naruszenia jego danych osobowych czy też przestępstw elek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, 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U01, potrafi określić nadużycia i przestępstwa komputerowe oraz ich konsekwencje, potrafi rozróżnić różne rodzaje licencji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K01, ma świadomość znaczenia profesjonalizmu, refleksji na tematy etyczne i przestrzega zasad etyki zawodow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ajęcia prowadzone są w formie wykładu, z wykorzystaniem prezentacji multimedial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Ocena końcowa ustalana jest na podstawie testu końc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Informatyka/Internet a społeczeństwo – społeczeństwo informaty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Regulacje prawne w zakresie Internetu – prawo Internetu(?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Zawieraniu um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odpis elektronicz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awa autorsk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Ochrona baz da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przedaż stron internet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Świadczenie usług drogą elektroniczn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chrona danych osob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Licenc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Odpowiedzialność karna za przestępstwa komputerowe - piractw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12. Regulacje ACT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W.J.Katner (red.), Prawo cywilne i handlowe w zarysie, wyd. Wolters Kluwer, wyd. 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. Podrecki (red.), Prawo Internetu, Wyd. Prawnicze LexisNexis 2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.Mendys (red.) Prawne aspekty e-biznesu, WSIZ, 20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Prawo autorskie i prawa pokrewne, J. Barta, R. Markiewicz, Warszawa, Oficyna Wolters Kluwer business, Cop.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5. Dyrektywy Parlamentu Europejskiego i Rady m.in.: 2000/31/WE, 2001/29/WE, 1999/93/WE (https://eur-lex.europa.eu/homepage.html?locale=pl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rence Lessig "Wolna kulutra", wyd. WSiP, 20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Wierczyński, W. Wiewiórowski, Prawne aspekty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https://historiainformatyki.pl/historia/i-kongres-informatyki-polskiej-25-lat-temu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33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17:00Z</dcterms:modified>
  <cp:revision>4</cp:revision>
  <dc:subject/>
  <dc:title>KARTA KURSU (realizowanego w module specjalności ……………………</dc:title>
</cp:coreProperties>
</file>