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ka i Elek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technics and Electro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Tomasz Heilig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 przekazanie podstawowej wiedzy o elektrotechnice oraz o elektronice. Słuchacze nabywają podstawowych umiejętności pomiaru wielkości elektrycznych za pomocą mierników analogowych, cyfrowych oraz oscyloskopów (analogowych i cyfrowych). Omawia się tez zagadnienia związane z materiałami używanymi w elementach elektrycznych oraz elektronicz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Działania na liczbach zespolonych, rzeczywistych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chodne i całk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kłady równań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rachunek macierzowy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układów równań opisanych macierzam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liczenia pochodnych i całek nieoznaczonych i oznaczonych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. Fiz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- posiada podstawową wiedzę z zakresu elektrotechniki i elektroni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- zna podstawowe zasady bezpieczeństwa obsługi urządzeń elektry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, K_W15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 -  umie skonstruować prosty układ pomiarowy dla wybranych wielkości elektryczn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- umie odczytywać wartości z różnych mierników elektrycznych i wyciągać wnioski z uzyskanych wynik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7, K_U16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7, 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zauważa potrzebę stałego podnoszenia kompetencji zawod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ykonuje swoje zadania w sposób profesjonal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- określa priorytety służące realizacji projek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prowadzony jest z formie prezentacji z ogólną dyskusją na zgłoszony temat w trakcie zajęć. Słuchacze są zobowiązani słuchać oraz dyskutować na zadany temat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audytoryjne: rozwiązywanie zadań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laboratoryjne: studenci wykonują zadania praktyczne. Studenci na zajęciach dostają wstępnie zrobione sprawozdania będące jednocześnie instrukcją do danego ćwiczenia laboratoryjnego. Po zakończonym ćwiczeniu obowiązuje sprawozdani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Ćwiczenia audytoryjne: kolokwium na zakończenie zajeć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a: Sprawozdania + obecności + kolokwium ust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owe wielkości elektryczn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odstawowe prawa elektryczn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Elementy pasywne i aktywne / zastosowane materiały do budowy elementów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1-f obwody prądu przemiennego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3-f obwody prądu przemiennego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Podstawowe elementy elektroniczn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Podstawowe zasady bezpieczeństwa w elektrotechnic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Praca zbiorowa: Elektrotechnika i elektronika dla nieelektryków. WNT, Warsza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Chochowski A.: Elektrotechnika z automatyką. WSiP, Warszawa,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aracz K., Noga H.: Laboratorium elektrotechniki. Maszyny i urządzenia elektryczne. WN AP, Kraków 2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Januszewski S., Pytlak A.: Rosnowska – Nowaczyk M., Świątek H.: Napęd elektryczny. WSiP, Warszawa, 199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Markiewicz H.: Zagrożenie i ochrona od porażeń w instalacjach elektrycznych. WNT Warszawa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6. 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Horowitz P., Hill W.: Sztuka elektroniki. cz. 1 i 2, Wydawnictwo Komunikacji i Łączności, Warszawa 19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8. Skomorowski M.: Podstawy układów cyfrowych, Wydawnictwo UJ, Kraków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9. Soclof S.: Zastosowania analogowych układów scalonych. Wydawnictwo Komunikacji i Łączności, Warszawa 19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0. Tietze U., Schenk Ch.: Układy półprzewodnikowe. Wydawnictwa Naukowo-Techniczne Warszawa 198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1. A.Borkowski: Układy scalone w stabilizatorach napięcia stałego, WNT, Warszawa 198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Jaracz K. Zielińska J.: Laboratorium podstaw elektrotechniki. WN WSP Kraków 19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Luciński J.: Układy tyrystorowe, WNT 197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.Pieńkos: Układy scalone TTL w systemach cyfrowych, WkiŁ, Warszawa 198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Elektronika Praktyczna, AVT, Warszawa 2003-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Elektronika dla wszystkich, AVT, Warszawa 2003-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. Angielskojęzyczne instrukcje serwisowe sprzętu elektroniczn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6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1T19:26:00Z</dcterms:modified>
  <cp:revision>4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