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racy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he safety of work in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wprowadzenie studenta w zagadnienia bezpieczeństwa traktowanego w sposób inżynierski, odniesionego do pojedynczego pracownika realizującego swoje zadania zawodowe na stanowisku pracy. Student zapoznaje się z uregulowaniami prawnymi i ryzykiem zawodowym odniesionym do stanowiska prac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wymagań wstępnych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Charakteryzuje bezpieczeństwo prac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Charakteryzuje czynniki zagrożęń na stanowisk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Charakteryzuje metody oceny ryzyka na stanowisku prac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Przedstawia uwarunkowania bezpieczeństwa na stanowisku prac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Identyfikuje czynniki zagrożeń na stanowisku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Ocenia ryzyko na wybranym stanowisku prac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3,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21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lanuje i organizuje prace kreatywnie z wykorzystaniem techniki cyfr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rowadzi działania z uwzględnieniem e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w formie wykład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w formie laboratoryjnej w grupach z realizacją zadań indywidulan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y ń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końcowa w formie referatu z materiału wykład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ozdanie z realizacji indywidulanych zadań laboratoryjn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Terminologia związana z szeroko pojętym bezpieczeństwem pracy.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</w:rPr>
              <w:t>2. Podstawowe uregulowania prawne związane z bezpieczeństwem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y bezpieczeństwa w przemyśle, awarie przemysłow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zynniki zagrożeń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Ryzyko na stanowisku pracy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ziak R.:Bezpieczeństwo i higiena pracy. Wyd.: Centrum rozwoju edukacji EDICON sp.z.o.Wyd.I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. Kozyra: Tezaurus "Bezpieczeństwo pracy i ergonomia". Bezpieczeństwo Pracy, 2001, nr , 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. Krzyśków: Pojęcie ryzyka zawodowego w prawie międzynarodowym i polskim, (W: Ocena ryzyka zawodowego, Wyd. II zaktualizowane) CIOP, Warszawa,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Nowoczesne instrumentarium wspomagające zarządzanie bezpieczeństwem i higieną pracy, (W: Seminarium: Zastosowanie nowoczesnych technik przekazu informacji w kształtowaniu bezpiecznych warunków pracy.) , Elbląg, 2004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. Suchecka: Portal Centralnego Instytutu Ochrony Pracy - Państwowego Instytutu Badawczego - internetowe źródło wiedzy z zakresu bhp". Bezpieczeństwo Pracy, 2006, nr 7-8, s. 36-40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yzykaka zawodowego.Wyd.’Wiedza i praktyka” Warszawa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etograf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gov.p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16"/>
                </w:rPr>
                <w:t>www.ciop.pl</w:t>
              </w:r>
            </w:hyperlink>
            <w:r>
              <w:rPr>
                <w:rFonts w:cs="Arial" w:ascii="Arial" w:hAnsi="Arial"/>
                <w:sz w:val="22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.www.pip.gov.p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behapowo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o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3T18:57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