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nyWeb"/>
        <w:spacing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łącznik nr 7</w:t>
      </w:r>
    </w:p>
    <w:p>
      <w:pPr>
        <w:pStyle w:val="NormalnyWeb"/>
        <w:spacing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 Zarządzenia Nr RD/Z.0201-3/2020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cs="Arial" w:ascii="Arial" w:hAnsi="Arial"/>
          <w:color w:val="000000"/>
          <w:sz w:val="24"/>
          <w:szCs w:val="24"/>
        </w:rPr>
        <w:t>Prorektora ds. Kształcenia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BEZPIECZEŃSTWO MATERIAŁOWE i TECHNOLOGII MATERIAŁOWYCH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/>
              <w:t>Metody ochrony powierzchni wyrobów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lang w:val="en-US"/>
              </w:rPr>
              <w:t xml:space="preserve">Surface protection methods of products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n-US" w:eastAsia="pl-PL"/>
        </w:rPr>
      </w:pPr>
      <w:r>
        <w:rPr>
          <w:rFonts w:eastAsia="Times New Roman" w:cs="Arial" w:ascii="Arial" w:hAnsi="Arial"/>
          <w:sz w:val="20"/>
          <w:szCs w:val="20"/>
          <w:lang w:val="en-US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hab. inż. Agnieszka Twardowska, prof. UP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hab. inż. Agnieszka Twardowska, prof. UP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/>
        <w:t>Opis kursu (cele kształcenia)</w:t>
      </w:r>
    </w:p>
    <w:tbl>
      <w:tblPr>
        <w:tblW w:w="9781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781"/>
      </w:tblGrid>
      <w:tr>
        <w:trPr>
          <w:trHeight w:val="1089" w:hRule="atLeast"/>
        </w:trPr>
        <w:tc>
          <w:tcPr>
            <w:tcW w:w="978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Celem kształcenia prowadzonego kursu jest przedstawienie metod ochrony powierzchni wyrobów, rozwijanych trendów w projektowaniu struktury i właściwości warstw wierzchnich i powłok ochronnych z uwzględnieniem przeznaczenia i warunków eksploatacji pokrywanych wyrobów. Kurs obejmuje ponadto zagadnienia dotyczące metod regeneracji warstw wierzchnich i powłok, a także sposobów określania właściwości mechanicznych cienkich warstw i powłok, metody oceny adhezji powłok do podłoży i wybranych właściwości. Przedmiot pomaga w zrozumieniu powiązań pomiędzy parametrami wytwarzania a mikrostrukturą i właściwościami otrzymanych warstw powierzchniowych. Kurs prowadzony w języku polskim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odstawowa wiedza o materiałach i mechanizmach ich umacniania. podstawowa wiedza o technikach wytwarzania i przetwarzania tworzyw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odstawowe pomiary wielkości fizycznych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Bezpieczeństwo technologii wytwarzania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01, dysponuje podstawową wiedzą z zakresu fizyki, chemii, nauki o materiałach pozwalającą na posługiwanie się metodami i pojęciami właściwymi dla danej specjalizacji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>W02 stosuje zasady dobrej praktyki laboratoryjnej, prowadzenia pracy z zachowaniem zasad BHP, minimalizacji odpadów dla środowiska naturalnego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03, zna zagadnienia dotyczące zabezpieczania wyrobów z zastosowaniem metod inżynierii powierzchn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W04 zna podstawowe zagadnienia mechanizmy degradacji powierzchni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 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7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1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, potrafi przedstawić wyniki badań własnych w postaci samodzielnie przygotowanego sprawozdania zawierającego opis i uzasadnienie celu pracy, przyjętą metodologię, wyniki oraz ich interpretację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U02 potrafi dobrać materiały na powłoki ochronne do wymaganych właściwości wyrobów i warunków ich eksploatacji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01, dostrzega znaczenie nowoczesnych metod produkcji dla bezpieczeństwa i rozwoju społecznego oraz potrafi dokonać twórczej syntezy zdobytej wiedzy i umiejętności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lang w:eastAsia="en-US"/>
              </w:rPr>
            </w:pPr>
            <w:r>
              <w:rPr>
                <w:lang w:eastAsia="en-US"/>
              </w:rPr>
              <w:t>Zajęcia prowadzone są w formie wykładu i zajęć laboratoryjnych z zakresu inżynierii powierzchni. Wykład w postaci prezentacji multimedialnej z dyskusją prezentowanych zagadnień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/>
              <w:t>Zajęcia laboratoryjne obejmują wytwarzanie warstw powierzchniowych na podłożach metalicznych, powłok ochronnych i dekoracyjno-ochronnych na podłożach niemetalicznych i metalicznych oraz ocenę ich mikrostruktury i wybranych właściwości 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 – 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/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cs="Arial" w:ascii="Arial" w:hAnsi="Arial"/>
                <w:szCs w:val="16"/>
              </w:rPr>
              <w:t>Wykład- kolokwium zaliczeniowe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Laboratorium- średnia ocen ze sprawozdań oraz przygotowania do zajęć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2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2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</w:rPr>
              <w:t>Kierunki priorytetowe inżynierii powierzchni jako specjalności naukowej i jej znaczenie dla rozwoju nauki i techniki w Polsce i na świecie. Warstwy powierzchniowe, schemat budowy warstwy wierzchniej i powłoki. Metody kształtowania struktury i właściwości warstw wierzchnich. Klasyfikacja powłok. Wybrane metody nakładania powłok. Metody badania warstw powierzchniowych- możliwości i ograniczenia. Regeneracja warstw powierzchniowych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16"/>
              </w:rPr>
              <w:t>1. T. Burakowski, T. Wierzchoń, Inżynieria Powierzchni metali, WNT, Warszawa 1995;</w:t>
            </w:r>
          </w:p>
          <w:p>
            <w:pPr>
              <w:pStyle w:val="Normal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. P. Kula, Inżynieria warstwy wierzchniej, Wyd. Politechniki Łódzkiej, Łódź, 200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  <w:szCs w:val="16"/>
              </w:rPr>
              <w:t>3. M.Blicharskie : Inzynieria Powierzchni, wydawnictwo PWN, warszawa 2012;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A. Twardowska: Nanostrukturalne powłoki z udziałem dwuborku tytanu do zastosowań przeciwzużyciowych. Monografia 706, Wydawnictwo Naukowe Uniwersytetu Pedagogicznego, Kraków, 201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10:54:00Z</dcterms:created>
  <dc:creator>Monika</dc:creator>
  <dc:description/>
  <cp:keywords/>
  <dc:language>en-US</dc:language>
  <cp:lastModifiedBy>Maciej</cp:lastModifiedBy>
  <cp:lastPrinted>2012-01-27T08:28:00Z</cp:lastPrinted>
  <dcterms:modified xsi:type="dcterms:W3CDTF">2022-10-17T13:42:00Z</dcterms:modified>
  <cp:revision>12</cp:revision>
  <dc:subject/>
  <dc:title>zal_nr_7_karta_kursu_specjalnosci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7_karta_kursu_specjalnosciowego</vt:lpwstr>
  </property>
  <property fmtid="{D5CDD505-2E9C-101B-9397-08002B2CF9AE}" pid="3" name="mbof">
    <vt:lpwstr/>
  </property>
</Properties>
</file>