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środowiski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of environ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1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zapoznanie studentów z podstawowymi problemami ochrony środowiska </w:t>
              <w:br/>
              <w:t>i systemami zarządzania środowiskiem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ekologii 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ma podstawową wiedzę w obszarze ochrony środowis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rozumie koncepcję zrównoważonego rozwoj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modele i systemy zarządzania środowiskiem </w:t>
              <w:br/>
              <w:t>i zarządzania środowiskow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krytycznie oceniać wpływ działalności człowieka na środowisko natural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bliczać emisję zanieczyszczeń do atmosfe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7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środowiska naturalnego w podejmowanych działaniach techn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ochrony środowiska i systemów zarządzania środowiski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końcową składają się ocena z kolokwium i ocena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ytuacja ekologiczna i ochrona: atmosfery, hydrosfery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etody oczyszczania gazów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Metody oczyszczania wód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Utylizacja ścieków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Gospodarka odpadami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Koncepcja zrównoważonego rozwoju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Ekologia przemysłowa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Definicje, modele, systemy zarządzania środowiskiem i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Systemy niesformalizowane i sformalizowane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Czystsza produkcja jako niesformalizowany system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Systemy zarządzania środowiskowego według ISO serii 14000 i innych aktualnych krajowych 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międzynarodowych norm. </w:t>
            </w:r>
          </w:p>
          <w:p>
            <w:pPr>
              <w:pStyle w:val="Balloon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Ekonomiczne i prawne aspekty funkcjonowania systemów zarządza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3. Najlepsze dostępne praktyki, techniki i technolog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owal E., Kucuńska-Landwójtowicz A., Misiłek A.: Zarządzanie środowiskowe, Polskie Wydawnictwo  </w:t>
              <w:br/>
              <w:t xml:space="preserve">    Ekonomiczne, 201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naflewska J.: Ekologia i ochrona środowiska, Wydawnictwo Publicat, 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skrobko B., Poskrobko T.: Zarządzanie środowiskiem w Polsce, Polskie Wydawnictwo Ekonomiczne,</w:t>
              <w:br/>
              <w:t xml:space="preserve">   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Gospodarowanie i zarządzanie środowiskiem / pod red. B. Kryk, Wydawnictwo Naukowe Uniwersytetu </w:t>
              <w:br/>
              <w:t xml:space="preserve">    Szczecińskiego, 20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Szymańska U., Zębek B.: Prawo i ochrona środowiska: prawne, ekonomiczne, ekologiczne i techniczne</w:t>
              <w:br/>
              <w:t xml:space="preserve">    aspekty ochrony środowiska naturalnego: przewodnik do ćwiczeń dla studentów kierunków prawa </w:t>
              <w:br/>
              <w:t xml:space="preserve">    i administracji, Wydawnictwo Uniwersytetu Warmińsko-Mazurskiego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4:38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