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własności intelektu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ectual property protec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 odbyciu kursu student zna i rozumie podstawowe zasady, cele i regulacje prawne dotyczące ochrony własności intelektualnej oraz rozumie konsekwencje nieprzestrzegania praw chroniących własność intelektualną. Rozumie prawne i praktyczne aspekty związane z prawem własności przemysłowej, patentami i licencja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51"/>
        <w:gridCol w:w="774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01 Rozumie pojęcie własności intelektualnej, zna zakres przedmiotowy prawa autorskiego i praw pokrewnych oraz prawa własności przemysłowej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02 Zna zakres ochrony utworów, dozwolonego użytku, licencji oraz skutki prawne ich narusz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03 zna akty normatywne z zakresu ochrony własności intelektua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korzystać ze źródeł oraz aktów prawnych dotyczących ochrony włas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określa rolę prawa własności intelektualnej w życiu gospodarcz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1, K_U04, </w:t>
              <w:br/>
              <w:br/>
              <w:t>K_U10, K_U17, K_U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szanuje prawa autorskie w swoj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e szczególnym uwzględnieniem referatów, wystąpień, prac zaliczeniowych, dyplomowych, publikacj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stępuje etycznie w swoim życiu zawod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odbywają się w formie zdalnej za pośrednictwem uczelnianej platformy Moodl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-TEST ON-LI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127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na podstawie pozytywnego wyniku testu generowanego po zakończeniu kursu na platform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onopole intelektual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Źródła praw na dobrach niematerialny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akres przedmiotowy prawa autorskiego: utwory, rodzaje utworów, prawa pokrew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akres podmiotowy prawa autorskiego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utorskie prawa osobist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utorskie prawa majątkow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kres ochrony utworu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mena publiczna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zwolony użytek prywatny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zwolony użytek publiczny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awo cytatu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lagiat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dpowiedzialność za naruszenie praw autorski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a o przekazaniu praw i umowa licencyjna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y licencyj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olne licencj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reative Commons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uch Wolnej Kultury (historia, założenia, aktualny stan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rganizacje zbiorowego zarządzania prawami autorskimi i pokrewnymi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jęcie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awa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graniczenia dotyczące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jestracja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ędzynarodowa ochrona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y o przeniesienie praw własności przemysłowej oraz umowy licencyj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aruszenie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zy dany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walczanie nieuczciwej konkurencji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chrona własności intelektualnej, Michniewicz Grzegorz, 2010, C.H. Be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Środki ochrony praw własności intelektualnej, Podrecki Paweł, 2010, LexisNex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Ustawa z dnia 4 lutego 1994 r. o prawie autorskim i prawach pokrewnych (Dz. U. z 1994 r. Nr 24, poz. 8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le Elżbieta, Umowy o eksploatację utworów w prawie polskim, 2010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ański Piotr, Żelechowski Łukasz, Prawo własności przemysłowej, Warszawa, 2014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ecki Paweł, Środki ochrony prawa własności intelektualnej, Warszawa, 2010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wc Andrzej, Naruszenie własności przemysłowej, Warszawa, 2003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a Janusz, Markiewicz Ryszard, Ustawa o ochronie baz danych. Komentarz, Warszawa, 2002 z suplementem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o zwalczaniu nieuczciwej konkurencji. Komentarz, pod red. Janusza Szwai, Warszawa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i analiza materiałów na platformi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testu on-li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1">
    <w:name w:val="Plain Text1"/>
    <w:basedOn w:val="Normal"/>
    <w:qFormat/>
    <w:pPr>
      <w:widowControl/>
      <w:autoSpaceDE w:val="true"/>
      <w:spacing w:lineRule="atLeast" w:line="100"/>
    </w:pPr>
    <w:rPr>
      <w:rFonts w:ascii="Consolas" w:hAnsi="Consolas" w:eastAsia="SimSun;宋体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wokultury.pl/kurs/monopole-intelektualne" TargetMode="External"/><Relationship Id="rId3" Type="http://schemas.openxmlformats.org/officeDocument/2006/relationships/hyperlink" Target="https://prawokultury.pl/kurs/zrodla-praw-na-dobrach-niematerialnych" TargetMode="External"/><Relationship Id="rId4" Type="http://schemas.openxmlformats.org/officeDocument/2006/relationships/hyperlink" Target="https://prawokultury.pl/kurs/zakres-przedmiotowy-prawa-autorskiego" TargetMode="External"/><Relationship Id="rId5" Type="http://schemas.openxmlformats.org/officeDocument/2006/relationships/hyperlink" Target="https://prawokultury.pl/kurs/zakres-podmiotowy-prawa-autorskiego" TargetMode="External"/><Relationship Id="rId6" Type="http://schemas.openxmlformats.org/officeDocument/2006/relationships/hyperlink" Target="https://prawokultury.pl/kurs/autorskie-prawa-osobiste" TargetMode="External"/><Relationship Id="rId7" Type="http://schemas.openxmlformats.org/officeDocument/2006/relationships/hyperlink" Target="https://prawokultury.pl/kurs/autorskie-prawa-majatkowe" TargetMode="External"/><Relationship Id="rId8" Type="http://schemas.openxmlformats.org/officeDocument/2006/relationships/hyperlink" Target="https://prawokultury.pl/kurs/okres-ochrony-utworu" TargetMode="External"/><Relationship Id="rId9" Type="http://schemas.openxmlformats.org/officeDocument/2006/relationships/hyperlink" Target="https://prawokultury.pl/kurs/domena-publiczna" TargetMode="External"/><Relationship Id="rId10" Type="http://schemas.openxmlformats.org/officeDocument/2006/relationships/hyperlink" Target="https://prawokultury.pl/kurs/dozwolony-uzytek-prywatny" TargetMode="External"/><Relationship Id="rId11" Type="http://schemas.openxmlformats.org/officeDocument/2006/relationships/hyperlink" Target="https://prawokultury.pl/kurs/dozwolony-uzytek-publiczny" TargetMode="External"/><Relationship Id="rId12" Type="http://schemas.openxmlformats.org/officeDocument/2006/relationships/hyperlink" Target="https://prawokultury.pl/kurs/prawo-cytatu" TargetMode="External"/><Relationship Id="rId13" Type="http://schemas.openxmlformats.org/officeDocument/2006/relationships/hyperlink" Target="https://prawokultury.pl/kurs/plagiat" TargetMode="External"/><Relationship Id="rId14" Type="http://schemas.openxmlformats.org/officeDocument/2006/relationships/hyperlink" Target="https://prawokultury.pl/kurs/odpowiedzialnosc-za-naruszenie-praw-autorskich" TargetMode="External"/><Relationship Id="rId15" Type="http://schemas.openxmlformats.org/officeDocument/2006/relationships/hyperlink" Target="https://prawokultury.pl/kurs/umowa-o-przekazaniu-praw-i-umowa-licencyjna" TargetMode="External"/><Relationship Id="rId16" Type="http://schemas.openxmlformats.org/officeDocument/2006/relationships/hyperlink" Target="https://prawokultury.pl/kurs/umowy-licencyjne" TargetMode="External"/><Relationship Id="rId17" Type="http://schemas.openxmlformats.org/officeDocument/2006/relationships/hyperlink" Target="https://prawokultury.pl/kurs/wolne-licencje" TargetMode="External"/><Relationship Id="rId18" Type="http://schemas.openxmlformats.org/officeDocument/2006/relationships/hyperlink" Target="https://prawokultury.pl/kurs/creative-commons" TargetMode="External"/><Relationship Id="rId19" Type="http://schemas.openxmlformats.org/officeDocument/2006/relationships/hyperlink" Target="https://prawokultury.pl/kurs/ruch-wolnej-kultury-historia-zalozenia-aktualny-stan" TargetMode="External"/><Relationship Id="rId20" Type="http://schemas.openxmlformats.org/officeDocument/2006/relationships/hyperlink" Target="https://prawokultury.pl/kurs/organizacje-zbiorowego-zarzadzania-prawami-autorskimi-i-pokrewnymi" TargetMode="External"/><Relationship Id="rId21" Type="http://schemas.openxmlformats.org/officeDocument/2006/relationships/hyperlink" Target="https://prawokultury.pl/kurs/pojecie-wlasnosci-przemyslowej" TargetMode="External"/><Relationship Id="rId22" Type="http://schemas.openxmlformats.org/officeDocument/2006/relationships/hyperlink" Target="https://prawokultury.pl/kurs/prawa-wlasnosci-przemyslowej" TargetMode="External"/><Relationship Id="rId23" Type="http://schemas.openxmlformats.org/officeDocument/2006/relationships/hyperlink" Target="https://prawokultury.pl/kurs/ograniczenia-dotyczace-praw-wlasnosci-przemyslowej" TargetMode="External"/><Relationship Id="rId24" Type="http://schemas.openxmlformats.org/officeDocument/2006/relationships/hyperlink" Target="https://prawokultury.pl/kurs/rejestracja-praw-wlasnosci-przemyslowej" TargetMode="External"/><Relationship Id="rId25" Type="http://schemas.openxmlformats.org/officeDocument/2006/relationships/hyperlink" Target="https://prawokultury.pl/kurs/miedzynarodowa-ochrona-wlasnosci-przemyslowej" TargetMode="External"/><Relationship Id="rId26" Type="http://schemas.openxmlformats.org/officeDocument/2006/relationships/hyperlink" Target="https://prawokultury.pl/kurs/umowy-o-przeniesienie-praw-wlasnosci-przemyslowej-oraz-umowy-licencyjne" TargetMode="External"/><Relationship Id="rId27" Type="http://schemas.openxmlformats.org/officeDocument/2006/relationships/hyperlink" Target="https://prawokultury.pl/kurs/naruszenie-praw-wlasnosci-przemyslowej" TargetMode="External"/><Relationship Id="rId28" Type="http://schemas.openxmlformats.org/officeDocument/2006/relationships/hyperlink" Target="https://prawokultury.pl/kurs/bazy-danych" TargetMode="External"/><Relationship Id="rId29" Type="http://schemas.openxmlformats.org/officeDocument/2006/relationships/hyperlink" Target="https://prawokultury.pl/kurs/zwalczanie-nieuczciwej-konkurencji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3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4:46:00Z</dcterms:modified>
  <cp:revision>4</cp:revision>
  <dc:subject/>
  <dc:title>KARTA KURSU</dc:title>
</cp:coreProperties>
</file>