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Heading1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0"/>
          <w:szCs w:val="20"/>
        </w:rPr>
        <w:t>Prorektora ds. Kształcenia</w:t>
      </w:r>
    </w:p>
    <w:p>
      <w:pPr>
        <w:pStyle w:val="Heading1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KARTA KURSU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gorytmy i struktury da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gorithms and Data Structur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 Andrzej Kru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Andrzej Kru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80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0"/>
      </w:tblGrid>
      <w:tr>
        <w:trPr>
          <w:trHeight w:val="1365" w:hRule="atLeast"/>
        </w:trPr>
        <w:tc>
          <w:tcPr>
            <w:tcW w:w="9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lem kształcenia w ramach kursu jest zaznajomienie słuchaczy z podstawami teoretycznymi i praktycznymi projektowania, analizy, implementacji a także wykorzystania algorytmów i struktur danych.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1" w:type="dxa"/>
        <w:jc w:val="left"/>
        <w:tblInd w:w="-1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10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71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najomość podstawowych zagadnień z zakresu informatyki, znajomość pojęć z zakresu programowania pozwalających analizować i implementować zaprojektowane algorytmy i struktury danych. 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71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awne korzystanie z komputera osobistego na poziomie użytkownika, umiejętność pisania programów w języku wysokiego poziomu, umiejętność korzystania z narzędzi programistycznych.</w:t>
            </w:r>
          </w:p>
        </w:tc>
      </w:tr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71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y informatyki i systemów informatycznych, Programowanie strukturaln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80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40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. Zna podstawowe struktury danych oraz związane z nimi algorytmy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02. Posiada wiedzę na temat implementacji struktur danych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K_W05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K_W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80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5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 dla kursu</w:t>
            </w:r>
          </w:p>
        </w:tc>
        <w:tc>
          <w:tcPr>
            <w:tcW w:w="2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. Potrafi tworzyć algorytmy w oparciu o techniki algorytmiczne i struktury danych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02. Potrafi implementowć zaprojektowane algorytmy w języku wyskokiego poziomu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. Potrafi przeprowadzić analizę złożoności algorytmu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_U10, K_U14, K_U24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_U10, K_U14, K_U24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_U10, K_U14, K_U24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80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5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 dla kursu</w:t>
            </w:r>
          </w:p>
        </w:tc>
        <w:tc>
          <w:tcPr>
            <w:tcW w:w="2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, Potrafi wypracować w zespole rozwiązania problemów stawianych przez prowadząceg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, Potrafi znaleźć i wykorzystać dodatkowe materiały/książki ułatwiające mu zrozumienie zagadnień omawianych na zajęciach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K_K04, K_K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K_K0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1" w:type="dxa"/>
        <w:jc w:val="left"/>
        <w:tblInd w:w="-14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95"/>
      </w:tblGrid>
      <w:tr>
        <w:trPr>
          <w:trHeight w:val="424" w:hRule="exact"/>
          <w:cantSplit w:val="true"/>
        </w:trPr>
        <w:tc>
          <w:tcPr>
            <w:tcW w:w="9651" w:type="dxa"/>
            <w:gridSpan w:val="1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15" w:type="dxa"/>
            <w:gridSpan w:val="1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</w:p>
        </w:tc>
        <w:tc>
          <w:tcPr>
            <w:tcW w:w="29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62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2"/>
      </w:tblGrid>
      <w:tr>
        <w:trPr>
          <w:trHeight w:val="1920" w:hRule="atLeast"/>
        </w:trPr>
        <w:tc>
          <w:tcPr>
            <w:tcW w:w="9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aca zespołowa i indywidualna – ćwiczenia praktyczne w laboratorium komputerowym, dyskusja, konsultacje. 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rmy sprawdzania efektów uczenia się 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6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70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1" w:type="dxa"/>
        <w:jc w:val="left"/>
        <w:tblInd w:w="-14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10"/>
      </w:tblGrid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71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cena końcowa ćwiczeń jest średnią ważoną z ocen cząstkowych związanych z uczestnictwem w zajęciach. Ocena z egzaminu na podstawie egzaminu pisemnego w formie mieszanej (testy wyboru, zadania opisowe, krótkie zadania projektowe)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1" w:type="dxa"/>
        <w:jc w:val="left"/>
        <w:tblInd w:w="-14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10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71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62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2"/>
      </w:tblGrid>
      <w:tr>
        <w:trPr>
          <w:trHeight w:val="1136" w:hRule="atLeast"/>
        </w:trPr>
        <w:tc>
          <w:tcPr>
            <w:tcW w:w="9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loonText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stawowe struktury danych: stosy, kolejki, listy. Analiza algorytmów. Rekursja. Algorytmy sortowania i wyszukiwania. Drzewa i operacje na drzewach. Wykorzystanie grafów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62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2"/>
      </w:tblGrid>
      <w:tr>
        <w:trPr>
          <w:trHeight w:val="1098" w:hRule="atLeast"/>
        </w:trPr>
        <w:tc>
          <w:tcPr>
            <w:tcW w:w="9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Thomas H. Cormen, Charles E. Leiserson, Ronald L. Rivest, Clifford Stein, Wprowadzenie do algorytmów, Wydawnictwo Naukowe PWN, 2018</w:t>
            </w:r>
          </w:p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62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2"/>
      </w:tblGrid>
      <w:tr>
        <w:trPr>
          <w:trHeight w:val="1112" w:hRule="atLeast"/>
        </w:trPr>
        <w:tc>
          <w:tcPr>
            <w:tcW w:w="9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obert Sedgewick, Kevin Wayne, Algorytmy (Wydanie 4), Helion</w:t>
            </w:r>
          </w:p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BalloonText1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5543"/>
        <w:gridCol w:w="1056"/>
      </w:tblGrid>
      <w:tr>
        <w:trPr>
          <w:trHeight w:val="334" w:hRule="atLeast"/>
          <w:cantSplit w:val="true"/>
        </w:trPr>
        <w:tc>
          <w:tcPr>
            <w:tcW w:w="268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68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68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68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68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68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68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232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232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before="0" w:after="113"/>
      <w:jc w:val="both"/>
      <w:outlineLvl w:val="0"/>
    </w:pPr>
    <w:rPr>
      <w:rFonts w:ascii="Verdana" w:hAnsi="Verdana" w:cs="Verdana"/>
      <w:color w:val="800080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color w:val="80008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1">
    <w:name w:val="Balloon Text1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4:07:00Z</dcterms:created>
  <dc:creator>Hudy</dc:creator>
  <dc:description/>
  <cp:keywords/>
  <dc:language>en-US</dc:language>
  <cp:lastModifiedBy>Maciej</cp:lastModifiedBy>
  <dcterms:modified xsi:type="dcterms:W3CDTF">2022-10-13T19:18:00Z</dcterms:modified>
  <cp:revision>5</cp:revision>
  <dc:subject/>
  <dc:title/>
</cp:coreProperties>
</file>