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i techniki badań materiał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thods and techniques of materials test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alczew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obejmuje cykl wykładów oraz ćwiczeń laboratoryjnych. Celem kursu jest zapoznanie studentów z podstawowymi metodami badań materiałów,  opanowanie przez nich techniki prowadzenia i  metodologii  badań oraz  interpretacji i prezentacji uzyskanych wyników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Student posiada podstawową wiedze z zakresu matematyki, fizyki i chemii, zna układ miar Si, posiada podstawowa wiedze o materiałach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trafi płynnie przeliczać jednostki w układzie Si i poza nim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trafi sporządzić wykresy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matematyka inżynierska, fizyka, chemia, nauka o materiałach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ytrzymałość materiałów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 podstawową wiedzę z zakresu dyscyplin niezbędnych do rozwiązywania podstawowych zadań i problemów z zakresu inżynierii bezpieczeństwa, w szczególności  z inżynierii materiałowej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2, zna podstawowe metody i techniki ilustracji rozwiązań zadań inżynierskich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 podstawowe metody i techniki służące rozwiązywaniu prostych zadań inżynierskich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4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 podstawowe metody i techniki ilustracji rozwiązań zadań inżynierski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9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, dostrzega i ocenia zagrożenia wynikające z zużycia materiałów oraz określa cykle życia urządzeń, obiektów i systemów technicznych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onuje pomiaru podstawowych wielkości fizycznych, analizuje zjawiska fizyczne i rozwiązuje zagadnienia w oparciu o prawa fizyki w technice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3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gotowuje udokumentowane opracowanie problemu inżynierskieg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krytycznie ocenia poziom swojej wiedzy i umiejętności, rozumie potrzebę uczenia się przez całe życie i śledzenia bieżących osiągnięć w dziedzinie inżynierii bezpieczeństwa, potrafi inspirować  i organizować proces uczenia się innych osób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, działa w sposób profesjonalny  i przestrzega zasad etyki zawod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obejmuje cyklu wykładów, których celem jest wprowadzenie do metodologii i technik badań materiałów Podczas ćwiczeń laboratoryjnych studenci opanowują podstawowe metody badań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i doskonalą umiejętności poprawnego wykonywania pomiarów. Ponadto uczą się  jak opracować i interpretować uzyskane wyniki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  na ocenę pozytywną kolokwium z tematyki  wykład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zytywna ocena z odpowiedzi i sprawozdań z ćwiczeń laboratoryjnych (średnia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ybór i pozyskanie próbek do badań; 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óba twardości;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óba udarności;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yczna próba rozciągania;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óba ściskania;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dania mikrostrukturalne, mikroskopia optyczna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Badania mikrostrukturalne, skaningowa mikroskopia elektronowa 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ciowa ocena mikrostruktury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W.Kubiński; „Wybrane metody badań materiałów. Badanie metali i stopów” PWN 20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Normy przedmiotowe PN i E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. Przybyłowicz; „Metaloznawstwo”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arszawa; Wydawnictwa Naukowo-Techniczne, 2007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2:57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1T19:47:00Z</dcterms:modified>
  <cp:revision>5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