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The aim of the course is to learn about issues related to software development: </w:t>
            </w: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5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