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i niezawodność maszyn i urządz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-US"/>
              </w:rPr>
              <w:t>Safety and reliability of machines and equip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rzekazanie wiedzy teoretycznej jak i praktycznej dotyczącej niezawodności, bezpieczeństwa maszyn oraz urządzeń stosowanych w obszarze inżynierii materiałowej. Omówienie wpływu poszczególnych etapów w cyklu życia maszyn i urządzeń na ich bezpieczeństwo, a także niezawodność. Poznanie podstawowych zagadnień dotyczących kwestii BHP podczas pracy maszyn </w:t>
              <w:br/>
              <w:t>i urząd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: bezpieczeństwa pracy w przemyśle, mechaniki technicznej, niezawodności i analizy ryzyka, wytrzymałości materiałów, podstaw konstrukcji i eksploatacji maszyn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komputera oraz z norm i dokumentacji technicz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pracy w przemyśle, Mechanika techniczna, Niezawodność i analiza ryzyka, Wytrzymałość materiałów, Podstawy konstrukcji i eksploatacji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wiedzę z zakresu niezawodności maszyn </w:t>
              <w:br/>
              <w:t>i urządzeń w szczególności szeroko rozumianej inżynierii materiał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bezpieczeństwa maszyn </w:t>
              <w:br/>
              <w:t>i urząd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wiedzę dotyczącą BHP maszyn i urząd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5, KW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6, K_W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eprowadzić analizę maszyn </w:t>
              <w:br/>
              <w:t xml:space="preserve">i urządzeń pod względem ich niezawodności </w:t>
              <w:br/>
              <w:t>i bezpieczeń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opracować na bazie norm i literatury rozwiązanie techniczne dla maszyn i urządzeń </w:t>
              <w:br/>
              <w:t>z uwzględnieniem ich niezawodności i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_U01, K_U02, K_U03, K_U04, K_U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dostrzega potrzebę stałego podnoszenia swoich kompetencji zawod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powierzone zadania w sposób profesjona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i przedsiębiorczość w realizowanych pracach, potrafi określić priorytety, które mają służyć realizacji analiz i oprac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ów i ćwiczeń audytoryjnych. W trakcie wykładów poruszane są zagadnienia teoretyczne i praktyczne związane z bezpieczeństwem, niezawodnością maszyn i urządzeń. Ćwiczenia audytoryjne koncentrują swoja uwagę na praktycznym wykorzystaniu zdobytej wiedzy podczas wykładów i jej zastosowaniu do rozwiązywania postawionych przez Prowadzącego problem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jest aktywne uczestnictwo w wykładach i opracowanie zagadnienia dotyczącego niezawodności maszyn i urządzeń zatwierdzonego przez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8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sze kryteria uzależnione są od aktywności i zaangażowania Studentów </w:t>
              <w:br/>
              <w:t>w trakcie wykładu i zajęć audytoryjnych. Ocenie podlega przede wszystkim zaangażowanie Studentów w dyskusji, umiejętność pracy w grupie, kwestia oryginalności proponowanych rozwiązań zarówno indywidualnie jak i grupow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prowadzenie w problematykę niezawodności i bezpieczeństw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Zapewnienie wymaganego poziomu niezawodności obiektu na etapie jego projektow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Zapewnienie wymaganego poziomu niezawodności obiektu na etapie jego wytwarz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Zapewnienie wymaganego poziomu niezawodności obiektu na etapie jego eksploatacji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zacowanie niezawodności obiektów technicznych metodą FME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ezpieczeństwo maszyn – Ogólne zasady projektowania – Ocena ryzyka i zmniejszenie ryzyk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Bezpieczeństwo maszyn – Minimalne odstępy zapobiegające zgnieceniu części ciała człowiek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Bezpieczeństwo maszyn – Oburęczne urządzenia sterujące – Aspekty funkcjonalne – Zasady projektowani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Bezpieczeństwo maszyn – Ergonomiczne zasady projekt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adanie maszyn i urządzeń w świetle norm i przepis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„Podstawy konstrukcji maszyn” pod redakcją Marka Dietricha tom 1. Wydawnictwo Naukowo – Techniczne, Warszawa 19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Jan Żółtowski: „Wybrane zagadnienia z podstaw konstrukcji i niezawodności maszyn”, Politechnika Warszawska, Warszawa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Normy i przepisy dotyczące „Bezpieczeństwa maszyn” m.in.: PN-EN ISO 12100:2012, </w:t>
              <w:br/>
              <w:t>PN-EN ISO 13854:2020-01, PN-EN ISO 13854:2019-05, PN-EN 614-1+A1:2009, PN-EN 614-2+A1: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itold Slirz, Grzegorz Dąbrowski: „Badanie bezpieczeństwa urządzeń elektrycznych”, Wydawnictwo DASL System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Radosław Wolnicki, Bożena Skotnicka: „Metody i narzędzia zarządzania jakością – teoria i praktyka”, Wydawnictwo Politechniki Śląskiej, Gliwice 2008</w:t>
            </w:r>
          </w:p>
        </w:tc>
      </w:tr>
    </w:tbl>
    <w:p>
      <w:pPr>
        <w:pStyle w:val="BalloonText"/>
        <w:rPr>
          <w:rFonts w:ascii="Verdana" w:hAnsi="Verdana" w:cs="Verdana"/>
          <w:color w:val="444444"/>
          <w:sz w:val="18"/>
          <w:szCs w:val="18"/>
          <w:shd w:fill="F2F2F2" w:val="clear"/>
        </w:rPr>
      </w:pPr>
      <w:r>
        <w:rPr>
          <w:rFonts w:cs="Verdana" w:ascii="Verdana" w:hAnsi="Verdana"/>
          <w:color w:val="444444"/>
          <w:sz w:val="18"/>
          <w:szCs w:val="18"/>
          <w:shd w:fill="F2F2F2" w:val="clea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0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9:48:00Z</dcterms:modified>
  <cp:revision>3</cp:revision>
  <dc:subject/>
  <dc:title>KARTA KURSU</dc:title>
</cp:coreProperties>
</file>