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2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5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2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</w:tc>
        <w:tc>
          <w:tcPr>
            <w:tcW w:w="33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>
          <w:trHeight w:val="1365" w:hRule="atLeast"/>
        </w:trPr>
        <w:tc>
          <w:tcPr>
            <w:tcW w:w="9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wybranymi elementami języka Python, zasadami programowania imperatywnego o cechach strukturalnych i funkcyjnych oraz zaznajomienie słuchaczy z nowoczesnymi technikami programowania, narzędziami i bibliotekami umożliwiającymi łatwe i efektywne rozwiązywanie różnorodnych zagadnień inżynierskich z wykorzystaniem języka Python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6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podstawowych pojęć, terminów i konstrukcji z zakresu struktur danych,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zapisania struktur danych i prostych algorytmów w pseudo-kodzie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,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możliwości użycia języka Python do przygotowywania programów wg paradygmatu programowania imperatywnego, strukturalnego i funk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o możliwościach użycia różnych bibliotek języka Python i technikach programowania użytecznych do rozwiązywania podstawowych i średnio-zaawansowanych zagadnień inżynierski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narzędzia i biblioteki użyteczne dla rozwiązywania danego problemy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umie implementować algorytmy w języku Python z wykorzystaniem technik programowania strukturalnego oraz funk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14, K_U21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na terminologię i metodologię dotyczącą języka Python na poziomie umożliwiającym swobodną współpracę z innymi programis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49"/>
      </w:tblGrid>
      <w:tr>
        <w:trPr>
          <w:trHeight w:val="424" w:hRule="exact"/>
          <w:cantSplit w:val="true"/>
        </w:trPr>
        <w:tc>
          <w:tcPr>
            <w:tcW w:w="970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6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920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oparciu o metodę poszukującą (metoda laboratoryjna, klasyczna metoda problemowa, metoda projektu, metoda dyskusji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6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w oparciu o sprawdziany (50%), projekt grupowy(25%), projekt indywidualny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6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136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dymk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nia języka Python 3, proste i złożone typy danych (zmienne, napisy, listy, krotki, słowniki), instrukcje warunkowe i cykliczne, przetwarzanie danych złożonych typów, funkcje własne i wbudowane, moduły, obsługa plików i baz danych.</w:t>
            </w:r>
          </w:p>
          <w:p>
            <w:pPr>
              <w:pStyle w:val="Tekstdymka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098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brizio Romano, Learning Python, Pack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112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ex Martelli, Anna Ravenscroft, Steve Holden, Py</w:t>
            </w:r>
            <w:r>
              <w:rPr>
                <w:sz w:val="22"/>
                <w:szCs w:val="22"/>
                <w:lang w:val="en-US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12:00Z</dcterms:created>
  <dc:creator>Barbara Wilk</dc:creator>
  <dc:description/>
  <cp:keywords/>
  <dc:language>en-US</dc:language>
  <cp:lastModifiedBy>Maciej</cp:lastModifiedBy>
  <cp:lastPrinted>1995-11-21T17:41:00Z</cp:lastPrinted>
  <dcterms:modified xsi:type="dcterms:W3CDTF">2022-10-13T19:21:00Z</dcterms:modified>
  <cp:revision>4</cp:revision>
  <dc:subject/>
  <dc:title>KARTA KURSU</dc:title>
</cp:coreProperties>
</file>