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7</w:t>
      </w:r>
    </w:p>
    <w:p>
      <w:pPr>
        <w:pStyle w:val="NormalnyWeb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Zarządzenia Nr RD/Z.0201-3/2020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Bezpieczeństwo materiałowe i technologii materiał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chniki kryminalistycz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ensic techniqu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prof. IES Zuzanna Brożek-Much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prof. IES Zuzanna Brożek-Much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lem kształcenia przedmiotu jest zapoznanie studentów z nowoczesnymi technikami kryminalistycznymi pod kątem bezpieczeństwa ich użytkowania i ewentualnego monitorowania zagrożeń, a także z zasadami badań identyfikacyjnych i porównawczych materiałów pobranych z miejsca przestępstwa, wypadku lub katastrofy oraz interpretacji wyników pomiarów w celu sporządzania ekspertyzy dla organów bezpieczeństwa państwa. Kurs prowadzony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1951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W01 ma pogłębioną i uporządkowaną wiedzę z zakresu </w:t>
            </w:r>
            <w:r>
              <w:rPr/>
              <w:t>kryminalistyki i nauki o materiałach</w:t>
            </w:r>
          </w:p>
          <w:p>
            <w:pPr>
              <w:pStyle w:val="Normal"/>
              <w:spacing w:before="0" w:after="200"/>
              <w:ind w:left="57" w:hanging="0"/>
              <w:rPr/>
            </w:pPr>
            <w:r>
              <w:rPr>
                <w:color w:val="000000"/>
              </w:rPr>
              <w:t>W02 ma pogłębioną i uporządkowaną wiedzę z zakresu nauk o zarządzaniu i jakośc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01 potrafi planować i przeprowadzać eksperymenty, w tym symulacje komputerowe, oraz dokonywać pomiarów i interpretować uzyskane wyniki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color w:val="000000"/>
              </w:rPr>
            </w:pPr>
            <w:r>
              <w:rPr>
                <w:color w:val="000000"/>
              </w:rPr>
              <w:t>U02 potrafi pozyskać informacje z literatury, baz danych oraz innych źródeł, dokonać ich krytycznej weryfikacji, analizy i interpretacji, a także formułować i uzasadnić  wnioski i opinie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03 potrafi pozyskać informacje z literatury, baz danych oraz innych źródeł, dokonać ich krytycznej weryfikacji, analizy i interpretacji, a także formułować i uzasadnić  wnioski i opini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</w:t>
            </w:r>
            <w:r>
              <w:rPr>
                <w:color w:val="000000"/>
              </w:rPr>
              <w:t>jest gotów do formułowania i komunikowania opinii dotyczących zagadnień bezpieczeństwa oraz do ich krytycznej ocen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K02  ma świadomość skutków społecznych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i środowiskowych swojej działalności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K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</w:rPr>
              <w:t>Wykłady z wykorzystaniem prezentacji multimedialnej, z odniesieniem do literatury obowiązkowej i uzupełniając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nyWeb"/>
              <w:spacing w:before="0" w:after="48"/>
              <w:rPr/>
            </w:pPr>
            <w:r>
              <w:rPr/>
              <w:t>Podstawą oceny końcowej z ćwiczeń audytoryjnych jest wykonanie przez studenta samodzielnego projektu ekspertyzy.</w:t>
            </w:r>
          </w:p>
          <w:p>
            <w:pPr>
              <w:pStyle w:val="NormalnyWeb"/>
              <w:spacing w:before="0" w:after="48"/>
              <w:rPr/>
            </w:pPr>
            <w:r>
              <w:rPr/>
              <w:t>Egzamin pisemny, skala ocen:</w:t>
            </w:r>
          </w:p>
          <w:p>
            <w:pPr>
              <w:pStyle w:val="NormalnyWeb"/>
              <w:spacing w:before="0" w:after="48"/>
              <w:rPr/>
            </w:pPr>
            <w:r>
              <w:rPr/>
              <w:t>51 - 60% prawidłowych odpowiedzi – 3,0</w:t>
            </w:r>
          </w:p>
          <w:p>
            <w:pPr>
              <w:pStyle w:val="NormalnyWeb"/>
              <w:spacing w:before="0" w:after="48"/>
              <w:rPr/>
            </w:pPr>
            <w:r>
              <w:rPr/>
              <w:t>61 - 70% prawidłowych odpowiedzi – 3,5</w:t>
            </w:r>
          </w:p>
          <w:p>
            <w:pPr>
              <w:pStyle w:val="NormalnyWeb"/>
              <w:spacing w:before="0" w:after="48"/>
              <w:rPr/>
            </w:pPr>
            <w:r>
              <w:rPr/>
              <w:t>71 - 80% prawidłowych odpowiedzi – 4,0</w:t>
            </w:r>
          </w:p>
          <w:p>
            <w:pPr>
              <w:pStyle w:val="NormalnyWeb"/>
              <w:spacing w:before="0" w:after="48"/>
              <w:rPr/>
            </w:pPr>
            <w:r>
              <w:rPr/>
              <w:t>81 - 90% prawidłowych odpowiedzi – 4,5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91 - 100% prawidłowych odpowiedzi – 5,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akterystyka wybranych grup materiałów w otoczeniu człowieka (metale, szkło, minerały, materiały budowlane, farby, lakiery, tworzywa sztuczne, tekstylia, paliwa i in.)</w:t>
            </w:r>
          </w:p>
          <w:p>
            <w:pPr>
              <w:pStyle w:val="BalloonText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woczesne metody instrumentalne stosowane w badaniach materiałów. </w:t>
            </w:r>
          </w:p>
          <w:p>
            <w:pPr>
              <w:pStyle w:val="BalloonText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tępowanie na miejscu wypadku lub katastrofy – pobieranie próbek materiałów do badań fizykochemicznych. 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ględziny, badania optyczne, przygotowanie próbek do badań. 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ektronowa mikroskopia skaningowa i mikroanaliza rentgenowska w badaniu śladowych ilości materiałów stałych. 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y spektroskopii cząsteczkowej wykorzystywane do charakteryzowania materiałów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y chromatograficzne w badaniach identyfikacyjnych i porównawczych substancji chemicznych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bieg badań próbek materiałów, wyniki i ich interpretacja, opracowanie pisemnej ekspertyz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Bezpieczeństwo – policja – kryminalistyka. W poszukiwaniu wiedzy przydatnej w praktyce, J. Czapska, A. Okrasa [red.],Wydawnictwo Uniwersytetu Jagiellońskiego, 2015. ISBN </w:t>
            </w:r>
            <w:r>
              <w:rPr>
                <w:shd w:fill="FFFFFF" w:val="clear"/>
              </w:rPr>
              <w:t>978-83-233-3016-8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</w:rPr>
            </w:pPr>
            <w:r>
              <w:rPr/>
              <w:t xml:space="preserve">Nowoczesne metody fizykochemii kryminalistycznej w procesie karnym, D. Wilk, </w:t>
            </w:r>
            <w:r>
              <w:rPr>
                <w:shd w:fill="FDFDFD" w:val="clear"/>
              </w:rPr>
              <w:t>Wydawnictwo Jak, Kraków 2018</w:t>
            </w:r>
            <w:r>
              <w:rPr/>
              <w:t xml:space="preserve">, ISBN </w:t>
            </w:r>
            <w:r>
              <w:rPr>
                <w:shd w:fill="FFFFFF" w:val="clear"/>
              </w:rPr>
              <w:t>978-83-64506-61-1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lang w:val="en-US"/>
              </w:rPr>
              <w:t xml:space="preserve">Brożek-Mucha Z. Scanning Electron Microscopy in Forensic Sensing. In: Forensic Analytical Methods. Thiago R L C Paixão, Wendell K T Coltro, Maiara Oliveira Salles [eds.], Royal Society of Chemistry, London, 2019 (pp. 140 – 163). </w:t>
            </w:r>
            <w:r>
              <w:rPr/>
              <w:t>ISBN: 978-1-78801-459-5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Mikroślady i ich znaczenie w postępowaniu przygotowawczym i sądowym, J. Zięba-Palus [red.], Wydawnictwo Instytutu Ekspertyz Sądowych, Kraków 2015. ISBN 978-83-87425-29-6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1">
    <w:name w:val="Balloon Tex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00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7T13:41:00Z</dcterms:modified>
  <cp:revision>10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