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</w:t>
            </w:r>
            <w:r>
              <w:rPr>
                <w:iCs/>
              </w:rPr>
              <w:t>cience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gr 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en-US"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aim of the course is to learn the basic concepts of information science: information, proce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information barriers, information languages, information needs, information behaviors, information syste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of basic concepts learning about information and selected areas resear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selected languages inform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develop information intended for sharing in the form of a thematic list, documentary analysis and synthesi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student is aware of the responsibility for creating and disseminating informati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constantly improve professional skill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Lecture with elements of discussion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ecture will be test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selected problems and research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sources, information sets, information systems, information us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needs and information barri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architecture and information manage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Visualization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bik W.(2010), Słowa kluczowe. Kraków: Wydawnictwo U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mińska-Czubała B. (2015), Kultura informacyjna w ujęciu informatologicznym. Wydawnictwo Naukowe 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3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5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