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łącznik nr 4 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rządzenia Nr RD/Z.0201-3/2020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rologia i systemy pomiarow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rology and measurement system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aweł Hyje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r inż. Paweł Hyjek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Mirosława Wojciechowsk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m kursu jest zaznajomienie się studenta z metodyką pomiarów poprzez poznanie aparatury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16"/>
              </w:rPr>
              <w:t>i wyposażenia pomiarowego, zasadami posługiwania się przyrządami analogowymi i cyfrowymi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16"/>
              </w:rPr>
              <w:t>obserwacje i analizowanie zjawisk które maja wpływ na wynik pomiaru oraz zasadami opracowywania oraz oszacowywania wyników tych pomiarów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Posiada wiedzę z zakresu matematyki, fizyki. Ma podstawową wiedzę </w:t>
              <w:br/>
              <w:t>w zakresie wytwarzania gotowych wyrobów, teorii obwodów elektrycznych oraz elektrotechniki prądu stałego i przemiennego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trafi pozyskiwać informacje literaturowe, z baz danych i innych źródeł; posiada umiejętności manualnej pracy oraz samodzielnej nauki w celu podnoszenia i aktualizacji kompetencji zawodowych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Grafika inżynierska, Procesy i technologie wytwarzania, Elektrotechnika i elektronika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Niezawodność i analiza ryzyka, Procesy i technologie wytwarzania, Metody i techniki badań materiałów, Bezpieczeństwo i niezawodność maszyn i urządzeń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, posiada wiedzę z zakresu podstaw metrologii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dnostek miar, teorii pomiarów i metod pomiarowyc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, posiada wiedzę z zakresu oszacowania błędów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iaru, zna zasady oceny dokładności pomiarów oraz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ady formalnego przedstawiania wyników oraz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ładności pomiarów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 Zna zasady doboru przyrządów pomiarowych d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nia pomiarowego, zna budowę i własnośc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owych przyrządów pomiarow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2, K_W03, K_W09, K_W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,K_W09, K_W10, K_W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3, K_W07,K_W09, K_W1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65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Potrafi posłużyć się właściwie dobranymi metodam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przyrządami pomiarowymi, dobrać odpowiednie warunk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iar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Potrafi przeprowadzać pomiar wybranej wielkości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branymi przyrządami pomiarowymi oraz obserwują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bieg oszacować wynik tego pomiar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3, K_U07, K_U08, K_U10, K_U11, K_U18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2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7, K_U10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_U11,  K_U13, K_U20, K_U2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35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zauważa potrzebę stałego podnoszenia kompetenc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odow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2, wykonuje swoje zadania w sposób profesjonal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, wykazuje kreatywność oraz konsekwencję w trakc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cji zadań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, K_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4, K_K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16"/>
              </w:rPr>
              <w:t>Wykład:</w:t>
            </w:r>
            <w:r>
              <w:rPr>
                <w:rFonts w:cs="Arial" w:ascii="Arial" w:hAnsi="Arial"/>
                <w:sz w:val="22"/>
                <w:szCs w:val="16"/>
              </w:rPr>
              <w:t xml:space="preserve"> Przedstawienie podstawowych pojęć z zakresu metrologii, klasyfikacji metrologii, zasad</w:t>
            </w:r>
          </w:p>
          <w:p>
            <w:pPr>
              <w:pStyle w:val="Zawartotabeli"/>
              <w:jc w:val="both"/>
              <w:rPr/>
            </w:pPr>
            <w:r>
              <w:rPr>
                <w:rFonts w:cs="Arial" w:ascii="Arial" w:hAnsi="Arial"/>
                <w:sz w:val="22"/>
                <w:szCs w:val="16"/>
              </w:rPr>
              <w:t>prowadzenia pomiarów, przyrządów pomiarowych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metod pomiarowych i ich prowadzenia, błędów pomiarowych i ich oszacowywania, przedstawiania wyników. Dowiaduje się na temat wpływu właściwości materiałów inżynierskich na wynik pomiaru w tym m.in. wpływu rozszerzalności cieplnej, rodzaju materiału czy sposobu jego wytwarzania, Prezentacja multimedialna wspomagana przedstawieniem wybranych narzędzi i przyrządów pomiarowych.</w:t>
            </w:r>
          </w:p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16"/>
              </w:rPr>
              <w:t>Ćwiczenia laboratoryjne</w:t>
            </w:r>
            <w:r>
              <w:rPr>
                <w:rFonts w:cs="Arial" w:ascii="Arial" w:hAnsi="Arial"/>
                <w:sz w:val="22"/>
                <w:szCs w:val="16"/>
              </w:rPr>
              <w:t>, na których studenci od strony praktycznej zapoznają się z metrologią; obserwują wpływ materiału, sposobu jego wytworzenia, obróbki wykańczającej, zużycia i jego właściwości na wynik pomiaru, wykonując pomiary wybranych wymiarów, zewnętrznych i wewnętrznych, stosując odpowiednie przyrządy i urządzenia pomiarowe, wstępnie z prowadzącym ćwiczenia, następnie otrzymują zadania do samodzielnego wykonania. Obserwują cały proces pomiarowy oraz zapisują spostrzeżenia. Przeprowadzają analizę i wyniki (wraz z oszacowanym błędem) wraz z wnioskami przedstawiają w formie sprawozdania do oceny przez prowadzącego zajęcia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a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dstawą oceny końcowej jest wypowiedź ustna (lub pisemna) z wiedzy na zadany temat-Wykład. Na ćwiczeniach laboratoryjnych oceniana jest wypowiedź ustna również w formie dyskusji w grupie, jakość i sposób wykonywania pomiarów wybranych wielkości, analiza i przedstawienie przez studenta w formie pisemnej indywidualnego sprawozdania (projektu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Podstawowe definicje i pojęcia metrologiczne, systemy jednostek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Planowanie, metody prowadzenia, procedury i realizacja zadań pomiarowych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Klasyfikacja przyrządów pomiarowych i ich właściwości, wzorce, narzędzia pomiarowe. Elementy kontroli i legalizacja przyrządów pomiarowych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Statystyka w metrologii. Elementy teorii błędów i niepewności wyników pomiarów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 Analogowe i cyfrowe pomiary wielkości elektrycznych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 Pomiary wielkości nieelektrycznych.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 Pomiary długości i kąta, przyrządy mikrometryczne i suwmiarkowe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 Pomiary oscyloskopowe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 Zapoznanie z zasadami bezpieczeństwa na stanowisku pomiarowym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 Opracowanie dokumentacji z otrzymanych wyników pomiarów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 Właściwości nowoczesnej aparatury pomiarowej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 Laboratoria metrologiczne w zakładach przemysłow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. Współczesna metrologia wybrane zagadnienia, A. Domańska, J. Barzykowski, M. Kujawińska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ydawnictwo: WNT, 201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. Podstawy metrologii i inżynierii jakości dla mechaników, W. Makieła, S. Adamczak, WNT, 20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3. Metrologia wielkości geometrycznych, W. Jakubiec, J. Malinowski, WNT, 200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4. Technika Pomiarowa, S. Tumański, WNT, 200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5. Opracowanie wyników pomiarów. Przykłady, T. Skubis, Wydawnictwo Politechniki Śląskiej, 20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. Metrologia, P. Majda, S. Zator, W. Jakubiec, PWE, 201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. Sprawdzanie przyrządów do pomiaru długości i kąta, J. Arendarski, J. Gliwa - Gliwiński, Z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Jabłoński, E. Ratajczyk, J. Tomasik, S. Żebrowska-Łucyk, Politechnika Warszawska, 200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3. Metrologia w budowie maszyn, S. Adamczak, W. Makieła, WNT, 20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4. Podstawy metrologii elektrycznej, A. Zatorski, R. Sroka, AGH, 20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5. Pomiary oscyloskopowe, Rydzewski J., WNT, 200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6. Elektroniczne przetworniki pomiarowe, T. Sidor, AGH, 200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7. Cyfrowe przetwarzanie sygnałów. Praktyczny poradnik dla inżynierów i naukowców. S. W. Smith Wydawnictwo BTC, 2007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5:44:00Z</dcterms:created>
  <dc:creator>Barbara Wilk</dc:creator>
  <dc:description/>
  <cp:keywords/>
  <dc:language>en-US</dc:language>
  <cp:lastModifiedBy>Maciej</cp:lastModifiedBy>
  <cp:lastPrinted>2012-01-27T08:28:00Z</cp:lastPrinted>
  <dcterms:modified xsi:type="dcterms:W3CDTF">2022-10-17T12:31:00Z</dcterms:modified>
  <cp:revision>4</cp:revision>
  <dc:subject/>
  <dc:title>KARTA KURSU</dc:title>
</cp:coreProperties>
</file>