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7</w:t>
      </w:r>
    </w:p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Zarządzenia Nr RD/Z.0201-3/2020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</w:t>
      </w:r>
      <w:r>
        <w:rPr>
          <w:rFonts w:cs="Arial" w:ascii="Arial" w:hAnsi="Arial"/>
          <w:b/>
          <w:bCs/>
          <w:szCs w:val="28"/>
        </w:rPr>
        <w:t>Bezpieczeństwo materiałowe i technologii materiałowych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…………………………</w:t>
      </w:r>
      <w:r>
        <w:rPr>
          <w:rFonts w:cs="Arial" w:ascii="Arial" w:hAnsi="Arial"/>
          <w:b/>
          <w:bCs/>
          <w:szCs w:val="28"/>
        </w:rPr>
        <w:t>.……………………………………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Nieniszczące metody badawcz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Style w:val="Tlidtranslation"/>
                <w:lang w:val="en"/>
              </w:rPr>
              <w:t>Non-destructive testing methods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Dr hab. inż. Iwona Sulim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Dr hab. inż. Agnieszka Twardowska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Opis kursu (cele kształcenia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kursu jest zapoznanie studenta z badaniami nieniszczącymi stosowanymi w przemyśle. Głównym celem nauczania jest jednak przeniesienie i wykorzystanie wiedzy teoretycznej uzyskanej z Wykładów i dostępnej literatury na praktykę. Prowadzona jest ona w formie zajęć audytoryjnych i laboratoryjnych jak i pozauczelnianych zajęciach w wybranych przedsiębiorstwach.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arunki wstępne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95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ma podstawową wiedzę z zakresu matematyki i fizyki w tym z zakresu promieniowania, elektryczności, fal, magnetyzmu, optyki.</w:t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podstawową wiedzę z nauki o materiałach.</w:t>
            </w:r>
          </w:p>
        </w:tc>
      </w:tr>
      <w:tr>
        <w:trPr>
          <w:trHeight w:val="86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Potrafi pozyskiwać informacje literaturowe oraz posiada umiejętność ich wykorzystania w praktyce, posiada umiejętności manualnej pracy oraz samodzielnej nauki w celu podnoszenia swoich kompetencji zawodow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zyka, Nauka o materiałach</w:t>
            </w:r>
          </w:p>
        </w:tc>
      </w:tr>
    </w:tbl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  <w:r>
        <w:br w:type="page"/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Efekty uczenia się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01, Posiada wiedzę na temat metod i technik badań materiałów w przemyśl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, Potrafi wybrać i zaproponować do określonego zadania odpowiednią metodę badań nieniszcząc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, Posiada wiedzę z zakresu bezpieczeństw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higieny pracy oraz potrafi ją wykorzystać do pracy z użyciem poszczególnych urządzeń i przyrządów badawczych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, W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, W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W01, W03, W012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, Potrafi zaplanować przebieg badań w oparci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literaturę i bazę dan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,Potrafi właściwie dobrać metodę i przyrząd badawczy, dobrać odpowiednie warunki i wykonać poprawnie bad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U03, umie sporządzić protokół z wykonanych b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, Rozwiązuje w grupie problemy związa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badaniami nieniszczącym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, Zauważa dynamicznie zmieniające się trend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ozwiązania w badaniach materiałowych w przemyś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, wykonuje swoje zadania w sposób profesjonaln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5, K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K02,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  <w:t>Opis metod prowadzenia zajęć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: Przedstawienie podstawowych zagadnień związanych z badaniami materiałów stosowanych w przemyśle w tym podział na badania niszczące i nieniszczące, rodzaje wad i ich rozmieszczenie (ułożenie), sposoby wykrywania i oceny. Zajęcia audytoryjne polegają na utrwaleniu przez studenta informacji uzyskanych w trakcie wykładów i lektury literatury, zapoznanie się z przyrządami i urządzeniami stosowanymi w wybranej metodzie badania nieniszczącego- poznanie stanowiska badawczego. Zajęcia laboratoryjne to samodzielna praca studenta pod nadzorem prowadzącego na wcześniej poznanym stanowisku badawczym. Student sporządza, początkowo z pomocą prowadzącego (w grupie) a następnie samodzielnie protokół </w:t>
              <w:br/>
              <w:t xml:space="preserve">z badań. 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  <w:t>Formy sprawdzania efektów uczenia się</w:t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9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ą oceny końcowej z wykładu jest Egzamin. </w:t>
            </w:r>
          </w:p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i ćwiczenia audytoryjne, student uzyskuje zaliczenie na podstawie </w:t>
            </w:r>
          </w:p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jest średnią uzyskanych ocen z odpowiedzi oraz kolokwium,</w:t>
            </w:r>
          </w:p>
          <w:p>
            <w:pPr>
              <w:pStyle w:val="Zawartotabeli"/>
              <w:jc w:val="both"/>
              <w:rPr>
                <w:sz w:val="22"/>
                <w:szCs w:val="16"/>
              </w:rPr>
            </w:pPr>
            <w:r>
              <w:rPr>
                <w:sz w:val="20"/>
                <w:szCs w:val="20"/>
              </w:rPr>
              <w:t>Zaliczenie zajęć laboratoryjnych student uzyskuje na podstawie oceny poprawności doboru metod badawczych, prowadzenia, obserwacji i opisywania badań. Ocena z zajęć laboratoryjnych jest średnią ocen z odpowiedzi i złożonych sprawozdań</w:t>
            </w:r>
            <w:r>
              <w:rPr/>
              <w:t>.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ział metod badawczych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e i przyczyny powstawania wad i nieciągłości materiałowych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stawy i charakterystyka badań nieniszczących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y badań nieniszczących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ualn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netracyjna, kolorow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gnetyczna, magnetyczno-proszkow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ądów wirowych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tradźwiękow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adiograficzne,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czelnośc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etalograficzne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zpieczeństwo wykonywania badań w przemyśle, certyfikaty i uprawnienia</w:t>
            </w:r>
          </w:p>
          <w:p>
            <w:pPr>
              <w:pStyle w:val="BalloonText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Lewińska – Romicka, Badania nieniszczące. Podstawy defektoskopii, wyd. WNT,Warszawa 200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Ostrowski, C. Bigda, L. Bigda, „Wykrywanie wad powierzchniowych metodami penetracyjnymi”, WNT, Warszawa 197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Stachurski, Badania magnetyczno proszkowe, wyd Instytut Spawalnictwa, Gliwice 200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J. Baranowska, M. Garbiak, Badania ultradźwiękowe, Wydawnictwo Politechniki Szczecińskiej, Szczecin 1999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ykaz literatury uzupełniając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n-AU"/>
              </w:rPr>
              <w:t>.</w:t>
            </w:r>
            <w:r>
              <w:rPr>
                <w:sz w:val="22"/>
                <w:szCs w:val="22"/>
                <w:lang w:val="en-AU"/>
              </w:rPr>
              <w:t xml:space="preserve"> J. Blitz, G. Simpson, Ultrasonic Methods of Non-destructive Testing, Springer Science &amp; Business Media, 1995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Kubiński. Wybrane metody badania materiałów : badanie metali i stopów,PWN, Warszawa, 20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Nieniszczące i Diagnostyka, Nondestructive Testing and Diagnostics, Kwartalnik Naukowo-Techniczny, wyd. Badania Nieniszczące i Diagnostyka Agenda Wydawnicza SIMP, Szczecin, 20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udt.gov.pl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BalloonText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Balloo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lidtranslation">
    <w:name w:val="tlid-translation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13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7T13:37:00Z</dcterms:modified>
  <cp:revision>6</cp:revision>
  <dc:subject/>
  <dc:title>KARTA KURSU</dc:title>
</cp:coreProperties>
</file>