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elementów i urządzeń mechatronicznych, w tym czujników cyfrowych i analogowego reagujących na wybrane materiały (np. mosiądz, miedź, stal, aluminium, plastik , itp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bsługa urządzeń mechatron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- poznanie wybranych napędów elekt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układów mechatroni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zagadnień związanych z Automatyką i robotyką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raw w elektrotechnic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miary wielkości elektrycznych i nieelektryczny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, Elektrotechnika, Automat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–zna elementy mechatroniki (w tym czujniki)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na budowę i zasadę działania maszyn elektrycznych (synchroniczne, asynchroniczne, prądu stałego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układy mechatroniczne, pneumatyczne oraz serwonapędy maszyn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W-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, 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zestawić układ mechatronicz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 dobrać odpowiedni napęd oraz układ mechatroniczny w budowie maszy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0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9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16"/>
              </w:rPr>
            </w:pPr>
            <w:r>
              <w:rPr>
                <w:sz w:val="20"/>
                <w:szCs w:val="20"/>
              </w:rPr>
              <w:t xml:space="preserve">Na wykładzie przedstawiane są wybrane tematy z zakresu mechatroniki i napędów maszyn. Na laboratoriach grupy laboratoryjne dzielone są na zespoły robocze, które wykonują zlecone zadania. Nie wszystkie zadania są takie same dla wszystkich zespołów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Laboratorium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jest wystawiana na podstawie zaawansowania realizacji zadania otrzymanego na początku semestru + obecnośc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 – Wykład + Laborator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elementy mechatroniki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maszyny elektryczne (synchroniczne, asynchroniczne, prądu stałego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układy mechatroniczne i fotoniczne (w tym czujniki cyfrowe i analogowy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napędy pneumatyczne oraz serwonapędy maszy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Plamitzer A.: Maszyny elektryczne, WNT Warszawa 19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Instrukcja obsługi robota Kawasa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praca zbiorowa pod kier. Olszewski M.: Podstawy mechatroniki. Podręcznik dla uczniów szkół średnich 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2. Steinbuch M.: Mechatronics. The Science of Intelligent Machines, ELSEVIER, ISSN: 0957-415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04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8:29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