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inżyni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>Mathematics for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Natalia Rył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Natalia Ryłk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kształcenia jest przekazanie wiedzy z wybranych działów Matematyki oraz zdobycie umiejętności rozwiązywania zadań matematycznych, fizycznych, technicznych etc. z wykorzystaniem przyswojonej wiedz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najomość Matematyki w zakresie kursu Matematyka 1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trafi wykorzystać wiedzę matematyczną do rozwiązania zadań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tematyka1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z zakresu działów Matematyki, objętych programem przedmio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zna podstawowe metody rozwiązywania zadań matematycznych, wizualizacji wyników oraz ich rolę w rozwiązywaniu prostych zadań inżynierski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siada umiejętność łączenia wiedzy matematycznej z wiedzą z innych dziedzin w zagadnieniach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dobrać odpowiedni aparat matematyczny do utworzenia modelu wybranych problemów inżynierskich, a następnie przeprowadzić jego analizę, korzystając z wiedzy matematyczn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auważa potrzebę stałego podnoszenia kompetencji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wykazuje kreatywność oraz konsekwencję w realizacji zadań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Zawartotabeli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ajęcia prowadzone są w formie wykładów oraz ćwiczeń audytoryjnych, na których studenci/-tki, wspierani merytorycznie przez prowadzącego ćwiczenia, uczą się stosować teoretyczną wiedzę przekazaną na wykładach, do rozwiązywania zadań matematycznych oraz fizycznych. Ważną częścią realizacji przedmiotu jest zestaw zadań do samodzielnej pracy studentów/-ek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Podstawą oceny końcowej z ćwiczeń audytoryjnych jest uzyskanie pozytywnej oceny z testu sprawdzającego wiedzę (w formie pisemnej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</w:rPr>
              <w:t xml:space="preserve">Wykorzystanie rachunku różniczkowego i całkowego w modelowaniu zjawisk technicznych. Całka nieoznaczona i jej własności. Całka oznaczona Riemanna. Podstawowe twierdzenia rachunku całkowego. Zastosowania całki oznaczonej. Całka niewłaściwa. Rachunek różniczkowy i całkowy funkcji dwóch zmiennych. Całka podwójna, jej własności i metody obliczania. Macierze, wyznaczniki, układy równań liniowych. 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 AUDYTORYJNE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</w:rPr>
              <w:t>1. Obliczanie całek nieoznaczonych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bliczanie całek oznaczonych oraz ich interpretacja geometryczna. Zastosowanie rachunku całkowego w modelowaniu zjawisk technicznych.</w:t>
            </w:r>
          </w:p>
          <w:p>
            <w:pPr>
              <w:pStyle w:val="HTMLwstpniesformatowany"/>
              <w:rPr/>
            </w:pPr>
            <w:r>
              <w:rPr>
                <w:rFonts w:cs="Arial" w:ascii="Arial" w:hAnsi="Arial"/>
              </w:rPr>
              <w:t>3. Rachunek całkowy w geometrii (pole obszaru, objętość brył obrotowych i długość łuku krzywej)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yznaczanie dziedziny funkcji dwóch zmiennych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Wyznaczanie pochodnych cząstkowych 1-go i 2-go rzędu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yznaczanie ekstremów lokalnych funkcji dwóch zmiennych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Obliczanie całki podwójnej we współrzędnych kartezjańskich i biegunowych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peracje na macierzach, obliczanie wyznaczników, rozwiązywanie układów równań liniowych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Kształtowanie umiejętności przedstawiania rozwiązań problemów inżynierskich z wykorzystaniem aparatu matematycznego i krytyczne ich weryfikowa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.Krysicki, L.Włodarski, Analiza matematyczna w zadaniach, cz.1 i 2 Wydawnictwo naukowe PWN, 2004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ame"/>
                <w:rFonts w:cs="Arial" w:ascii="Arial" w:hAnsi="Arial"/>
                <w:sz w:val="20"/>
                <w:szCs w:val="20"/>
              </w:rPr>
              <w:t xml:space="preserve">W.Stankiewicz, Zadania z matematyki dla wyższych uczelni technicznych część A B, </w:t>
            </w:r>
            <w:r>
              <w:rPr>
                <w:rFonts w:cs="Arial" w:ascii="Arial" w:hAnsi="Arial"/>
                <w:sz w:val="20"/>
                <w:szCs w:val="20"/>
              </w:rPr>
              <w:t>Wydawnictwo naukowe PWN,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Gilewicz Matematyka z zastosowaniami w naukach ekonomicznych, cz.1 i 2, Koszalin 199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Miękina i inni, Wstęp do metod numerycznych. Dla studentów elektroniki i technik informacyjnych, Wyd. Politechniki Warszawskiej,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me">
    <w:name w:val="nam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51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3T19:00:00Z</dcterms:modified>
  <cp:revision>5</cp:revision>
  <dc:subject/>
  <dc:title>KARTA KURSU</dc:title>
</cp:coreProperties>
</file>