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7</w:t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Zarządzenia Nr RD/Z.0201-3/2020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</w:rPr>
        <w:t>KARTA KURS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alizowanego w specjalności)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  <w:shd w:fill="FFFFFF" w:val="clear"/>
        </w:rPr>
        <w:t>BEZPIECZEŃSTWO MATERIAŁOWE I TECHNOLOGII MATERIAŁOWYCH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Mechanizmy zużycia i kontroli procesów niszczenia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ear mechanisms and control of degradation process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3402"/>
        <w:gridCol w:w="3261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402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297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977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40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jest przedstawienie podstawowych zagadnień dotyczących mechanizmów zużycia, kryteriów oceny odporności na zużycie i miar (wskaźników) zużycia oraz metod diagnozowania i kontroli zużycia na przykładzie narzędzi skrawających. Przeanalizowanie zostaną  najważniejsze metody badania odporności na zużycie w kontekście zapewnienia bezpiecznych warunków pracy gotowego wyrobu lub elementu urzeczenia i maszyn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zakresu nauki o materiałach i inżynierii wytwarz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dczytywać dokumentację techniczną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inżynierska, Inżynieria wytwarza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Posiada podstawową wiedzę dotyczącą procesów zużyc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metody badań tribolog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sposoby zapobiegania zużyciu materiałów w kontekście bezpieczeństwa konstrukcji, maszyn i urządzeń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stosować metody kontroli zużycia wyrob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mie dokonywać krytycznej oceny wyników przeprowadzonych badań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, 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U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ma świadomość znaczenia profesjonalizmu, zauważa potrzebę stałego podnoszenia kompetencji zawodowych i aktualizowania swojej wiedz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współdziałać i pracować w grup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4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formie wykładów, ćwiczeń audytoryjnych oraz laboratoryjn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wykładu prezentowane są w formie prezentacji multimedialnej. Podczas ćwiczeń audytoryjnych studenci rozwiązują zadania rachunkowe. Na zajęciach laboratoryjnych studenci uczestniczą w testach pomiaru twardości oraz testach tarciowo-zużyciowych (w różnych geometriach) wybranych próbek, na podstawie których dokonują oceny ich odporności na zużyci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580"/>
        <w:gridCol w:w="650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ą oceny końcowej z wykładu jest Egzamin. Ocena z ćwiczeń audytoryjnych jest średnią uzyskanych ocen z odpowiedzi oraz kolokwium, Ocena z zajęć laboratoryjnych jest średnią ocen z odpowiedzi i złożonych sprawozdań</w:t>
            </w:r>
            <w:r>
              <w:rPr/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zawodność i trwałość wyrobów, zużycie- definicje.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zyny zużycia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mentarne procesy zużycia.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życie mechaniczne i jego rodzaje.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rcie, rodzaje tarcia, zużycie tribologiczne. 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użycie adhezyjne, erozyjne, cieplne i chemiczne.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nniki wpływające na procesy zużycia oraz sposoby ograniczania zużycia wyrobów.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badań właściwości tribologicznych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zyczyny powstania uszkodzeń maszyn, urządzeń i narzędzi w kontekście bezpiecznych warunków ich eksploatacj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stawianie materiałom inżynierskich w kontekście bezpiecznych warunków pracy urządzeń, maszyn i narządz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eczko M., Kindrachuk M., Tribologia, Wyd. Politechnika Lubelska, Lublin, 201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oć A., Spałek J., Markusik S.: Podstawy konstrukcji maszyn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rys dynamiki i tribologii, elementy podatne, wały i osie maszynowe, łożyska ślizgowe i toczne, 2008sprzęgła i hamulce , Wydawnictwo Naukowo –techniczne Warszawa, 2008 2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tnik L.: Kinetyka zużycia, PWN, Warszawa 1998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wrowski Z: Tribologia : tarcie, zużywanie i smarowanie, Wydawnictwo Naukowe PWN, Warszawa, 1993 4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bda M, Janecki J.: Tarcie, smarowanie i zużycie części maszyn, WNT, Warszawa, 1973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za S., Margieweski L., Celichowski G., Wstęp do tribologii i tribochemia, Wyd. Uniwersytetu Łódzkiego, Łódź,  20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akowski T., Wierzchoń T.: „Inżynieria powierzchni metali”, WNT, Warszawa 1995. 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: Wzory, wykresy i tablice wytrzymałościowe, WNT Warszawa 2006 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46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7T13:42:00Z</dcterms:modified>
  <cp:revision>5</cp:revision>
  <dc:subject/>
  <dc:title>KARTA KURSU</dc:title>
</cp:coreProperties>
</file>