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4</w:t>
      </w:r>
    </w:p>
    <w:p>
      <w:pPr>
        <w:pStyle w:val="NormalnyWeb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 Zarządzenia Nr RD/Z.0201-3/2020</w:t>
      </w:r>
    </w:p>
    <w:p>
      <w:pPr>
        <w:pStyle w:val="NormalnyWeb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rojekt inżyniersk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ngineering projec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3402"/>
        <w:gridCol w:w="3261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402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Iwona Sulim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297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Mirosława Wojciechowska</w:t>
            </w:r>
          </w:p>
        </w:tc>
      </w:tr>
      <w:tr>
        <w:trPr>
          <w:trHeight w:val="57" w:hRule="atLeast"/>
          <w:cantSplit w:val="true"/>
        </w:trPr>
        <w:tc>
          <w:tcPr>
            <w:tcW w:w="2977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40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jest  nabycie umiejętności planowania i realizowania projektu inżynierskiego oraz zastosowania odpowiednich metod badawczych oraz nauczenie podstawowych zasad projektowania inżynierskiego w zakresie zagadnień związanych z kierunkiem studiów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jest również kształtowanie umiejętności kreatywnego myślenia oraz indywidualnej pracy przy przygotowaniu projektu inżynierskieg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wiedzę z przedmiotów realizowanych podczas studiów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odczytywać dokumentację techniczną, analizować dane literaturowe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jc w:val="left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_01, Zna główne zasady dotyczące przygotowania projektu inżynierski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_02, Zna zagadnienia z zakresu kierunku studiów dotyczące tematyki realizowanego projektu inżynierski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_03, Zna odpowiednie normy i przepisy dotyczące tematyki projekt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 xml:space="preserve">W_04 </w:t>
            </w:r>
            <w:r>
              <w:rPr>
                <w:rFonts w:cs="Arial" w:ascii="Arial" w:hAnsi="Arial"/>
                <w:sz w:val="20"/>
                <w:szCs w:val="20"/>
              </w:rPr>
              <w:t>Zna zasady przygotowania dokumentacji technicznej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W_05 Proponuje oryginalne praktyczne rozwiązania dla rozwiązania wybranych problemów inżynierski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1, K_W04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, 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9, K_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_01, potrafi dobrać odpowiednie materiały, narzędzia i metodykę do realizacji projekt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_02, potrafi analizować dostępną literaturę i informacje związane z tematyką projektu inżynierski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_03 umie krytycznie ocenić wyniki przeprowadzonych bada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_04 potrafi przygotować pisemnie opracowanie dotyczące głównych aspektów projektu inżynierski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_05 potrafi przedstawić prezentację dotyczącą przeglądu literatury i wybranych aspektów projektu z zakresu inżynierii bezpieczeńst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4, K_U07, K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4, K_U10, K_U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1, K_U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K_U06, K_U2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52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1 jest świadomy potrzeby uczenia się przez całe życie i aktualizowania swojej wiedz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2, potrafi samodzielnie zaplanować realizację projektu inżynierski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03 rozumie znaczenie uczciwości intelektualnej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formie ćwiczeń laboratoryjnych, podczas których studenci realizują samodzielnie indywidualne projekty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580"/>
        <w:gridCol w:w="650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99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z ćwiczeń jest średnią uzyskanych ocen z odpowiedzi i złożonego projektu inżynierski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sady planowania i realizacji projektów inżynierskich. 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mówienie proponowanych tematów projektów. </w:t>
            </w:r>
          </w:p>
          <w:p>
            <w:pPr>
              <w:pStyle w:val="BalloonTex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Sformułowanie problemu inżynierskiego.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ślenie celu projektu inżynierskiego.</w:t>
            </w:r>
          </w:p>
          <w:p>
            <w:pPr>
              <w:pStyle w:val="BalloonTex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pracowanie planu pracy wraz wyszczególnieniem kolejnych etapów realizacji projektu. </w:t>
            </w:r>
          </w:p>
          <w:p>
            <w:pPr>
              <w:pStyle w:val="BalloonTex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Wybranie i omówienie metod obliczeniowych, symulacyjnych lub badawczych wykorzystywanych do realizacji projektu inżynierskiego.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ja badań własnych związanych z projektem inżynierskim.</w:t>
            </w:r>
          </w:p>
          <w:p>
            <w:pPr>
              <w:pStyle w:val="BalloonTex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mówienie zasad korzystania i prowadzenia krytycznej analizy dostępnych źródeł literaturowych. 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owanie przeglądu literatury związanej z projektem. 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enie prezentacji dotyczącej przeglądu głównych aspektów projektu w kontekście inżynierii bezpieczeństwa</w:t>
            </w:r>
          </w:p>
          <w:p>
            <w:pPr>
              <w:pStyle w:val="BalloonText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alloonText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dpowiednie normy EN-PN związane z tematyką projektu inżynierskiego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dpowiednie artykułu naukowe oraz książki związane z tematyką realizowanego projektu inżynierskiego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2C2C2C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ąsiarek E, </w:t>
            </w:r>
            <w:r>
              <w:rPr>
                <w:rFonts w:cs="Arial" w:ascii="Arial" w:hAnsi="Arial"/>
                <w:color w:val="2C2C2C"/>
                <w:sz w:val="20"/>
                <w:szCs w:val="20"/>
              </w:rPr>
              <w:t>Podstawy projektowania inżynierskiego, Wyd. Uniwersytetu Ekonomicznego we Wrocławiu, Wrocław, 20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0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2C2C2C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olański A., </w:t>
            </w:r>
            <w:r>
              <w:rPr>
                <w:rStyle w:val="Name"/>
                <w:rFonts w:cs="Arial" w:ascii="Arial" w:hAnsi="Arial"/>
                <w:bCs/>
                <w:color w:val="000000"/>
                <w:sz w:val="20"/>
                <w:szCs w:val="20"/>
              </w:rPr>
              <w:t>Edycja tekstów Praktyczny poradnik, PWN, Warszawa 20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Name">
    <w:name w:val="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0:12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2-05-26T10:12:00Z</dcterms:modified>
  <cp:revision>2</cp:revision>
  <dc:subject/>
  <dc:title>KARTA KURSU</dc:title>
</cp:coreProperties>
</file>