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technologi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cal laborato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rcin Kowal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rcin Kowal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485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elem kursu jest poznanie przez studentów nowoczesnych technik tj. skanowanie i drukowanie przestrzenne oraz nowoczesnych technik obróbki materiałów tj. wycinanie laserowe, grawerowanie i frezowanie z użyciem obrabiarki CNC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ajęcia prowadzone są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 zasady rysunku technicznego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sługa komputer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1, zna teoretyczne podstawy techniki druku 3D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2, zna rodzaje materiałów stosowanych w druku 3D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3, ma wiedzę na temat rodzajów obróbki ubytkowej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04, zna narzędzia i maszyny służące do obróbki ubytk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, potrafi zaprojektować proces drukowania 3D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, potrafi obsługiwać drukarki 3D różnego typu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3, potrafi obrabiać różne tworzywa przy użyciu obrabiarki sterowanej numeryczn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4, stosuje zasady BHP w pracy z obrabiarka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5, potrafi wykonywać skanowanie przestrzenne różnych obiekt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rozumie aspekty ekologiczne związane z produkcją i obróbką różnych tworzyw sztu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02, potrafi pracować w zesp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2"/>
                <w:szCs w:val="22"/>
              </w:rPr>
              <w:t>Zajęcia prowadzone są w formie laboratoriów. Studenci wykonują komputerowe projekty modeli 3D, które następnie drukują na drukarkach 3D. Studenci zapoznają się także z techniką skanowania 3D i wykonują samodzielnie skany osób oraz różnych przedmiotów. W ramach zajęć studenci zapoznają się także z obsługą obrabiarki CNC i wycinarką laserową, wykonując proste projekty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2"/>
                <w:szCs w:val="22"/>
              </w:rPr>
              <w:t>Student otrzymuje zaliczenie na podstawie wykonanych projekt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Budowa drukarki 3D oraz techniki druku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Materiały stosowane do druku 3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Skanowanie 3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Obróbka ubytkowa –grawerowanie, frezowanie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>5. Zastosowanie obrabiarki sterowanej numerycznie do obróbki tworzyw sztu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A. Kaziunas-France, Świat druku 3d. Przewodnik, Wyd. Helion 2015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W.Habrat, Obsługa i programowanie obrabiarek CNC. Podręcznik operatora. Wyd. KaB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J. Darlewski – Obróbka skrawaniem tworzyw sztucz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W. Małaśnicka, J. Małaśnicki- Technologia tworzyw sztucznych cz 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S. Mazurkiewicz – Tworzywa niemetalow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B. Łaczyński – Tworzywa sztuczne i ich przetwórstw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0"/>
                <w:szCs w:val="20"/>
              </w:rPr>
              <w:t>4. Wilhelm Domke – Vademecum materiałoznawst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3:17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1T19:54:00Z</dcterms:modified>
  <cp:revision>3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display_urn:schemas-microsoft-com:office:office#Author">
    <vt:lpwstr>Monika Defort-Szczepańska</vt:lpwstr>
  </property>
  <property fmtid="{D5CDD505-2E9C-101B-9397-08002B2CF9AE}" pid="4" name="display_urn:schemas-microsoft-com:office:office#Editor">
    <vt:lpwstr>Monika Defort-Szczepańska</vt:lpwstr>
  </property>
  <property fmtid="{D5CDD505-2E9C-101B-9397-08002B2CF9AE}" pid="5" name="mbof">
    <vt:lpwstr/>
  </property>
</Properties>
</file>