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chitektura i bezpieczeństwo sieci komputerow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Networks Secur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zapoznanie studenta z podstawowymi pojęciami i współczesnymi problemami związanymi z bezpieczeństwem sieci komputerowych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ach, podstawowe pojęcia o wirusach, wykorzystanie „firewall”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owymi technikami i protokołami identyfikacyjnym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ami zabezpieczenia bezpiecznych połączeń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 World Wide Web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lgorytmami i protokołami, które zapewniają bezpieczeństwo siec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ciowymi systemami wykrywania intruzów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delami kontroli dostęp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wiedzę z zakresu teorii matematycznej: elementy teorii liczb, struktury algebraiczne, złożoność obliczeniowa, elementy teorii informacji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Posiada wiedzę z zakresu kryptografii i szyfrowania danych, kryptoanalizy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iejętność zapisu podstawowych algorytmów i tworzenia prostych programów komputerowych przy użyciu języka programowania C/C++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Potrafi przeprowadzić standardowe algorytmy szyfrowania danych i opracować podstawowe programy szyfrując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Matematyka 1, 2 i 3. Teoretyczne podstawy informatyki. Podstawy programowania C/C++. Kryptografia i szyfrowanie danych. Kryptoanaliz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33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. Posiada wiedzę z zakresu ochrony informacji w sieciach komputer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W02. Zna podstawowe techniki i protokoły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 xml:space="preserve">identyfikacyj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3. Posiada poszerzoną wiedzę w zakresie zabezpieczenia bezpiecznych połączeń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04. Zna podstawowe algorytmy i protokoły, które zapewniają bezpieczeństwo siec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. Potrafi dobrać odpowiednie techniki i narzędzia do skanowania sieci w celu oceny systemy bezpieczeństwa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02. Potrafi dokonać podstawowej analizy niezbędnych modyfikacji i rozszerzeń narzędzi do wymogów określonego środowiska sieciowego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fesjonalnie podchodzi do rozwiązania problemów bezpieczeństwa sieci komputerowych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4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składa się z wykładów i zajęć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W ramach ćwiczeń laboratoryjnych na bieżąco będzie weryfikowana wiedza przekazywana podczas wykładów. Studenci w ramach pracy indywidualnej realizują zadane projekty, dotyczące analizy sieci w celu oceny systemy bezpieczeństwa, używając odpowiednie narzędz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wyjaśnić algorytmy i protokoły, które zapewniają bezpieczeństwo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korzystuje podstawowe narzędzia do analizy poziomu bezpieczeństwa sieci;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potrafi tworzyć dodatki dla programów znanych, jako narzędzia do analizy bezpieczeństwa sieci, które rozszerzają możliwości odpowiednich narzędzi i dostosować ich do wymogów określonego środowiska sieci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problemów współczesnej ochrony informacji w sieciach komputer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dstawowe techniki identyfikacyjne. Identyfikacja użytkowników, protokoły i schematy identyfika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Internet Protocol Security (IPsec). Bezpieczeństwo połącz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Bezpieczeństwo w sieciach bezprzewod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odele detekcji intruzów. Wprowadzenie do sieciowych systemów wykrywania intruz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Wprowadzenie do podstaw kontroli dostępu, modeli i implementacj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Ochrona informacji w sieci World Wide Web. Secure Sockets Layer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8. Systematyka wirusów komputer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Dhanjani, J.Clarke. Bezpieczeństwo sieci. Narzędzia. Helion, O’REILL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C.Kaufman, R.Perlman, M.Speciner. Network Security. Private Communication in a Public World. Prentice Ha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R.Anderson. Security Engineering: A Guide to Building Dependable Distributed Systems. New York: John Wiley &amp; Sons.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C.Kaufman, R.Perlman, M. Speciner. Network Security. Engle-wood Cliffs, NJ: Prentice Hall, 200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7. B. Schneier. Secrets and Lies. New York: John Wiley &amp; Sons. 200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5. E.Skoudis, T.Liston. Counter Hack Reloaded. Upper Saddle River. NJ: Prentice Hall, 200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16:00Z</dcterms:modified>
  <cp:revision>4</cp:revision>
  <dc:subject/>
  <dc:title>KARTA KURSU (realizowanego w module specjalności ……………………</dc:title>
</cp:coreProperties>
</file>