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t>Metody probabilistyczne i staty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ilistic and statistical methods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Celem kursu jest poznanie i zrozumienie przez studentów wybranych zagadnień z rachunku prawdopodobieństwa i statystyki matematycznej oraz ich praktyczne zastosowanie. Student pozna najważniejsze metody statystyki i probabilistyki, które potrafi zastosować w praktyce oraz prawidłowo zinterpretować wynik. Dodatkowym celem nauczania jest wyrobienie umiejętności stawiania hipotez oraz ich weryfikacji i interpretacji. Potrafi zastosować odpowiedni aparat matematyczny oraz poznał programy komputerowe. Kurs prowadzony jest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Student wykazuje podstawową wiedzę z zakresu statystyki i kombinatoryki. Zna rachunek całkowy, różniczkowy. Rozumie podstawowe zagadnienia prawdopodobieństwa. Posiada wiedzę z algebry liniowej. Poprawnie interpretuje wyniki dokonywanych obliczeń matematycznych,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sługuje się rachunkiem prawdopodobieństwa oraz potrafi interpretować i uzyskane wyniki. Biegle rozwiązuje równania całkowe oznaczonej oraz pochodnej pierwszego i wyższych rzędów. Dobiera odpowiednie metody matematyczne do rozwiązywania równań. Interpretuje proste wyniki statystyczne. Komunikuje się w stopniu umożliwiającym współpracę w grupie.</w:t>
            </w:r>
            <w:r>
              <w:rPr>
                <w:rStyle w:val="Eop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, Podstawy informatyki i systemów informaty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Wprowadzenie do rachunku prawdopodobieńst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Schematy kombinatoryczn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. Prawdopodobieństwo całkowite i warunkowe. </w:t>
              <w:br/>
              <w:t>W04. Zmienne losowe o rozkładzie ciągłym i dyskret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Rozkład jednostajny i geometrycz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Interpretacja graficzna danych statystycz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. Zmienne losowe dyskretne i ciągł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8. Twierdzenia graniczne Próba losow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9 Elementy statystyki prób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0. Funkcje tworzą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1 Estymatory przedziałowe i punktow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2 Testowanie hipotez: testy istotności, Testy dla różnic między średnimi, Testy nieparametrycz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 Przestrzenie probabilis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4 Statystyka opis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Umie posługiwać się aparatem probabilistyki, </w:t>
            </w:r>
          </w:p>
          <w:p>
            <w:pPr>
              <w:pStyle w:val="Paragraph"/>
              <w:spacing w:before="0" w:after="0"/>
              <w:ind w:left="450" w:hanging="45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20"/>
                <w:szCs w:val="20"/>
              </w:rPr>
              <w:t xml:space="preserve">U02 Potrafi wykorzystać rachunek całkowy i różniczkowy  w statystyce oraz zinterpretować otrzymane wyniki </w:t>
            </w:r>
          </w:p>
          <w:p>
            <w:pPr>
              <w:pStyle w:val="Paragraph"/>
              <w:spacing w:before="0" w:after="0"/>
              <w:ind w:left="450" w:hanging="450"/>
              <w:textAlignment w:val="baseline"/>
              <w:rPr>
                <w:rStyle w:val="Eop"/>
                <w:rFonts w:ascii="Arial" w:hAnsi="Arial" w:cs="Arial"/>
                <w:sz w:val="20"/>
                <w:szCs w:val="20"/>
              </w:rPr>
            </w:pPr>
            <w:r>
              <w:rPr>
                <w:rStyle w:val="Normaltextrun"/>
                <w:rFonts w:cs="Arial" w:ascii="Arial" w:hAnsi="Arial"/>
                <w:sz w:val="20"/>
                <w:szCs w:val="20"/>
              </w:rPr>
              <w:t>U03 Stawia tezy oraz potrafi przeprowadza ich weryfikacje.</w:t>
            </w:r>
          </w:p>
          <w:p>
            <w:pPr>
              <w:pStyle w:val="Paragraph"/>
              <w:spacing w:before="0" w:after="0"/>
              <w:ind w:left="450" w:hanging="45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20"/>
                <w:szCs w:val="20"/>
              </w:rPr>
              <w:t xml:space="preserve">U04.Umie oszacować poziom istotności, </w:t>
            </w:r>
          </w:p>
          <w:p>
            <w:pPr>
              <w:pStyle w:val="Paragraph"/>
              <w:spacing w:before="0" w:after="0"/>
              <w:ind w:left="450" w:hanging="45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20"/>
                <w:szCs w:val="20"/>
              </w:rPr>
              <w:t xml:space="preserve">U05 Potrafi zaplanować, przeprowadzić badania statystyczne i zinterpretować wyniki bada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6 Umie wykorzystać różnorodne programy komputerowe do obliczeń i przeprowadzania testów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ykonywać obliczenia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Przestrzega zasad właściwej interpretacji wynik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Korzysta ze wspólnych narzędzi program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/>
              <w:t>Wykład prowadzony jest w trybie klasycznym z wykorzystaniem prezentacji multimedialnych. Laboratoria nastawione są na praktyczny aspekt wykorzystania statystyki opisowej i wnioskowania statystycznego oraz przeprowadzanie obliczeń probabilistycznych. W trakcie zajęć studenci wykonują proste doświadczenia , zbierają dane pomiarowe i przeprowadzają ich interpretację . Studenci wykonują obliczenia ze zbiorów zadań, rozwiązują zadania i  interpretują wyniki z dostarczonych baz danych. Wykonują obliczenia tradycyjnie oraz wykorzystują popularne i specjalistyczne programy komputerowe (MS Excell, OriginPro, Statistica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Aktywny udział w zajęciach, kolokwia cząstkowe i zaliczeniowe (końcowe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Obecność na zajęciach obowiązkowa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Wprowadzenie do rachunku prawdopodobieństw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2 Schematy kombinatoryczn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3. Prawdopodobieństwo całkowite i warunkowe. W04. Zmienne losowe o rozkładzie ciągłym i dyskretnym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5 Rozkład jednostajny i geometryczn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6. Interpretacja graficzna danych statystycznych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7. Zmienne losowe dyskretne i ciągł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8. Twierdzenia graniczne Próba losow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9 Elementy statystyki prób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10. Funkcje tworzące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11 Estymatory przedziałowe i punktowe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12 Testowanie hipotez: testy istotności, Testy dla różnic między średnimi, Testy nieparametryczne 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13 Przestrzenie probabilisty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14 Statystyka opiso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tanisz A. 2006. Przystępny kurs statystyki z zastosowaniem STATISTICA PL na przykładach z medycyny. StatSoft. Kra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A. Plucinska, E. Pluciński, Probabilistyka, WNT, 2000 ´ 3. W. Krysicki, J. Bartos i inni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achunek prawdopodobienstwa i statystyka matematyczna część I oraz II, PWN, ´ 199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Jakubowski, R. Sztencel, Rachunek prawdopodobieństwa dla (prawie) każdeg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J. Koronacki, J. Mielniczuk, Statysty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łaby i A. Luszniewicz, Statystyka z pakietem komputerowym STATISTICA PL. Teoria i zastosow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2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5:06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