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ystemy monitoringu wizyjn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Bezpieczeństwo technic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Systemy monitoringu wizyj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Video monitoring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poznanie studentów z rodzajami systemów CCTV, ich niezawodnością, montażem i celem ich stosowania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na podstawowe pojęcia z elektrotechniki, elektroniki i fizyk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afi wykonywać podstawowe pomiary i obliczenia wielkości fizycz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głębioną i uporządkowaną wiedzę z zakresu systemów telewizji CCTV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zna normy i regulacje prawne związane z systemami CCTV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pozyskiwać informacje z różnych źródeł oraz poprawnie je analizować i interpretować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potrafi scharakteryzować zagrożenia dla bezpieczeństwa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jest gotów do formułowania i komunikowania opinii dotyczących zagadnień bezpieczeństwa oraz do ich krytycznej oceny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myśleć i działać w sposób kreatywny prawidłowo identyfikując i rozstrzygając problemy inżynierii bezpieczeństw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, 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kłady z wykorzystaniem prezentacji multimedialnej, z odniesieniem do literatury oraz innych źródeł informacji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w formie przygotowania projektu badawczego, prezentacji i dyskusji. Praca własna z literaturą przedmiot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laboratorium z oceną na podstawie oceny projektu badawczego, prezentacji lub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ind w:left="714" w:hanging="357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Cele stosowania systemów CCT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Rodzaje systemów CCTV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ind w:left="714" w:hanging="357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Bezpieczeństwo tych system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Arial" w:hAnsi="Arial" w:eastAsia="MinionPro-Regular;MS Gothic" w:cs="Arial"/>
                <w:color w:val="231F20"/>
                <w:szCs w:val="24"/>
              </w:rPr>
            </w:pPr>
            <w:r>
              <w:rPr>
                <w:rFonts w:eastAsia="MinionPro-Regular;MS Gothic" w:cs="Arial" w:ascii="Arial" w:hAnsi="Arial"/>
                <w:color w:val="231F20"/>
                <w:szCs w:val="24"/>
              </w:rPr>
              <w:t>Budowa i części składowe wybranych elementów systemów CCTV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Artykuły w pismach branż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trony internetowe producentów oraz dystrybutorów systemów CCT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4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03-10T12:29:00Z</dcterms:modified>
  <cp:revision>3</cp:revision>
  <dc:subject/>
  <dc:title>KARTA KURSU (realizowanego w module specjalności ……………………</dc:title>
</cp:coreProperties>
</file>