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/>
      </w:r>
    </w:p>
    <w:p>
      <w:pPr>
        <w:pStyle w:val="Normal"/>
        <w:spacing w:lineRule="auto" w:line="240" w:before="0" w:after="0"/>
        <w:ind w:left="360" w:hanging="0"/>
        <w:jc w:val="center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Bezpieczeństwo pracy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pl-PL"/>
        </w:rPr>
      </w:r>
    </w:p>
    <w:tbl>
      <w:tblPr>
        <w:tblW w:w="17295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lineRule="auto" w:line="254" w:before="60" w:after="60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Bezpieczeństwo w środowisku pracy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ezpieczeństwo użytkowania materiałów palnych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lineRule="auto" w:line="254" w:before="60" w:after="6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afety in the work environment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afety of use of flammable material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r inż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ławomir Bałuszyński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Zespół dydaktyczny</w:t>
            </w:r>
          </w:p>
        </w:tc>
      </w:tr>
      <w:tr>
        <w:trPr>
          <w:trHeight w:val="390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r inż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ławomir Bałuszyński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972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4"/>
              </w:numPr>
              <w:overflowPunct w:val="false"/>
              <w:spacing w:lineRule="auto" w:line="240" w:before="0" w:after="0"/>
              <w:ind w:left="714" w:hanging="357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dentyfikacja i analiza zagrożeń zawodowych oraz oceny ryzyka związanego z tymi zagrożeniami, 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spacing w:lineRule="auto" w:line="240" w:before="0" w:after="0"/>
              <w:ind w:left="714" w:hanging="357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asady prowadzenia kontroli i oceny stanu bezpieczeństwa i higieny pracy, w tym przestrzegania przepisów i zasad bhp, 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spacing w:lineRule="auto" w:line="240" w:before="0" w:after="0"/>
              <w:ind w:left="714" w:hanging="357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asady organizowania przedsięwzięć mających na celu zapewnienie pracownikom bezpieczeństwa i ochrony zdrowia, 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spacing w:lineRule="auto" w:line="240" w:before="0" w:after="0"/>
              <w:ind w:left="714" w:hanging="357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tody eliminowania lub ograniczenia oddziaływania na pracowników czynników szkodliwych dla zdrowia i niebezpiecznych, 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spacing w:lineRule="auto" w:line="240" w:before="0" w:after="0"/>
              <w:ind w:left="714" w:hanging="357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asady ustalania okoliczności i przyczyn wypadków przy pracy oraz chorób zawodowych, a także określania niezbędnych działań profilaktycznych, 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spacing w:lineRule="auto" w:line="240" w:before="0" w:after="0"/>
              <w:ind w:left="714" w:hanging="357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tody i organizacja szkolenia w dziedzinie bezpieczeństwa i higieny pracy, 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spacing w:lineRule="auto" w:line="240" w:before="0" w:after="0"/>
              <w:ind w:left="714" w:hanging="357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pularyzacja problematyki bezpieczeństwa i higieny pracy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spacing w:lineRule="auto" w:line="240" w:before="0" w:after="0"/>
              <w:ind w:left="714" w:hanging="357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 xml:space="preserve">Zapoznanie studentów z podstawowymi zasadami i metodami pierwszej pomocy 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w sytuacji wypadku w pracy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W0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na przepisy prawa dotyczące bezpieczeństwa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ac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W0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Zna podstawowe metody analizy ryzyka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zawodowego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03 Zna podstawowe zasady i metody pierwszej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omocy w sytuacji wypadku w pracy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0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567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01 potrafi przeprowadzić ocenę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ryzyka zawodowego (zgodnie z Polską Normą </w:t>
              <w:br/>
              <w:t>PN-N-18002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567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02 umie przeprowadzić audyt wewnętrzny bhp i dokumentację powypadkową wypadku przy pracy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567" w:hanging="567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02 potrafi udzielić pierwszej pomocy w sytuacji wypadku przy pracy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02, U05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06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320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0"/>
              <w:ind w:left="567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01 jest gotów do formułowania i komunikowania opinii i krytycznej oceny bezpieczeństwa pracy</w:t>
            </w:r>
          </w:p>
          <w:p>
            <w:pPr>
              <w:pStyle w:val="Normal"/>
              <w:spacing w:lineRule="auto" w:line="240" w:before="0" w:after="0"/>
              <w:ind w:left="567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02 ma świadomość skutków swojej działalności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01, K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0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/P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/>
              <w:t>3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/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/>
              <w:t>15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363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Wykłady z wykorzystaniem prezentacji multimedialnej, z odniesieniem do literatury obowiązkowej i uzupełniającej.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Ćwiczenia w grupach projektowych w formie przeprowadzenia analizy zagrożeń i nabywania indywidualnych umiejętności.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tbl>
      <w:tblPr>
        <w:tblW w:w="9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83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8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E 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01</w:t>
            </w:r>
          </w:p>
        </w:tc>
        <w:tc>
          <w:tcPr>
            <w:tcW w:w="68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BalloonText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02</w:t>
            </w:r>
          </w:p>
        </w:tc>
        <w:tc>
          <w:tcPr>
            <w:tcW w:w="68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BalloonText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03</w:t>
            </w:r>
          </w:p>
        </w:tc>
        <w:tc>
          <w:tcPr>
            <w:tcW w:w="68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BalloonText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U01</w:t>
            </w:r>
          </w:p>
        </w:tc>
        <w:tc>
          <w:tcPr>
            <w:tcW w:w="68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U02</w:t>
            </w:r>
          </w:p>
        </w:tc>
        <w:tc>
          <w:tcPr>
            <w:tcW w:w="68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U03</w:t>
            </w:r>
          </w:p>
        </w:tc>
        <w:tc>
          <w:tcPr>
            <w:tcW w:w="68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01</w:t>
            </w:r>
          </w:p>
        </w:tc>
        <w:tc>
          <w:tcPr>
            <w:tcW w:w="68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02</w:t>
            </w:r>
          </w:p>
        </w:tc>
        <w:tc>
          <w:tcPr>
            <w:tcW w:w="68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/>
            </w:pPr>
            <w:r>
              <w:rPr>
                <w:b/>
              </w:rPr>
              <w:t>Zaliczenie z oceną</w:t>
            </w:r>
            <w:r>
              <w:rPr/>
              <w:t xml:space="preserve"> wykładów ustne poprzedzone pisemnym sprawdzianem na przedostatnim wykładzie. 60% poprawnych odpowiedzi z pisemnego sprawdzianu oznacza ocenę 3.0;  80% – ocena 3,5; 100% - ocena 4,0. </w:t>
              <w:br/>
              <w:t xml:space="preserve">W czasie ustnego zaliczenia można te oceny podwyższyć.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liczenie ćwiczeń z oceną na podstawie oceny projektu grupowego, sprawdzianu indywidualnego, prezentacji i dyskusji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793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Sala do ćwiczeń powinna umożliwić pracę z sygnalizatorami alarmu pożarowego </w:t>
              <w:br/>
              <w:t>i ze sprzętem gaśniczym oraz z wyposażeniem umożliwiającym kurs pierwszej pomocy przedmedycznej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699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Regulacje prawne z zakresu prawa pracy dotyczące bezpieczeństwa i higieny pracy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Ergonomia w kształtowaniu warunków pracy (ergonomia koncepcyjna i korekcyjna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Metody oraz identyfikacja, analiza i ocena ryzyka zagrożeń czynnikami szkodliwymi </w:t>
              <w:br/>
              <w:t>dla zdrowia, uciążliwymi i niebezpiecznymi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Metody likwidacji lub ograniczenia oddziaływania na pracowników czynników szkodliwych dla zdrowia, uciążliwych i niebezpiecznych występujących w środowisku prac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Wymagania bezpieczeństwa i higieny pracy dla budynków i budowli oraz pomieszczeń </w:t>
              <w:br/>
              <w:t>i urządzeń higieniczno-sanitarnyc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Zadania i uprawnienia oraz metody pracy służby bezpieczeństwa i higieny prac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Organizacja i metody szkolenia w zakresie bezpieczeństwa i higieny prac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Zasady postpowania w razie wypadku w czasie pracy i w sytuacjach zagrożeń (pożaru, awarii), </w:t>
              <w:br/>
              <w:t>w tym zasady udzielania pierwszej pomocy w razie wypadk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Problemy ochrony przeciwpożarowej oraz ochrony środowiska naturalnego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73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0"/>
              <w:ind w:left="340" w:hanging="34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AŁUSZYŃSKI S.: Bezpieczeństwo i higiena pracy oraz pożarnictwo. Studium przypadków </w:t>
              <w:br/>
              <w:t>z komentarzem. Kraków 2016. ISBN 978-83-61645-20-7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67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Gałusza M. – Langer W.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Wypadki i choroby zawodowe – dokumentacja, postępowanie, orzecznictwo, 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yd. VIII, Tar-bonus, Kraków-Tarnobrzeg 2018.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Gałusza M. - Werner K. - Śmidowski K..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Wymagania i ocena stanu bezpieczeństwa i higieny pracy </w:t>
              <w:br/>
              <w:t>w zakładzi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Po-radni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Wyd. XIV, Tarbonus, Kraków-Tarnobrzeg 2019.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Gałuszka G.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Pierwsza pomoc w nagłych wypadkach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yd. XI, Tarbonus, Kraków-Tarnobrzeg 2019.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ociołek K.T.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Poradnik inspektora ochrony przeciwpożarowe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Wyd. XI, Tarbonus, Kraków-Tarnobrzeg 2019.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oradecka D.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Bezpieczeństwo pracy i ergonomi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CIOP, Warszawa 1997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rzeniowski L.F: Podstawy nauk o bezpieczeństwie.  Warszawa: Difin, 2012 ISBN 978-83-7641-518-5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ormy z zakresu ergonomii dostępne pod adresem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www.pkn.pl</w:t>
              </w:r>
            </w:hyperlink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Poradnik służby BH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Wyd. III, Tarbonus, Kraków-Tarnobrzeg 2018.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manowska-Słomka, A.: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Ocena ryzyka zawodoweg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Wyd. IV, Tarbonus, Kraków-Tarnobrzeg 2018.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omanowska-Słomka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Wypadki i choroby zawodowe – analiza i koszt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Wyd. II, Tarbonus, Kraków-Tarnobrzeg 2014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Rozporządzenie Ministra Pracy i Polityki Socjalnej z dnia 26 września 1997 w sprawie ogólnych przepisów bezpieczeństwa i higieny pracy  (D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</w:rPr>
                <w:t>z. U.2003.169.1650 tekst jednolity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)</w:t>
              </w:r>
            </w:hyperlink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ozporządzenie Ministra Spraw wewnętrznych i Administracji w sprawie ochrony przeciwpożarowej budynków innych obiektów lub terenów ( Dz.U nr.109 poz. 719 </w:t>
              <w:br/>
              <w:t>z 2010 r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ozporządzenie Rady Ministrów z dnia 1 lipca 2009 r. w sprawie ustalania okoliczności </w:t>
              <w:br/>
              <w:t>i przyczyn wypadków przy pracy (Dz. U. z 2009 r. Nr 105, poz. 870 ze zm.)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ieczorek S.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Ergonomi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Wyd. III, Tarbonus, Kraków-Tarnobrzeg 2014.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Żukowski P. - Wieczorek S.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Organizacja bezpiecznej prac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Wyd. V, Tarbonus, Kraków-Tarnobrzeg 2018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hyperlink r:id="rId4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 xml:space="preserve">Ustawa z dnia z dnia 26 czerwca 1974 r. Dz. U. 1974 Nr 24 poz. 141- Kodeks pracy </w:t>
                <w:br/>
                <w:t xml:space="preserve">(Dz. U. z 2020 r. poz. 1320) 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stawa o ochronie przeciwpożarowej Dz. U. z 2019 r. poz. 1372, 1518, 1593, z 2020 r. </w:t>
              <w:br/>
              <w:t xml:space="preserve">poz. 471.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spacing w:before="0" w:after="20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1134" w:gutter="0" w:header="454" w:top="1258" w:footer="709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  <w:sz w:val="20"/>
        <w:szCs w:val="20"/>
        <w:u w:val="single"/>
      </w:rPr>
      <w:t>Załącznik nr 7 do zarządzenia nr RD.Z.0211.3.2021</w:t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eastAsia="Calibri"/>
    </w:rPr>
  </w:style>
  <w:style w:type="character" w:styleId="WW8Num8z0">
    <w:name w:val="WW8Num8z0"/>
    <w:qFormat/>
    <w:rPr>
      <w:rFonts w:eastAsia="Calibri"/>
    </w:rPr>
  </w:style>
  <w:style w:type="character" w:styleId="WW8NumSt1z0">
    <w:name w:val="WW8NumSt1z0"/>
    <w:qFormat/>
    <w:rPr>
      <w:rFonts w:ascii="Courier New" w:hAnsi="Courier New" w:cs="Courier New"/>
      <w:sz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kn.pl/" TargetMode="External"/><Relationship Id="rId3" Type="http://schemas.openxmlformats.org/officeDocument/2006/relationships/hyperlink" Target="http://isap.sejm.gov.pl/DetailsServlet?id=WDU20031691650" TargetMode="External"/><Relationship Id="rId4" Type="http://schemas.openxmlformats.org/officeDocument/2006/relationships/hyperlink" Target="http://isap.sejm.gov.pl/DetailsServlet?id=WDU20102241459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1:47:00Z</dcterms:created>
  <dc:creator>Monika</dc:creator>
  <dc:description/>
  <cp:keywords/>
  <dc:language>en-US</dc:language>
  <cp:lastModifiedBy>Maciej</cp:lastModifiedBy>
  <cp:lastPrinted>2012-01-27T08:28:00Z</cp:lastPrinted>
  <dcterms:modified xsi:type="dcterms:W3CDTF">2022-10-18T11:06:00Z</dcterms:modified>
  <cp:revision>18</cp:revision>
  <dc:subject/>
  <dc:title>zal_nr_7_karta_kursu_specjalnosciow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>zal_nr_7_karta_kursu_specjalnosciowego</vt:lpwstr>
  </property>
  <property fmtid="{D5CDD505-2E9C-101B-9397-08002B2CF9AE}" pid="3" name="mbof">
    <vt:lpwstr/>
  </property>
</Properties>
</file>