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Bezpieczeństwo prac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</w:rPr>
              <w:t>Bezpieczeństwo użytkowania materiałów pal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lang w:val="en-US"/>
              </w:rPr>
              <w:t>Safety of use of flammable 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dr inż. </w:t>
            </w:r>
            <w:r>
              <w:rPr>
                <w:rFonts w:cs="Arial" w:ascii="Arial" w:hAnsi="Arial"/>
                <w:b/>
                <w:sz w:val="20"/>
              </w:rPr>
              <w:t>Sławomir Bałuszy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dr inż. </w:t>
            </w:r>
            <w:r>
              <w:rPr>
                <w:rFonts w:cs="Arial" w:ascii="Arial" w:hAnsi="Arial"/>
                <w:b/>
                <w:sz w:val="20"/>
              </w:rPr>
              <w:t>Sławomir Bałuszyń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Arial" w:hAnsi="Arial" w:cs="Arial"/>
                <w:kern w:val="2"/>
                <w:sz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Zapoznanie z podstawowymi pojęciami, wymogami i aktami prawnymi regulującymi zasady bezpieczeństwa pożarowego w zakładach pra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Arial" w:hAnsi="Arial" w:cs="Arial"/>
                <w:kern w:val="2"/>
                <w:sz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lang w:eastAsia="ar-SA"/>
              </w:rPr>
              <w:t>Poznanie zasad i rozwijanie umiejętności przewidywania i identyfikacji zagrożeń; ograniczania stopnia ryzyka związanego z zagrożeniami pożarowymi w środowisk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9540" w:leader="none"/>
              </w:tabs>
              <w:overflowPunct w:val="false"/>
              <w:spacing w:lineRule="auto" w:line="240" w:before="0" w:after="0"/>
              <w:ind w:left="714" w:hanging="357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  <w:t xml:space="preserve">Zapoznanie studentów z procesem systematycznego i metodycznego sprawdzenia występujących zagrożeń bezpieczeństwa pożarowego, w szczególności poprzez stanowienie norm (standardów), </w:t>
            </w:r>
            <w:r>
              <w:rPr>
                <w:rFonts w:cs="Arial" w:ascii="Arial" w:hAnsi="Arial"/>
                <w:kern w:val="2"/>
                <w:sz w:val="20"/>
              </w:rPr>
              <w:t>mierzenie wyników, porównywanie wyników pomiaru z normami (standardami), ustalenie i ocenianie odchyleń oraz stosowanie informacyjnych sprzężeń zwrotnych i podejmowanie działań korygując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W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na przepisy prawa dotyczące bezpieczeństw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żaroweg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 podstawowe metody kontroli zagrożeni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żar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 podstawowe zasady ograniczenia ryzyk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żarowego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01 potrafi przeprowadzić ocenę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ryzyka zawodowego (zgodnie z Polską Normą </w:t>
              <w:br/>
              <w:t>PN-N-18002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mie przeprowadzić kontrolę zagrożenia pożarowego w zakładzie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02 potrafi ograniczać ryzyk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żarowe w zakładzie prac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0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st gotów do formułowania i komunikowania opinii i krytycznej oceny bezpieczeństwa pracy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02 ma świadomość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/P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kłady z wykorzystaniem prezentacji multimedialnej, z odniesieniem do literatury obowiązkowej i uzupełniającej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</w:rPr>
              <w:t>Ćwiczenia w grupach projektowych w formie przeprowadzenia analizy zagrożeń i nabywania indywidualnych umiejętności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83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BalloonText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8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b/>
              </w:rPr>
              <w:t>Zaliczenie z oceną</w:t>
            </w:r>
            <w:r>
              <w:rPr/>
              <w:t xml:space="preserve"> wykładów ustne poprzedzone pisemnym sprawdzianem na przedostatnim wykładzie. 60% poprawnych odpowiedzi z pisemnego sprawdzianu oznacza ocenę 3.0;  80% – ocena 3,5; 100% - ocena 4,0. </w:t>
              <w:br/>
              <w:t xml:space="preserve">W czasie ustnego zaliczenia można te oceny podwyższyć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ćwiczeń z oceną na podstawie oceny projektu grupowego, sprawdzianu indywidualnego, prezentacji i dyskus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Sala do ćwiczeń powinna umożliwić pracę z sygnalizatorami alarmu pożarowego </w:t>
              <w:br/>
              <w:t>i ze sprzętem gaśniczym oraz z wyposażeniem umożliwiającym kurs pierwszej pomocy przedmedyczn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ogólne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projektowania i wykonywania budynków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Wymagania dotyczące bezpieczeństwa pożarowego budynków i budowli.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przeciwpożarowe dla obiektów, maszyn, urządzeń i systemów technicznych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ewakuacyjne, strefy pożarowe i oddzielenia przeciwpożarow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trukcja bezpieczeństwa pożarowego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rządzenia przeciwpożarowe i sprzęt gaśniczy. 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stemy i urządzenia sygnalizacji pożarowej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16"/>
          <w:lang w:eastAsia="pl-PL"/>
        </w:rPr>
      </w:pPr>
      <w:r>
        <w:rPr>
          <w:rFonts w:eastAsia="Times New Roman" w:cs="Arial" w:ascii="Arial" w:hAnsi="Arial"/>
          <w:sz w:val="24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ŁUSZYŃSKI S.: Bezpieczeństwo i higiena pracy oraz pożarnictwo. Studium przypadków </w:t>
              <w:br/>
              <w:t>z komentarzem. Kraków 2016. ISBN 978-83-61645-20-7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ŁUSZYŃSKI S:  Zarządzanie bezpieczeństwem pożarowym w obiektach sanatoryjno-hotelowych.  Kraków 2016. ISBN 978-83-61645-13-9 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ZENIOWSKI L.F: Podstawy nauk o bezpieczeństwie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danie II. Warszawa: Difin, 201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SBN 978-83-8085-172-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wa z dnia 24 sierpnia 1991r. o ochronie przeciwpożarowej (tekst jednolity Dz. U. 2019 poz. 1372).</w:t>
            </w:r>
          </w:p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Spraw Wewnętrznych i Administracji z dnia 07.06.2010 r. w sprawie ochrony przeciwpożarowej budynków, innych obiektów budowlanych i terenów (Dz. U. Nr 109, poz.719 wraz z Dz.U. 2019 poz. 67.)</w:t>
            </w:r>
          </w:p>
          <w:p>
            <w:pPr>
              <w:pStyle w:val="Normal"/>
              <w:spacing w:lineRule="auto" w:line="240" w:before="0" w:after="0"/>
              <w:ind w:left="340" w:hanging="3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Spraw Wewnętrznych i Administracji z dnia 24.07.2009 r. w sprawie przeciwpożarowego zaopatrzenia w wodę oraz dróg pożarowych (Dz. U. Nr 124, poz.1030).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Infrastruktury  w sprawie warunków  technicznych, jakim powinny odpowiadać budynki i ich usytuowanie (Obwieszczenie Ministra Inwestycji i Rozwoju z dnia 8 kwietnia 2019 roku w sprawie ogłoszenia jednolitego tekstu rozporządzenia Ministra Infrastruktury w sprawie warunków technicznych, jakim powinny odpowiadać budynki i ich usytuowanie (Dz.U. 2019 poz. 1065).</w:t>
            </w:r>
          </w:p>
          <w:p>
            <w:pPr>
              <w:pStyle w:val="Normal"/>
              <w:spacing w:lineRule="auto" w:line="240" w:before="0" w:after="0"/>
              <w:ind w:left="340" w:hanging="340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a Ministra Spraw Wewnętrznych i Administracji z dnia 19 lutego 2020 r. poz. 296 w sprawie wymagań w zakresie ochrony przeciwpożarowej, jakie mają spełniać obiekty budowlane lub ich części oraz inne miejsca przeznaczone do zbierania, magazynowania lub przetwarzania odpad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Calibri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4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2-03-09T11:30:00Z</dcterms:modified>
  <cp:revision>1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