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ja systemów ratownic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of rescu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bec eskalacji zagrożeń i generowanych przez nie destrukcyjnych czynników na różnych polach niezbędna jest integracja służb ratowniczych ujęta we właściwe ramy. Ramy te pozwalają na działanie skoordynowane i systemowe tworząc od kluczowego w warunkach krajowych tzw. Krajowego systemu ratowniczo-gaśniczego po podsystemy specjalnościowe czy regional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realizacji zajęć jest zapoznanie studentów z istotą systemów ratowniczych, ich funkcjonowaniem i znaczenie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Definiuje pojęcia związane z ratownictwe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Okręśla uwarunkowania formalne systemów ratowni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funkcjonowanie głównych systemów ratownictwa w kr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1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01 K_W17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1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17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Rozwiązuje problemy techniczne w formie reagowania inżynierskiego na zagrożenia z wykorzystaniem wiedzy techn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Organizuje systemy i zarządza działaniem w reakcji na zagroż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K_U0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K_U19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.Jest krytyczny wobec swoich kompetencji n a każdym etapi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2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 Prezentuje postawę właściwą dla tech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4 Wykazuje kreatywność i inicjatyw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5 Potrafi pracować 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6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udytoriu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fer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ratownictwa’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prawne funkcjonowania systemów ratownictwa,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je systemów ratownictwa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ządzanie systemami ratownic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098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 W sieci ratownictwa. Wyd. Szkoła Główna Służby Pożarniczej. Warszawa 2018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hmiel M., Równicka K., Sulak M.: Zarządzanie procesami logistycznymi w PSP. Wyd. Centrum Naukowo-Badawczego ochrony Przeciwpożarowej -Państwowego Instytutu badawczego. Józefów 2018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erenc A.; Zintegrowany system ratowniczy w Polsce .Wyd.Promotor warszawa 2006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Dorobek teorii organizacji i zarzadzania w projektowaniu systemów bezpieczeństwa-pętla implementacyjna. Wyd. Difin . Warszawa 2015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 Krajowy system ratowniczo-gaśniczy z perspektywy ciągłości działania [w] organizacje bezpieczeństwa publicznego wobec wyzwań zarzadzania kryzysowego w Polsce .Wyd.wyższej Szkoły Bezpieczeństwa w Poznaniu. Poznań. 2016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J. Wolanin J, Zarys teorii bezpieczeństwa obywatel: ochrona ludności w czasie pokoju, SGSP, Warszawa 2005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J. Marczak, Monitoring zagrożeń niemilitarnych, AON, Warszawa 2002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J. Konieczny, Bezpieczeństwo biologiczne, chemiczne, jądrowe i ochrona radiologiczna, Garmond, Warszawa 2005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. Marciniak, Działania ratownicze w obszarze zagrożenia radiologicznego, SGSP, Warszawa 1998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Kalinowski R., Wykrywanie zagrożeń oraz ostrzeganie i alarmowanie ludności. AON, Warszawa 19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rczak J., Monitoring zagrożeń niemilitarnych. AON, Warszawa 200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Wolski B., Monitoring metrologiczny obiektów geotechnicznych. Politechnika Krakowska, Kraków 20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aca zbiorowa, Monitoring i rozpoznawanie zagrożeń, bezpieczeństwo i ochrona budynków i budowli, organizacja i zarządzanie kryzysowe, WAT, 2002. - 2 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3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7:09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