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ryptoanaliz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Cryptanaly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hab. Olesia Afanasiev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hab. Olesia Afanasiev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Studenci poznają wiedzę o podstawowych metodach badań i projektowaniu informacyjnym w celu zdefiniowania założonego poziomu ich bezpieczeństwa, zapoznają się z algorytmami analizy możliwych i prawdziwych zagrożeń, uzyskają wiedzy dotyczącej różnych rodzajów ataków. Nabędą umiejętności przeprowadzenia kryptoanaliza podstawowych szyfrów.                                     Kurs prowadzony jest w języku polskim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Znajomość Matematyki, metody probabilistyczne i statyczne, algorytmy i struktury danych. Znajomość podstaw kryptografii i szyfrowania danych. Podstawy programowania obiektowego C/C++ (Python)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Umiejętność projektowania, pisania i uruchamiania programów w języku C/C++ (Python). 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Podstawy informatyki i systemów informatycznych, Wstęp do programowania, Programy użytkowe i systemy baz danych, Programowanie obiektow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5593"/>
        <w:gridCol w:w="2364"/>
      </w:tblGrid>
      <w:tr>
        <w:trPr>
          <w:trHeight w:val="930" w:hRule="atLeast"/>
          <w:cantSplit w:val="true"/>
        </w:trPr>
        <w:tc>
          <w:tcPr>
            <w:tcW w:w="189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5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02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3"/>
            </w:tblGrid>
            <w:tr>
              <w:trPr>
                <w:trHeight w:val="723" w:hRule="atLeast"/>
              </w:trPr>
              <w:tc>
                <w:tcPr>
                  <w:tcW w:w="545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>W01. Posiada wiedzę klasycznych koncepcji</w:t>
                  </w:r>
                  <w:r>
                    <w:rPr>
                      <w:sz w:val="20"/>
                      <w:szCs w:val="20"/>
                      <w:lang w:val="pl-P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kryptoanalizy: szyfru afinicznego, szyfru podstawionego, szyfru Vigenere’a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. Potrafi wyjaśnić metody kryptoanalizy na podstawie obliczeń probabilistycznych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3. Potrafi wyjaśnić kryptoanalizę różnicową.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2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0"/>
            </w:tblGrid>
            <w:tr>
              <w:trPr>
                <w:trHeight w:val="705" w:hRule="atLeast"/>
              </w:trPr>
              <w:tc>
                <w:tcPr>
                  <w:tcW w:w="221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W02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W02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W0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528"/>
        <w:gridCol w:w="2127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1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. Potrafi zapisywać i pracować z podstawowymi algorytmami kryptoanaliz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. Posiada umiejętność analizy rodzaju ataku i podstawowe rozumienie metod jego dokonywania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. Profesjonalnie podchodzi do rozwiązania problem </w:t>
            </w:r>
            <w:r>
              <w:rPr>
                <w:rFonts w:cs="Arial" w:ascii="Arial" w:hAnsi="Arial"/>
              </w:rPr>
              <w:t>bezpieczeństwa przekazywania informacji.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uk-UA" w:eastAsia="pl-PL"/>
        </w:rPr>
      </w:pPr>
      <w:r>
        <w:rPr>
          <w:rFonts w:eastAsia="Times New Roman" w:cs="Arial" w:ascii="Arial" w:hAnsi="Arial"/>
          <w:szCs w:val="16"/>
          <w:lang w:val="uk-UA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uk-UA" w:eastAsia="pl-PL"/>
        </w:rPr>
      </w:pPr>
      <w:r>
        <w:rPr>
          <w:rFonts w:eastAsia="Times New Roman" w:cs="Arial" w:ascii="Arial" w:hAnsi="Arial"/>
          <w:szCs w:val="16"/>
          <w:lang w:val="uk-UA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7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zawiera szereg wykładów</w:t>
            </w:r>
            <w:r>
              <w:rPr>
                <w:sz w:val="22"/>
                <w:szCs w:val="22"/>
                <w:lang w:val="pl-PL"/>
              </w:rPr>
              <w:t>,</w:t>
            </w:r>
            <w:r>
              <w:rPr>
                <w:sz w:val="22"/>
                <w:szCs w:val="22"/>
              </w:rPr>
              <w:t xml:space="preserve"> ćwiczeń audytoryjnych</w:t>
            </w:r>
            <w:r>
              <w:rPr>
                <w:sz w:val="22"/>
                <w:szCs w:val="22"/>
                <w:lang w:val="pl-PL"/>
              </w:rPr>
              <w:t xml:space="preserve"> oraz laboratoryjnych</w:t>
            </w:r>
            <w:r>
              <w:rPr>
                <w:sz w:val="22"/>
                <w:szCs w:val="22"/>
              </w:rPr>
              <w:t>, w ramach których, studenci zapoznają z treścią merytoryczną</w:t>
            </w:r>
            <w:r>
              <w:rPr>
                <w:sz w:val="22"/>
                <w:szCs w:val="22"/>
                <w:lang w:val="pl-PL"/>
              </w:rPr>
              <w:t>,</w:t>
            </w:r>
            <w:r>
              <w:rPr>
                <w:sz w:val="22"/>
                <w:szCs w:val="22"/>
              </w:rPr>
              <w:t xml:space="preserve"> rozwiązują </w:t>
            </w:r>
            <w:r>
              <w:rPr>
                <w:sz w:val="22"/>
                <w:szCs w:val="22"/>
                <w:lang w:val="pl-PL"/>
              </w:rPr>
              <w:t xml:space="preserve">zadania oraz opracowują proponowane </w:t>
            </w:r>
            <w:r>
              <w:rPr>
                <w:sz w:val="22"/>
                <w:szCs w:val="22"/>
              </w:rPr>
              <w:t>projekty. Ćwiczenia audytoryjne obejmują dyskusję, prezentację projektów grupowych i indywidualnych. W ramach zajęć laboratoryjnych studenci zapoznają się z przykładami atak na systemy informacyjne, metodami ich rozpoznania i skutecznemu przeciwdziałaniu atako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końcowa jest średnia z oceny pracy pisemnej na koniec semestru i ocen z opracowanych projektów, zadań wykonywanych w czasie ćwiczeń audytoryjnych i laboratoryjnych oraz egzamin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Cele i zasady kryptoanalizy. Podstawy teoretyczn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polialfabetycznych szyfrów podstawieniow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dla symetrycznych kryptosystemów metoda “próbkowania”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Metody kryptoanalizy z zastosowaniem probabilistycznych rozwiązań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liniowa: analiza DES, charakterystyki liniow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różnicowa: ataki na 3 i 6-rundowy szyfr DES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 xml:space="preserve">- Kryptoanaliza na podstawie metod faktoryzacji. 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ouglas R. Stinson. Kryptografia. Wydawnictwa Naukowo-Techniczne Warszawa, 200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 Koblitz. Wykład z teorii liczb i kryptografii. WNT, 199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D. Kahn. Łamacze kodów. Historia kryptologii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A.J. Menezes, P.C.VanOorschot, S.A. Vanstone. Kryptografia stosowana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B. Schneier. Kryptografia dla praktyków. Protokoły, algorytmy i programy źródłowe w języku C. WNT, 2002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D.E.R.Denning. Kryptografia i ochrona danych. WNT, 199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7. H. Beker and F. Piper. Cipher Systems, The Protection of Communication. </w:t>
            </w:r>
            <w:r>
              <w:rPr>
                <w:rFonts w:cs="Arial" w:ascii="Arial" w:hAnsi="Arial"/>
              </w:rPr>
              <w:t>John Wiley and Son, 199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 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H.C. A. van Tilborg. An Introduction to Cryptology. Kluwer Academic Publishers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.G. Konheim. Cryptography, A Primer. John Wiley and Son, 198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H. Anton. Elementary Linear Algebra (Sixth Edition). John Wiley and Sons, 199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7. K. H. Rosen. Elementary Number Theory and its Application (Third Edition). </w:t>
            </w:r>
            <w:r>
              <w:rPr>
                <w:rFonts w:cs="Arial" w:ascii="Arial" w:hAnsi="Arial"/>
              </w:rPr>
              <w:t>Addison Wesley, 199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21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7:58:00Z</dcterms:modified>
  <cp:revision>8</cp:revision>
  <dc:subject/>
  <dc:title>KARTA KURSU (realizowanego w module specjalności ……………………</dc:title>
</cp:coreProperties>
</file>