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color w:val="000000"/>
          <w:sz w:val="28"/>
          <w:szCs w:val="28"/>
          <w:lang w:val="uk-UA" w:eastAsia="uk-UA"/>
        </w:rPr>
        <w:t>Bezpieczeństwo technologii informacyjnych</w:t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ptografia i szyfrowanie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ptography and Data Encryp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Olesia Afanasiewa,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Olesia Afanasiewa,                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zedmiotu jest zapoznanie studenta z podstawowymi pojęciami związanymi z bezpieczeństwem przekazywania informacji za pośrednictwem niechronionych kanałów sieci komputerowej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dstawy teoretyczne współczesnej kryptografii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znanie kryptograficznych system z kluczem prywatny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nanie kryptograficznych system z kluczem publiczny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dobycie umiejętności zdobycie umiejętności projektowania podstawowych kryptograficznych algorytmów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umiejętność opracowywania i stosowania program, realizujących podstawowe szyfr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Znajomość Matematyki, metody probabilistyczne i statyczne, algorytmy i struktury danych. Podstawy programowania obiektowego C/C++ 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informatyki i systemów informatycznych, Wstęp do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rogramowania, Programy użytkowe i systemy baz danych</w:t>
            </w:r>
            <w:r>
              <w:rPr>
                <w:sz w:val="22"/>
                <w:szCs w:val="22"/>
                <w:lang w:val="pl-PL"/>
              </w:rPr>
              <w:t xml:space="preserve">, Programowanie obiektow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898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. Posiada wiedzę z zakresu kryptosystem z kluczem prywatnym, szczegółowo klasyczne szyfry: monoalfabetyczne, przestawieniowe, polialfabetyczne i szereg współczesnych szyfrów rodziny DES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siada wiedzę z zakresu kryptosystem z kluczem publicznym: RSA, ElGamal, Rabin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siada podstawową wiedzę w obszarze podpisów cyfrowych.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W04. Zna podstawowe algorytmy i protokoły, które zapewniają bezpieczeństwo sie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,W03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,W05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5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1. Umiejętność pracy z infrastrukturą klucza publicznego i prywatneg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. Potrafi przeprowadzić standardowe algorytmy szyfrowania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. Potrafi opracowywać podstawowe programy szyfrując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bezpieczeństwa przekazywania inform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02,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urs składa się z wykładu</w:t>
            </w:r>
            <w:r>
              <w:rPr>
                <w:sz w:val="22"/>
                <w:szCs w:val="22"/>
                <w:lang w:val="pl-PL"/>
              </w:rPr>
              <w:t>, zajęć audytoryjnych</w:t>
            </w:r>
            <w:r>
              <w:rPr>
                <w:sz w:val="22"/>
                <w:szCs w:val="22"/>
              </w:rPr>
              <w:t xml:space="preserve"> i prac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ybie zajęć audytoryjnych studenci zapoznają się z teoretycznymi zagadnieniami współczesnej kryptografii oraz podstawowymi kryptograficznymi algorytmami.</w:t>
            </w:r>
          </w:p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laboratoriów studenci opracowują przykłady dotyczące podstaw szyfrowania danych oraz rozwiązują problemy przedstawione przez prowadzącego zajęcia. Studenci w trakcie prac laboratoryjnych realizują samodzielne i zespołowe zadane projekty programistyczne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umie podstawowe i współczesne problemy nowoczesnej kryptografii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rywatnym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ublicznym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prowadza standardowe algorytmy szyfrowania danych;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trafi tworzyć oprogramowanie implementujące szyfrowanie i deszyfrowanie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prowadzenie do współczesnej kryptografii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lasyczne kryptosystemy z kluczem prywatnym: szyfry Cezara, monoalfabetyczne szyfry, polialfabetyczne szyfry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Szyfry rodziny DES: szyfry kaskadowe, algorytmy Lucifer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spółczesne algorytmy kryptograficzne z kluczem prywat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grafii z kluczem publicz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jęcia i algorytmy kryptosystem RS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system Merklego-Hellmana, ElGamal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dstawowe właściwości i ogólne schematy podpisu cyfr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5. B. Schneier. Kryptografia dla praktyków. Protokoły, algorytmy i programy źródłowe w języku C. WNT, 200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5. A.G. Konheim. Cryptography, A Primer. John Wiley and Son, 198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39:00Z</dcterms:modified>
  <cp:revision>7</cp:revision>
  <dc:subject/>
  <dc:title>KARTA KURSU (realizowanego w module specjalności ……………………</dc:title>
</cp:coreProperties>
</file>