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inżyniers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phics for Engineer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alcze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alcze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 wykładów oraz ćwiczeń rysunkowych, których celem jest opanowanie przez studentów umiejętności poprawnego odczytywania oraz samodzielnego wykonywania różnego rodzaju j rysunkowej dokumentacji technicznej.   Przedmiot przygotowuje do studiowania teorii konstrukcji, rozwija wyobraźnię przestrzenną, stymuluje twórcze myślenie, przybliża i wzbogaca słownictwo techniczne, zapoznaję  z zagadnieniami dotyczącymi unifikacji i normalizacji, doskonali umiejętności poszukiwania i selekcji informacji technicznej. 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zutowanie równoległe, znajomość  geometri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reślenie podstawowych figur geometrycz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ma podstawową wiedzę z zakresu dyscyplin niezbędnych do rozwiązywania podstawowych zagadnień i problemów z zakresu inżynierii bezpieczeństwa, w szczególności z inżynierii materiałow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zna zagadnienia dotyczące inżynierii materiałowej oraz różnych technologii wytwarz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, zna podstawowe metody i techniki ilustracji rozwiązań zadań inżynierskich. zasady zapisu konstrukcji;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W10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wykonuje rysunki techniczne i posługuje się nimi;  U02, planuje i organizuje swoją pracę oraz w zespole projektowym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rzygotowuje udokumentowane opracowanie problemu inżynierskiego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samodzielnie poszerza swoją wiedzę, wykorzystując literaturę i bazy danych (również w języku obcym) w powiązaniu z innymi obszarami nauk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U05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U20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U2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U24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krytycznie ocenia poziom swojej  wiedzy i umiejętności, rozumie potrzebę uczenia się przez całe życie i śledzenia bieżących osiągnięć w dziedzinie inżynierii bezpieczeństwa, potrafi inspirować i organizować proces uczenia się innych osób;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ziała w sposób profesjonalny i przestrzega zasad etyki zawodowej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, ma świadomość roli społecznej  absolwenta kierunku technicznego, rozumie potrzebę formułowania i przekazywania społeczeństwu informacji i opinii dotyczących osiągnięć techniki i aspektów bezpieczeństwa, podejmuje działania, aby przekazać takie informacje w sposób powszechnie zrozumiały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u wykładów, których celem jest wprowadzenie w elementarne zagadnienia związane z procesem konstruowania oraz zajęcia audytoryjne. Przedmiot zaznajamia z zagadnieniami dotyczącymi normalizacji i unifikacji, wprowadza elementy maszynoznawstwa, klasyfikacji maszyn oraz zaznajamia z zasadami zapisu cech geometrycznych, wymiarów oraz własności użytkowych odwzorowanych obiektów (tolerancji i pasowań, chropowatości powierzchni, odchyłek kształtu i położenia). Podczas ćwiczeń rysunkowych studenci opanowują i doskonalą umiejętności poprawnego odczytywania oraz samodzielnego wykonywania dokumentacji rysunkowej. Dokumentację rysunkową w postaci rysunków technicznych wykonują odręcznie pod nadzorem prowadzącego oraz w ramach pracy włas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odstawą oceny końcowej z ćwiczeń audytoryjnych jest poprawne wykonanie przez studenta wszystkich rysunków, w przypadku oceny z wykładu- zaliczenie kolokwiu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Zapis konstrukcji i jego rodzaje. Odwzorowanie budowy przedmiotów metodą rzutowania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Rzut aksonometryczny: izomeria, dimetria prostokątna i ukośna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Zasady odwzorowania budowy przedmiotów za pomocą rzutu prostokątnego metodą A i 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Znormalizowany układ rzutów prostokątnych. Odwzorowanie budowy przedmiotów w widoku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Sposoby odwzorowanie budowy wewnętrznej przedmiotów (metoda linii kreskowych, metoda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przekroju). Sposoby wykonania i oznaczania przekrojów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Przekroje proste i złożone: stopniowe i łamane. Kład miejscowy i przesunięty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Warunek stosowania. Sposób wykonania i oznaczania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odstawowe elementy zapisu wymiarów liniowych i kątowych. Zasady porządkowe zapisu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wymiarów. Zasady wymiarowania wynikające z potrzeb konstrukcyjnych i technologicznych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Uproszczony zapis cech geometrycznych wymiarowanych przedmiotów. Wymiarowanie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krzywizn łuków okręgów, powierzchni walcowych i kulistych, graniastosłupów prawidłowych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klinów i stożków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. Oznaczanie chropowatości powierzchni, powłok oraz obróbki cieplnej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Ogólne zasady tolerowania wymiarów. Znormalizowany układ tolerancji wymiarów liniow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Sposoby zapisu odchyłek granicznych wymiarów liniowych. 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Zapis odchyłek granicznych wymiarów części skojarzonych. Charakter współpracy części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skojarzonych. 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. Tolerancje kształtu i położenia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1. Uproszczone i umowne przedstawianie części maszyn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2. Rozłączne i nierozłączne połączenia części maszyn. 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3. Rysunek zestawieniowy i złożeniowy. 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 Elementy rysunku technicznego architektoniczno-budowlan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1. Dobrzański T. Rysunek Techniczny Maszynowy, WNT Warszawa 2017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E.Miśniakiewicz, W.Skowroński; „Rysunek techniczny budowlany” Arkady 2011nstrukcji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   </w:t>
            </w:r>
            <w:r>
              <w:rPr>
                <w:rFonts w:cs="Arial" w:ascii="Arial" w:hAnsi="Arial"/>
                <w:sz w:val="22"/>
                <w:szCs w:val="16"/>
              </w:rPr>
              <w:t>WNT,Warszawa 2004</w:t>
              <w:tab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1. Dobrzański T. Rysunek Techniczny Maszynowy, WNT Warszawa 2001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Rydzanicz I. Rysunek techniczny jako zapis konstrukcji, WNT,Warszawa 20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35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7T18:44:00Z</dcterms:modified>
  <cp:revision>5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