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yfrowe przetwarzanie sygnałów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gital signal processing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w ramach kursu jest zaznajomienie słuchaczy z elementami teorii cyfrowego przetwarzania sygnałów i wynikającej z nich praktyki min. w kontekście przetwarzania sygnałów dźwiękow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7339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y zespolone, Przekształcenie Fouriera dla sygnałów ciągłych, Szereg Fouriera, Transformata Laplace'a, Podstawy rachunku macierzowego, Programowanie proceduralne oraz obiektow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zystanie z komputera osobistego na poziomie użytkownika, umiejętność pisania kodu programów (programowanie proceduralne i obiektowe)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Matematyka – kurs podstawowy, Podstawy informatyki i systemów informatycznych, Matematyka – kurs rozszerzony, Algorytmy i struktury danych, Podstawy programowania, Programowanie obiektowe, Elektrotechnika i elektronika, Automatyka i robot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. Posiada wiedzę w zakresie podstaw teorii sygnałów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02. Posiada podstawową wiedzę na temat przetwarzania analogowo-cyfrowego i cyfrowo-analog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. Zna pojęcie układu liniowego, niezmienniczego względem przesunięc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. Zna algorytm splotu dyskret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5. Zna przekształcenia Fouriera dla sygnałów dyskretnych i transformaty wybranych sygnał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6. Zna pojęcie charakterystyk częstotliwościowych układu liniow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5, K_W07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09,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5, K_W07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09,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5, K_W07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09,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5, K_W07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09,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5, K_W07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09,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5, K_W07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09,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. Potrafi zastosować poznane elementy teorii przetwarzania cyfrowego sygnałów do zagadnień praktycznych (np. filtrowanie sygnałów dźwiękowych, uzyskiwanie efektów dźwiękowych)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. Potrafi wykonać algorytm splotu dla krótkich sygnałów dyskretn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. Potrafi wykonać przekształcenia Fouriera dla wybranych, krótkich sygnałów dyskretn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. Potrafi stosować własności przekształcenia Fouriera do wyjaśnienia niektórych zagadnień z teorii cyfrowego przetwarzania sygnałów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. Potrafi programować w środowisku MATLAB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08,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0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_U13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6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08,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0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_U13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6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08,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0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_U13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6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08,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0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_U13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6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08,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0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_U13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. Potrafi wypracować w zespole rozwiązania problemów stawianych przez prowadząc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. Potrafi znaleźć i wykorzystać dodatkowe materiały/książki ułatwiające mu zrozumienie zagadnień omawianych na zajęcia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K04</w:t>
            </w:r>
            <w:r>
              <w:rPr>
                <w:rFonts w:cs="Arial" w:ascii="Arial" w:hAnsi="Arial"/>
                <w:sz w:val="20"/>
                <w:szCs w:val="20"/>
              </w:rPr>
              <w:t>, 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K01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4"/>
              </w:rPr>
              <w:t>Wykład przedstawia zagadnienia teoretyczne. Ćwiczenia laboratoryjne zorganizowane są jako ciąg demonstracji prowadzącego, zadań do wykonania przez studentów oraz dyskusji w ramach grupy laboratoryjnej prowadzących do pogłębienia wiedzy uzyskanej w ramach wykładu, a następnie do zastosowania tej wiedzy w praktyc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jest wypadkową aktywności, bieżącej pracy w ramach ćwiczeń laboratoryjnych, a także pisemnego lub ustnego kolokwium zaliczeni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gnały ciągłe i dyskretne, przetwarzanie analogowo-cyfrowe i cyfrowo-analogowe, Twierdzenie o próbkowaniu, Delta Dirac’a oraz delta Kroneker’a i ich własności próbkujące, Funkcja kołowa, Układy liniowe niezmiennicze względem przesunięcia, Odpowiedź impulsowa układu, Splot dyskretny, Rodzina przekształceń Fouriera - przekształcenia dla sygnałów dyskretnych i ich własności, Charakterystyki częstotliwościowe liniowych układów cyfrowych, Filtry cyfrowe (filtry o skończonej odpowiedzi impulsowej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. W. Smith, Cyfrowe przetwarzanie sygnałów. Praktyczny poradnik dla inżynierów i naukowców, BTC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S. W. Smith, The Scientist and Engineer's Guide to Digital Signal Processing (wersja elektroniczna w języku angielskim dostępna pod adresem www.dspguide.co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. G. Lyons - Wprowadzenie do cyfrowego przetwarzania sygnałów, WKiŁ, Warszawa 199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T. P. Zieliński - Od teorii do cyfrowego przetwarzania sygnałów, WKiŁ, Warszawa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R. N. Bracewell, Przekształcenie Fouriera i jego zastosowania, Wydawnictwa Naukowe-Techniczne, Warszawa,196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J. G. Proakis, V. K. Ingle, Digital Signal Processing with Matlab, CL-Engineering, 20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1:34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8T06:54:00Z</dcterms:modified>
  <cp:revision>4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