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Załącznik nr 7</w:t>
      </w:r>
    </w:p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do Zarządzenia Nr RD/Z.0201-3/2020</w:t>
      </w:r>
    </w:p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Prorektora ds. Kształcenia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BEZPIECZEŃSTWO TECHNOLOGII INFORMACYJNYCH</w:t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wne aspekty informatyk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gal aspects of computer scienc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dr inż. Małgorzata Piaskowska-Silarska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dr inż. Małgorzata Piaskowska-Silarska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em kursu jest zapoznanie Studentów z aspektami prawa w zakresie informatyki, w tym Internetu, praw autorskich, ochrony danych osobowych i szeroko pojętym pojęciem cyberprzestępczośc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1, Przyswojenie i zrozumienie przez studentów podstawowych zasad prawnej ochrony wolności informacji, ochrony danych osobowych, prawa autorskiego, informatyzacji działalności administracji oraz komputerowego prawa karneg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W02, Student ma wiedzę na temat podmiotów prawa prywatnego i zna ich wzajemne relacje na płaszczyźnie obrotu elektroniczneg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3, Student ma wiedzę dotyczącą zagrożeń pojawiających się w obrocie elektronicznym, a dotyczących naruszenia jego danych osobowych czy też przestępstw elektroni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8, W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</w:rPr>
              <w:t>U01, potrafi określić nadużycia i przestępstwa komputerowe oraz ich konsekwencje, potrafi rozróżnić różne rodzaje licencji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</w:rPr>
              <w:t>K01, ma świadomość znaczenia profesjonalizmu, refleksji na tematy etyczne i przestrzega zasad etyki zawodow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Zajęcia prowadzone są w formie wykładu, z wykorzystaniem prezentacji multimedialnej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spacing w:before="0" w:after="20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Ocena końcowa ustalana jest na podstawie testu końcowego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Informatyka/Internet a społeczeństwo – społeczeństwo informatycz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 Regulacje prawne w zakresie Internetu – prawo Internetu(?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 Zawieraniu umó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Podpis elektronicz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rawa autorsk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6. Ochrona baz dan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Sprzedaż stron internetow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Świadczenie usług drogą elektroniczn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Ochrona danych osobow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Licenc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Odpowiedzialność karna za przestępstwa komputerowe - piractw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12. Regulacje ACT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W.J.Katner (red.), Prawo cywilne i handlowe w zarysie, wyd. Wolters Kluwer, wyd. 20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. Podrecki (red.), Prawo Internetu, Wyd. Prawnicze LexisNexis 200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W.Mendys (red.) Prawne aspekty e-biznesu, WSIZ, 200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Prawo autorskie i prawa pokrewne, J. Barta, R. Markiewicz, Warszawa, Oficyna Wolters Kluwer business, Cop. 20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5. Dyrektywy Parlamentu Europejskiego i Rady m.in.: 2000/31/WE, 2001/29/WE, 1999/93/WE (https://eur-lex.europa.eu/homepage.html?locale=pl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wrence Lessig "Wolna kulutra", wyd. WSiP, 200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 Wierczyński, W. Wiewiórowski, Prawne aspekty infor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https://historiainformatyki.pl/historia/i-kongres-informatyki-polskiej-25-lat-temu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0:33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10-18T07:52:00Z</dcterms:modified>
  <cp:revision>7</cp:revision>
  <dc:subject/>
  <dc:title>KARTA KURSU (realizowanego w module specjalności ……………………</dc:title>
</cp:coreProperties>
</file>