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7</w:t>
      </w:r>
    </w:p>
    <w:p>
      <w:pPr>
        <w:pStyle w:val="NormalnyWeb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Zarządzenia Nr RD/Z.0201-3/2020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Arial" w:cs="Arial" w:ascii="Arial" w:hAnsi="Arial"/>
          <w:b/>
          <w:bCs/>
          <w:sz w:val="24"/>
          <w:szCs w:val="28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Bezpieczeństwo materiałowe i technologii materiałow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ezpieczeństwo materiałowe – toksyczność i radioaktywność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Andrzej Kru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Andrzej Kruk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Krzysztof Konieczny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zapoznanie studentów z zagrożeniami dla środowiska naturalnego oraz zdrowia wynikającymi z zastosowania materiałów energetycznych, konstrukcyjnych oraz stosowanych do wykończenia wnętrz. W czasie trwania kursu studenci zostaną zaznajomieni z podstawowymi metodami identyfikacji substancji stanowiących potencjalne zagrożenie dla zdrowi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student wie jakie substancje gazowe, powstające w procesach produkcyjnych stanowią zagrożenie dla środowisk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zna wpływ składników paliw gazowych, płynnych i stałych na organizmy żyw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omawia wpływ jonów metali obecnych w produktach codziennego użytku na zdrow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, wie jak metale obecne w stopach mogą wpływać na organizmy ludzk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, zna zastosowanie drewnopochodnych materiałów konstrukcyjnych oraz zagrożenia wynikające z ich użyc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, opisuje zastosowanie klejów, farb i lakierów oraz innych materiałów stosowanych do wykończenia wnętrz i ich wpływ na jakość powietrza w pomieszczenia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, zna podstawy technologii produkcji materiałów budowla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8, posiada wiedzę na temat izotopów promieniotwórczych oaz zagrożeń wynikających z ich zastosowania w przemyśle oraz kumulacji w środowisk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9, posiada podstawową wiedzę na temat identyfikacji wybranych substancji o działaniu toksyczny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potrafi przewidzieć zagrożenia dla zdrowia wynikające z zastosowania określonych materiał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mie dobrać odpowiednie materiały do zastosowań konstrukcyjnych oraz wykończeni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3, potrafi przeprowadzić proste badania pozwalające zidentyfikować wybrane jony metali ciężki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, potrafi przeprowadzić proste analizy pozwalające określić zawartość substancji o potencjalnym działaniu toksycznym w wybranych produkta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, umie określić warunki w jakich powinny być przechowywane substancje o działaniu szkodliwym dla zdrow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5, U08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5, U08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5, U08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5, U08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5, U08,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jest świadomy zagrożeń wynikających z niewłaściwego zastosowania materiał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potrafi współpracować w grupie w celu rozwiązania określonych .problem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, jest świadomy konieczności stosowania metod produkcji oraz utylizacji odpadów minimalizujących niekorzystny wpływ na środowisko naturalne.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są prowadzone w formie wykładów oraz ćwiczeń laboratoryjnych. W czasie ćwiczeń laboratoryjnych studenci poznają wybrane metody identyfikacji substancji o potencjalnym działaniu toksycznym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79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 (TEST ZALICZENIOWY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cena z wykładów zostanie wystawiona na podstawie testu zaliczeniowego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cena z ćwiczeń laboratoryjnych zostanie wystawiona na podstawie osiągnięć studenta podczas zajęć oraz sprawozdań z przeprowadzonych doświadczeń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Gazowe substancje o działaniu toksycznym powstające podczas procesów produkcyj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„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Kwaśne deszcze” oraz czynniki powodujące powstanie smog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dukcja paliw gazowych, płynnych i stałych oraz szkodliwy wpływ ich komponentów na środowisko i zdrow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ale ciężkie stosowane do produkcji przedmiotów codziennego użytku i ich wpływ na zdrow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kładniki stopów metali i ich działanie na organizmy żyw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dukcja materiałów drewnopochod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ateriały stosowane do wykończenia wnętrz (kleje, farby, lakiery, wykładziny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ateriały budowlane przeznaczone do konstrukcji ścian, materiały stosowane do ociepleń, stolarki budowlanej, instalacji wewnętrz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zotopy promieniotwórcze występujące w przyrodzie i ich zastosowanie w przemyś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Ćwiczenia laboratoryjn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ygotowywanie roztworów o zadanym stężeniu procentowym i molowy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eakcje grupowe i charakterystyczne dla wybranych kationów metali o działaniu szkodliwy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eakcje grupowe i charakterystyczne dla wybranych anionów kwasów beztlenowych i tlen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y wolumetrii i jej zastosowanie w ilościowym oznaczaniu zawartości wybranych substan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y metod instrumentalnych w analizie chemicznej (konduktometria, potencjometria, spektrofotometria VIS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itold Seńczuk „Toksykologia współczesna”, PZWL Warszaw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. Marczenko, J. Minczewski, Chemia analityczna tomy 1 – 3. PWN Warszaw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testu zaliczeniowego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2:43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2-10-18T07:13:00Z</dcterms:modified>
  <cp:revision>6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