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Heading"/>
        <w:spacing w:before="0" w:after="0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  <w:t xml:space="preserve">Bezpieczeństwo materiałowe i technologii materiał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spodarka odpadami i recycling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aste management and material recyc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apoznanie studentów z metodami zagospodarowania odpadów, takimi jak: składowanie, termiczna utylizacja, kompostowanie oraz recykl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podstawową wiedzę dotyczącą odpad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rafi swobodnie poruszać się w obrębie podstawowych pojęć związanych z odpadam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rządzanie środowiski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Definiuje i określa podstawowe pojęcia związane </w:t>
              <w:br/>
              <w:t xml:space="preserve">          z gospodarką odpadami i recykling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ie jak ograniczyć ilość wytwarzanych odpad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Opisuje zjawiska i procesy zachodzące podczas</w:t>
              <w:br/>
              <w:t xml:space="preserve">          składowania, kompostowania i recyklingu odpad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Wykorzystuje dostępne źródła informacji, w tym</w:t>
              <w:br/>
              <w:t xml:space="preserve">         źródła elektroniczne, do przygotowania prezentacji</w:t>
              <w:br/>
              <w:t xml:space="preserve">         na temat wybranych problemów związanych </w:t>
              <w:br/>
              <w:t xml:space="preserve">         z gospodarką odpadami i recykingi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5, 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9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ważności segregacji odpad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współdziałać i pracować w grup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zajęcia składa się wykład i ćwiczenia audytoryjne, w ramach których studenci poznają programy </w:t>
              <w:br/>
              <w:t>do ewidencji odpadów oraz opracowują tematy dotyczące wybranych problemów gospodarki odpadami i recykling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owe pojęcia i definic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e prawne w zakresie gospodarki odpadami i recykling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owanie odpad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cieki składowiskow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z składowisk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ostowani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czna utylizacja odpad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ykl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tomczyk M.: Gospodarka odpadami: ćwiczenia projektowe. Wyd. Uczelni Państwowej Wyższej Szkoły Zawodowej. Kalisz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a zbiorowa pod red. Marka Górskiego: Zarządzanie gospodarką odpadami w świetle prawa </w:t>
              <w:br/>
              <w:t>i praktyki. Wyd. Polskie Zrzeszenie Inżynierów i Techników Sanitarnych. Poznań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a zbiorowa pod red. Tadeusza Marcinkowskiego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Kompleksowe zarządzanie gospodarką odpadami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d. Polskie Zrzeszenie Inżynierów i Techników Sanitarnych. Poznań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a zbiorowa pod red. Tadeusza Pająka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 xml:space="preserve">: 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ermiczne przekształcanie odpadów - od planów do realizacji: "zakończyć przetargi i rozpocząć budowę”: VIII Ogólnopolska konferencja szkoleniowa. Wyd. Abrys. Poznań 2011.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a zbiorowa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Zarządzanie gospodarką odpadami: techniczno-organizacyjno-prawne aspekty gospodarki odpadami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d. Polskie Zrzeszenie Inżynierów i Techników Sanitarnych. Poznań 201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tls.cyfronet.pl/cgi-bin/agh/chameleon?sessionid=2012070511391805758&amp;skin=default&amp;lng=pl&amp;inst=consortium&amp;host=localhost%2B1111%2BDEFAULT&amp;patronhost=localhost 1111 DEFAULT&amp;search=SCAN&amp;function=INITREQ&amp;sourcescreen=NEXTPAGE&amp;pos=1&amp;rootsearch=3&amp;elementcount=1&amp;u1=4&amp;t1=Kompleksowe zarz&#261;dzanie gospodark&#261; odpadami %3D Integrated waste management %3A praca zbiorowa. T. 1, Vol. 1 %2F pod red. Tadeusza Marcinkowskiego.&amp;beginsrch=1" TargetMode="External"/><Relationship Id="rId3" Type="http://schemas.openxmlformats.org/officeDocument/2006/relationships/hyperlink" Target="https://vtls.cyfronet.pl/cgi-bin/agh/chameleon?sessionid=2012070511461608282&amp;skin=default&amp;lng=pl&amp;inst=consortium&amp;host=localhost%2B1111%2BDEFAULT&amp;patronhost=localhost 1111 DEFAULT&amp;search=SCAN&amp;function=INITREQ&amp;sourcescreen=NEXTPAGE&amp;pos=1&amp;rootsearch=3&amp;elementcount=1&amp;u1=4&amp;t1=Termiczne przekszta&#322;canie odpad&#243;w - od plan&#243;w do realizacji %3A &quot;zako&#324;czy&#263; przetargi i rozpocz&#261;&#263; budow&#281; %3A VIII Og&#243;lnopolska konferencja szkoleniowa, 18-21 pa&#378;dziernika 2011 r., Szczecin - Malm&#246; %2F opiekun nauk.%3A Tadeusz Paj&#261;k.&amp;beginsrch=1" TargetMode="External"/><Relationship Id="rId4" Type="http://schemas.openxmlformats.org/officeDocument/2006/relationships/hyperlink" Target="https://vtls.cyfronet.pl/cgi-bin/agh/chameleon?sessionid=2012070512004213291&amp;skin=default&amp;lng=pl&amp;inst=consortium&amp;host=localhost%2B1111%2BDEFAULT&amp;patronhost=localhost 1111 DEFAULT&amp;search=SCAN&amp;function=INITREQ&amp;sourcescreen=PREVPAGE&amp;pos=1&amp;rootsearch=3&amp;elementcount=1&amp;u1=4&amp;t1=Zarz&#261;dzanie gospodark&#261; odpadami %3A techniczno-organizacyjno-prawne aspekty gospodarki odpadami %2F %5Bmateria&#322;y do druku przygot. i zweryfikowa&#322; Sergiusz Zabawa%5D.&amp;beginsrch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1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07:25:00Z</dcterms:modified>
  <cp:revision>6</cp:revision>
  <dc:subject/>
  <dc:title>KARTA KURSU (realizowanego w module specjalności ……………………</dc:title>
</cp:coreProperties>
</file>