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środowiskie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ment of environmen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łgorzata Piaskowska-Sil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łgorzata Piaskowska-Silar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17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jest zapoznanie studentów z podstawowymi problemami ochrony środowiska </w:t>
              <w:br/>
              <w:t>i systemami zarządzania środowiskiem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kresu ekologii i ochrony środowisk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trafi swobodnie poruszać się w obrębie podstawowych pojęć z zakresu ekologii </w:t>
              <w:br/>
              <w:t>i ochrony środowisk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5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ma podstawową wiedzę w obszarze ochrony środowisk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rozumie koncepcję zrównoważonego rozwoj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, zna modele i systemy zarządzania środowiskiem </w:t>
              <w:br/>
              <w:t>i zarządzania środowiskow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7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krytycznie oceniać wpływ działalności człowieka na środowisko natural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obliczać emisję zanieczyszczeń do atmosfer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7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uwzględnia aspekty ekologiczne i ochrony środowiska naturalnego w podejmowanych działaniach techni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wykonuje swoje zadania w sposób profesjonaln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, w ramach których studenci samodzielnie opracowują zadane tematy z zakresu ochrony środowiska i systemów zarządzania środowiskie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ocenę końcową składają się ocena z kolokwium i ocena z referat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Sytuacja ekologiczna i ochrona: atmosfery, hydrosfery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Metody oczyszczania gazów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Metody oczyszczania wód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Utylizacja ścieków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Gospodarka odpadami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Koncepcja zrównoważonego rozwoju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Ekologia przemysłowa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Definicje, modele, systemy zarządzania środowiskiem i zarządzania środowiskowego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Systemy niesformalizowane i sformalizowane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Czystsza produkcja jako niesformalizowany system zarządzania środowiskowego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Systemy zarządzania środowiskowego według ISO serii 14000 i innych aktualnych krajowych </w:t>
            </w:r>
          </w:p>
          <w:p>
            <w:pPr>
              <w:pStyle w:val="BalloonText1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i międzynarodowych norm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 Ekonomiczne i prawne aspekty funkcjonowania systemów zarządzania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3. Najlepsze dostępne praktyki, techniki i technolog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Kowal E., Kucuńska-Landwójtowicz A., Misiłek A.: Zarządzanie środowiskowe, Polskie Wydawnictwo  </w:t>
              <w:br/>
              <w:t xml:space="preserve">    Ekonomiczne, 201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Knaflewska J.: Ekologia i ochrona środowiska, Wydawnictwo Publicat, 200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3. Poskrobko B., Poskrobko T.: Zarządzanie środowiskiem w Polsce, Polskie Wydawnictwo Ekonomiczne,</w:t>
              <w:br/>
              <w:t xml:space="preserve">    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Gospodarowanie i zarządzanie środowiskiem / pod red. B. Kryk, Wydawnictwo Naukowe Uniwersytetu </w:t>
              <w:br/>
              <w:t xml:space="preserve">    Szczecińskiego, 201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. Szymańska U., Zębek B.: Prawo i ochrona środowiska: prawne, ekonomiczne, ekologiczne i techniczne</w:t>
              <w:br/>
              <w:t xml:space="preserve">    aspekty ochrony środowiska naturalnego: przewodnik do ćwiczeń dla studentów kierunków prawa </w:t>
              <w:br/>
              <w:t xml:space="preserve">    i administracji, Wydawnictwo Uniwersytetu Warmińsko-Mazurskiego, 201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18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18:56:00Z</dcterms:modified>
  <cp:revision>5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