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Załącznik nr 7</w:t>
      </w:r>
    </w:p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do Zarządzenia Nr RD/Z.0201-3/2020</w:t>
      </w:r>
    </w:p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Prorektora ds. Kształceni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cs="Arial" w:ascii="Arial" w:hAnsi="Arial"/>
          <w:b/>
          <w:bCs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</w:rPr>
        <w:t>BEZPIECZEŃSTWO TECHNOLOGII INFORMACYJNYCH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Cs w:val="14"/>
          <w:lang w:eastAsia="pl-PL"/>
        </w:rPr>
      </w:pPr>
      <w:r>
        <w:rPr>
          <w:rFonts w:eastAsia="Times New Roman" w:cs="Arial" w:ascii="Arial" w:hAnsi="Arial"/>
          <w:b/>
          <w:bCs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uka o informacj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S</w:t>
            </w:r>
            <w:r>
              <w:rPr>
                <w:iCs/>
              </w:rPr>
              <w:t>cience of inform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mgr Przemysław Pączk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mgr Przemysław Pączk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val="en-US"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val="en-US" w:eastAsia="pl-PL"/>
        </w:rPr>
      </w:pPr>
      <w:r>
        <w:rPr>
          <w:rFonts w:eastAsia="Times New Roman" w:cs="Arial" w:ascii="Arial" w:hAnsi="Arial"/>
          <w:i/>
          <w:sz w:val="20"/>
          <w:szCs w:val="14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The aim of the course is to learn the basic concepts of information science: information, proces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information, information barriers, information languages, information needs, information behaviors, information systems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Course/Classes in Englis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val="en-US" w:eastAsia="pl-PL"/>
        </w:rPr>
      </w:pPr>
      <w:r>
        <w:rPr>
          <w:rFonts w:eastAsia="Times New Roman" w:cs="Arial" w:ascii="Arial" w:hAnsi="Arial"/>
          <w:szCs w:val="14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val="en-US" w:eastAsia="pl-PL"/>
        </w:rPr>
      </w:pPr>
      <w:r>
        <w:rPr>
          <w:rFonts w:eastAsia="Times New Roman" w:cs="Arial" w:ascii="Arial" w:hAnsi="Arial"/>
          <w:szCs w:val="14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W01 Has knowledge of basic concepts learning about information and selected areas resear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W02 Has knowledge of selected languages informat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,W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U01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Is able to develop information intended for sharing in the form of a thematic list, documentary analysis and synthesis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01 student is aware of the responsibility for creating and disseminating information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02 constantly improve professional skills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Lecture with elements of discussion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17339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cs="Arial"/>
                <w:szCs w:val="16"/>
                <w:lang w:val="en-US" w:eastAsia="pl-PL"/>
              </w:rPr>
            </w:pPr>
            <w:r>
              <w:rPr>
                <w:rFonts w:eastAsia="Arial" w:cs="Arial" w:ascii="Arial" w:hAnsi="Arial"/>
                <w:szCs w:val="16"/>
                <w:lang w:val="en-US"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The final mark of the lecture will be test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val="en-US"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Information, selected problems and research method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formation sources, information sets, information systems, information user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formation needs and information barrier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formation architecture and information management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Visualization of inform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abik W.(2010), Słowa kluczowe. Kraków: Wydawnictwo U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amińska-Czubała B. (2015), Kultura informacyjna w ujęciu informatologicznym. Wydawnictwo Naukowe UP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2:36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8T07:41:00Z</dcterms:modified>
  <cp:revision>5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/>
  </property>
  <property fmtid="{D5CDD505-2E9C-101B-9397-08002B2CF9AE}" pid="3" name="mbof">
    <vt:lpwstr/>
  </property>
</Properties>
</file>