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ecurity of inform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poznanie studentów z podstawowymi problemami bezpieczeństwa systemów informatycznych, w tym  wykorzystywania, konfigurowania i administrowania mechanizmami bezpieczeństwa na poziomie systemowym i aplikacyjnym, ze szczególnym uwzględnieniem mechanizmów i protokołów sieciowych. Uzyskanie przez studentów umiejętności efektywnego posługiwania się mechanizmami kryptograficznymi, kontroli dostępu, filtracji ruchu sieciowego, tuneli wirtualnych oraz narzędziami zabezpieczeń warstwy apli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ykazuje wiedzę dotyczącą rozpoznania zagrożeń podczas użytkowania systemów operacyjnych, sieci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. Posiada wiedzę na temat o najnowszych rozwiązaniach programistycznych oraz o osiągnięciach w informatyce, w aspekcie monitorowania bezpieczeństwa i metod ochrony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Zna protokoły i standardy dotyczące bezpieczeństwa systemów informatycznych, w tym wiedzę dotyczącą usług sieciowych i aplikacji użytkowych, takich jak: tunele VPN, zapory sieciowe, inne narzędzia kryptograficzne oraz I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5. Ma wiedzę pozwalającą na właściwy dobór i implementacje w praktyce narzędzi informatycznych do  zapewnienia uwierzytelniania, ochrony poufności i integralności danych i komunikacji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. Zna podstawowe metody, techniki i narzędzia stosowane przy rozwiązywaniu prostych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ych z zakresu zabezpieczeń systemów operacyjnych, sieci lokalnych, Internet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K1st_W7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7. Rozumie znaczenie kodeksu etycznego w pracy informatyka, potrafi oszacować niebezpieczeństwo i wskazać wrażliwe/krytyczne punkty oprogramowania i siec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. Potrafi korzystać z literatury popularnonaukowej i fachowej, ogólnodostępnych baz danych z analizą krytycz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. Umie implementować w praktyce narzędzia informatyczne, integrować je z istniejącym systemami, oraz analizować i wyciągać wnioski ich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. Umie wskazać na istniejące i potencjalne zagrożenia w systemach komputerowych i im skutecznie zapobiega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. Skutecznie analizuje zalety i wady systemów informatycznego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. Umie zaprojektować sieć komputerową oraz zaimplementować w niej standardowe mechanizmy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poziomie profesjonalnym nawiązuje współpracę z otoczeniem dotyczącą projektowania bezpieczeństwa i monitorowania systemów teleinformaty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Rozumie konieczność ustawicznego monitorowania stanu wiedzy i pogłębiania swoich umiejętności wraz z rozwojem budowy i zarządzania systemami teleinformatycznych w aspekcie bezpieczeństw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Potrafi w pracować w grupie nad rozwiązaniami teleinformatycznym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klasyczny wsparty prezentacjami multimedialnymi oraz dyskusj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aca laboratoryjna z komputerami, rozwiazywanie zadań, analiza tekstu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ktywność na zajęciach, udział w dyskusj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współczesnych problemów bezpieczeństwa 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i podział zagrożeń, źródła ataków i aktualnych informacj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bezpieczeństwa: poufność, dostępność i integralność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zpieczeństwo baz d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lasy bezpieczeństwa w systemach Windows oraz Linux, BSD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podczas transmisji i podczas przetwarzania danych ; mechanizmy bezpieczeństwa: technologie, polityki i procedury, czynnik ludz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nitorowanie systemów IT pod kątem zagrożeń (skanery portów, skanery podatności, oprogramowanie antywirusowe, systemy IPS/ID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figuracja Zapór sieciowych, Kerberos, BAS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trola dostępu, IPtabl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ewnienie bezpieczeństwa w infrastrukturze I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ryptograficzne mechanizmy bezpieczeństwa (metody szyfrowania, klucze, funkcje skrótu, certyfikaty i podpisy cyfrowe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zpieczne połączenia SSH, VPN, tokeny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bezpieczeństwa specyficzne dla technologii bezprzewodow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ataków na systemy informatyczne ich narzędz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 do algorytmów kwantowych , qubit, splątanie, teleportacja, przyszłość informaty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>
                <w:lang w:val="en-US"/>
              </w:rPr>
              <w:t xml:space="preserve">Patrick Engebretson, Hacking i testy penetracyjne. </w:t>
            </w:r>
            <w:r>
              <w:rPr/>
              <w:t>Podstawy, Heli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rk Stamp, "Information Security: Principles and Practice", Wiley, 201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illiam Stallings, "Cryptography and Network Security: Principles and Practice", Pearson Education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William Stallings, Lawrie Brown, "Computer Security: Principles and Practice", Pearson Education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teriały szkoleniowe  CISCO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>Doktryna Cyberbezpieczeństwa RP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Ustawao krajowym systemie cyberbezpieczeństw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Polityka Ochrony Cyberprzestrzeni RP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Strategia Cyberbezpieczeństwa •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Rozporządzenie prezesa Rady Ministrów ws. podstawowych wymagań bezpieczeństwa teleinformatycz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rajowy Plan Zarządzania Kryzysowego. RCB. 20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.Michał Szychowiak, "Bezpieczeństwo systemów informatycznych. Zaawansowane ćwiczenia w systemach Windows i Linux", WPP, 2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16"/>
                <w:lang w:val="en-US" w:eastAsia="pl-PL"/>
              </w:rPr>
            </w:pPr>
            <w:r>
              <w:rPr>
                <w:lang w:val="en-US"/>
              </w:rPr>
              <w:t>John Savard, "A Cryptographic Compendium"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492"/>
        </w:tabs>
        <w:ind w:left="14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52"/>
        </w:tabs>
        <w:ind w:left="18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12"/>
        </w:tabs>
        <w:ind w:left="2212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572"/>
        </w:tabs>
        <w:ind w:left="25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32"/>
        </w:tabs>
        <w:ind w:left="29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92"/>
        </w:tabs>
        <w:ind w:left="3292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652"/>
        </w:tabs>
        <w:ind w:left="36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12"/>
        </w:tabs>
        <w:ind w:left="401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OpenSymbol;Times New Roman"/>
      <w:sz w:val="22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37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