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rektora ds. Kształceni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center"/>
        <w:rPr>
          <w:i w:val="false"/>
          <w:i w:val="false"/>
          <w:sz w:val="22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risis communic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bec cywilizacyjnego wyzwania jakim jest imperatyw reagowania na kryzys istotna kwestią staje się przepływ informacji i zagadnienia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dydaktycznych jest zapoznanie studenta z problematyką komunikacji kryzys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Definiuje pojęcia związane z kryzysem , zarządzaniem kryzysowym i komunikacją kryzys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Charakteryzuje systemy komunikacji kryzys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K_W11,K_W13, K_W14,K_W16, 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K_W11,K_W13, K_W14,K_W16, 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4955"/>
        <w:gridCol w:w="2753"/>
      </w:tblGrid>
      <w:tr>
        <w:trPr>
          <w:trHeight w:val="939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49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nalizuje zagrożenia w kontekście możliwości  wystąpienia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Opracowuje scenariusze potencjalnych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osuje zasady komunikacji wewnętr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Stosuje zasady komunikacji bezpośredn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Konstruuje komunikaty dla medi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Realizuje komunikację kryzys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, K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2, K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,K_U20,K_U21,K_U2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4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trafi inspirować i organizować proces uczenia się innych osób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rzestrzega zasad e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Wykazuje kreatywność i inicjatyw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</w:t>
            </w:r>
            <w:r>
              <w:rPr>
                <w:sz w:val="20"/>
                <w:szCs w:val="20"/>
              </w:rPr>
              <w:t xml:space="preserve">Potrafi współdziałać i pracować w zespole, dobiera metody komunikowania i negocjacji odpowiednie do sytu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, udział w dyskusji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agrożeń w kontekście możliwości wystąpieni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strukcja scenariuszy sytuacji kryzys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omunikacji wewnętr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ośred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ty dl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munikacja kryzysow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4061" w:hRule="atLeast"/>
        </w:trPr>
        <w:tc>
          <w:tcPr>
            <w:tcW w:w="97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Wróblewski{i inni]:Zarządzanie ryzykiem. Przegląd wybranych metodyk92018). Wydanie rozszerzone .Wyd. Centrum Naukowo-Badawcze Ochrony Przeciwpożarowej- Państwowy Instytut Badawczy, Józefów 2018.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Popielarczyk T.: Ewakuacja ludzi z wykorzystaniem sygnałów dźwiękowych. Wyd. Centrum Naukowo-Badawcze Ochrony Przeciwpożarowej- Państwowy Instytut Badawczy, Józefów 2018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Wróblewski{i inni]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Koncepcja systemu ratowniczego w perspektywie długookresowej (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2016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)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Wyd. Centrum Naukowo-Badawcze Ochrony Przeciwpożarowej- Państwowy Instytut Badawczy, Józefów 2016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4. Księga komunikacji kryzysowej . Wyd Rządowe Centrum Bezpieczeństwa . Warszawa 2017</w:t>
            </w:r>
          </w:p>
          <w:p>
            <w:pPr>
              <w:pStyle w:val="Heading3"/>
              <w:spacing w:lineRule="auto" w:line="240" w:before="0" w:after="0"/>
              <w:rPr>
                <w:rStyle w:val="Citation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5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Lidwa P.: </w:t>
            </w:r>
            <w:r>
              <w:rPr>
                <w:rStyle w:val="Citation"/>
                <w:rFonts w:cs="Arial" w:ascii="Arial" w:hAnsi="Arial"/>
                <w:b/>
                <w:iCs/>
                <w:color w:val="222222"/>
                <w:sz w:val="20"/>
                <w:szCs w:val="20"/>
                <w:shd w:fill="FFFFFF" w:val="clear"/>
              </w:rPr>
              <w:t>Zarządzanie w sytuacjach kryzysowych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. Warszawa: Akademia Obrony Narodowej, 2010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Citation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. Gromek. P.: Komunikacja kryzysowa w ratownictwie. Wyd. Szkoła Główna Służby Pożarniczej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www.cnbop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www.sgsp.edu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www.ock.gov.p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www.rcb.gov.p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bop.pl/pl/wydawnictwa/ksiazki/koncepcja-systemu-ratowniczego-w-perspektywie-dugookresowej_134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11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