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Heading1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Prorektora ds. Kształcenia</w:t>
      </w:r>
    </w:p>
    <w:p>
      <w:pPr>
        <w:pStyle w:val="Heading1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y i struktur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ithms and Data Structur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w ramach kursu jest zaznajomienie słuchaczy z podstawami teoretycznymi i praktycznymi projektowania, analizy, implementacji a także wykorzystania algorytmów i struktur danych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0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ajomość podstawowych zagadnień z zakresu informatyki, znajomość pojęć z zakresu programowania pozwalających analizować i implementować zaprojektowane algorytmy i struktury danych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e korzystanie z komputera osobistego na poziomie użytkownika, umiejętność pisania programów w języku wysokiego poziomu, umiejętność korzystania z narzędzi programist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informatyki i systemów informatycznych, Programowanie struktur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. Zna podstawowe struktury danych oraz związane z nimi algorytm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. Posiada wiedzę na temat implementacji struktur danych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W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. Potrafi tworzyć algorytmy w oparciu o techniki algorytmiczne i struktury dany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. Potrafi implementowć zaprojektowane algorytmy w języku wyskokiego poziomu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. Potrafi przeprowadzić analizę złożoności algorytm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otrafi znaleźć i wykorzystać dodatkowe materiały/książki ułatwiające mu zrozumienie zagadnień omawianych na zajęcia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K04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5"/>
      </w:tblGrid>
      <w:tr>
        <w:trPr>
          <w:trHeight w:val="424" w:hRule="exact"/>
          <w:cantSplit w:val="true"/>
        </w:trPr>
        <w:tc>
          <w:tcPr>
            <w:tcW w:w="9651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15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  <w:tc>
          <w:tcPr>
            <w:tcW w:w="2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920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aca zespołowa i indywidualna – ćwiczenia praktyczne w laboratorium komputerowym, dyskusja, konsultacj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ena końcowa ćwiczeń jest średnią ważoną z ocen cząstkowych związanych z uczestnictwem w zajęciach. Ocena z egzaminu na podstawie egzaminu pisemnego w formie mieszanej (testy wyboru, zadania opisowe, krótkie zadania projektowe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struktury danych: stosy, kolejki, listy. Analiza algorytmów. Rekursja. Algorytmy sortowania i wyszukiwania. Drzewa i operacje na drzewach. Wykorzystanie graf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homas H. Cormen, Charles E. Leiserson, Ronald L. Rivest, Clifford Stein, Wprowadzenie do algorytmów, Wydawnictwo Naukowe PWN, 2018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bert Sedgewick, Kevin Wayne, Algorytmy (Wydanie 4), Helion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color w:val="8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07:00Z</dcterms:created>
  <dc:creator>Hudy</dc:creator>
  <dc:description/>
  <cp:keywords/>
  <dc:language>en-US</dc:language>
  <cp:lastModifiedBy>Maciej</cp:lastModifiedBy>
  <dcterms:modified xsi:type="dcterms:W3CDTF">2022-10-18T06:35:00Z</dcterms:modified>
  <cp:revision>6</cp:revision>
  <dc:subject/>
  <dc:title/>
</cp:coreProperties>
</file>