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Załącznik nr 4 </w:t>
      </w:r>
    </w:p>
    <w:p>
      <w:pPr>
        <w:pStyle w:val="Normal"/>
        <w:autoSpaceDE w:val="tru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Zarządzenia Nr RD/Z.0201-3/2020</w:t>
      </w:r>
    </w:p>
    <w:p>
      <w:pPr>
        <w:pStyle w:val="Normal"/>
        <w:autoSpaceDE w:val="tru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rektora ds. Kształcenia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  <w:szCs w:val="20"/>
        </w:rPr>
      </w:pPr>
      <w:r>
        <w:rPr>
          <w:rFonts w:cs="Arial" w:ascii="Arial" w:hAnsi="Arial"/>
          <w:i/>
          <w:sz w:val="22"/>
          <w:szCs w:val="20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y energetyczne procesów technicznych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ergy effects in technology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inż. Krzysztof Ziewiec, Prof. UP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inż. Krzysztof Ziewiec, Prof. UP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inż. Mirosława Wojciechowska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Celem kształcenia w zakresie przedmiotu efekty energetyczne procesów technicznych jest zapoznanie studentów z elementami termodynamiki i techniki cieplnej. Cele nauczania obejmują też wyrobienie umiejętności analizowania układów termodynamicznych i zastosowania posiadanej wiedzy do interpretacji zjawisk występujących w eksploatacji urządzeń cieplnych. Język prowadzenia zajęć polski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osiada wiedzę z podstaw fizyki i chemii związanych z kursem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Umiejętność do stosowania podstawowej wiedzy z zakresu zjawisk fizycznych i chemicznych związanych z procesami produkcji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Kurs fizyki, kurs nauki o materiałach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W01 Posiada wiedzę dotyczącą pojęć termodynamiki fenomenologicznej i techniki cieplnej. Zna charakterystyczne przemiany termodynamiczne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02 Ma wiedzę dotyczącą funkcjonowania urządzeń cieplnych, posiada wiedzę w zakresie bilansowania energii  układach termodynamicznych różnego rodzaju. Rozumie pojęcie entropii i jej rolę w przebiegu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cesów termodynamicznych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 Zna metody określania sprawności i wydajności cieplnej silników, pomp ciepła i chłodziarek.  Posiada wiedzę niezbędną do rozwiązywania prostych problemów w zakresie techniki cieplnej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1, K_W02, K_W08, K_W09, K_W10, K_W1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_W01, K_W02, K_W08, K_W09, K_W10, K_W1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1, K_W02, K_W08, K_W09, K_W10, K_W13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01 Potrafi rozpoznać układ termodynamiczny i napisać odpowiednie dla niego równanie bilansu energii. Umie określić sprawność lub wydajność cieplną urządzenia cieplnego.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02 Analizuje przemiany i obiegi termodynamiczne.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 Podejmuje proste zadania projektowe i zdobywa potrzebną wiedzę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_U03, K_U07,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_U09, K_U10,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_U21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_U03, K_U07,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_U09, K_U10,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K_U03, K_U07,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_U09, K_U10,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2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 Współpracuje w grupie w celu rozwiązywania zadań i problemów termodynamicznych podejmowanych na zajęciach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02 Potrafi dostosować się dynamicznie do aktualnych trendów w termodynamice technicznej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_K01, K_K03,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_K04, K_K05,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_K06 </w:t>
            </w:r>
          </w:p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_K01, K_K03,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_K04, K_K05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K_K0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Na zajęcia składa się wykład i ćwiczenia audytoryjne, w ramach których studenci rozwiązują zadania obliczeniowe. Nadzorowana przez prowadzącego ćwiczenia samodzielna praca studentów poprzedzona jest prezentacją przykładu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eastAsia="Arial" w:cs="Arial"/>
                <w:sz w:val="22"/>
                <w:szCs w:val="16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Podstawą oceny końcowej jest napisanie sprawdzianu pracy pisemnej złożonej z zagadnień teoretycznych oraz zadań obliczeniowych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Tekstdymka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Układ termodynamiczny. Parametry stanu układu, równanie stanu gazu. </w:t>
            </w:r>
          </w:p>
          <w:p>
            <w:pPr>
              <w:pStyle w:val="Tekstdymka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Bilans energii – pierwsza zasada termodynamiki. </w:t>
            </w:r>
          </w:p>
          <w:p>
            <w:pPr>
              <w:pStyle w:val="Tekstdymka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 Wymiana energii na sposób ciepła i pracy. Wynienniki ciepła. </w:t>
            </w:r>
          </w:p>
          <w:p>
            <w:pPr>
              <w:pStyle w:val="Tekstdymka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. Entropia. Druga zasada termodynamiki. </w:t>
            </w:r>
          </w:p>
          <w:p>
            <w:pPr>
              <w:pStyle w:val="Tekstdymka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. Charakterystyczne przemiany termodynamiczne. Obiegi termodynamiczne. </w:t>
            </w:r>
          </w:p>
          <w:p>
            <w:pPr>
              <w:pStyle w:val="Tekstdymka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. Para wodna i jej przemiany. Siłownie parowe. Elektrociepłownie. Elektrownie jądrowe. 7. Egzergia. </w:t>
            </w:r>
          </w:p>
          <w:p>
            <w:pPr>
              <w:pStyle w:val="Tekstdymka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8. Silnik cieplny i pompa ciepła. </w:t>
            </w:r>
          </w:p>
          <w:p>
            <w:pPr>
              <w:pStyle w:val="Tekstdymka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9. Cieplne maszyny robocze i urządzenia chłodnicze. 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10. Bezpośrednia konwersja energii. Problemy ochrony środowiska związane z eksploatacją urządzeń cieplnych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1924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. Sławomir Wilk, Termodynamika techniczna, Wydawnictwa Szkolne i Pedagogiczne, Warszawa 1999.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. Andrzej Teodorczyk, Zbiór zadań z termodynamiki technicznej, Wydawnictwa Szkolne i Pedagogiczne, Warszawa 1997.</w:t>
            </w:r>
          </w:p>
        </w:tc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Stefan Wiśniewski: „Termodynamika techniczna” Wydawnictwo Naukowo - Techniczne, Warszawa 1999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2. Jerzy Banaszek, Jan Bzowski, Roman Domański, Jerzy Sado: „Termodynamika przykłady i zadania” oficyna wyd. Politechniki Warszawskiej, Warszawa 1998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1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8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</w:tbl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14:33:00Z</dcterms:created>
  <dc:creator>Barbara Wilk</dc:creator>
  <dc:description/>
  <cp:keywords/>
  <dc:language>en-US</dc:language>
  <cp:lastModifiedBy>Maciej</cp:lastModifiedBy>
  <cp:lastPrinted>2012-01-27T08:28:00Z</cp:lastPrinted>
  <dcterms:modified xsi:type="dcterms:W3CDTF">2022-10-17T18:58:00Z</dcterms:modified>
  <cp:revision>4</cp:revision>
  <dc:subject/>
  <dc:title>zal_nr_4_karta_kursu_201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4_karta_kursu_2019</vt:lpwstr>
  </property>
  <property fmtid="{D5CDD505-2E9C-101B-9397-08002B2CF9AE}" pid="3" name="mbof">
    <vt:lpwstr/>
  </property>
</Properties>
</file>