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Heading1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TA KURSU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color w:val="000000"/>
              </w:rPr>
              <w:t>Niezawodność i analiza ryzy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iability and risk analysi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 xml:space="preserve">dr hab. inż. prof. UP </w:t>
            </w:r>
            <w:r>
              <w:rPr>
                <w:b/>
              </w:rPr>
              <w:t>Leszek Korzenio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dr hab. inż. prof. UP </w:t>
            </w:r>
            <w:r>
              <w:rPr>
                <w:b/>
              </w:rPr>
              <w:t>Leszek Korzeniow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Opis kursu (cele kształcenia)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916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oznanie studentów z podstawowymi koncepcjami i metodami analizy ryzyka i analizy niezawodności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Warunki wstępne:</w:t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47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Zna pojęcie organizacji jako grupy współdziałających ludzi, atrybuty i cechy organizacji a także podstawowe zasady zorganizowanego działania. </w:t>
            </w:r>
          </w:p>
          <w:p>
            <w:pPr>
              <w:pStyle w:val="Normal"/>
              <w:widowControl/>
              <w:suppressAutoHyphens w:val="false"/>
              <w:rPr>
                <w:lang w:bidi="hi-IN"/>
              </w:rPr>
            </w:pPr>
            <w:r>
              <w:rPr>
                <w:lang w:bidi="hi-IN"/>
              </w:rPr>
              <w:t>Zna podstawy statystycznej analizy danych</w:t>
            </w:r>
          </w:p>
        </w:tc>
      </w:tr>
      <w:tr>
        <w:trPr>
          <w:trHeight w:val="43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Potrafi wykonywać podstawowe pomiary i obliczenia, </w:t>
            </w:r>
          </w:p>
        </w:tc>
      </w:tr>
      <w:tr>
        <w:trPr>
          <w:trHeight w:val="46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/>
            </w:pPr>
            <w:r>
              <w:rPr/>
              <w:t>Organizacja pracy i zarządzanie (sem. 1)</w:t>
            </w:r>
          </w:p>
          <w:p>
            <w:pPr>
              <w:pStyle w:val="Normal"/>
              <w:rPr/>
            </w:pPr>
            <w:r>
              <w:rPr>
                <w:lang w:bidi="hi-IN"/>
              </w:rPr>
              <w:t xml:space="preserve">Podstawy statystycznej analizy danych </w:t>
            </w:r>
            <w:r>
              <w:rPr/>
              <w:t>(sem. 1)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Efekty uczenia się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136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01 - posiada  wiedzę i zna teorie dotyczącą bezpieczeństwa i zagrożeń</w:t>
            </w:r>
          </w:p>
          <w:p>
            <w:pPr>
              <w:pStyle w:val="Normal"/>
              <w:rPr/>
            </w:pPr>
            <w:r>
              <w:rPr/>
              <w:t xml:space="preserve">W02 - </w:t>
            </w:r>
            <w:r>
              <w:rPr>
                <w:rStyle w:val="PageNumber"/>
                <w:sz w:val="24"/>
                <w:szCs w:val="24"/>
              </w:rPr>
              <w:t xml:space="preserve">ma  podstawową  wiedzę  z  zakresu  analizy  i  oceny  ryzyka  oraz  analizy  niezawodności 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K_W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_W14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39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01 umie </w:t>
            </w:r>
            <w:r>
              <w:rPr>
                <w:rStyle w:val="PageNumber"/>
                <w:sz w:val="24"/>
                <w:szCs w:val="24"/>
              </w:rPr>
              <w:t xml:space="preserve">planować i  realizować swoją  pracę  </w:t>
              <w:br/>
              <w:t xml:space="preserve">oraz  w  zespole  projektowym  </w:t>
            </w:r>
          </w:p>
          <w:p>
            <w:pPr>
              <w:pStyle w:val="Normal"/>
              <w:rPr>
                <w:rStyle w:val="PageNumb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02 potrafi </w:t>
            </w:r>
            <w:r>
              <w:rPr>
                <w:rStyle w:val="PageNumber"/>
                <w:sz w:val="24"/>
                <w:szCs w:val="24"/>
              </w:rPr>
              <w:t xml:space="preserve">samodzielnie  poszerzać  swoją  wiedzę  </w:t>
            </w:r>
          </w:p>
          <w:p>
            <w:pPr>
              <w:pStyle w:val="Normal"/>
              <w:rPr>
                <w:rStyle w:val="PageNumb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03 </w:t>
            </w:r>
            <w:r>
              <w:rPr>
                <w:rStyle w:val="PageNumber"/>
                <w:sz w:val="24"/>
                <w:szCs w:val="24"/>
              </w:rPr>
              <w:t xml:space="preserve">Wykorzystuje  wiedzę  z  zakresu  nauk  </w:t>
              <w:br/>
              <w:t xml:space="preserve">o  bezpieczeństwie w  podejmowanych  aktywnościach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_U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K_U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_U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14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01 - Rozumie zależności pomiędzy czynnikami zagrożeń i potencjału obronneg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02 Krytycznie ocenia poziom swojej wiedzy i umiejętności, rozumie potrzebę uczenia się przez całe życ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03 Potrafi  współdziałać  i  pracować  w  zespol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_K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_K06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/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Wykład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</w:tbl>
    <w:p>
      <w:pPr>
        <w:pStyle w:val="Zawartotabeli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Opis metod prowadzenia zajęć:</w:t>
        <w:tab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2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kłady z wykorzystaniem prezentacji multimedialnej, z odniesieniem do literatury obowiązkowej i uzupełniającej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Ćwiczenia w formie dyskusji, opracowywania i prezentowanie projektów indywidualnych </w:t>
              <w:br/>
              <w:t>i grupowych, a w okresie zajęć zdalnych - opracowywania i prezentowanie projektów indywidualnych  na platformie lub w poczcie e-mail do prowadzącego ćwiczenia.</w:t>
            </w:r>
          </w:p>
        </w:tc>
      </w:tr>
    </w:tbl>
    <w:p>
      <w:pPr>
        <w:pStyle w:val="Zawartotabeli"/>
        <w:rPr>
          <w:color w:val="FF0000"/>
        </w:rPr>
      </w:pPr>
      <w:r>
        <w:rPr>
          <w:color w:val="FF0000"/>
        </w:rPr>
      </w:r>
    </w:p>
    <w:p>
      <w:pPr>
        <w:pStyle w:val="Zawartotabeli"/>
        <w:rPr/>
      </w:pPr>
      <w:r>
        <w:rPr/>
        <w:t>Formy sprawdzania efektów uczenia się</w:t>
      </w:r>
    </w:p>
    <w:p>
      <w:pPr>
        <w:pStyle w:val="Zawartotabeli"/>
        <w:rPr/>
      </w:pPr>
      <w:r>
        <w:rPr/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E – </w:t>
            </w:r>
            <w:r>
              <w:rPr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Zawartotabeli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/>
              <w:t xml:space="preserve">Zaliczenie wykładów i ćwiczeń ustne poprzedzone pisemnym sprawdzianem na przedostatnim wykładzie. 60% poprawnych odpowiedzi z pisemnego sprawdzianu oznacza ocenę 3.0;  80% – ocena 3,5; 100% - ocena 4,0. W czasie ustnego zaliczenia można te oceny podwyższyć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6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Treści merytoryczne (wykaz tematów):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1. Zarządzanie i sterowanie – wpływ na niezawodność, jakość, bezpieczeństwo</w:t>
              <w:br/>
              <w:t xml:space="preserve">2. Pojęcie ryzyka </w:t>
            </w:r>
          </w:p>
          <w:p>
            <w:pPr>
              <w:pStyle w:val="Balloo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Zagrożenia i ich rodzaje. </w:t>
            </w:r>
          </w:p>
          <w:p>
            <w:pPr>
              <w:pStyle w:val="Balloo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Prawdopodobieństwo i pomiar zagrożeń</w:t>
              <w:br/>
              <w:t>5. Ocena i szacowanie skutków</w:t>
            </w:r>
          </w:p>
          <w:p>
            <w:pPr>
              <w:pStyle w:val="Balloo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Metody analizy ryzyka</w:t>
              <w:br/>
              <w:t>7. Metody oceny ryzyka zawodowego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Wykaz literatury podstawowej: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3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40" w:hanging="340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szCs w:val="16"/>
              </w:rPr>
              <w:t xml:space="preserve">Korzeniowski L.F: </w:t>
            </w:r>
            <w:r>
              <w:rPr>
                <w:i/>
                <w:szCs w:val="16"/>
              </w:rPr>
              <w:t xml:space="preserve">Podstawy nauk o bezpieczeństwie. </w:t>
            </w:r>
            <w:r>
              <w:rPr>
                <w:szCs w:val="16"/>
              </w:rPr>
              <w:t xml:space="preserve"> Wydanie II. Warszawa: Difin, 2017, </w:t>
              <w:br/>
              <w:t xml:space="preserve">rozdział 4, s. 112-144 oraz rozdz. 7, s. 245-262. </w:t>
            </w:r>
            <w:r>
              <w:rPr>
                <w:color w:val="000000"/>
                <w:szCs w:val="16"/>
              </w:rPr>
              <w:t>ISBN 978-83-8085-172-6</w:t>
            </w:r>
            <w:r>
              <w:rPr>
                <w:szCs w:val="16"/>
                <w:lang w:val="cs-CZ"/>
              </w:rPr>
              <w:t>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Wykaz literatury uzupełniającej: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4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hd w:fill="FFFFFF" w:val="clear"/>
              <w:ind w:left="340" w:hanging="340"/>
              <w:rPr/>
            </w:pPr>
            <w:r>
              <w:rPr>
                <w:rStyle w:val="StrongEmphasis"/>
                <w:b w:val="false"/>
              </w:rPr>
              <w:t>P</w:t>
            </w:r>
            <w:r>
              <w:rPr>
                <w:rStyle w:val="StrongEmphasis"/>
              </w:rPr>
              <w:t>N-N-</w:t>
            </w:r>
            <w:r>
              <w:rPr>
                <w:rStyle w:val="StrongEmphasis"/>
                <w:b w:val="false"/>
              </w:rPr>
              <w:t>18002:2011</w:t>
            </w:r>
            <w:r>
              <w:rPr/>
              <w:t> </w:t>
            </w:r>
            <w:r>
              <w:rPr>
                <w:i/>
              </w:rPr>
              <w:t>Systemy zarządzania bezpieczeństwem i higieną pracy. Ogólne wytyczne do oceny ryzyka zawodowego</w:t>
            </w:r>
            <w:r>
              <w:rPr/>
              <w:t>. Warszawa: PKN, 2011.</w:t>
            </w:r>
          </w:p>
          <w:p>
            <w:pPr>
              <w:pStyle w:val="Normal"/>
              <w:ind w:left="340" w:hanging="340"/>
              <w:rPr>
                <w:color w:val="FF0000"/>
              </w:rPr>
            </w:pPr>
            <w:r>
              <w:rPr/>
              <w:t>Zarządzenie nr R/Z.0201-16/2014 Rektora Uniwersytetu Pedagogicznego im Komisji Edukacji Narodowej w Krakowie z dnia 24 czerwca 2014 roku w sprawie: Polityki Zarządzania Ryzykiem</w:t>
            </w:r>
          </w:p>
        </w:tc>
      </w:tr>
    </w:tbl>
    <w:p>
      <w:pPr>
        <w:pStyle w:val="BalloonTex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lans godzinowy zgodny z CNPS (Całkowity Nakład Pracy Studenta): </w:t>
      </w:r>
    </w:p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">
    <w:name w:val="Body"/>
    <w:qFormat/>
    <w:pPr>
      <w:widowControl w:val="false"/>
      <w:suppressAutoHyphens w:val="true"/>
      <w:bidi w:val="0"/>
    </w:pPr>
    <w:rPr>
      <w:rFonts w:ascii="Times New Roman" w:hAnsi="Times New Roman" w:eastAsia="Arial Unicode MS;Malgun Gothic Semilight" w:cs="Arial Unicode MS;Malgun Gothic Semilight"/>
      <w:color w:val="000000"/>
      <w:sz w:val="24"/>
      <w:szCs w:val="24"/>
      <w:lang w:val="en-US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7:33:00Z</dcterms:created>
  <dc:creator>Barbara Wilk</dc:creator>
  <dc:description/>
  <cp:keywords/>
  <dc:language>en-US</dc:language>
  <cp:lastModifiedBy>Maciej</cp:lastModifiedBy>
  <cp:lastPrinted>2016-07-01T09:03:00Z</cp:lastPrinted>
  <dcterms:modified xsi:type="dcterms:W3CDTF">2022-10-17T19:59:00Z</dcterms:modified>
  <cp:revision>4</cp:revision>
  <dc:subject/>
  <dc:title>KARTA KURSU</dc:title>
</cp:coreProperties>
</file>