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7</w:t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Zarządzenia Nr RD/Z.0201-3/2020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Metody ochrony powierzchni wyrob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lang w:val="en-US"/>
              </w:rPr>
              <w:t xml:space="preserve">Surface protection methods of product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Agnieszka Twardowsk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Agnieszka Twardowska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  <w:t>Opis kursu (cele kształcenia)</w:t>
      </w:r>
    </w:p>
    <w:tbl>
      <w:tblPr>
        <w:tblW w:w="9781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81"/>
      </w:tblGrid>
      <w:tr>
        <w:trPr>
          <w:trHeight w:val="1089" w:hRule="atLeast"/>
        </w:trPr>
        <w:tc>
          <w:tcPr>
            <w:tcW w:w="978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prowadzonego kursu jest przedstawienie metod ochrony powierzchni wyrobów, rozwijanych trendów w projektowaniu struktury i właściwości warstw wierzchnich i powłok ochronnych z uwzględnieniem przeznaczenia i warunków eksploatacji pokrywanych wyrobów. Kurs obejmuje ponadto zagadnienia dotyczące metod regeneracji warstw wierzchnich i powłok, a także sposobów określania właściwości mechanicznych cienkich warstw i powłok, metody oceny adhezji powłok do podłoży i wybranych właściwości. Przedmiot pomaga w zrozumieniu powiązań pomiędzy parametrami wytwarzania a mikrostrukturą i właściwościami otrzymanych warstw powierzchniowych. Kurs prowadzony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wiedza o materiałach i mechanizmach ich umacniania. podstawowa wiedza o technikach wytwarzania i przetwarzania tworzy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pomiary wielkości fizy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ezpieczeństwo technologii wytwarza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, dysponuje podstawową wiedzą z zakresu fizyki, chemii, nauki o materiałach pozwalającą na posługiwanie się metodami i pojęciami właściwymi dla danej specjalizacji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02 stosuje zasady dobrej praktyki laboratoryjnej, prowadzenia pracy z zachowaniem zasad BHP, minimalizacji odpadów dla środowiska naturalnego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, zna zagadnienia dotyczące zabezpieczania wyrobów z zastosowaniem metod inżynierii powierzchn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 zna podstawowe zagadnienia mechanizmy degradacji powierzchni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przedstawić wyniki badań własnych w postaci samodzielnie przygotowanego sprawozdania zawierającego opis i uzasadnienie celu pracy, przyjętą metodologię, wyniki oraz ich interpretacj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dobrać materiały na powłoki ochronne do wymaganych właściwości wyrobów i warunków ich eksploata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dostrzega znaczenie nowoczesnych metod produkcji dla bezpieczeństwa i rozwoju społecznego oraz potrafi dokonać twórczej syntezy zdobytej wiedzy i umiejętności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lang w:eastAsia="en-US"/>
              </w:rPr>
            </w:pPr>
            <w:r>
              <w:rPr>
                <w:lang w:eastAsia="en-US"/>
              </w:rPr>
              <w:t>Zajęcia prowadzone są w formie wykładu i zajęć laboratoryjnych z zakresu inżynierii powierzchni. Wykład w postaci prezentacji multimedialnej z dyskusją prezentowanych zagadnień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Zajęcia laboratoryjne obejmują wytwarzanie warstw powierzchniowych na podłożach metalicznych, powłok ochronnych i dekoracyjno-ochronnych na podłożach niemetalicznych i metalicznych oraz ocenę ich mikrostruktury i wybranych właściwości 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Wykład- kolokwium zaliczeniow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Laboratorium- średnia ocen ze sprawozdań oraz przygotowania do zajęć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Kierunki priorytetowe inżynierii powierzchni jako specjalności naukowej i jej znaczenie dla rozwoju nauki i techniki w Polsce i na świecie. Warstwy powierzchniowe, schemat budowy warstwy wierzchniej i powłoki. Metody kształtowania struktury i właściwości warstw wierzchnich. Klasyfikacja powłok. Wybrane metody nakładania powłok. Metody badania warstw powierzchniowych- możliwości i ograniczenia. Regeneracja warstw powierzchni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</w:rPr>
              <w:t>1. T. Burakowski, T. Wierzchoń, Inżynieria Powierzchni metali, WNT, Warszawa 1995;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. P. Kula, Inżynieria warstwy wierzchniej, Wyd. Politechniki Łódzkiej, Łódź, 20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3. M.Blicharskie : Inzynieria Powierzchni, wydawnictwo PWN, warszawa 2012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. Twardowska: Nanostrukturalne powłoki z udziałem dwuborku tytanu do zastosowań przeciwzużyciowych. Monografia 706, Wydawnictwo Naukowe Uniwersytetu Pedagogicznego, Kraków, 20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54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07:30:00Z</dcterms:modified>
  <cp:revision>1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