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kształce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elementów i urządzeń mechatronicznych, w tym czujników cyfrowych i analogowego reagujących na wybrane materiały (np. mosiądz, miedź, stal, aluminium, plastik , itp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obsługa urządzeń mechatroni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- poznanie wybranych napędów elektr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układów mechatroni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zagadnień związanych z Automatyką i robotyką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raw w elektrotechnic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miary wielkości elektrycznych i nieelektrycznych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, Elektrotechnika, Automat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–zna elementy mechatroniki (w tym czujniki)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na budowę i zasadę działania maszyn elektrycznych (synchroniczne, asynchroniczne, prądu stałego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układy mechatroniczne, pneumatyczne oraz serwonapędy maszyn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W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, K_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zestawić układ mechatronicz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umie dobrać odpowiedni napęd oraz układ mechatroniczny w budowie maszyn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10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9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- zauważa potrzebę stałego podnoszenia kompetencji zawod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wykonuje swoje zadania w sposób profesjonal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 - określa priorytety służące realizacji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 xml:space="preserve">Na wykładzie przedstawiane są wybrane tematy z zakresu mechatroniki i napędów maszyn. Na laboratoriach grupy laboratoryjne dzielone są na zespoły robocze, które wykonują zlecone zadania. Nie wszystkie zadania są takie same dla wszystkich zespołów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Laboratorium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jest wystawiana na podstawie zaawansowania realizacji zadania otrzymanego na początku semestru + obecności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 – Wykład + Laborator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elementy mechatroniki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maszyny elektryczne (synchroniczne, asynchroniczne, prądu stałego)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układy mechatroniczne i fotoniczne (w tym czujniki cyfrowe i analogowy)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napędy pneumatyczne oraz serwonapędy maszy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1. Schmidt D., Baumann A., Kaufmann H., Paetzold H., Zippel B.: Mechatronika. Podręcznik dla uczniów średnich i zawodowych szkół technicznych. Wydawnictwo REA. Warszawa 20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Plamitzer A.: Maszyny elektryczne, WNT Warszawa 19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Instrukcja obsługi robota Kawasa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praca zbiorowa pod kier. Olszewski M.: Podstawy mechatroniki. Podręcznik dla uczniów szkół średnich i zawodowych szkół technicznych, REA, Warszawa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2. Steinbuch M.: Mechatronics. The Science of Intelligent Machines, ELSEVIER, ISSN: 0957-415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04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20:10:00Z</dcterms:modified>
  <cp:revision>4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