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s and techniques of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siada podstawową wiedze z zakresu matematyki, fizyki i chemii, zna układ miar Si, posiada podstawowa wiedze o materiała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ór i pozyskanie próbek do badań;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tward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udarn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czna próba rozciąg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ścisk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a mikrostrukturalne, mikroskopia optycz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dania mikrostrukturalne, skaningowa mikroskopia elektronowa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ciowa ocena mikrostruktur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Przybyłowicz; „Metaloznawstwo”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20:12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