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</w:t>
      </w:r>
    </w:p>
    <w:p>
      <w:pPr>
        <w:pStyle w:val="Normalny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arządzenia Nr RD/Z.0201-3/2020</w:t>
      </w:r>
    </w:p>
    <w:p>
      <w:pPr>
        <w:pStyle w:val="Normalny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ojekt inżyniers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ngineering projec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jest  nabycie umiejętności planowania i realizowania projektu inżynierskiego oraz zastosowania odpowiednich metod badawczych oraz nauczenie podstawowych zasad projektowania inżynierskiego w zakresie zagadnień związanych z kierunkiem studi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również kształtowanie umiejętności kreatywnego myślenia oraz indywidualnej pracy przy przygotowaniu projektu inżynierski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przedmiotów realizowanych podczas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, analizować dane literaturow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, Zna główne zasady dotyczące przygotowania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, Zna zagadnienia z zakresu kierunku studiów dotyczące tematyki realizowanego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, Zna odpowiednie normy i przepisy dotyczące tematyki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_04 </w:t>
            </w:r>
            <w:r>
              <w:rPr>
                <w:rFonts w:cs="Arial" w:ascii="Arial" w:hAnsi="Arial"/>
                <w:sz w:val="20"/>
                <w:szCs w:val="20"/>
              </w:rPr>
              <w:t>Zna zasady przygotowania dokumentacji technicznej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_05 Proponuje oryginalne praktyczne rozwiązania dla rozwiązania wybranych problemów inżyniers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1, potrafi dobrać odpowiednie materiały, narzędzia i metodykę do realizacji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_02, potrafi analizować dostępną literaturę i informacje związane z tematyką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3 umie krytycznie ocenić wyniki przeprowadzonych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4 potrafi przygotować pisemnie opracowanie dotyczące głównych aspektów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5 potrafi przedstawić prezentację dotyczącą przeglądu literatury i wybranych aspektów projektu z zakresu inżynierii bezpieczeń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10, 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 jest świadomy potrzeby uczenia się przez całe życie i aktualizowania swojej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, potrafi samodzielnie zaplanować realizację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03 rozumie znaczenie uczciwości intelektual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ćwiczeń laboratoryjnych, podczas których studenci realizują samodzielnie indywidualne projekt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jest średnią uzyskanych ocen z odpowiedzi i złożonego projektu inżynierski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ady planowania i realizacji projektów inżynierskich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proponowanych tematów projektów.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formułowanie problem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celu projekt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planu pracy wraz wyszczególnieniem kolejnych etapów realizacji projektu.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ybranie i omówienie metod obliczeniowych, symulacyjnych lub badawczych wykorzystywanych do realizacji projekt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badań własnych związanych z projektem inżynierskim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zasad korzystania i prowadzenia krytycznej analizy dostępnych źródeł literaturowych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owanie przeglądu literatury związanej z projektem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prezentacji dotyczącej przeglądu głównych aspektów projektu w kontekście inżynierii bezpieczeństwa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owiednie normy EN-PN związane z tematyką projektu inżyniers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owiednie artykułu naukowe oraz książki związane z tematyką realizowanego projektu inżyniers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2C2C2C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arek E, </w:t>
            </w:r>
            <w:r>
              <w:rPr>
                <w:rFonts w:cs="Arial" w:ascii="Arial" w:hAnsi="Arial"/>
                <w:color w:val="2C2C2C"/>
                <w:sz w:val="20"/>
                <w:szCs w:val="20"/>
              </w:rPr>
              <w:t>Podstawy projektowania inżynierskiego, Wyd. Uniwersytetu Ekonomicznego we Wrocławiu, Wrocław,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2C2C2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lański A., </w:t>
            </w: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Edycja tekstów Praktyczny poradnik, PWN, Warszawa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20:21:00Z</dcterms:modified>
  <cp:revision>3</cp:revision>
  <dc:subject/>
  <dc:title>KARTA KURSU</dc:title>
</cp:coreProperties>
</file>