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Body"/>
        <w:jc w:val="center"/>
        <w:rPr>
          <w:rStyle w:val="PageNumber"/>
          <w:rFonts w:ascii="Arial" w:hAnsi="Arial" w:eastAsia="Arial" w:cs="Arial"/>
          <w:b/>
          <w:b/>
          <w:bCs/>
        </w:rPr>
      </w:pPr>
      <w:r>
        <w:rPr>
          <w:rStyle w:val="PageNumber"/>
          <w:rFonts w:cs="Arial" w:ascii="Arial" w:hAnsi="Arial"/>
          <w:b/>
          <w:bCs/>
          <w:lang w:val="de-DE"/>
        </w:rPr>
        <w:t>BEZPIECZE</w:t>
      </w:r>
      <w:r>
        <w:rPr>
          <w:rStyle w:val="PageNumber"/>
          <w:rFonts w:cs="Arial" w:ascii="Arial" w:hAnsi="Arial"/>
          <w:b/>
          <w:bCs/>
        </w:rPr>
        <w:t>ŃSTWO MATERIAŁOWE i TECHNOLOGII MATERIAŁ</w:t>
      </w:r>
      <w:r>
        <w:rPr>
          <w:rStyle w:val="PageNumber"/>
          <w:rFonts w:cs="Arial" w:ascii="Arial" w:hAnsi="Arial"/>
          <w:b/>
          <w:bCs/>
          <w:lang w:val="de-DE"/>
        </w:rPr>
        <w:t xml:space="preserve">OWYCH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teriałoznawstwo energe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nergy Material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als Science for Energy Appl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B.Garbarz-Glos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W. Bąk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B.Garbarz-Gl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5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bejmuje zagadnienia </w:t>
            </w:r>
            <w:r>
              <w:rPr>
                <w:rFonts w:cs="Arial" w:ascii="Arial" w:hAnsi="Arial"/>
                <w:sz w:val="20"/>
                <w:szCs w:val="20"/>
              </w:rPr>
              <w:t xml:space="preserve">z zakresu problematyki związanej z materiałami dla energetyki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elowaniem, wytwarzaniem i charakteryzowaniem, a także praktycznym wykorzystaniem w nowoczesnych systemach do produkcji energii.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551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Zna, w ujęciu materiałowym (z naciskiem na materiały konstrukcyjne, jak i elementy czynne) zagadnienia dotyczące przemysłu energetycznego związanego z wytwarzaniem energii elektrycznej/cieplnej, z uwzględnieniem aspektów ekonomicznych </w:t>
              <w:br/>
              <w:t>i środowiskow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 Posiada wiedzę związaną z opracowaniem i zastosowaniem przyjaznych środowisku technologii materiałów elektrodowych, ogniw paliwowych, superkondensatorach, termoelektrycznych modułach konwersji energii.</w:t>
            </w:r>
          </w:p>
          <w:p>
            <w:pPr>
              <w:pStyle w:val="Normal"/>
              <w:jc w:val="both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Ma wiedzę z zakresu matematyki, fizyki, chemii i inżynierii materiałowej przydatną do formułowania i rozwiązywania prostych zadań z zakresu studiowanego kierunku studiów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 Dysponuje wiedzą i przygotowaniem praktycznym w zakresie podstawowych technik informatycznych i oprogramowania komputerowego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01, W08, W12, W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01, W08, W12, W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01, W08, W12, W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01, W08, W12, W1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8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 umiejętności doboru materiałów,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zgodnie z zadaną specyfikacją, </w:t>
            </w:r>
            <w:r>
              <w:rPr>
                <w:rFonts w:cs="Arial" w:ascii="Arial" w:hAnsi="Arial"/>
                <w:sz w:val="20"/>
                <w:szCs w:val="20"/>
              </w:rPr>
              <w:t>do zastosowań w energetyce konwencjonalnej jak i niekonwencjon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</w:t>
            </w:r>
            <w:r>
              <w:rPr>
                <w:rFonts w:cs="Arial" w:ascii="Arial" w:hAnsi="Arial"/>
                <w:sz w:val="20"/>
                <w:szCs w:val="20"/>
              </w:rPr>
              <w:t>Potrafi w uzasadniony naukowo sposób przedstawić zagadnienia związane ze znaczeniem rozwoju sektora wytwarzania i magazynowania energii, biorąc pod uwagę wpływ na bezpieczeństwo nowoczesnego społeczeńst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Potrafi korzystać z literatury specjalistycznej, przygotowywać referaty/wystąpienia jak również je wygłasza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Potrafi konstruktywnie/koncepcyjnie wykorzystać zdobytą wiedzę przy projektowaniu i realizacji projekt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1, U02, U03, U10, U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1, U02, U03, U10, U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1, U02, U03, U10, U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1, U02, U03, U10, U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  <w:r>
              <w:rPr>
                <w:rFonts w:cs="Arial" w:ascii="Arial" w:hAnsi="Arial"/>
                <w:sz w:val="20"/>
                <w:szCs w:val="20"/>
              </w:rPr>
              <w:t xml:space="preserve">Dostrzega potrzebę rozwoju nowoczesnych materiałów dla energetyki, ze szczególnym uwzględnieniem problemów związanych z ochroną środowisk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idzi potrzebę̨ regularnego pogłębiania wiedzy jak również dalszego doskonalenia nabytych umiejętn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Ma niezbędne kompetencje społeczne do pracy w zesp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 przedstawienie treści kursu w postaci prezentacji (np. w MS Office Power Point) i/lub w formie tradycyjnej. Ćwiczenia - praca studenta z wykorzystaniem technik multimedialnych, inżynierskich </w:t>
              <w:br/>
              <w:t>i materiałowych baz danych i/lub z wykorzystaniem sprzętu laboratoryjn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– egzamin ustny lub pisemny w formie test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 – prace kontrolne w postaci referatu/prezentacji/ aktywność na zajęciach, odpowiedź ustna, udział w dyskusji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owe i technologiczne problemy procesu wytwarzania. Materiały konstrukcyjne, przewodzące, rezystywne, dielektryczne, półprzewodnikowe, magnetyczne, tworzywa sztuczne, materiały stosowane na powłoki ochronne. Konstrukcja i technologia elektronicznych podzespołów czynnych i biernych. Kryteria doboru materiałów dla energetyki i ich obróbka cieplna. Materiały na elementy konstrukcyjne w energetyce konwencjonalnej. Materiały dla energetyki jądrowej. Materiały dla energetyki odnawialnej: spalanie biomasy, pokrycia ochronne wymienników ciepła, elektrownie wiatrowe, hydroelektrownie i elektrownie geotermalne, panele fotowoltaiczne, panele słoneczne. Materiały dla magazynowania i konwersji energii: ogniwa paliwowe, ogniwa termoelektryczne, akumulato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rStyle w:val="Value"/>
                <w:i/>
                <w:sz w:val="20"/>
                <w:szCs w:val="20"/>
              </w:rPr>
              <w:t xml:space="preserve">Z. Szczepański. S. Okoniewski. </w:t>
            </w:r>
            <w:r>
              <w:rPr>
                <w:bCs/>
                <w:i w:val="false"/>
                <w:kern w:val="2"/>
                <w:sz w:val="20"/>
                <w:szCs w:val="20"/>
              </w:rPr>
              <w:t>Technologia i materiałoznawstwo dla elektroników. WSiP. Warszawa 2007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Z. Celiński, </w:t>
            </w:r>
            <w:r>
              <w:rPr>
                <w:rStyle w:val="Name"/>
                <w:i/>
                <w:sz w:val="20"/>
                <w:szCs w:val="20"/>
              </w:rPr>
              <w:t xml:space="preserve">Materiałoznawstwo elektrotechniczne, </w:t>
            </w:r>
            <w:r>
              <w:rPr>
                <w:rStyle w:val="Value"/>
                <w:i/>
                <w:sz w:val="20"/>
                <w:szCs w:val="20"/>
              </w:rPr>
              <w:t>Oficyna Wydawnicza Politechniki Warszawskiej. Warszawa 2011</w:t>
            </w:r>
          </w:p>
          <w:p>
            <w:pPr>
              <w:pStyle w:val="Heading1"/>
              <w:jc w:val="left"/>
              <w:rPr/>
            </w:pPr>
            <w:r>
              <w:rPr>
                <w:rStyle w:val="Value"/>
                <w:i/>
                <w:sz w:val="20"/>
                <w:szCs w:val="20"/>
              </w:rPr>
              <w:t xml:space="preserve">D. Cebon, H. Shercliff, M. Ashby. </w:t>
            </w:r>
            <w:r>
              <w:rPr>
                <w:rStyle w:val="Name"/>
                <w:i/>
                <w:sz w:val="20"/>
                <w:szCs w:val="20"/>
              </w:rPr>
              <w:t xml:space="preserve">Inżynieria materiałowa T.1, T.2 </w:t>
            </w:r>
            <w:r>
              <w:rPr>
                <w:i w:val="false"/>
                <w:sz w:val="20"/>
                <w:szCs w:val="20"/>
              </w:rPr>
              <w:t>Wydawnictwo Galaktyka. Łódź 2011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J. Dobrzański, S. </w:t>
            </w:r>
            <w:hyperlink r:id="rId2">
              <w:r>
                <w:rPr>
                  <w:rStyle w:val="InternetLink"/>
                  <w:i w:val="false"/>
                  <w:sz w:val="20"/>
                  <w:szCs w:val="20"/>
                </w:rPr>
                <w:t xml:space="preserve">Fudali, A. </w:t>
              </w:r>
            </w:hyperlink>
            <w:r>
              <w:rPr>
                <w:i w:val="false"/>
                <w:sz w:val="20"/>
                <w:szCs w:val="20"/>
              </w:rPr>
              <w:t>Hernas, J. Pasternak. Charakterystyki nowej generacji materiałów dla energetyki. Wydawnictwo Politechniki Śląskiej. Gliwice 20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/>
            </w:pPr>
            <w:r>
              <w:rPr>
                <w:i w:val="false"/>
                <w:sz w:val="20"/>
                <w:szCs w:val="20"/>
                <w:lang w:val="en-GB"/>
              </w:rPr>
              <w:t xml:space="preserve">J. Dereń, J. Haber, R. Pampuch. </w:t>
            </w:r>
            <w:r>
              <w:rPr>
                <w:i w:val="false"/>
                <w:sz w:val="20"/>
                <w:szCs w:val="20"/>
              </w:rPr>
              <w:t>Chemia ciała stałego, PWN, Warszawa 1975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  <w:lang w:val="en-GB"/>
              </w:rPr>
            </w:pPr>
            <w:r>
              <w:rPr>
                <w:i w:val="false"/>
                <w:sz w:val="20"/>
                <w:szCs w:val="20"/>
              </w:rPr>
              <w:t>K. Przybyłowicz, J. Przybyłowicz. Fizyczne podstawy materiałoznawstwa. Wydawnictwo Politechniki Świętokrzyskiej. Kielce 2002</w:t>
            </w:r>
            <w:r>
              <w:rPr>
                <w:i w:val="false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Heading1"/>
              <w:jc w:val="left"/>
              <w:rPr/>
            </w:pPr>
            <w:r>
              <w:rPr>
                <w:rStyle w:val="Wrtext"/>
                <w:i/>
                <w:sz w:val="20"/>
                <w:szCs w:val="20"/>
              </w:rPr>
              <w:t>M. Blicharski. Wstęp do inżynierii materiałowej, WNT, Warszawa 2003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. Pampuch. Współczesne materiały ceramiczne. </w:t>
            </w:r>
            <w:r>
              <w:rPr>
                <w:sz w:val="20"/>
                <w:szCs w:val="20"/>
              </w:rPr>
              <w:t>Uczelniane Wydawnictwo Naukowo Dydaktyczne AGH im. Stanisława Staszica. Kraków 20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bc.pionier.net.pl/search/query?q=dc_creator%3A&quot;Fudali%2C+Stanis&#322;aw&quot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56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7:21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