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Organizacja pracy i zarządz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Fundamentals of Manage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inż. Iwona Sulima, </w:t>
              <w:br/>
              <w:t>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inż. Iwona Sulima, </w:t>
              <w:br/>
              <w:t>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Celem kształcenia jest zapoznanie studentów z podstawowymi zagadnieniami związanymi z problematyką organizacji i zarządzania przedsiębiorstwem. Studenci zapoznają się organizacją i typami przedsiębiorstw. Poznają podstawowe zasady zarządzania przedsiębiorstwem, przebieg procesu zarządzania oraz rolę kierownictwa w osiąganiu sprawnego i efektywnego przedsiębiorstwa. Celem przedmiotu jest również analiza zagadnień teorii organizacji i zarządzania w kontekście nowoczesnego zarządzania w warunkach gospodarki wolnorynkowej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Student ma wiedzę z zakresu podstawowych pojęć z makroekonomii i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stawy ekonom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01 –Zna podstawowe pojęcia z zakresu zarzadzania. </w:t>
            </w:r>
          </w:p>
          <w:p>
            <w:pPr>
              <w:pStyle w:val="Normal"/>
              <w:rPr/>
            </w:pPr>
            <w:r>
              <w:rPr/>
              <w:t xml:space="preserve">W02 - Posiada ogólną wiedzę na temat metod zarządzania małym przedsiębiorstwem i zarządzania strategicznego. </w:t>
            </w:r>
          </w:p>
          <w:p>
            <w:pPr>
              <w:pStyle w:val="Normal"/>
              <w:rPr/>
            </w:pPr>
            <w:r>
              <w:rPr/>
              <w:t xml:space="preserve">W03 – Zna współczesne struktury organizacyjne W04 – Ma wiedzę dotyczącą podstawowych funkcji zarządzania: planowania, organizowania, kierowania ludźmi i kontroli w przedsiębiorstwach. </w:t>
            </w:r>
          </w:p>
          <w:p>
            <w:pPr>
              <w:pStyle w:val="Normal"/>
              <w:rPr/>
            </w:pPr>
            <w:r>
              <w:rPr/>
              <w:t xml:space="preserve">W05 – Zna zasady podejmowani decyzji w przedsiębiorstwie oraz rodzaje władzy, którą posiadają kierownicy. </w:t>
            </w:r>
          </w:p>
          <w:p>
            <w:pPr>
              <w:pStyle w:val="Normal"/>
              <w:rPr/>
            </w:pPr>
            <w:r>
              <w:rPr/>
              <w:t xml:space="preserve">W06- Zna podstawy zarzadzania zasobami ludzkimi W07- Zna podstawowe pojęcia, zadania oraz sfery oddziaływania ergonom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8 - Rozumie znaczenie inżynierii ergono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- Potrafi powiązać zagadnienia teorii organizacji i zarządzania w kontekście nowoczesnego zarządzania w warunkach gospodarki wolnorynk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- Student potrafi zaprojektować ergonomiczne stanowisko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U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U17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- Współpracuje w grupie z kolegami podczas problemów poruszanych na wykłada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K02 - Student rozumie znaczenie zarządzania małym przedsiębiorstwem w pracy inżynier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/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Kolokwium zaliczeniowe z wykład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Podstawowe pojęcia, definicje, określenia z zarządzania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Znaczenie teorii organizacji i zarządzania wśród innych dyscyplin naukowych oraz w kontekście poglądów szkół: naukowej organizacji pracy, klasycznej teorii zarządzania, behawioralnej, systemowej oraz kierunków systemowego i sytuacyjnego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ocjo-techniczne czynniki sprawnego działania ludzi oraz organizacji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rojektowanie organizacji i jej struktur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Organizacja i kierowanie zmianami organizacyjnymi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Gospodarka zasobami ludzkimi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Podejmowanie decyzji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Władza i autorytet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Formy, funkcje i wartości partycypacji pracowniczej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Globalizacja organizacji w kontekście planowania decyzji i zarządzania strategicznego, postępu techniczno-organizacyjnego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Organizacji zespołów i pracy zespołowej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Komunikacja i negocjowanie,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Definicje cele i zakres ergonomii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Współczesna ergonomia oraz zadania inżynier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1. J.A.F.Stoner, R.E.Freeman, D.R.Gilbert jr.: Kierowanie, PWN, Warszawa, 2011 </w:t>
            </w:r>
          </w:p>
          <w:p>
            <w:pPr>
              <w:pStyle w:val="Normal"/>
              <w:rPr/>
            </w:pPr>
            <w:r>
              <w:rPr/>
              <w:t xml:space="preserve">2. Praca zbiorowa: Zarządzanie – teoria i praktyka (pod red. A.K. Koźmińskiego). Wyd. Nauk. PWN, Warszawa, 1999 </w:t>
            </w:r>
          </w:p>
          <w:p>
            <w:pPr>
              <w:pStyle w:val="Normal"/>
              <w:rPr/>
            </w:pPr>
            <w:r>
              <w:rPr/>
              <w:t xml:space="preserve">3. Griffin R., W., Podstawy zarządzania organizacjami. Wyd. PWN, Warszawa 2017. </w:t>
            </w:r>
          </w:p>
          <w:p>
            <w:pPr>
              <w:pStyle w:val="Normal"/>
              <w:rPr/>
            </w:pPr>
            <w:r>
              <w:rPr/>
              <w:t xml:space="preserve">4. R.A.Webber: Zasady zarządzania organizacjami. Wyd.PWE, Warszawa 1996 </w:t>
            </w:r>
          </w:p>
          <w:p>
            <w:pPr>
              <w:pStyle w:val="Normal"/>
              <w:rPr/>
            </w:pPr>
            <w:r>
              <w:rPr/>
              <w:t xml:space="preserve">5. A.Pocztowski „Zarządzanie zasobami ludzkimi. Strategie-Procesy-Metody”, Polskie Wyd. Ekonomiczne, 2006 </w:t>
            </w:r>
          </w:p>
          <w:p>
            <w:pPr>
              <w:pStyle w:val="Normal"/>
              <w:rPr/>
            </w:pPr>
            <w:r>
              <w:rPr/>
              <w:t xml:space="preserve">6. Zimniewicz K ,Współczesne koncepcje i metody zarządzania. Warszawa, PWE, 2000 </w:t>
            </w:r>
          </w:p>
          <w:p>
            <w:pPr>
              <w:pStyle w:val="Normal"/>
              <w:rPr/>
            </w:pPr>
            <w:r>
              <w:rPr/>
              <w:t xml:space="preserve">7. Grzybowski M., Organizacja i zarządzanie, AMW, Gdynia 2000 </w:t>
            </w:r>
          </w:p>
          <w:p>
            <w:pPr>
              <w:pStyle w:val="Normal"/>
              <w:rPr/>
            </w:pPr>
            <w:r>
              <w:rPr/>
              <w:t xml:space="preserve">8. Górska E.,Ergonomia, Warszawa, Oficyna Wydawnicza Politechniki Warszawskiej 200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9. Olszewski J.: Podstawy ergonomii i fizjologii pracy. Poznań, Wydawnictwo Akademii Ekonomicznej 199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1. H.Bieniok z zesp.: Metody sprawnego zarządzania – jak zarządzać w praktyce. Agencja Wyd.Placet , Warszawa 2011 </w:t>
            </w:r>
          </w:p>
          <w:p>
            <w:pPr>
              <w:pStyle w:val="Normal"/>
              <w:rPr/>
            </w:pPr>
            <w:r>
              <w:rPr/>
              <w:t xml:space="preserve">2. Martyniak Z., Nowe metody i koncepcje zarządzania. Wyd. AE w Krakowie. Kraków 2002. </w:t>
            </w:r>
          </w:p>
          <w:p>
            <w:pPr>
              <w:pStyle w:val="Normal"/>
              <w:rPr/>
            </w:pPr>
            <w:r>
              <w:rPr/>
              <w:t xml:space="preserve">3. Górska E., Tytyk E.: Ergonomia w projektowaniu stanowisk pracy. Podstawy teoretyczne. Warszawa, Oficyna Wydawnicza Politechniki Warszawskiej 199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4. Czasopisma naukowe z zakresu organizacji i zarząd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8:50:00Z</dcterms:modified>
  <cp:revision>6</cp:revision>
  <dc:subject/>
  <dc:title>KARTA KURSU</dc:title>
</cp:coreProperties>
</file>