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czenie maszyn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chine lear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dr hab. Olesia Afanasiewa,                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dr hab. Olesia Afanasiewa,                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8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373A3C"/>
                <w:shd w:fill="FFFFFF" w:val="clear"/>
                <w:lang w:val="en-US"/>
              </w:rPr>
              <w:t>This course provides a broad introduction to machine learning and datamining. The course will also draw from numerous case studies and applications, so that student will also learn how to apply learning algorith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ourse/Classes in Englis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>Has knowledge about basic definitions and problems in machine learnin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Has knowledge about various paradigms, methods and algorithms of machine learning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is able to use the known methods and models formalized for modeling tasks and algorithms of machine learning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can assess the usefulness of various paradigms and methods of machine learning and related programming environments to solve various types of practical conceptual and technical problems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constantly improve professional skill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performs tasks in a professional manne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defines the priorities for project implement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7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W01 Has knowledge about basic definitions and problems in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>W02 has knowledge about various paradigms, methods and algorithms of machine learning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>U01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lang w:val="en-US" w:eastAsia="pl-PL"/>
              </w:rPr>
              <w:t>is able to use the known methods and models formalized for modeling tasks and algorithms of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U02 can assess the usefulness of various paradigms and methods of machine learning and related programming environments to solve various types of practical conceptual and technical problem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, U05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7,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constantly improve professional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performs tasks in a professional mann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3 defines the priorities for project implement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classes consist of a lecture and exercises.  Practical exercises in a computer lab, discussion, consultations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aboratory classes is issued on the basis of the exercises performed on the clas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6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roduction to machine learn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upervised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nattended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earning with reward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earning probabilistic model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ata analysis metho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utorials checking knowledg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om Mitchell, Machine Learning, McGraw Hill,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Christopher M. Bishop Pattern Recognition and Machine Learning, Springer,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weł Cichosz, Systemy uczące się, WNT, 2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22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8:02:00Z</dcterms:modified>
  <cp:revision>5</cp:revision>
  <dc:subject/>
  <dc:title>KARTA KURSU (realizowanego w module specjalności ……………………</dc:title>
</cp:coreProperties>
</file>