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4499"/>
        <w:gridCol w:w="3470"/>
      </w:tblGrid>
      <w:tr>
        <w:trPr>
          <w:trHeight w:val="930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44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3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1, zna klasyfikację układów koloidalnych oraz ich praktyczne znacze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4688"/>
        <w:gridCol w:w="2977"/>
      </w:tblGrid>
      <w:tr>
        <w:trPr>
          <w:trHeight w:val="939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46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97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OH. Produkcja nawozów sztu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0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38:00Z</dcterms:modified>
  <cp:revision>8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