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Czesław Kajtoch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898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Uzupełnienie i pogłębienie wiedzy umożliwiające zrozumienie podstawowych zjawisk fizycznych rządzących przyrodą. Zapoznanie z pojęciami, definicjami i terminami stosowanymi w fizyce, nabycie umiejętności praktycznego posługiwania się nimi. Zapoznanie z zagadnieniami teoretycznymi i metodyką eksperymentu fizycznego jak również z aparatem matematycznym służącym do zjawisk fizycznych. Uzyskanie wiedzy dotyczącej optymalizacji pomiarów i wyboru metod pomiarow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4"/>
            </w:tblGrid>
            <w:tr>
              <w:trPr>
                <w:trHeight w:val="439" w:hRule="atLeast"/>
              </w:trPr>
              <w:tc>
                <w:tcPr>
                  <w:tcW w:w="720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Podstawy Programowej z fizyki dla szkoły ponadgimnazjalnej (Liceum Ogólnokształcące, Liceum Profilowane, Technikum), zna podstawy analizy matematycznej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</w:tblGrid>
            <w:tr>
              <w:trPr>
                <w:trHeight w:val="669" w:hRule="atLeast"/>
              </w:trPr>
              <w:tc>
                <w:tcPr>
                  <w:tcW w:w="739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ługuje się metodami rachunkowymi w obliczeniach wielkości fizycznych. Potrafi interpretować uzyskane wyniki działań matematycznych. Prawidłowo określa jednostki obliczanych wielkości fizycznych. Komunikuje się w stopniu umożliwiającym pracę w grupie. Posługuje się prostymi przyrządami pomiarowymi w zakresie fizyki eksperymentalnej objętej programem szkoły średniej.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40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 – Student ma podstawową wiedz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kresu dyscyplin niezbędnych do rozwiązywania podstawowych zadań i problemów z zakresu fizyki i technik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 – Student posiada ogólną wiedzę dotyczącą różnych metod bad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1 - dokonuje pomiaru podstawowych wielkości fizycznych, analizuje zjawiska fizyczne i rozwiązuje zagadnienia w oparciu o prawa fizyki w techn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siada umiejętność wykorzystania wiedzy interdyscyplinarnej w rozwiązywaniu problemów fizycznych i inżynierski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opisuje zjawiska za pomocą formuł matematycznych, stosuje modele matematycz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krytycznie ocenia poziom swojej wiedzy i umiejętności, rozumie potrzebę uczenia się przez całe życie i śledzenia bieżących osiągnięć w technic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 xml:space="preserve">uwzględnia aspekty ekologiczne i ochrony środowiska naturaln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K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wykładów, ćwiczeń audytoryjnych oraz ćwiczeń laboratoryjnych, na których studenci zapoznają się w podstawowymi zagadnieniami fizycznymi. Analizują je od strony teoretycznej i doświadczalnej. W ćwiczeniach laboratoryjnych preferowane są metody aktywizujące: metoda dyskusji dydaktycznej i metoda problemowa jako najbliższa pracy fizyka-doświadczalnika. Ze względu na charakter zajęć najczęściej wykorzystywana jest metoda praktyczna. Studenci wykonując doświadczenia wykorzystują gotowe zestawy doświadczaln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arunkiem zaliczenia przedmiotu i uzyskania pozytywnej oceny z wykładu jest zaliczenie ćwiczeń audytoryjnych i laboratoryj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cena końcowa z ćwiczeń laboratoryjnych jest średnią ocen cząstk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oceny pisemnych sprawozdań zawierających opisy wykonywanych doświad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prezentacji doświadczeń z uwzględnieniem aspektów merytorycznych i metodologi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aktywności na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a w przyrodzie, zasady zachowania w fizyce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inematyka punktu materialnego, Dynamika punktu materialnego, Pole grawitacyjne, Ruch falowy, Elektrostatyka, Magnetyzm, Optyka, Elementy termodynamiki, Fizyka ciała stałego, Promieniotwórczość naturalna i sztuczna, Elementy mechaniki kwantowej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ćwiczeniach audytoryjnych poruszana jest problematyka zgodna z problematyką wykładu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 laboratoryjne obejmują zagadnienia zgodne z zagadnieniami omawianymi na wykładzie i ćwiczeniach audy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aty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gęstości cieczy i ciał stałych za pomocą piknometr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gęstości cieczy za pomocą rurek Harrego i wagi hydrostaty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topnienia lod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właściwego ciał stał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współczynnika lepkości cieczy, prawo Stokes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znaczanie prędkości dźwięku w powietrzu metodą Quinckego i w ciałach stałych metodą Kundt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kroplow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odrywania  pierścieni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ie drugiej zasady dynamiki dla ruchu obrot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Younga metodą staty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sztywności metodą dynami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przyspieszenia ziemskiego za pomocą wahadła matematycznego i momentu bezwładności bryły metodą wahadła fizyczn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poru elektrycznego za pomocą mostka Wheatstone’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kowe metody pomiarów indukcji i pojem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onans w układzie szeregowym RL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charakterystyk prądowo-napięciowych diod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współczynnika załamania światła za pomocą mikroskopu i metodą szpil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gniskowych, promieni krzywizn i współczynnika załamania soczew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analizy spektral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długości fali świetlnej za pomocą siatki dyfrakcyjnej, obserwacja zjawisk dyfrakcji i interferencji światła laserow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stężenia roztworu cukru za pomocą polarymetru. Skręcenie płaszczyzny polaryzacji światł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powyższych tematów prowadzący wybiera 8 ćwiczeń. Pierwsze zajęcia są wprowadzające a ostatnie poświęcone są na odrabianie zaległości i zalic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alliday, R. Resnick. Fizyka. PWN. T. 1, 2. Warszawa 2001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Dryński. Ćwiczenia laboratoryjne z fizyki. PWN Warszawa 1980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Szydłowski. Pracownia fizyczna. PWN. Warszawa 1997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Pracownia Fizyczna. pod red. C. Kajtoch., Wydawnictwo Naukowe AP. Kraków 20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Mechanika i akustyka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Ciepło i fizyka cząsteczkowa. PWN. Warszawa 197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Elektryczność i magnetyzm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R. P. Feynman, R. B. Leighton, M. Sands. </w:t>
            </w:r>
            <w:r>
              <w:rPr>
                <w:sz w:val="22"/>
                <w:szCs w:val="22"/>
              </w:rPr>
              <w:t>Feynmana wykłady z fizyki. T. 1, 2. PWN. Warszawa 200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K. Wróblewski, J. A. Zakrzewski. Wstęp do fizyki. T 1. PWN.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. Kittel, W. D. Knight. </w:t>
            </w:r>
            <w:r>
              <w:rPr>
                <w:rFonts w:cs="Arial" w:ascii="Arial" w:hAnsi="Arial"/>
                <w:sz w:val="22"/>
                <w:szCs w:val="22"/>
              </w:rPr>
              <w:t>M. A. Ruderman. Mechanika. PWN. Warszawa 197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. Bobrowski. Fizyka. WNT. Warszawa 201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xt">
    <w:name w:val="text"/>
    <w:qFormat/>
    <w:rPr/>
  </w:style>
  <w:style w:type="character" w:styleId="Wrtext">
    <w:name w:val="wr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42:00Z</dcterms:modified>
  <cp:revision>5</cp:revision>
  <dc:subject/>
  <dc:title>KARTA KURSU</dc:title>
</cp:coreProperties>
</file>