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 kryminali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ensic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IES Zuzanna Brożek-Mu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IES Zuzanna Brożek-Much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em kształcenia przedmiotu jest zapoznanie studentów z nowoczesnymi technikami kryminalistycznymi pod kątem bezpieczeństwa ich użytkowania i ewentualnego monitorowania zagrożeń, a także z zasadami badań identyfikacyjnych i porównawczych materiałów pobranych z miejsca przestępstwa, wypadku lub katastrofy oraz interpretacji wyników pomiarów w celu sporządzania ekspertyzy dla organów bezpieczeństwa państwa. Kurs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95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W01 ma pogłębioną i uporządkowaną wiedzę z zakresu </w:t>
            </w:r>
            <w:r>
              <w:rPr/>
              <w:t>kryminalistyki i nauki o materiałach</w:t>
            </w:r>
          </w:p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color w:val="000000"/>
              </w:rPr>
              <w:t>W02 ma pogłębioną i uporządkowaną wiedzę z zakresu nauk o zarządzaniu i jak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01 potrafi planować i przeprowadzać eksperymenty, w tym symulacje komputerowe, oraz dokonywać pomiarów i interpretować uzyskane wyniki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</w:rPr>
            </w:pPr>
            <w:r>
              <w:rPr>
                <w:color w:val="000000"/>
              </w:rPr>
              <w:t>U02 potrafi pozyskać informacje z literatury, baz danych oraz innych źródeł, dokonać ich krytycznej weryfikacji, analizy i interpretacji, a także formułować i uzasadnić  wnioski i opinie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03 potrafi pozyskać informacje z literatury, baz danych oraz innych źródeł, dokonać ich krytycznej weryfikacji, analizy i interpretacji, a także formułować i uzasadnić  wnioski i opin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>
                <w:color w:val="000000"/>
              </w:rPr>
              <w:t>jest gotów do formułowania i komunikowania opinii dotyczących zagadnień bezpieczeństwa oraz do ich krytycznej oce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K02  ma świadomość skutków społecz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i środowiskowych swojej działalnośc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Podstawą oceny końcowej z ćwiczeń audytoryjnych jest wykonanie przez studenta samodzielnego projektu ekspertyzy.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Egzamin pisemny, skala ocen: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51 - 60% prawidłowych odpowiedzi – 3,0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61 - 70% prawidłowych odpowiedzi – 3,5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71 - 80% prawidłowych odpowiedzi – 4,0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81 - 90% prawidłowych odpowiedzi – 4,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91 - 100% prawidłowych odpowiedzi – 5,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wybranych grup materiałów w otoczeniu człowieka (metale, szkło, minerały, materiały budowlane, farby, lakiery, tworzywa sztuczne, tekstylia, paliwa i in.)</w:t>
            </w:r>
          </w:p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woczesne metody instrumentalne stosowane w badaniach materiałów. </w:t>
            </w:r>
          </w:p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tępowanie na miejscu wypadku lub katastrofy – pobieranie próbek materiałów do badań fizykochemicznych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lędziny, badania optyczne, przygotowanie próbek do badań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nowa mikroskopia skaningowa i mikroanaliza rentgenowska w badaniu śladowych ilości materiałów stałych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spektroskopii cząsteczkowej wykorzystywane do charakteryzowania materiał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chromatograficzne w badaniach identyfikacyjnych i porównawczych substancji chem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ieg badań próbek materiałów, wyniki i ich interpretacja, opracowanie pisemnej ekspertyz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Bezpieczeństwo – policja – kryminalistyka. W poszukiwaniu wiedzy przydatnej w praktyce, J. Czapska, A. Okrasa [red.],Wydawnictwo Uniwersytetu Jagiellońskiego, 2015. ISBN </w:t>
            </w:r>
            <w:r>
              <w:rPr>
                <w:shd w:fill="FFFFFF" w:val="clear"/>
              </w:rPr>
              <w:t>978-83-233-3016-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/>
              <w:t xml:space="preserve">Nowoczesne metody fizykochemii kryminalistycznej w procesie karnym, D. Wilk, </w:t>
            </w:r>
            <w:r>
              <w:rPr>
                <w:shd w:fill="FDFDFD" w:val="clear"/>
              </w:rPr>
              <w:t>Wydawnictwo Jak, Kraków 2018</w:t>
            </w:r>
            <w:r>
              <w:rPr/>
              <w:t xml:space="preserve">, ISBN </w:t>
            </w:r>
            <w:r>
              <w:rPr>
                <w:shd w:fill="FFFFFF" w:val="clear"/>
              </w:rPr>
              <w:t>978-83-64506-61-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lang w:val="en-US"/>
              </w:rPr>
              <w:t xml:space="preserve">Brożek-Mucha Z. Scanning Electron Microscopy in Forensic Sensing. In: Forensic Analytical Methods. Thiago R L C Paixão, Wendell K T Coltro, Maiara Oliveira Salles [eds.], Royal Society of Chemistry, London, 2019 (pp. 140 – 163). </w:t>
            </w:r>
            <w:r>
              <w:rPr/>
              <w:t>ISBN: 978-1-78801-459-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ikroślady i ich znaczenie w postępowaniu przygotowawczym i sądowym, J. Zięba-Palus [red.], Wydawnictwo Instytutu Ekspertyz Sądowych, Kraków 2015. ISBN 978-83-87425-29-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0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20:00Z</dcterms:modified>
  <cp:revision>1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