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technolog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al laborato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485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poznanie przez studentów nowoczesnych technik tj. skanowanie i drukowanie przestrzenne oraz nowoczesnych technik obróbki materiałów tj. wycinanie laserowe, grawerowanie i frezowanie z użyciem obrabiarki CNC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 zasady rysunku techniczn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, zna teoretyczne podstawy techniki druku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rodzaje materiałów stosowanych w druku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3, ma wiedzę na temat rodzajów obróbki ubytk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04, zna narzędzia i maszyny służące do obróbki ubyt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zaprojektować proces drukowania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obsługiwać drukarki 3D różnego typu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3, potrafi obrabiać różne tworzywa przy użyciu obrabiarki sterowanej numerycz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4, stosuje zasady BHP w pracy z obrabiark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potrafi wykonywać skanowanie przestrzenne różnych obiekt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rozumie aspekty ekologiczne związane z produkcją i obróbką różnych tworzyw sztu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02, potrafi pracować w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Zajęcia prowadzone są w formie laboratoriów. Studenci wykonują komputerowe projekty modeli 3D, które następnie drukują na drukarkach 3D. Studenci zapoznają się także z techniką skanowania 3D i wykonują samodzielnie skany osób oraz różnych przedmiotów. W ramach zajęć studenci zapoznają się także z obsługą obrabiarki CNC i wycinarką laserową, wykonując proste projekt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Student otrzymuje zaliczenie na podstawie wykonanych projek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dowa drukarki 3D oraz techniki druku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ateriały stosowane do druku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kanowanie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Obróbka ubytkowa –grawerowanie, frezowani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5. Zastosowanie obrabiarki sterowanej numerycznie do obróbki tworzyw sztu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A. Kaziunas-France, Świat druku 3d. Przewodnik, Wyd. Helion 2015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W.Habrat, Obsługa i programowanie obrabiarek CNC. Podręcznik operatora. Wyd. KaB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. Darlewski – Obróbka skrawaniem tworzyw sztu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. Małaśnicka, J. Małaśnicki- Technologia tworzyw sztucznych cz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. Mazurkiewicz – Tworzywa niemetalow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. Łaczyński – Tworzywa sztuczne i ich przetwórstw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4. Wilhelm Domke – Vademecum materiałoznawst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17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20:20:00Z</dcterms:modified>
  <cp:revision>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display_urn:schemas-microsoft-com:office:office#Author">
    <vt:lpwstr>Monika Defort-Szczepańska</vt:lpwstr>
  </property>
  <property fmtid="{D5CDD505-2E9C-101B-9397-08002B2CF9AE}" pid="4" name="display_urn:schemas-microsoft-com:office:office#Editor">
    <vt:lpwstr>Monika Defort-Szczepańska</vt:lpwstr>
  </property>
  <property fmtid="{D5CDD505-2E9C-101B-9397-08002B2CF9AE}" pid="5" name="mbof">
    <vt:lpwstr/>
  </property>
</Properties>
</file>