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Załącznik nr 7</w:t>
      </w:r>
    </w:p>
    <w:p>
      <w:pPr>
        <w:pStyle w:val="NormalnyWeb"/>
        <w:spacing w:before="0" w:after="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do Zarządzenia Nr RD/Z.0201-3/2020</w:t>
      </w:r>
    </w:p>
    <w:p>
      <w:pPr>
        <w:pStyle w:val="NormalnyWeb"/>
        <w:spacing w:before="0" w:after="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Prorektora ds. Kształcenia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EZPIECZEŃSTWO TECHNOLOGII INFORMACYJNYCH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rchitektura i bezpieczeństwo sieci komputerowych 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uter Networks Securit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dr hab. Andrzej Kru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dr hab. Andrzej Kruk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lem kursu jest zapoznanie studenta z podstawowymi pojęciami i współczesnymi problemami związanymi z bezpieczeństwem sieci komputerowych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ochroną informacji w sieciach, podstawowe pojęcia o wirusach, wykorzystanie „firewall”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podstawowymi technikami i protokołami identyfikacyjnymi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podstawami zabezpieczenia bezpiecznych połączeń;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- ochroną informacji w sieci World Wide Web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algorytmami i protokołami, które zapewniają bezpieczeństwo sieci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sieciowymi systemami wykrywania intruzów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modelami kontroli dostępu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</w:rPr>
              <w:t>Kurs prowadzony jest w języku polskim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iada wiedzę z zakresu teorii matematycznej: elementy teorii liczb, struktury algebraiczne, złożoność obliczeniowa, elementy teorii informacji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 xml:space="preserve">Posiada wiedzę z zakresu kryptografii i szyfrowania danych, kryptoanalizy. 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miejętność zapisu podstawowych algorytmów i tworzenia prostych programów komputerowych przy użyciu języka programowania C/C++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Potrafi przeprowadzić standardowe algorytmy szyfrowania danych i opracować podstawowe programy szyfrujące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Matematyka 1, 2 i 3. Teoretyczne podstawy informatyki. Podstawy programowania C/C++. Kryptografia i szyfrowanie danych. Kryptoanaliza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332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01. Posiada wiedzę z zakresu ochrony informacji w sieciach komputerowych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>W02. Zna podstawowe techniki i protokoły</w:t>
            </w:r>
            <w:r>
              <w:rPr>
                <w:sz w:val="22"/>
                <w:szCs w:val="22"/>
                <w:lang w:val="pl-PL"/>
              </w:rPr>
              <w:t xml:space="preserve"> </w:t>
            </w:r>
            <w:r>
              <w:rPr>
                <w:sz w:val="22"/>
                <w:szCs w:val="22"/>
              </w:rPr>
              <w:t xml:space="preserve">identyfikacyjne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03. Posiada poszerzoną wiedzę w zakresie zabezpieczenia bezpiecznych połączeń.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04. Zna podstawowe algorytmy i protokoły, które zapewniają bezpieczeństwo sieci. 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0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0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0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0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39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01. Potrafi dobrać odpowiednie techniki i narzędzia do skanowania sieci w celu oceny systemy bezpieczeństwa.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02. Potrafi dokonać podstawowej analizy niezbędnych modyfikacji i rozszerzeń narzędzi do wymogów określonego środowiska sieciowego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01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0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189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01. Jest przygotowany do pracy w zespole i do podnoszenia swoich kwalifikacji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. Profesjonalnie podchodzi do rozwiązania problemów bezpieczeństwa sieci komputerowych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4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64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urs składa się z wykładów i zajęć prowadzonych w formie laboratoriów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ład obejmuje zagadnienia merytoryczne prezentowane w formie prezentacji i omówienia podstaw przez wykładowcę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</w:rPr>
              <w:t>W ramach ćwiczeń laboratoryjnych na bieżąco będzie weryfikowana wiedza przekazywana podczas wykładów. Studenci w ramach pracy indywidualnej realizują zadane projekty, dotyczące analizy sieci w celu oceny systemy bezpieczeństwa, używając odpowiednie narzędzia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/>
            </w:pPr>
            <w:r>
              <w:rPr>
                <w:rFonts w:eastAsia="Arial" w:cs="Arial" w:ascii="Arial" w:hAnsi="Arial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Ocenę dobrą i bardzo dobrą uzyska student, który: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posiada wiedzę z zakresu ochrony informacji w sieciach komputerowych;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potrafi wyjaśnić algorytmy i protokoły, które zapewniają bezpieczeństwo sieci;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orientuje się w podstawowych problemach i wyzwaniach w zakresie ochrony informacji w sieci WWW;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wykorzystuje podstawowe narzędzia do analizy poziomu bezpieczeństwa sieci;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</w:rPr>
              <w:t>- potrafi tworzyć dodatki dla programów znanych, jako narzędzia do analizy bezpieczeństwa sieci, które rozszerzają możliwości odpowiednich narzędzi i dostosować ich do wymogów określonego środowiska sieciowego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Brak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Wprowadzenie do problemów współczesnej ochrony informacji w sieciach komputerowych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Podstawowe techniki identyfikacyjne. Identyfikacja użytkowników, protokoły i schematy identyfikacji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Internet Protocol Security (IPsec). Bezpieczeństwo połączeń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Bezpieczeństwo w sieciach bezprzewodowych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Modele detekcji intruzów. Wprowadzenie do sieciowych systemów wykrywania intruzów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Wprowadzenie do podstaw kontroli dostępu, modeli i implementacja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Ochrona informacji w sieci World Wide Web. Secure Sockets Layer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</w:rPr>
              <w:t>8. Systematyka wirusów komputerowy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J.Pieprzyk, T.Hardjono, J.Seberry. Teoria bezpieczeństwa systemów komputerowych. Helion, Springer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N.Dhanjani, J.Clarke. Bezpieczeństwo sieci. Narzędzia. Helion, O’REILLY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W.Stallings. Ochrona danych w sieci i intersieci. W teorii i w praktyce. WNT, 1997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C.Kaufman, R.Perlman, M.Speciner. Network Security. Private Communication in a Public World. Prentice Hall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R.Anderson. Security Engineering: A Guide to Building Dependable Distributed Systems. New York: John Wiley &amp; Sons. 2008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C.Kaufman, R.Perlman, M. Speciner. Network Security. Engle-wood Cliffs, NJ: Prentice Hall, 2002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val="en-US" w:eastAsia="pl-PL"/>
              </w:rPr>
            </w:pPr>
            <w:r>
              <w:rPr>
                <w:rFonts w:cs="Arial" w:ascii="Arial" w:hAnsi="Arial"/>
                <w:lang w:val="en-US"/>
              </w:rPr>
              <w:t>7. B. Schneier. Secrets and Lies. New York: John Wiley &amp; Sons. 2004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G. Brassard, P. Bratley. Algorithms, Theory and Practice. Prentice Hall, 1988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J. Seberry, J. Pieprzyk. Cryptography: An Introduction to Computer Security. Prentice-Hall, 1989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H. Anton. Elementary Linear Algebra (Sixth Edition). John Wiley and Sons, 1991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K. H. Rosen. Elementary Number Theory and its Application (Third Edition). Addison Wesley, 1993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val="en-US" w:eastAsia="pl-PL"/>
              </w:rPr>
            </w:pPr>
            <w:r>
              <w:rPr>
                <w:rFonts w:cs="Arial" w:ascii="Arial" w:hAnsi="Arial"/>
                <w:lang w:val="en-US"/>
              </w:rPr>
              <w:t>5. E.Skoudis, T.Liston. Counter Hack Reloaded. Upper Saddle River. NJ: Prentice Hall, 2006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en-US" w:eastAsia="pl-PL"/>
        </w:rPr>
      </w:pPr>
      <w:r>
        <w:rPr>
          <w:rFonts w:eastAsia="Times New Roman" w:cs="Arial" w:ascii="Arial" w:hAnsi="Arial"/>
          <w:szCs w:val="16"/>
          <w:lang w:val="en-US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en-US" w:eastAsia="pl-PL"/>
        </w:rPr>
      </w:pPr>
      <w:r>
        <w:rPr>
          <w:rFonts w:eastAsia="Times New Roman" w:cs="Arial" w:ascii="Arial" w:hAnsi="Arial"/>
          <w:szCs w:val="16"/>
          <w:lang w:val="en-US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uk-UA" w:bidi="ar-SA" w:eastAsia="zh-CN"/>
    </w:rPr>
  </w:style>
  <w:style w:type="paragraph" w:styleId="BalloonText1">
    <w:name w:val="Balloon Text1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10:21:00Z</dcterms:created>
  <dc:creator>Monika</dc:creator>
  <dc:description/>
  <cp:keywords/>
  <dc:language>en-US</dc:language>
  <cp:lastModifiedBy>Maciej</cp:lastModifiedBy>
  <cp:lastPrinted>2012-01-27T08:28:00Z</cp:lastPrinted>
  <dcterms:modified xsi:type="dcterms:W3CDTF">2022-10-18T08:01:00Z</dcterms:modified>
  <cp:revision>5</cp:revision>
  <dc:subject/>
  <dc:title>KARTA KURSU (realizowanego w module specjalności ……………………</dc:title>
</cp:coreProperties>
</file>