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 xml:space="preserve">Załącznik nr 4 </w:t>
      </w:r>
    </w:p>
    <w:p>
      <w:pPr>
        <w:pStyle w:val="Normal"/>
        <w:autoSpaceDE w:val="tru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Zarządzenia Nr RD/Z.0201-3/2020</w:t>
      </w:r>
    </w:p>
    <w:p>
      <w:pPr>
        <w:pStyle w:val="Normal"/>
        <w:autoSpaceDE w:val="tru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rektora ds. Kształcenia</w:t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  <w:szCs w:val="20"/>
        </w:rPr>
      </w:pPr>
      <w:r>
        <w:rPr>
          <w:rFonts w:cs="Arial" w:ascii="Arial" w:hAnsi="Arial"/>
          <w:i/>
          <w:sz w:val="22"/>
          <w:szCs w:val="20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hd w:fill="FFFFFF" w:val="clear"/>
              </w:rPr>
              <w:t>Metody probabilistyczne i statystyczne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babilistic and statistical methods,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drzej Kruk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Andrzej Kruk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/>
              <w:t>Celem kursu jest poznanie i zrozumienie przez studentów wybranych zagadnień z rachunku prawdopodobieństwa i statystyki matematycznej oraz ich praktyczne zastosowanie. Student pozna najważniejsze metody statystyki i probabilistyki, które potrafi zastosować w praktyce oraz prawidłowo zinterpretować wynik. Dodatkowym celem nauczania jest wyrobienie umiejętności stawiania hipotez oraz ich weryfikacji i interpretacji. Potrafi zastosować odpowiedni aparat matematyczny oraz poznał programy komputerowe. Kurs prowadzony jest w języku polskim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 xml:space="preserve">Student wykazuje podstawową wiedzę z zakresu statystyki i kombinatoryki. Zna rachunek całkowy, różniczkowy. Rozumie podstawowe zagadnienia prawdopodobieństwa. Posiada wiedzę z algebry liniowej. Poprawnie interpretuje wyniki dokonywanych obliczeń matematycznych, 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Posługuje się rachunkiem prawdopodobieństwa oraz potrafi interpretować i uzyskane wyniki. Biegle rozwiązuje równania całkowe oznaczonej oraz pochodnej pierwszego i wyższych rzędów. Dobiera odpowiednie metody matematyczne do rozwiązywania równań. Interpretuje proste wyniki statystyczne. Komunikuje się w stopniu umożliwiającym współpracę w grupie.</w:t>
            </w:r>
            <w:r>
              <w:rPr>
                <w:rStyle w:val="Eop"/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 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ematyka, Podstawy informatyki i systemów informatycznych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01, Wprowadzenie do rachunku prawdopodobieństwa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02 Schematy kombinatoryczne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03. Prawdopodobieństwo całkowite i warunkowe. </w:t>
              <w:br/>
              <w:t>W04. Zmienne losowe o rozkładzie ciągłym i dyskretnym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5 Rozkład jednostajny i geometryczny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06. Interpretacja graficzna danych statystycznych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7. Zmienne losowe dyskretne i ciągł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08. Twierdzenia graniczne Próba losowa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09 Elementy statystyki prób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10. Funkcje tworzące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11 Estymatory przedziałowe i punktowe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12 Testowanie hipotez: testy istotności, Testy dla różnic między średnimi, Testy nieparametryczne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13 Przestrzenie probabilistyczn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14 Statystyka opisow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1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_W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01 Umie posługiwać się aparatem probabilistyki, </w:t>
            </w:r>
          </w:p>
          <w:p>
            <w:pPr>
              <w:pStyle w:val="Paragraph"/>
              <w:spacing w:before="0" w:after="0"/>
              <w:ind w:left="450" w:hanging="450"/>
              <w:textAlignment w:val="baseline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20"/>
                <w:szCs w:val="20"/>
              </w:rPr>
              <w:t xml:space="preserve">U02 Potrafi wykorzystać rachunek całkowy i różniczkowy  w statystyce oraz zinterpretować otrzymane wyniki </w:t>
            </w:r>
          </w:p>
          <w:p>
            <w:pPr>
              <w:pStyle w:val="Paragraph"/>
              <w:spacing w:before="0" w:after="0"/>
              <w:ind w:left="450" w:hanging="450"/>
              <w:textAlignment w:val="baseline"/>
              <w:rPr>
                <w:rStyle w:val="Eop"/>
                <w:rFonts w:ascii="Arial" w:hAnsi="Arial" w:cs="Arial"/>
                <w:sz w:val="20"/>
                <w:szCs w:val="20"/>
              </w:rPr>
            </w:pPr>
            <w:r>
              <w:rPr>
                <w:rStyle w:val="Normaltextrun"/>
                <w:rFonts w:cs="Arial" w:ascii="Arial" w:hAnsi="Arial"/>
                <w:sz w:val="20"/>
                <w:szCs w:val="20"/>
              </w:rPr>
              <w:t>U03 Stawia tezy oraz potrafi przeprowadza ich weryfikacje.</w:t>
            </w:r>
          </w:p>
          <w:p>
            <w:pPr>
              <w:pStyle w:val="Paragraph"/>
              <w:spacing w:before="0" w:after="0"/>
              <w:ind w:left="450" w:hanging="450"/>
              <w:textAlignment w:val="baseline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20"/>
                <w:szCs w:val="20"/>
              </w:rPr>
              <w:t xml:space="preserve">U04.Umie oszacować poziom istotności, </w:t>
            </w:r>
          </w:p>
          <w:p>
            <w:pPr>
              <w:pStyle w:val="Paragraph"/>
              <w:spacing w:before="0" w:after="0"/>
              <w:ind w:left="450" w:hanging="450"/>
              <w:textAlignment w:val="baseline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20"/>
                <w:szCs w:val="20"/>
              </w:rPr>
              <w:t xml:space="preserve">U05 Potrafi zaplanować, przeprowadzić badania statystyczne i zinterpretować wyniki badań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06 Umie wykorzystać różnorodne programy komputerowe do obliczeń i przeprowadzania testów. 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8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01 Potrafi wykonywać obliczenia w grupie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02 Przestrzega zasad właściwej interpretacji wyników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 Korzysta ze wspólnych narzędzi programistyczny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4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/>
              <w:t>Wykład prowadzony jest w trybie klasycznym z wykorzystaniem prezentacji multimedialnych. Laboratoria nastawione są na praktyczny aspekt wykorzystania statystyki opisowej i wnioskowania statystycznego oraz przeprowadzanie obliczeń probabilistycznych. W trakcie zajęć studenci wykonują proste doświadczenia , zbierają dane pomiarowe i przeprowadzają ich interpretację . Studenci wykonują obliczenia ze zbiorów zadań, rozwiązują zadania i  interpretują wyniki z dostarczonych baz danych. Wykonują obliczenia tradycyjnie oraz wykorzystują popularne i specjalistyczne programy komputerowe (MS Excell, OriginPro, Statistica)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6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7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8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9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10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1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1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1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1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6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  <w:r>
              <w:rPr/>
              <w:t>Aktywny udział w zajęciach, kolokwia cząstkowe i zaliczeniowe (końcowe)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/>
              <w:t xml:space="preserve">Obecność na zajęciach obowiązkowa,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01, Wprowadzenie do rachunku prawdopodobieństwa.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W02 Schematy kombinatoryczne. 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03. Prawdopodobieństwo całkowite i warunkowe. W04. Zmienne losowe o rozkładzie ciągłym i dyskretnym.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05 Rozkład jednostajny i geometryczny.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W06. Interpretacja graficzna danych statystycznych. 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07. Zmienne losowe dyskretne i ciągłe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W08. Twierdzenia graniczne Próba losowa. 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W09 Elementy statystyki prób. 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W10. Funkcje tworzące 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W11 Estymatory przedziałowe i punktowe 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W12 Testowanie hipotez: testy istotności, Testy dla różnic między średnimi, Testy nieparametryczne  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13 Przestrzenie probabilistyczne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14 Statystyka opisowa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Stanisz A. 2006. Przystępny kurs statystyki z zastosowaniem STATISTICA PL na przykładach z medycyny. StatSoft. Kraków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 A. Plucinska, E. Pluciński, Probabilistyka, WNT, 2000 ´ 3. W. Krysicki, J. Bartos i inni.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Rachunek prawdopodobienstwa i statystyka matematyczna część I oraz II, PWN, ´ 1997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az literatury uzupełniającej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 Jakubowski, R. Sztencel, Rachunek prawdopodobieństwa dla (prawie) każdego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J. Koronacki, J. Mielniczuk, Statystyk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Słaby i A. Luszniewicz, Statystyka z pakietem komputerowym STATISTICA PL. Teoria i zastosowania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5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8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aragraph">
    <w:name w:val="paragraph"/>
    <w:basedOn w:val="Normal"/>
    <w:qFormat/>
    <w:pPr>
      <w:widowControl/>
      <w:suppressAutoHyphens w:val="false"/>
      <w:autoSpaceDE w:val="true"/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1T12:24:00Z</dcterms:created>
  <dc:creator>Barbara Wilk</dc:creator>
  <dc:description/>
  <cp:keywords/>
  <dc:language>en-US</dc:language>
  <cp:lastModifiedBy>Maciej</cp:lastModifiedBy>
  <cp:lastPrinted>2012-01-27T08:28:00Z</cp:lastPrinted>
  <dcterms:modified xsi:type="dcterms:W3CDTF">2022-10-17T18:49:00Z</dcterms:modified>
  <cp:revision>4</cp:revision>
  <dc:subject/>
  <dc:title>zal_nr_4_karta_kursu_201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>zal_nr_4_karta_kursu_2019</vt:lpwstr>
  </property>
  <property fmtid="{D5CDD505-2E9C-101B-9397-08002B2CF9AE}" pid="3" name="mbof">
    <vt:lpwstr/>
  </property>
</Properties>
</file>