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0"/>
        </w:rPr>
      </w:pPr>
      <w:r>
        <w:rPr>
          <w:rFonts w:cs="Arial" w:ascii="Arial" w:hAnsi="Arial"/>
          <w:b/>
          <w:bCs/>
          <w:i/>
          <w:sz w:val="22"/>
          <w:szCs w:val="20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705" w:type="dxa"/>
        <w:jc w:val="left"/>
        <w:tblInd w:w="-1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72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72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Programow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72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mentals of  programm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05" w:type="dxa"/>
        <w:jc w:val="left"/>
        <w:tblInd w:w="-1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32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szula D. Wdowik</w:t>
            </w:r>
          </w:p>
        </w:tc>
        <w:tc>
          <w:tcPr>
            <w:tcW w:w="33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szula D. Wdowik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2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70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0"/>
      </w:tblGrid>
      <w:tr>
        <w:trPr>
          <w:trHeight w:val="1365" w:hRule="atLeast"/>
        </w:trPr>
        <w:tc>
          <w:tcPr>
            <w:tcW w:w="97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poznanie studentów z wybranymi elementami języka Python, zasadami programowania imperatywnego o cechach strukturalnych i funkcyjnych oraz zaznajomienie słuchaczy z nowoczesnymi technikami programowania, narzędziami i bibliotekami umożliwiającymi łatwe i efektywne rozwiązywanie różnorodnych zagadnień inżynierskich z wykorzystaniem języka Python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5" w:type="dxa"/>
        <w:jc w:val="left"/>
        <w:tblInd w:w="-1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6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6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Znajomość podstawowych pojęć, terminów i konstrukcji z zakresu struktur danych, podstawowych algorytmów i sposobów ich implementacji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6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zapisania struktur danych i prostych algorytmów w pseudo-kodzie.</w:t>
            </w:r>
          </w:p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6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dstawy informatyki i systemów informatycznych,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lgorytmy i struktury da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70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49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posiada wiedzę dotyczącą możliwości użycia języka Python do przygotowywania programów wg paradygmatu programowania imperatywnego, strukturalnego i funkcyj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posiada wiedzę o możliwościach użycia różnych bibliotek języka Python i technikach programowania użytecznych do rozwiązywania podstawowych i średnio-zaawansowanych zagadnień inżynierski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70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4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5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dobrać narzędzia i biblioteki użyteczne dla rozwiązywania danego problemy inżynierski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2, umie implementować algorytmy w języku Python z wykorzystaniem technik programowania strukturalnego oraz funkcyj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U14, K_U21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70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4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5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zna terminologię i metodologię dotyczącą języka Python na poziomie umożliwiającym swobodną współpracę z innymi programistam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rozwiązuje problemy programistyczne i udoskona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niejące rozwiąz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5" w:type="dxa"/>
        <w:jc w:val="left"/>
        <w:tblInd w:w="-1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49"/>
      </w:tblGrid>
      <w:tr>
        <w:trPr>
          <w:trHeight w:val="424" w:hRule="exact"/>
          <w:cantSplit w:val="true"/>
        </w:trPr>
        <w:tc>
          <w:tcPr>
            <w:tcW w:w="970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6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4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52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1920" w:hRule="atLeast"/>
        </w:trPr>
        <w:tc>
          <w:tcPr>
            <w:tcW w:w="97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prowadzone są w oparciu o metodę poszukującą (metoda laboratoryjna, klasyczna metoda problemowa, metoda projektu, metoda dyskusji)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/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5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9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Tekstdymk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5" w:type="dxa"/>
        <w:jc w:val="left"/>
        <w:tblInd w:w="-1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64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6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końcowa w oparciu o sprawdziany (50%), projekt grupowy(25%), projekt indywidualny (25%)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5" w:type="dxa"/>
        <w:jc w:val="left"/>
        <w:tblInd w:w="-1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6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6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52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1136" w:hRule="atLeast"/>
        </w:trPr>
        <w:tc>
          <w:tcPr>
            <w:tcW w:w="97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kstdymka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ładnia języka Python 3, proste i złożone typy danych (zmienne, napisy, listy, krotki, słowniki), instrukcje warunkowe i cykliczne, przetwarzanie danych złożonych typów, funkcje własne i wbudowane, moduły, obsługa plików i baz danych.</w:t>
            </w:r>
          </w:p>
          <w:p>
            <w:pPr>
              <w:pStyle w:val="Tekstdymka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52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1098" w:hRule="atLeast"/>
        </w:trPr>
        <w:tc>
          <w:tcPr>
            <w:tcW w:w="97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esley J. Chun, Core Python Programming - 3rd ed., Prentice Hall, 2012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len Downey, Think Python, 2nd ed., Green Tea Press, 2015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abrizio Romano, Learning Python, Pack 20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52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1112" w:hRule="atLeast"/>
        </w:trPr>
        <w:tc>
          <w:tcPr>
            <w:tcW w:w="97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rk Lutz, Learning Python, 5th ed., O’Reilly, 2013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lex Martelli, Anna Ravenscroft, Steve Holden, Py</w:t>
            </w:r>
            <w:r>
              <w:rPr>
                <w:sz w:val="22"/>
                <w:szCs w:val="22"/>
                <w:lang w:val="en-US"/>
              </w:rPr>
              <w:t>thon in a Nutshell, 3rd ed., O’Reilly, 2017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rian Jones, David Beazley, Python Cookbook.Recipes for Mastering Python 3, O’Reilly, 201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python.org/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12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19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1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1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1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1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1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1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1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1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Tekstdymka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2">
    <w:name w:val=" Znak Znak2"/>
    <w:basedOn w:val="Domylnaczcionkaakapitu1"/>
    <w:qFormat/>
    <w:rPr/>
  </w:style>
  <w:style w:type="character" w:styleId="ZnakZnak">
    <w:name w:val=" Znak Znak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ematkomentarza1">
    <w:name w:val="Temat komentarza1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ython.org/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12:00Z</dcterms:created>
  <dc:creator>Barbara Wilk</dc:creator>
  <dc:description/>
  <cp:keywords/>
  <dc:language>en-US</dc:language>
  <cp:lastModifiedBy>Maciej</cp:lastModifiedBy>
  <cp:lastPrinted>1995-11-21T17:41:00Z</cp:lastPrinted>
  <dcterms:modified xsi:type="dcterms:W3CDTF">2022-10-18T06:44:00Z</dcterms:modified>
  <cp:revision>5</cp:revision>
  <dc:subject/>
  <dc:title>KARTA KURSU</dc:title>
</cp:coreProperties>
</file>