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materiały i Nano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nomaterials, Nanotechnologies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Standard"/>
              <w:ind w:left="95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zagadnienia związane z identyfikacją i rozróżnianiem materiałów z otoczenia człowieka, które mogą stanowić zagrożenie dla zdrowia lub życia człowie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stosuje zasady dobrej praktyki laboratoryjnej, prowadzenia pracy z zachowaniem zasad BHP, minimalizacji odpadów dla środowiska natur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zagrożenia związane z nanotechnolog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cenić zagrożenia i ryzyko zatrucia, skażenia i pożaru związanych z wytwarzaniem i przetwarzaniem nanomateriał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dostrzega znaczenie nowoczesnych metod produkcji dla bezpieczeństwa i rozwoju społecznego oraz potrafi dokonać twórczej syntezy zdobytej wiedzy i umiejęt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obejmują wykład prowadzony z wykorzystaniem prezentacji multimedialnej oraz ćwiczenia laboratoryjne. Wykład obejmuje dyskusję wybranych zagadnień z zakresu nanotechnologii i zastosowania nanomateriałów w różnych obszarach działalności człowieka, korzyści i zagrożeń jakie niosą dla życia i zdrowia człowieka oraz dla środowiska natural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z wykładu na podstawie kolokwium zaliczeniowego, laboratorium- średnia ocen cząstkowych uzyskana na podstawie przygotowanych sprawozdań z ćwiczeń labor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9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24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