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i tworzenie bezpiecznych stron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esign and create safety websi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elem przedmiotu jest zapoznanie studentów z podstawowymi problemami bezpieczeństwa w Internecie jak również projektowanie i tworzenie stron internetowych z ich uwzględnieniem.  Przedstawiona zostanie problematyka bezpiecznego programowania stron www, narzędzia analizy zabezpieczeń i monitoringu, lokalne i sieciowe systemy wykrywania ataków i ochrony przed ni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roblemy bezpieczeństwa w Intern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zasady projektowania bezpiecznych stron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narzędzia analizy zabezpieczeń i monitor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 Zna systemy wykrywające ataki w sie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zaprojektować bezpieczną stronę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rogramować dobrze chroniona stronę ww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Analizuje dane związane z nietypowymi zrachowaniami w sie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 zauważa potrzebę stałego podnoszenia kompeten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 i przemyśl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zajęć student poznaje wiedze teoretyczna na wykładzie a następnie zostaje ona sprawdzona i przećwiczona na zajęciach laborator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-coaching edukacyj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wystawiana jest na podstawie ocen cząstkowych z poszczególnych ćwiczeń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u wystawiana jest na podstawie oceny z kolokwi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roblemy bezpieczeńst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infrastruktury sieci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bezpieczeństw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W. Stallings, Network Security Essentials. Prentice Hall, 200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eastAsia="Times New Roman" w:cs="Arial" w:ascii="Arial" w:hAnsi="Arial"/>
                <w:color w:val="333333"/>
                <w:lang w:val="en-US" w:eastAsia="pl-PL"/>
              </w:rPr>
              <w:t>W. R. Cheswick. </w:t>
            </w:r>
            <w:r>
              <w:rPr>
                <w:rFonts w:eastAsia="Times New Roman" w:cs="Arial" w:ascii="Arial" w:hAnsi="Arial"/>
                <w:iCs/>
                <w:color w:val="333333"/>
                <w:lang w:eastAsia="pl-PL"/>
              </w:rPr>
              <w:t>Firewalle i bezpieczeństwo w sieci</w:t>
            </w:r>
            <w:r>
              <w:rPr>
                <w:rFonts w:eastAsia="Times New Roman" w:cs="Arial" w:ascii="Arial" w:hAnsi="Arial"/>
                <w:color w:val="333333"/>
                <w:lang w:eastAsia="pl-PL"/>
              </w:rPr>
              <w:t>. Helion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52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