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energetyczne procesów tech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effect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efekty energetyczne procesów technicznych jest zapoznanie studentów z elementami termodynamiki 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 i chemii związanych z kurse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2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6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Nadzorowana przez prowadzącego ćwiczenia samodzieln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n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3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4:33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