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-4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ka i Elektroni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otechnics and Electron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Piotr Migo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Tomasz Heilig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ształcenia jest przekazanie podstawowej wiedzy o elektrotechnice oraz o elektronice. Słuchacze nabywają podstawowych umiejętności pomiaru wielkości elektrycznych za pomocą mierników analogowych, cyfrowych oraz oscyloskopów (analogowych i cyfrowych). Omawia się tez zagadnienia związane z materiałami używanymi w elementach elektrycznych oraz elektroniczn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Działania na liczbach zespolonych, rzeczywistych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chodne i całki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układy równań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rachunek macierzowy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umiejętność rozwiązywania układów równań opisanych macierzami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umiejętność liczenia pochodnych i całek nieoznaczonych i oznaczonych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tematyka,. Fizyk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 - posiada podstawową wiedzę z zakresu elektrotechniki i elektronik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- zna podstawowe zasady bezpieczeństwa obsługi urządzeń elektrycz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, 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7, K_W15, K_W1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1 -  umie skonstruować prosty układ pomiarowy dla wybranych wielkości elektrycznych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- umie odczytywać wartości z różnych mierników elektrycznych i wyciągać wnioski z uzyskanych wyników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7, K_U16, K_U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7, K_U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 - zauważa potrzebę stałego podnoszenia kompetencji zawodowych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 - wykonuje swoje zadania w sposób profesjonalny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- określa priorytety służące realizacji projektó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ład prowadzony jest z formie prezentacji z ogólną dyskusją na zgłoszony temat w trakcie zajęć. Słuchacze są zobowiązani słuchać oraz dyskutować na zadany temat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audytoryjne: rozwiązywanie zadań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laboratoryjne: studenci wykonują zadania praktyczne. Studenci na zajęciach dostają wstępnie zrobione sprawozdania będące jednocześnie instrukcją do danego ćwiczenia laboratoryjnego. Po zakończonym ćwiczeniu obowiązuje sprawozdani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Ćwiczenia audytoryjne: kolokwium na zakończenie zajeć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Laboratoria: Sprawozdania + obecności + kolokwium ustn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Podstawowe wielkości elektryczne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Podstawowe prawa elektryczne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Elementy pasywne i aktywne / zastosowane materiały do budowy elementów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1-f obwody prądu przemiennego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3-f obwody prądu przemiennego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Podstawowe elementy elektroniczne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Podstawowe zasady bezpieczeństwa w elektrotechnic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Praca zbiorowa: Elektrotechnika i elektronika dla nieelektryków. WNT, Warszaw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Chochowski A.: Elektrotechnika z automatyką. WSiP, Warszawa, 199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Jaracz K., Noga H.: Laboratorium elektrotechniki. Maszyny i urządzenia elektryczne. WN AP, Kraków 20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Januszewski S., Pytlak A.: Rosnowska – Nowaczyk M., Świątek H.: Napęd elektryczny. WSiP, Warszawa, 199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Markiewicz H.: Zagrożenie i ochrona od porażeń w instalacjach elektrycznych. WNT Warszawa 20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6. Schmidt D., Baumann A., Kaufmann H., Paetzold H., Zippel B.: Mechatronika. Podręcznik dla uczniów średnich i zawodowych szkół technicznych. Wydawnictwo REA. Warszawa 20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7. Horowitz P., Hill W.: Sztuka elektroniki. cz. 1 i 2, Wydawnictwo Komunikacji i Łączności, Warszawa 199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8. Skomorowski M.: Podstawy układów cyfrowych, Wydawnictwo UJ, Kraków 199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9. Soclof S.: Zastosowania analogowych układów scalonych. Wydawnictwo Komunikacji i Łączności, Warszawa 199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0. Tietze U., Schenk Ch.: Układy półprzewodnikowe. Wydawnictwa Naukowo-Techniczne Warszawa 198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1. A.Borkowski: Układy scalone w stabilizatorach napięcia stałego, WNT, Warszawa 1985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Jaracz K. Zielińska J.: Laboratorium podstaw elektrotechniki. WN WSP Kraków 199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Luciński J.: Układy tyrystorowe, WNT 197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J.Pieńkos: Układy scalone TTL w systemach cyfrowych, WkiŁ, Warszawa 198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Elektronika Praktyczna, AVT, Warszawa 2003-201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Elektronika dla wszystkich, AVT, Warszawa 2003-201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6. Angielskojęzyczne instrukcje serwisowe sprzętu elektroniczneg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36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14:36:00Z</dcterms:modified>
  <cp:revision>2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