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 i tworzyw synt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1, zna klasyfikację układów koloidalnych oraz ich praktyczne znacze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7, potrafi wyjaśnić powstawanie układów koloidalnych oraz opisać ich praktyczne znaczeni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6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 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– 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uzyskania zaliczenia wykładów jest test zaliczeni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atomu, liczba atomowa, liczba masowa, atomowa jednostka masy, mol i masa molowa, liczba Avogadro, objętość molowa gazów, prawo zachowania masy i energii, podstawy obliczeń stechiometry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wiązanie koordynacyjne, orbitale zdelokalizowa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entalpia swobodna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Hydroliza soli. Roztwory buforowe. Definicja kwasu i zasady według Lewisa. Twarde i miękkie kwasy i zasady – teoria HSAB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Produkty chemiczne otrzymywane na wielką skalę. Produkcja HCl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H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OH. Produkcja nawozów sztu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paliw płynnych. Benzyna, olej napędowy. Produkcja smarów. Produkcja tworzyw syntetycznych na drodze polimeryzacji addycyjnej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koloidalne. Zastosowanie detergen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Bielański - „Podstawy chemii nieorganicznej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jan Sobczyk, Adolf Kisza - „Chemia fizyczna dla przyrodników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Molenda - „Technologia chemiczn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Grzywa, Jacek Molenda - „Technologia podstawowych syntez organiczny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ar Kolditz - „Chemia nieorgan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0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4:04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