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zawodność i analiza ry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Reliability and risk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ański Robert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6"/>
      </w:tblGrid>
      <w:tr>
        <w:trPr>
          <w:trHeight w:val="968" w:hRule="atLeast"/>
        </w:trPr>
        <w:tc>
          <w:tcPr>
            <w:tcW w:w="97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rocesem analizy i oceny ryzyka oraz elementami modelowania niezawodności, strat i zagrożeń. Kurs prowadzony jest w języku polskim.</w:t>
            </w:r>
          </w:p>
          <w:tbl>
            <w:tblPr>
              <w:tblW w:w="23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8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eastAsia="Arial"/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analizy matematycznej, rachunku prawdopodobieństwa, podstaw informatyki, bezpieczeństwa prac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obsługi arkusza kalkulacyjnego EXCEL. Dostrzeganie aspektów systemowych i pozatechnicznych (w tym społecznych, ekonomicznych i prawnych) przy formułowaniu i modelowaniu zadań inżynierski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Podstawy Informatyki i Systemów Informatycznych, Bezpieczeństwo pracy w przemyśl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W01, Zna podstawy i metody analizy ryzyka oraz teorii bezpieczeństwa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2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Zna podstawowe pojęcia z zakresu teorii niezawodności, miary niezawodności i struktury niezawodnościowe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5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Potrafi analizować zagrożenia przy pomocą drzew zdarze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 Analizuje niezawodność za pomocą drzew błędów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3, Stosuje metodę drzew logicznych w analizie ryzyk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4, Przedstawia wyniki swoich analiz zarówno w formie pisemnej jak i multimedialn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, Pracuje indywidualnie i w zesp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8-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, K_U08-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8-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6, K_U08-10, K_U21-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01, Bierze udział w dyskusji tematycznej i uzasadnia swój pogląd odpowiednimi argumentami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2, Realizuje powierzone zad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-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-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będą organizowane w formie wykładu oraz ćwiczeń laboratoryjnych. Wykład będzie miał formę prezentacji multimedialnej z zakresu teorii analizy ryzyka i niezawodności. W czasie wykładu prowadzona będzie również dyskusja ze studentami, związana z prezentowanymi treściami. Na ćwiczeniach laboratoryjnych studenci korzystając z komputerów będą realizować powierzone im zadania samodzielnie, z zakresu niezawodności i analizy ryzyka. Kurs będzie realizowany w języku polskim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kłady – kolokwium zaliczeniowe 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laboratoryjne – ocena z projektu indywidualnego 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Niezawodność – pojęcia ogólne, zasady prowadzenia badań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Wskaźniki niezawodności – w ocenie działania systemów. 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Nezawodność strukturalna układów techniczn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Kryteria oceny niezawodności system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5.Analiza awaryjności systemu z zastosowaniem statystyki matematycznej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6.Pojęcie ryzyka i bezpieczeństwa. Metody szacowania ryzyka i oceny bezpieczeństwa. 7.Zarządzanie ryzykiem i bezpieczeństwe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8.Ryzyko w funkcjonowaniu operatora systemów inżynierski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9.Model bezpieczeństwa Człowiek-Technika-Środowisko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0.Źródła zdarzeń niebezpiecznych i ich skutki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1.Metody identyfikacji przyczyn i skutk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2.Analiza Pareto. Analiza rodzajów uszkodzeń i ich skutków FME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3.Podział metod analizy ryzyka (jakościowe, półilościowe i ilościowe)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4.Wstępna analiza zagrożeń PHA. Metoda “CO-GDY”. Metoda siatki krytycz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laboratoryjne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Wyznaczanie miar niezawod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Przykłady optymalizacji w niezawod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Przykłady drzew zdarzeń. Przykłady drzew błędów – analiza struktur niezawodności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Optymalizacja systemów masowej obsługi Identyfikacja źródeł zdarzeń niebezpiecznych i ich skutków na przykładzie wybranych systemów techniczn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Zastosowanie metody drzewa zdarzeń i drzewa błędów do szacowania ryzyk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6. Projekt z zastosowaniem analizy Pareto i analizy rodzajów uszkodzeń i ich skutków FME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cior J., Podstawy teorii i inżynierii niezawodności, wyd. PRz Rzeszów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Grabski F., Jaźwiński J., Funkcje o losowych argumentach w zagadnieniach niezawodności, bezpieczeństwa, logistyki, wyd. WKŁ Warszawa,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Młyńczak M., Analiza ryzyka w transporcie i przemyśle, Navigator, Wrocław 1997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 Pihowicz W., Inżynieria bezpieczeństwa technicznego – problematyka podstawowa, WNT, Warszawa,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itchard C.L., Zarządzanie ryzykiem w projektach. Teoria i praktyka, WIG-Press, Warszawa 2002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zopa T.: Niezawodność i bezpieczeństwo. Oficyna wydawnicza Politechniki Warszawskiej. 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Koźniewska I., Włodarczyk M, Modele odnowy, niezawodności i masowej obsługi, wyd. PWN Warszawa, 197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apiórkowski J., pod redakcją., Techniczne Podstawy Innowacyjności”, wyd. Expol, 201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Radkowski S.: Podstawy bezpiecznej techniki, Oficyna wydawnicza PW, Warszawa 2003. 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9:46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3:27:00Z</dcterms:modified>
  <cp:revision>3</cp:revision>
  <dc:subject/>
  <dc:title>KARTA KURSU</dc:title>
</cp:coreProperties>
</file>