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zpieczeństwo materiałowe – toksyczność i radioaktywnoś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Waldemar Tej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Waldemar Tej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zagrożeniami dla środowiska naturalnego oraz zdrowia wynikającymi z zastosowania materiałów energetycznych, konstrukcyjnych oraz stosowanych do wykończenia wnętrz. W czasie trwania kursu studenci zostaną zaznajomieni z podstawowymi metodami identyfikacji substancji stanowiących potencjalne zagrożenie dla zdrow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wie jakie substancje gazowe, powstające w procesach produkcyjnych stanowią zagrożenie dla środowis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wpływ składników paliw gazowych, płynnych i stałych na organizmy ży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omawia wpływ jonów metali obecnych w produktach codziennego użytku na zdrow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wie jak metale obecne w stopach mogą wpływać na organizmy ludzk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zastosowanie drewnopochodnych materiałów konstrukcyjnych oraz zagrożenia wynikające z ich uży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, opisuje zastosowanie klejów, farb i lakierów oraz innych materiałów stosowanych do wykończenia wnętrz i ich wpływ na jakość powietrza w pomieszczeni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 zna podstawy technologii produkcji materiałów budowl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, posiada wiedzę na temat izotopów promieniotwórczych oaz zagrożeń wynikających z ich zastosowania w przemyśle oraz kumulacji w środowis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, posiada podstawową wiedzę na temat identyfikacji wybranych substancji o działaniu toksy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przewidzieć zagrożenia dla zdrowia wynikające z zastosowania określonych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brać odpowiednie materiały do zastosowań konstrukcyjnych oraz wykończeni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, potrafi przeprowadzić proste badania pozwalające zidentyfikować wybrane jony metali ciężki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przeprowadzić proste analizy pozwalające określić zawartość substancji o potencjalnym działaniu toksycznym w wybranych produkt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 umie określić warunki w jakich powinny być przechowywane substancje o działaniu szkodliwym dla zdrow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jest świadomy zagrożeń wynikających z niewłaściwego zastosowania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współpracować w grupie w celu rozwiązania określonych .problem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jest świadomy konieczności stosowania metod produkcji oraz utylizacji odpadów minimalizujących niekorzystny wpływ na środowisko naturalne.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są prowadzone w formie wykładów oraz ćwiczeń laboratoryjnych. W czasie ćwiczeń laboratoryjnych studenci poznają wybrane metody identyfikacji substancji o potencjalnym działaniu toksyczny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79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 (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ów zostanie wystawiona na podstawie testu zaliczen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laboratoryjnych zostanie wystawiona na podstawie osiągnięć studenta podczas zajęć oraz sprawozdań z przeprowadzonych doświadcze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azowe substancje o działaniu toksycznym powstające podczas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waśne deszcze” oraz czynniki powodujące powstanie smog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paliw gazowych, płynnych i stałych oraz szkodliwy wpływ ich komponentów na środowisko i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ale ciężkie stosowane do produkcji przedmiotów codziennego użytku i ich wpływ na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ładniki stopów metali i ich działanie na organizmy ży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materiałów drewnopochod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tosowane do wykończenia wnętrz (kleje, farby, lakiery, wykładziny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budowlane przeznaczone do konstrukcji ścian, materiały stosowane do ociepleń, stolarki budowlanej, instalacji wewnętr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zotopy promieniotwórcze występujące w przyrodzie i ich zastosowanie w przemyś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ywanie roztworów o zadanym stężeniu procentowym i mol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kationów metali o działaniu szkodli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anionów kwasów beztlenowych i tlen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wolumetrii i jej zastosowanie w ilościowym oznaczaniu zawartości wybranych substan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metod instrumentalnych w analizie chemicznej (konduktometria, potencjometria, spektrofotometria VI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told Seńczuk „Toksykologia współczesna”, PZWL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Marczenko, J. Minczewski, Chemia analityczna tomy 1 – 3. PWN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testu zaliczeniow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6:09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16:09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