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Body"/>
        <w:jc w:val="center"/>
        <w:rPr>
          <w:rStyle w:val="PageNumber"/>
          <w:rFonts w:ascii="Arial" w:hAnsi="Arial" w:eastAsia="Arial" w:cs="Arial"/>
          <w:b/>
          <w:b/>
          <w:bCs/>
        </w:rPr>
      </w:pPr>
      <w:r>
        <w:rPr>
          <w:rStyle w:val="PageNumber"/>
          <w:rFonts w:cs="Arial" w:ascii="Arial" w:hAnsi="Arial"/>
          <w:b/>
          <w:bCs/>
          <w:lang w:val="de-DE"/>
        </w:rPr>
        <w:t>BEZPIECZE</w:t>
      </w:r>
      <w:r>
        <w:rPr>
          <w:rStyle w:val="PageNumber"/>
          <w:rFonts w:cs="Arial" w:ascii="Arial" w:hAnsi="Arial"/>
          <w:b/>
          <w:bCs/>
        </w:rPr>
        <w:t>ŃSTWO MATERIAŁOWE i TECHNOLOGII MATERIAŁ</w:t>
      </w:r>
      <w:r>
        <w:rPr>
          <w:rStyle w:val="PageNumber"/>
          <w:rFonts w:cs="Arial" w:ascii="Arial" w:hAnsi="Arial"/>
          <w:b/>
          <w:bCs/>
          <w:lang w:val="de-DE"/>
        </w:rPr>
        <w:t xml:space="preserve">OWYCH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PageNumber"/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nawialne źródła energii/produkcja zielonej ener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Green energy and renewable energy sour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Barbara Garbarz-Glos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Barbara Garbarz-Gl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2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z problematyką pozyskiwania surowców energetycznych, powiększającego się znaczenia wykorzystania odnawialnych źródeł energii do wytwarzania energii elektrycznej i ciepła jak również zapoznanie z tematyką związaną ze światowymi zasobami energetycznymi, możliwością racjonalnego przetwarzania energii z uwzględnieniem strategii, ekologii, ekonomii  i czynników praw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551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Ma wiedzę o polityce energetycznej Polski i Unii Europejskiej</w:t>
            </w:r>
            <w:r>
              <w:rPr>
                <w:rFonts w:cs="Arial" w:ascii="Arial" w:hAnsi="Arial"/>
                <w:sz w:val="20"/>
                <w:szCs w:val="20"/>
              </w:rPr>
              <w:t xml:space="preserve"> w kontekście bezpieczeństwa energetyczneg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aspekty formalne, prawne i instytucjonalne polityki bezpieczeństwa energetycznego w Pols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3 Posiada wiedzę odnoszącą się do zasobów energetycznych Polski oraz państw UE i ich wykorzyst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4 Zna podstawowe pojęcia z dziedziny energet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Potrafi scharakteryzować źródła energii oraz wskazać ich zastosow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 Posiada  wiedzę z zakresu ekologicznych i ekonomicznych uwarunkowań wykorzystania odnawialnych źródeł ener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7 Dysponuje wiedzą dotyczącą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zasad i metod pozyskiwania, przesyłania, </w:t>
            </w: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konwersji</w:t>
            </w:r>
            <w:r>
              <w:rPr>
                <w:rStyle w:val="St"/>
                <w:rFonts w:cs="Arial" w:ascii="Arial" w:hAnsi="Arial"/>
                <w:i/>
                <w:sz w:val="20"/>
                <w:szCs w:val="20"/>
              </w:rPr>
              <w:t>,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 magazynowania i użytkowania </w:t>
            </w:r>
            <w:r>
              <w:rPr>
                <w:rFonts w:cs="Arial" w:ascii="Arial" w:hAnsi="Arial"/>
                <w:sz w:val="20"/>
                <w:szCs w:val="20"/>
              </w:rPr>
              <w:t xml:space="preserve">energii ze źródeł odnawial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0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trafi wskazać najważniejsze wyzwania polityki bezpieczeństwa energetycznego Polski i Unii Europejski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 Potrafi wyjaśnić podstawowe pojęcia z zakresu prawa dotyczących odnawialnych źródeł energ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3 W oparciu o wiedzę posiada umiejętność oceny stopnia wykorzystania i stosowania odnawialnych źródeł energii (w szczególności biopaliw, energii słonecznej, energii wiatru, energii geotermalnej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4 Sprawnie przeprowadza pomiary wykorzystując urządzenia i zestawy laboratoryjne </w:t>
            </w:r>
            <w:r>
              <w:rPr/>
              <w:t>dedykowane odnawialnym źródłom energii.</w:t>
            </w:r>
          </w:p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  <w:r>
              <w:rPr>
                <w:rFonts w:cs="Arial" w:ascii="Arial" w:hAnsi="Arial"/>
                <w:sz w:val="20"/>
                <w:szCs w:val="20"/>
              </w:rPr>
              <w:t>Potrafi pracować w zespole/grupie. Obiektywnie ocenia pracę własną i innych. Jest odpowiedzialny za podejmowane decyzj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02 Ma świadomość potrzeby poszerzania swojej wiedzy i  podnoszenia kwalifikacji w zakresie nowych technologii i wykorzystania odnawialnych źródeł ener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3 Właściwie identyfikuje i rozwiązuje problemy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działalności inżynierskiej i jej wpływu na środowisk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informacyjny i problemowy z prezentacją multimedialną (np. w MS Office Power Point)  wybranych zagadnień. Dyskusja, praca z tekstem, z wykorzystaniem technik multimedialnych, inżynierskich </w:t>
              <w:br/>
              <w:t xml:space="preserve">i materiałowych baz danych i z wykorzystaniem sprzętu laboratoryjnego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kwium ustne/pisemne obejmujące całość treści merytorycznych i ćwiczeń laboratoryjnych, referat, aktywność na zajęciach, odpowiedź ustna, udział w dyskusji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4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bezpieczeństwa energetycznego w świetle rozwiązań prawnych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soby i perspektywy wykorzystania odnawialnych źródeł energii w kontekście bezpieczeństwa energetycznego Polski i Unii Europejskiej. Rodzaje i podstawy procesów pozyskiwania energii ze źródeł odnawialnych. Wykorzystanie niekonwencjonalnych źródeł energii, w szczególności energii wodnej, wiatru, słońca, biomasy, geotermalnej. Ekonomiczne i środowiskowe uwarunkowania wykorzystania odnawialnych źródeł energii. Konkurencyjność technologii energetyki odnawial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M. Księżopolski, K.M. Pronińska, A.E. Sulowska. Odnawialne źródła energii w Polsce. Wybrane problemy bezpieczeństwa, polityki i administracji. Dom Wydawniczy Elipsa. Warszawa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Lewandowski, E. Klugman-Radziemska. Proekologiczne odnawialne źródła energii. PWN. Warszawa 201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Tytko. Odnawialne źródła energii -wybrane zagadnienia. Wydawnictwo Deka. Kraków 2008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. Jastrzębska. Energia ze źródeł odnawialnych i jej wykorzystanie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dawnictwa Komunikacji i Łączności WKŁ. Warszawa 20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Nowacki. Prawne aspekty bezpieczeństwa energetycznego w UE. Warszawa 201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. Jastrzębska. Ogniwa słoneczne. Budowa, technologia i zastosowanie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dawnictwa Komunikacji i Łączności WKŁ. Warszawa 201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Lewandowski, M. Ryms. Biopaliwa. Proekologiczne odnawialne źródła energii, WNT, Warszawa 201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Style w:val="StrongEmphasis"/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W. Zalewski. Pompy ciepła sprężarkowe, sorpcyjne i termoelektryczne. Podstawy teoretyczne. Przykłady obliczeniowe. Wydawnictwo Masta. Gdańsk 200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Style w:val="StrongEmphasis"/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J. Maj, P. Kwiatkiewicz. Energetyka wiatrowa w wybranych aspektach. Fundacja na rzecz Czystej Energii. Poznań 2016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F. Strzelczyk. Energetyka geotermalna i pompy ciepła. Wydawnictwo Politechniki Świętokrzyskiej. Kielce 20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6:30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22:30:00Z</dcterms:modified>
  <cp:revision>109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