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Technologie przeciwpożarowe</w:t>
            </w:r>
          </w:p>
        </w:tc>
      </w:tr>
      <w:tr>
        <w:trPr>
          <w:trHeight w:val="1071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Fire protection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realizacji zajęć jest zapoznanie studentów w metod i technik zapobiegania i zwalczania pożarów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obiektach mieszka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procesach produkcyj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transporc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infrastrukturz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`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podstawowe zabezpieczenia przeciwpożarowe  czynne i biern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metody zaopatrzenia w środki gaśnicz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, zna ogólne uwarunkowania prowadzenia działań ratowniczo gaśniczych zwalczania pożar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W06,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Dobiera metody i rodzaje zabezpieczeń przeciwpoża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Stosuje zasady postępowania w trakcie pożaru i innego miejscowego zagroże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4,U05,U11,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,U06, U10,U11,U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Przestrzeg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Dostrzega </w:t>
            </w:r>
            <w:r>
              <w:rPr>
                <w:rFonts w:cs="Arial" w:ascii="Arial" w:hAnsi="Arial"/>
                <w:sz w:val="20"/>
                <w:szCs w:val="20"/>
              </w:rPr>
              <w:t>znaczenie nowoczesnych metod dla bezpieczeństwa i rozwoju społecznego oraz potrafi dokonać twórczej syntezy zdobytej wiedzy i umiejętności dla efektywnego osiągnięcia cel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Potrafi pracować zespołow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5, 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838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6"/>
      </w:tblGrid>
      <w:tr>
        <w:trPr>
          <w:trHeight w:val="608" w:hRule="atLeast"/>
        </w:trPr>
        <w:tc>
          <w:tcPr>
            <w:tcW w:w="83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e laboratoryj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st cząstkowy/test końc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dele mechanizmów  zapobiegania pożarom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bezpieczenia czynn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bezpieczenia biern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walczanie pożarów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Zboina J.: Bezpieczeństwo pożarowe – rozważania na gruncie nauki i praktyki (</w:t>
            </w:r>
            <w:r>
              <w:rPr>
                <w:rStyle w:val="Date"/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yd. CNBOP-PIB, Józefów 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GuzewskiP., Wróblewski D., Małozięć D.; Czerwona Księga Pożarów. Wyd. CNBOP-PIB, Józefów 201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2.Gałązka E., Piechocka E.; Metody obliczeniowe wybranych parametrów palności , wybuchowości i dymotwórczości substancji chemicznych, Warszawa 200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2.Konecki M., </w:t>
            </w:r>
            <w:r>
              <w:rPr>
                <w:rFonts w:eastAsia="Times New Roman" w:cs="Arial" w:ascii="Arial" w:hAnsi="Arial"/>
                <w:iCs/>
                <w:color w:val="333333"/>
                <w:sz w:val="20"/>
                <w:szCs w:val="20"/>
                <w:lang w:eastAsia="pl-PL"/>
              </w:rPr>
              <w:t>Wpływ szybkości wydzielania ciepła i emisji dymu na rozwój pożaru w układzie pomieszczeń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, Warszawa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3.Pofit-Szczepańska M., </w:t>
            </w:r>
            <w:r>
              <w:rPr>
                <w:rFonts w:eastAsia="Times New Roman" w:cs="Arial" w:ascii="Arial" w:hAnsi="Arial"/>
                <w:iCs/>
                <w:color w:val="333333"/>
                <w:sz w:val="20"/>
                <w:szCs w:val="20"/>
                <w:lang w:eastAsia="pl-PL"/>
              </w:rPr>
              <w:t>Wybrane zagadnienia z chemii ogólnej, fizykochemii spalania i rozwoju pożarów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, Kraków 1994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4. Wiśniewski T.: Wymiana ciepła w ochronach osobistych strażaków .Wyd.:Politechniki warszawskiej. Warszawa 201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Bielicki P.”taktyka gaszenia pożarów”.wyd.Warszawa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Elementy bezpieczeństwa pożarowego budynków. Warszawa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Date">
    <w:name w:val="date"/>
    <w:qFormat/>
    <w:rPr/>
  </w:style>
  <w:style w:type="character" w:styleId="Heading1Char">
    <w:name w:val="Heading 1 Char"/>
    <w:qFormat/>
    <w:rPr>
      <w:rFonts w:ascii="Arial" w:hAnsi="Arial" w:eastAsia="Times New Roman" w:cs="Arial"/>
      <w:i/>
      <w:iCs/>
      <w:sz w:val="24"/>
      <w:szCs w:val="28"/>
      <w:lang w:val="pl-PL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6:16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2:14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