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-4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y i technologie wytwarzan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cesses and technolog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Krzysztof Ziewiec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Krzysztof Ziewiec, Prof.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Mirosława Wojciechowsk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ursu jest uzyskanie przez studenta wiedzy o wybranych zagadnieniach związanych z projektowaniem procesów technologicznych, technologicznym przygotowaniem produkcji, procesami wytwarzania, niekonwencjonalnymi i konwencjonalnymi metodami kształtowania materiałów. Dodatkowa wiedza dotyczy również automatyzacji, robotyzacji oraz zapewnienia jakości. 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ada wiedzę z podstaw fizyki i chemii związanych z kursem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do stosowania podstawowej wiedzy z zakresu zjawisk fizycznych i chemicznych związanych z procesami produkcji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 fizyki, kurs nauki o materiała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1, zna podstawowe zagadnienia związane z metodyką wytwarzania i przetwarzania prefabrykatów takie jak wytwarzanie ciekłych tworzyw i odlewanie stopów oraz spajanie elementów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02, zna wybrane metody kształtowania tworzyw oraz zagadnienia związane z obróbką wiórową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umieniowo-erozyjną i strumieniowo-ścierną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ma wiedzę na temat technologicznego przygotowania produkcji i o projektowaniu podstawowych procesów technolog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W01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W02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3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4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8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9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12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13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W02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3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4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8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9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12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13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W02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_W03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4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8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9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12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1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1, potrafi korzystać z literatury i baz danych, umie wyciągać wnioski oraz formułować i uzasadniać opinie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2, potrafi zaprojektować proces technologiczny i dobrać odpowiednią metodę wytwarzania oraz zmodyfikować właściwości otrzymanego materiału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umie właściwie zastosować odpowiednią metodę otrzymywania powłok oraz zmodyfikować warstwę wierzchnią wyrobów,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3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7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9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0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1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7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8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3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7,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K_U09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0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1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7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8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3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7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9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0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1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7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8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ma świadomość znaczenia poprawnie zaprojektowanego wyrobu oraz rozumie rolę technologii wytwarzania w rozwoju cywilizacyjnym i ekonomiczny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dostrzega znaczenie procesów technologicznych dla rozwoju społecznego oraz potrafi dokonać twórczej syntezy zdobytej wiedzy w celu realizacji projektów przydatnych w swoim otoczeni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K01 do K_K06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 do 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a zajęcia składają się wykład i ćwiczenia laboratoryjne, w ramach których studenci zapoznają się z praktycznym przebiegiem procesów technologicznych i funkcjonowaniem urządzeń. Samodzielna praca studentów poprzedzona jest wprowadzeniem i prezentacją przykładu. W grupie wykonują zadania praktyczne oraz obliczeniowo-projektowe z zakresu technologii wytwarzani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odstawą oceny końcowej jest napisanie sprawdzianu wiadomości, wykonanie sprawozdania z laboratorium oraz zdanie egzaminu ustnego i pisemn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Wybrane metody wytwarzania tworzyw i technologie wytwarzania prefabrykatów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2. Nagrzewanie i przetapianie wsadu metalowego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Wpływ procesów krystalizacji na strukturę wyrobów i konstrukcji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Racjonalny dobór metod formowania i odlewania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Analiza wybranych zagadnień dotyczących termicznego łączenia i cięcia wyrobów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Zasady i praktyka procesów przeróbki plastycznej. Analiza zjawisk występujących podczas przeróbki plastycznej na zimno i na gorąco. Wpływ obróbki cieplnej na właściwości i strukturę wyrobów przerabianych plastycznie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Metodyka wybranych metod obróbki wiórowej, strumieniowo-erozyjnej i strumieniowo-ściernej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Automatyzacja i robotyzacja, techniki „rapid prototyping” i „rapid tooling”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Analiza wybranych metod wytwarzania warstw wierzchnich i powłok ochronnych. 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sz w:val="22"/>
                <w:szCs w:val="22"/>
              </w:rPr>
              <w:t>10. Zapewnienie jakości wyrobów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 Zenon Opiekun, Władysław Orłowicz, Feliks Stachowicz, Techniki wytwarzania, Oficyna Wydawnicza Politechniki Rzeszowskiej, 1998, Rzeszów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 Edmund Tasak, Obróbka ubytkowa i spajanie, Uczelniane Wydawnictwa Naukowo- Dydaktyczne, 2001 Kraków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. Jan Sińczak, Procesy Przeróbki Plastycznej, Wydawnictwo Naukowe AKAPIT, Kraków 2003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. Mieczysław Feld: Podstawy projektowania procesów technologicznych typowych części maszyn. WNT, 2003, Warszawa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. Edward Fraś, Krystalizacja metali, WNT, 2003, Warszawa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. Marek Blicharski: Wstęp do inżynierii materiałowej. WNT, 2003, Warszawa. </w:t>
            </w:r>
          </w:p>
          <w:p>
            <w:pPr>
              <w:pStyle w:val="Default"/>
              <w:rPr/>
            </w:pPr>
            <w:r>
              <w:rPr/>
              <w:t xml:space="preserve">7. Wojciech Wojciechowski: Techniki Wytwarzania, Wybrane zagadnienie ze spawalnictwa. Politechnika Krakowska 1999, Kraków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</w:rPr>
              <w:t>8. Karol Przybyłowicz, Metaloznawstwo, WNT, Warszawa 20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1. Tadeusz Karpiński: Inżynieria Produkcji. WNT, 2004, Warszawa. Mechatronika, red. Dietmar Shmid. REA, Warszawa 2002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2. Andrzej Kieras: Wiedza o technice, UŚ 1997, Katowice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3. Anna Rutkowska: Techniki Wytwarzania; Wybrane zagadnienia z obróbki cieplnej i cieplno-chemicznej. Politechnika Krakowska, 1998, Kraków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. Michael F. Ashby: Dobór materiałów w projektowaniu inżynierskim, WNT, 1998, Warszaw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">
    <w:name w:val=" Znak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0:45:00Z</dcterms:created>
  <dc:creator>Barbara Wilk</dc:creator>
  <dc:description/>
  <cp:keywords/>
  <dc:language>en-US</dc:language>
  <cp:lastModifiedBy>KZ</cp:lastModifiedBy>
  <cp:lastPrinted>2012-01-27T08:28:00Z</cp:lastPrinted>
  <dcterms:modified xsi:type="dcterms:W3CDTF">2021-04-12T13:18:00Z</dcterms:modified>
  <cp:revision>6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