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spodarka odpadami i recyk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specjalistycznej wiedzy zarówno teoretycznej jak i przede wszystkim praktycznej dotyczącej podstaw gospodarki odpadami i recyklingu materiałów. Omówione zostaną przede wszystkim informacje dotycząca gospodarki odpadami jak i również recykling materiałów. Zwrócona zostanie uwaga na sposób monitoringu jak i systemy informacji w gospodarce odpadami. Przedstawiona zostanie również ocena cyklu życia materiałów jak i podjęta zostanie istotna kwestia dotycząca recyklingu materiałów we współczesnym świe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Posiada szeroką wiedzę, która umożliwia identyfikację i rozróżnienie materiałów mogących stanowić zagrożenie przede wszystkim dla zdrowia jak </w:t>
              <w:br/>
              <w:t>i życia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podstawową wiedzę związaną </w:t>
              <w:br/>
              <w:t>z przechowywaniem, zabezpieczeniem oraz utylizacją materiałów szkodli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trafi opisać podstawowe zjawiska i procesy, które zachodzą podczas składowania, kompostowania, przetwarzania i pozyskiwania „zielonej energii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obiektywnie ocenić zagrożenia uwzględniając czynniki toksyczne, radioaktywne, łatwopalne </w:t>
              <w:br/>
              <w:t>i wybuchowe oraz potrafi zaproponować skuteczne metody przeciw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dokonać doboru materiałów uwzględniając możliwości recyklingu, a także wskazując odpowiednią metodę utylizacji odpadów uwzględniając aspekty techniczne, ekonomiczne i ek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Umie wykorzystać źródła informacji w celu przygotowania prac, analiz, opinii i ekspertyz na temat zachodzących zjawisk i procesów, które są związane </w:t>
              <w:br/>
              <w:t>z gospodarką odpad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siada postawy prospołeczne i cechuje się odpowiedzialnością oraz empat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i pracować w grupie/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szeroko rozumianą gospodarką odpadami i recyklingiem materiałów. Ćwiczenia audytoryjne koncentrują swoja uwagę przede wszystkim na praktycznych aspektach wykorzystania zdobytej wiedzy podczas wykładów i jej zastosowaniu do rozwiązywania postawionych przez Prowadzącego problem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/lub opracowanie zagadnienia dotyczącego tematu związanego z gospodarką odpadami i recyklingiem materiałów zatwierdzonego przez Prowadzącego. Zaliczenie kolokwium z ćwiczeń audytoryjnych i/lub 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 xml:space="preserve">w trakcie wykładu i zajęć audytoryjnych. Ocenie podlega przede wszystkim zaangażowanie Studentów w dyskusji, umiejętność pracy w grupie, kwestia oryginalności proponowanych rozwiązań zarówno indywidualnie jak i grupowo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gadnienia prawne w gospodarce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lasyfikacja ogóln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dstawowe informacje dotyczące gospodark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Odpady komunalne i system gospodarki tym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Odpady organ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Odpady przemysł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Monitorowanie oraz system informacji w zakresie gospodarowania odpadami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Przepływ materiałów we współczesnym świec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1 Rachunki przepływów materia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2 Ocena cyklu życia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Recykling odpadów we współczesnym świec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Czesława Rosik-Dulewska: „Podstawy gospodarki odpadami”, Wydawnictwo naukowe PW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Bernard Bilitewski, Georg Hardtke, Klaus Marek: „Podręcznik gospodarki odpadami teoria  </w:t>
              <w:br/>
              <w:t xml:space="preserve">    i praktyka”, Wydawnictwo Seidel Przyrzecki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Andrzej Łędzki, Regina Jeziorska, Jacek Kijeński: „Odzysk i recykling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imerowych, Wydawnictwo Naukowe PWN, Warszawa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Elżbieta Żębek: „Zasady gospodarki odpadami w ujeciu prawnym i środowiskowym, Kortows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gląd Prawniczy Monografie, Olsztyn 20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Vaclav Smil: „Tworzenie bogatego świata”, Wydawnictwo naukowe PWN 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Anna Albin: „Gmina w systemie gospodarowania odpadami komunalnymi”, Prace Naukowe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ziału Prawa, Administracji i Ekonomii Uniwersytetu Wrocławskiego Wrocła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Ustawa z dnia 24 maja 2018 roku o odpadach i inne ustawy dotyczące gospodarki odpa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u w:val="none"/>
                  <w:lang w:eastAsia="pl-PL"/>
                </w:rPr>
                <w:t>www.recykl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Hanna Teodorowicz: „Gospodarka odpadami w przedsiębiorstwie – praktyczny poradnik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ska Agencja Rozwoju Przedsiębiorczości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k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59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6:5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</Properties>
</file>