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, w tym czujników cyfrowych i analogowego reagujących na wybrane materiały (np. mosiądz, miedź, stal, aluminium, plastik , itp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- poznanie wybranych napędów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układów mechatro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zagadnień związanych z Automatyką i robotyką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aw w elektrotechnic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miary wielkości elektrycznych i nieelektrycz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Elektrotechnika, Automat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zna elementy mechatroniki (w tym czujniki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 budowę i zasadę działania maszyn elektrycznych (synchroniczne, asynchroniczne, prądu stałego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układy mechatroniczne, pneumatyczne oraz serwonapędy maszyn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W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0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 xml:space="preserve">Na wykładzie przedstawiane są wybrane tematy z zakresu mechatroniki i napędów maszyn. Na laboratoriach grupy laboratoryjne dzielone są na zespoły robocze, które wykonują zlecone zadania. Nie wszystkie zadania są takie same dla wszystkich zespołów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jest wystawiana na podstawie zaawansowania realizacji zadania otrzymanego na początku semestru + obecnośc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 – Wykład + Laborator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elementy mechatroniki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maszyny elektryczne (synchroniczne, asynchroniczne, prądu stałego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układy mechatroniczne i fotoniczne (w tym czujniki cyfrowe i analogowy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apędy pneumatyczne oraz serwonapędy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lamitzer A.: Maszyny elektryczne, WNT Warszawa 19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Instrukcja obsługi robota Kawasa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2.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0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5:04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