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Bezpieczeństwo materiałowe i technologii materiał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Nieniszczące metody badawc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Tlidtranslation"/>
                <w:lang w:val="en"/>
              </w:rPr>
              <w:t>Non-destructive testing methods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inż. Paweł Hyjek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Opis kursu (cele kształceni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apoznanie studenta z badaniami nieniszczącymi stosowanymi w przemyśle. Głównym celem nauczania jest jednak przeniesienie i wykorzystanie wiedzy teoretycznej uzyskanej z Wykładów i dostępnej literatury na praktykę. Prowadzona jest ona w formie zajęć audytoryjnych i laboratoryjnych jak i pozauczelnianych zajęciach w wybranych przedsiębiorstwach.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95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ma podstawową wiedzę z zakresu matematyki i fizyki w tym z zakresu promieniowania, elektryczności, fal, magnetyzmu, optyki.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ą wiedzę z nauki o materiałach.</w:t>
            </w:r>
          </w:p>
        </w:tc>
      </w:tr>
      <w:tr>
        <w:trPr>
          <w:trHeight w:val="86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otrafi pozyskiwać informacje literaturowe oraz posiada umiejętność ich wykorzystania w praktyce, posiada umiejętności manualnej pracy oraz samodzielnej nauki w celu podnoszenia swoich kompetencji zawod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zyka, Nauka o materiałach</w:t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  <w:r>
        <w:br w:type="page"/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01, Posiada wiedzę na temat metod i technik badań materiałów w przemyśl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, Potrafi wybrać i zaproponować do określonego zadania odpowiednią metodę badań nieniszcząc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, Posiada wiedzę z zakresu bezpieczeńst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higieny pracy oraz potrafi ją wykorzystać do pracy z użyciem poszczególnych urządzeń i przyrządów badawczych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, W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, W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W01, W03, W01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Potrafi zaplanować przebieg badań w oparci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literaturę i bazę da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,Potrafi właściwie dobrać metodę i przyrząd badawczy, dobrać odpowiednie warunki i wykonać poprawnie bad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U03, umie sporządzić protokół z wykonanych b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, Rozwiązuje w grupie problemy związa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badaniami nieniszczący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, Zauważa dynamicznie zmieniające się trend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ozwiązania w badaniach materiałowych w przemyśl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03, wykonuje swoje zadania w sposób profesjonal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, K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K02,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: Przedstawienie podstawowych zagadnień związanych z badaniami materiałów stosowanych w przemyśle w tym podział na badania niszczące i nieniszczące, rodzaje wad i ich rozmieszczenie (ułożenie), sposoby wykrywania i oceny. Zajęcia audytoryjne polegają na utrwaleniu przez studenta informacji uzyskanych w trakcie wykładów i lektury literatury, zapoznanie się z przyrządami i urządzeniami stosowanymi w wybranej metodzie badania nieniszczącego- poznanie stanowiska badawczego. Zajęcia laboratoryjne to samodzielna praca studenta pod nadzorem prowadzącego na wcześniej poznanym stanowisku badawczym. Student sporządza, początkowo z pomocą prowadzącego (w grupie) a następnie samodzielnie protokół </w:t>
              <w:br/>
              <w:t xml:space="preserve">z badań. 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Formy sprawdzania efektów 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 xml:space="preserve">Podstawą oceny końcowej z wykładu jest Egzamin. 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i ćwiczenia audytoryjne, student uzyskuje zaliczenie na podstawie 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/>
              <w:t>Ocena z ćwiczeń jest średnią uzyskanych ocen z odpowiedzi oraz kolokwium,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 xml:space="preserve">Zaliczenie zajęć laboratoryjnych student uzyskuje na podstawie oceny poprawności doboru metod badawczych, prowadzenia, obserwacji i opisywania badań. </w:t>
            </w:r>
            <w:r>
              <w:rPr/>
              <w:t>Ocena z zajęć laboratoryjnych jest średnią ocen z odpowiedzi i złożonych sprawozdań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ział metod badawczych</w:t>
            </w:r>
          </w:p>
          <w:p>
            <w:pPr>
              <w:pStyle w:val="BalloonText1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e i przyczyny powstawania wad i nieciągłości materiałowych</w:t>
            </w:r>
          </w:p>
          <w:p>
            <w:pPr>
              <w:pStyle w:val="BalloonText1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stawy i charakterystyka badań nieniszczących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badań nieniszczącyc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ualn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netracyjna, kolorow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netyczna, magnetyczno-proszkow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ądów wirowych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tradźwiękow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diograficzne,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czelności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alograficzne </w:t>
            </w:r>
          </w:p>
          <w:p>
            <w:pPr>
              <w:pStyle w:val="BalloonText1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zpieczeństwo wykonywania badań w przemyśle, certyfikaty i uprawnienia</w:t>
            </w:r>
          </w:p>
          <w:p>
            <w:pPr>
              <w:pStyle w:val="BalloonText1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Lewińska – Romicka, Badania nieniszczące. Podstawy defektoskopii, wyd. WNT,Warszawa 200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Ostrowski, C. Bigda, L. Bigda, „Wykrywanie wad powierzchniowych metodami penetracyjnymi”, WNT, Warszawa 197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Stachurski, Badania magnetyczno proszkowe, wyd Instytut Spawalnictwa, Gliwice 200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J. Baranowska, M. Garbiak, Badania ultradźwiękowe, Wydawnictwo Politechniki Szczecińskiej, Szczecin 1999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n-AU"/>
              </w:rPr>
              <w:t>.</w:t>
            </w:r>
            <w:r>
              <w:rPr>
                <w:sz w:val="22"/>
                <w:szCs w:val="22"/>
                <w:lang w:val="en-AU"/>
              </w:rPr>
              <w:t xml:space="preserve"> J. Blitz, G. Simpson, Ultrasonic Methods of Non-destructive Testing, Springer Science &amp; Business Media, 1995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ubiński. Wybrane metody badania materiałów : badanie metali i stopów,PWN, Warszawa, 201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Nieniszczące i Diagnostyka, Nondestructive Testing and Diagnostics, Kwartalnik Naukowo-Techniczny, wyd. Badania Nieniszczące i Diagnostyka Agenda Wydawnicza SIMP, Szczecin, 201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www.udt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Normy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BalloonText1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lidtranslation">
    <w:name w:val="tlid-translation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t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6:22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1:50:00Z</dcterms:modified>
  <cp:revision>3</cp:revision>
  <dc:subject/>
  <dc:title>KARTA KURSU</dc:title>
</cp:coreProperties>
</file>