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 w:eastAsia="uk-UA"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>
                <w:trHeight w:val="87" w:hRule="atLeast"/>
              </w:trPr>
              <w:tc>
                <w:tcPr>
                  <w:tcW w:w="756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yptoanaliz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pt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hab. Olesia Afanasiev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ędą umiejętności przeprowadzenia kryptoanaliza podstawowych szyfrów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090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W01. Posiada wiedzę klasycznych koncepcji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</w:t>
                  </w:r>
                  <w:r>
                    <w:rPr>
                      <w:sz w:val="20"/>
                      <w:szCs w:val="20"/>
                    </w:rPr>
                    <w:t>W0</w:t>
                  </w:r>
                  <w:r>
                    <w:rPr>
                      <w:sz w:val="20"/>
                      <w:szCs w:val="20"/>
                      <w:lang w:val="pl-PL"/>
                    </w:rPr>
                    <w:t>1, K_W05, K_W06, K_W09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W05, K_W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K_W05, K_W06, K_W10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5379"/>
        <w:gridCol w:w="2471"/>
      </w:tblGrid>
      <w:tr>
        <w:trPr>
          <w:trHeight w:val="965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65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08, K_U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13, K_U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</w:t>
            </w:r>
            <w:r>
              <w:rPr>
                <w:rFonts w:cs="Arial" w:ascii="Arial" w:hAnsi="Arial"/>
                <w:sz w:val="22"/>
                <w:szCs w:val="22"/>
              </w:rPr>
              <w:t>bezpieczeństwa przekazywania informacji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 i zadań wykonywanych w czasie ćwiczeń audytoryjnych oraz laboratoryj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Cele i zasady kryptoanalizy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polialfabetycznych szyfrów podstawien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dla symetrycznych kryptosystemów metoda “próbkowania”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etody kryptoanalizy z zastosowaniem probabilistycznych rozwiąz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liniowa: analiza DES, charakterystyki liniow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- Kryptoanaliza na podstawie metod faktoryzacj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92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  <w:sz w:val="22"/>
                <w:szCs w:val="22"/>
              </w:rPr>
              <w:t xml:space="preserve">Addison Wesley, 1993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06:00Z</dcterms:created>
  <dc:creator>Barbara Wilk</dc:creator>
  <dc:description/>
  <cp:keywords/>
  <dc:language>en-US</dc:language>
  <cp:lastModifiedBy>Olesia</cp:lastModifiedBy>
  <cp:lastPrinted>2018-01-26T18:12:00Z</cp:lastPrinted>
  <dcterms:modified xsi:type="dcterms:W3CDTF">2021-09-01T17:59:00Z</dcterms:modified>
  <cp:revision>3</cp:revision>
  <dc:subject/>
  <dc:title>KARTA KURSU</dc:title>
</cp:coreProperties>
</file>