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gistics in the safe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logistyką, w szczególności związaną z zapewnieniem bezpieczeństwa państwa na różnych szczeblach administracji w czasie pokoju oraz logistyką w sytuacjach kryzysowych. 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teorii zbiorów, analizy ryzyka, ergonomii pracy, bezpieczeń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trafi dostrzegać aspekty systemowe i pozatechniczne (w tym </w:t>
            </w:r>
            <w:r>
              <w:rPr>
                <w:rFonts w:cs="Arial" w:ascii="Arial" w:hAnsi="Arial"/>
                <w:sz w:val="22"/>
                <w:szCs w:val="22"/>
              </w:rPr>
              <w:t>społeczne, ekonomiczne i prawne</w:t>
            </w:r>
            <w:r>
              <w:rPr>
                <w:rFonts w:cs="Arial" w:ascii="Arial" w:hAnsi="Arial"/>
                <w:sz w:val="22"/>
                <w:szCs w:val="16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przy formułowaniu zadań inżynierskich oraz określić priorytety i rozstrzygać dylematy podczas realizacji za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przemyśle,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ezpieczeństwo i niezawodność maszyn i urządzeń, Niezawodność i analiza ryzyk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odelowanie zagroż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, Ma podstawową wiedzę niezbędną do rozumienia społecznych, ekonomicznych, prawnych i innych pozatechnicznych uwarunkowań działalności inżynierskiej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,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4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, z uwzględnieniem aspektów ekonom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rzy formułowaniu zadań inżynierskich potrafi wskazać ich aspekty systemowe i pozatechniczne, w tym społeczne, ekonomiczne i praw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Potrafi zidentyfikować źródła zagrożeń, charakter i skale możliwych zagrożeń w systemach logistycznych, przedstawia czynniki kształtujące poziom bezpieczeństwa, w tym czynniki ekonomicz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Określa priorytety oraz identyfikuje i rozstrzyga dylematy związane z realizacją określonego przez siebie lub innych zadan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Uwzględnia aspekty bezpieczeństwa podczas podejmowania decyz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ajęcia będą prowadzone w formie wykładu z wykorzystaniem multimediów oraz ćwiczeń audytoryjnych, w czasie których studenci poznają zagadnienia z zakresu logistyki w bezpieczeństwie, oraz jej roli w zapewnieniu bezpieczeństwa państwa na różnych szczeblach administracji, bezpieczeństwa funkcjonowania systemu gospodarczego, etc. zarówno w czasie pokoju jak i w sytuacjach kryzys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zespołowego na podany tem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 oraz zadania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ogistyka w działalności człowieka, społeczności i państwa w zakresie zapewnienia tym podmiotom bezpieczeńst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Logistyka w optymalizacji procesów gospodarczych. Zarządzanie logistyczne w przedsiębiorstwie. Podstawowe zasady sprawnego, efektywnego sterowania strumieniami przepływu wyrobów, materiałów oraz innych dób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dentyfikacja zagrożeń na poziomie kraju, województwa, powiatu i gminy: skuteczne ich monitorowanie i minimalizowanie. Systemy logistyczne w działalności służb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Logistyczne zabezpieczenie systemu ratownictwa w Polsce w świetle obowiązujących przepisów. Logistyka dużych, długotrwałych akcji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Analizy logistyczne akcji ratowniczych przeprowadzonych po różnych katastrofach - przykłady krajowe i ze świata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  <w:szCs w:val="22"/>
              </w:rPr>
              <w:t>7. Zarządzanie komunikacją w sytuacji kryzysowej. Zasady projektowania nowoczesnych rozwiązań informatycznych w logistyce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Szymonik A. - Logistyka w bezpieczeństwie. Wyd. Difin, Warszawa 201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- Logistyka w sytuacjach kryzysowych. Wyd. Akademii Obrony Narodowej, Warszawa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F. J. Beier, K. Rutkowski - Logistyka, Warszawa, 2005, Wyd. SGH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. Ficon - Logistyka kryzysowa - procedury, potrzeby, potencjał, Warszawa, 2011, Wyd. Bel Studi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rawczyk S. - Zarządzanie procesami logistycznymi. PWE, Warszawa 200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, Nowak W. - Podstawy logistyki w sytuacjach kryzysowych z elementami zarządzania logistycznego.; Wydawnictwo SWSZPIZ; Łódź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Tyrała P. - Zarządzanie kryzysowe: ryzyko, bezpieczeństwo, obronność; Wyd. A. Marszałek, Toruń 2003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osowski B. - Sprawne i elastyczne zarządzanie w kryzysie. Wyd. Difin, Warszawa 2008. 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5:47:00Z</dcterms:modified>
  <cp:revision>2</cp:revision>
  <dc:subject/>
  <dc:title>KARTA KURSU</dc:title>
</cp:coreProperties>
</file>