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cena predyspozycji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ssessment of professional predisposi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STAŚ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9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F2D2E"/>
                <w:sz w:val="22"/>
                <w:szCs w:val="22"/>
              </w:rPr>
              <w:t>Celem kursu jest nabycie wiedzy i umiejętności z zakresu planowania własnej kariery zawodowej- wyznaczania celów życiowy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D2E"/>
                <w:sz w:val="21"/>
                <w:szCs w:val="21"/>
              </w:rPr>
            </w:pPr>
            <w:r>
              <w:rPr>
                <w:rFonts w:cs="Arial" w:ascii="Arial" w:hAnsi="Arial"/>
                <w:color w:val="2F2D2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D2E"/>
                <w:sz w:val="20"/>
                <w:szCs w:val="20"/>
              </w:rPr>
            </w:pPr>
            <w:r>
              <w:rPr>
                <w:rFonts w:cs="Arial" w:ascii="Arial" w:hAnsi="Arial"/>
                <w:color w:val="2F2D2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6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opisuje proces autoprezent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nazywa narzędzia diagnos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lanuje własną karierę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,</w:t>
            </w:r>
            <w:r>
              <w:rPr>
                <w:rFonts w:cs="Arial" w:ascii="Arial" w:hAnsi="Arial"/>
                <w:sz w:val="20"/>
                <w:szCs w:val="20"/>
              </w:rPr>
              <w:t xml:space="preserve"> posługuje się narzędziami diagnostycz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, K_U24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>, krytycznie ocenia poziom swojej wiedzy i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,</w:t>
            </w:r>
            <w:r>
              <w:rPr>
                <w:rFonts w:cs="Arial" w:ascii="Arial" w:hAnsi="Arial"/>
                <w:sz w:val="20"/>
                <w:szCs w:val="20"/>
              </w:rPr>
              <w:t xml:space="preserve"> działa w sposób profesjonalny i przestrzega ety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Arial" w:ascii="Arial" w:hAnsi="Arial"/>
              </w:rPr>
              <w:t>Dyskusja dydaktyczna, pokaz z objaśnieniem, nauczanie przez działanie i odkrywani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97"/>
        <w:gridCol w:w="597"/>
        <w:gridCol w:w="597"/>
        <w:gridCol w:w="595"/>
        <w:gridCol w:w="595"/>
        <w:gridCol w:w="595"/>
        <w:gridCol w:w="595"/>
        <w:gridCol w:w="595"/>
        <w:gridCol w:w="528"/>
        <w:gridCol w:w="665"/>
        <w:gridCol w:w="595"/>
        <w:gridCol w:w="595"/>
        <w:gridCol w:w="753"/>
      </w:tblGrid>
      <w:tr>
        <w:trPr>
          <w:trHeight w:val="1616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tudent otrzymuje zaliczenie na podstawie zaangażowania w dyskusj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utoprezentacj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iagnoza – posługiwanie się wybranymi narzędziami diagnostycznymi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lanowanie kariery zawodowej- wyznaczanie celów życiowych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rey, G., Schneider-Corey, M. (2005). </w:t>
            </w:r>
            <w:r>
              <w:rPr>
                <w:rFonts w:cs="Arial" w:ascii="Arial" w:hAnsi="Arial"/>
                <w:sz w:val="22"/>
              </w:rPr>
              <w:t>Mamy wybór. Zgłębianie osobistego rozwoju. Poznań: Zysk i S-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Pisula, D. (2009). Poradnictwo kariery przez całe życie. Warszawa: Krajowy Ośrodek Wspierania Edukacji Zawodowej i Osobist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13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1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