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color w:val="000000"/>
                <w:lang w:val="en-US"/>
              </w:rPr>
            </w:pPr>
            <w:r>
              <w:rPr>
                <w:rStyle w:val="Altedited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Ma wiedze z zakresu b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 2- Posiada podstawową wiedzę na temat m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–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" w:ascii="Arial" w:hAnsi="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Potrafi s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2, U08, U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, U08, U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/>
              <w:t>Znaczenie technologii biopolimerowych</w:t>
            </w:r>
          </w:p>
          <w:p>
            <w:pPr>
              <w:pStyle w:val="BalloonText1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" w:hAnsi="Arial" w:cs="Arial"/>
                <w:bCs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4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50:00Z</dcterms:modified>
  <cp:revision>23</cp:revision>
  <dc:subject/>
  <dc:title>KARTA KURSU</dc:title>
</cp:coreProperties>
</file>