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Nanotechnologie, nanomateriał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notechnologies, nano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rezentowanie wybranych technik wytwarzania i badania materiałów nanostrukturalnych (nanotechnologii), ich możliwości oraz wyzwań jakie determinują ich dalszy rozwój, ale także zagrożeń jakie stwarzają dla życia i zdrowia człowieka oraz dla środowiska. Z uwagi na liczne korzyści, nanotechnologie i nanomateriały są coraz chętniej wykorzystywane w wielu gałęziach przemysłu, a powstałe produkty trafiają do licznych odbiorców. Cykl wykładów ma na celu uświadomienie potencjalnych użytkowników o istniejących zagrożeniach jakie niosą nanotechnologie w wielu dziedzinach naszego życia, trudności z kontrolą nanomateriałów, możliwości i ograniczenia metod ich identyfikacji w aspekcie zagrożeń jakie stwarzają dla człowieka i środowis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posiada podstawową wiedzę dotyczącą budowy i właściwości nanomateriałów, sposobów ich wytwarzania i ich klasyfikacji</w:t>
            </w:r>
          </w:p>
          <w:p>
            <w:pPr>
              <w:pStyle w:val="Normal"/>
              <w:rPr/>
            </w:pPr>
            <w:r>
              <w:rPr/>
              <w:t>W02 zna i analizuje ryzyka związane z wytwarzaniem i przetwarzaniem nanomateriałów</w:t>
            </w:r>
          </w:p>
          <w:p>
            <w:pPr>
              <w:pStyle w:val="Normal"/>
              <w:rPr/>
            </w:pPr>
            <w:r>
              <w:rPr/>
              <w:t>W03 zna nanostrukturalne materiały supertwarde i metody ich wytwarzania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11, W05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  <w:r>
              <w:rPr/>
              <w:t xml:space="preserve"> dostrzega aspekty pozatechniczne prowadzonej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2 identyfikuje i klasyfikuje czynniki szkodliwe, zagrożenie jakie stwarzają nanotechnologie i nanomater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Rozumie pozatechniczne aspekty i skutki działalności inżynierskiej w obszarze nanotechnologii</w:t>
            </w:r>
          </w:p>
          <w:p>
            <w:pPr>
              <w:pStyle w:val="Normal"/>
              <w:rPr/>
            </w:pPr>
            <w:r>
              <w:rPr/>
              <w:t>K02 , rozumie potrzebę uczenia się przez całe życie i śledzenia bieżących osiągnieć technol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K03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Wykład prowadzony są w formie prezentacji multimedialnej oraz laboratorium. Wykład obejmuje dyskusję wybranych zagadnień z zakresu nanotechnologii i zastosowania nanomateriałów w różnych obszarach działalności człowieka oraz zagrożeń jakie niosą dla życia i zdrowia człowieka oraz dla środowiska naturalnego. Kurs prowadzony w języku polski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laboratorium- ocena przygotowania do zajęć oraz oceny ze sprawozdań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- ocena z kolokwium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Nanotechnologie-definicja, klasyfikacja. 2. Metody top-down- wybór metod, przykłady , zastosowanie, 3. Metody bottom-up: CVD, PVD, zol-żel, metody galwaniczne,- wady zalety. 4.Nanomateriały –klasyfikacja, przykłady zastosowań.5. Nanokompozyty. 6.Wybrane metody obrazowania i analizy nanomateriałów.7. Nanotechnologie i nanomateriały dla medycyny i przemysłu kosmetycznego.8. Nanotechnologie i nanomateriały w przemyśle spożywczym.9. Nanostrukturalne materiały na narzędzia skrawające: materiały twarde, super i ultratwarde. 10.Metody oceny właściwości mechanicznych nanomateriałów i ich odporności na zużycie mechaniczne. 11. Bezpieczeństwo wytwarzania i przetwarzania nanomateriałów. 12. Degradacja i utylizacja nanomateriałów oraz produktów ubocznych ich wytwar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" w:ascii="Arial" w:hAnsi="Arial"/>
                <w:szCs w:val="16"/>
              </w:rPr>
              <w:t xml:space="preserve">K.Kurzydłowski, WNT PWN, Warszawa,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9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6:47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