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 w:eastAsia="uk-UA"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  <w:t>Studia stacjonarne 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9"/>
            </w:tblGrid>
            <w:tr>
              <w:trPr>
                <w:trHeight w:val="52" w:hRule="atLeast"/>
              </w:trPr>
              <w:tc>
                <w:tcPr>
                  <w:tcW w:w="755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yptografia i szyfrowanie danych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4"/>
            </w:tblGrid>
            <w:tr>
              <w:trPr>
                <w:trHeight w:val="52" w:hRule="atLeast"/>
              </w:trPr>
              <w:tc>
                <w:tcPr>
                  <w:tcW w:w="7504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Cryptography and Data Encryption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474"/>
        <w:gridCol w:w="2977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47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</w:tblGrid>
            <w:tr>
              <w:trPr>
                <w:trHeight w:val="93" w:hRule="atLeast"/>
              </w:trPr>
              <w:tc>
                <w:tcPr>
                  <w:tcW w:w="317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dr hab. Olesia Afanasiewa, </w:t>
                  </w:r>
                  <w:r>
                    <w:rPr>
                      <w:sz w:val="20"/>
                      <w:szCs w:val="20"/>
                      <w:lang w:val="pl-PL"/>
                    </w:rPr>
                    <w:t xml:space="preserve">                </w:t>
                  </w:r>
                  <w:r>
                    <w:rPr>
                      <w:sz w:val="20"/>
                      <w:szCs w:val="20"/>
                    </w:rPr>
                    <w:t xml:space="preserve">prof. UP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1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Celem przedmiotu jest zapoznanie studenta z podstawowymi pojęciami związanymi z bezpieczeństwem przekazywania informacji za pośrednictwem niechronionych kanałów sieci komputerowej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y teoretyczne współczesnej kryptografi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znanie kryptograficznych system z kluczem prywatnym;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- poznanie kryptograficznych system z kluczem publicznym;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- zdobycie umiejętności zdobycie umiejętności projektowania podstawowych kryptograficznych algorytmów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umiejętność opracowywania i stosowania program, realizujących podstawowe szyfry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898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. Posiada wiedzę z zakresu kryptosystem z kluczem prywatnym, szczegółowo klasyczne szyfry: monoalfabetyczne, przestawieniowe, polialfabetyczne i szereg współczesnych szyfrów rodziny DES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siada wiedzę z zakresu kryptosystem z kluczem publicznym: RSA, ElGamal, Rabin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siada podstawową wiedzę w obszarze podpisów cyfrowych.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W04. Zna podstawowe algorytmy i protokoły, które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zapewniają bezpieczeństwo sie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</w:t>
            </w:r>
            <w:r>
              <w:rPr>
                <w:sz w:val="20"/>
                <w:szCs w:val="20"/>
              </w:rPr>
              <w:t>W0</w:t>
            </w:r>
            <w:r>
              <w:rPr>
                <w:sz w:val="20"/>
                <w:szCs w:val="20"/>
                <w:lang w:val="pl-PL"/>
              </w:rPr>
              <w:t>1, K_W05, K_W06, K_W09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05, K_W06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05, K_W06, 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pl-PL"/>
              </w:rPr>
              <w:t>K_</w:t>
            </w:r>
            <w:r>
              <w:rPr>
                <w:sz w:val="20"/>
                <w:szCs w:val="20"/>
              </w:rPr>
              <w:t>W0</w:t>
            </w:r>
            <w:r>
              <w:rPr>
                <w:sz w:val="20"/>
                <w:szCs w:val="20"/>
                <w:lang w:val="pl-PL"/>
              </w:rPr>
              <w:t>1, K_W05, K_W09, 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Umiejętność pracy z infrastrukturą klucza publicznego i prywatneg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. Potrafi przeprowadzić standardowe algorytmy szyfrowania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Potrafi opracowywać podstawowe programy szyfrują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08, K_U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13, K_U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08, K_U14, K_U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bezpieczeństwa przekazywania informa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Kurs składa się z wykładu</w:t>
            </w:r>
            <w:r>
              <w:rPr>
                <w:sz w:val="22"/>
                <w:szCs w:val="22"/>
                <w:lang w:val="pl-PL"/>
              </w:rPr>
              <w:t>, zajęć audytoryjnych</w:t>
            </w:r>
            <w:r>
              <w:rPr>
                <w:sz w:val="22"/>
                <w:szCs w:val="22"/>
              </w:rPr>
              <w:t xml:space="preserve"> i prac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ybie zajęć audytoryjnych studenci zapoznają się z teoretycznymi zagadnieniami współczesnej kryptografii oraz podstawowymi kryptograficznymi algorytmam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laboratoriów studenci opracowują przykłady dotyczące podstaw szyfrowania danych oraz rozwiązują problemy przedstawione przez prowadzącego zajęcia. Studenci w trakcie prac laboratoryjnych realizują samodzielne i zespołowe zadane projekty programistyczn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umie podstawowe i współczesne problemy nowoczesnej kryptografii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rywatnym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ublicznym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prowadza standardowe algorytmy szyfrowania dan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tworzyć oprogramowanie implementujące szyfrowanie i deszyfrowanie da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prowadzenie do współczesnej kryptografii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lasyczne kryptosystemy z kluczem prywatnym: szyfry Cezara, monoalfabetyczne szyfry, polialfabetyczne szyfry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Szyfry rodziny DES: szyfry kaskadowe, algorytmy Lucifer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spółczesne algorytmy kryptograficzne z kluczem prywat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grafii z kluczem publicz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jęcia i algorytmy kryptosystem RS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system Merklego-Hellmana, ElGamal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- Podstawowe właściwości i ogólne schematy podpisu cyfr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5. B. Schneier. Kryptografia dla praktyków. Protokoły, algorytmy i programy źródłowe w języku C. WNT,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. A.G. Konheim. Cryptography, A Primer. </w:t>
            </w:r>
            <w:r>
              <w:rPr>
                <w:rFonts w:cs="Arial" w:ascii="Arial" w:hAnsi="Arial"/>
                <w:sz w:val="22"/>
                <w:szCs w:val="22"/>
              </w:rPr>
              <w:t xml:space="preserve">John Wiley and Son, 1981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56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7:20:00Z</dcterms:modified>
  <cp:revision>5</cp:revision>
  <dc:subject/>
  <dc:title>KARTA KURSU</dc:title>
</cp:coreProperties>
</file>