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700" w:type="dxa"/>
        <w:jc w:val="left"/>
        <w:tblInd w:w="-16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71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7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anie obiekt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7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-oriented programm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0" w:type="dxa"/>
        <w:jc w:val="left"/>
        <w:tblInd w:w="-1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32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szula D. Wdowik</w:t>
            </w:r>
          </w:p>
        </w:tc>
        <w:tc>
          <w:tcPr>
            <w:tcW w:w="332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szula D. Wdowik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2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60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0"/>
      </w:tblGrid>
      <w:tr>
        <w:trPr>
          <w:trHeight w:val="1365" w:hRule="atLeast"/>
        </w:trPr>
        <w:tc>
          <w:tcPr>
            <w:tcW w:w="97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Zapoznanie studentów z wybranymi elementami programowania zorientowanego obiektowego w języku Python 3 oraz nowoczesnymi narzędziami tego języka umożliwiającymi łatwe i efektywne rozwiązywanie różnorodnych zagadnień inżynierskich z jednoczesną wizualizacją danych oraz  dokumentacją kodu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0" w:type="dxa"/>
        <w:jc w:val="left"/>
        <w:tblInd w:w="-1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5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5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Znajomość składni, semantyki i konstrukcji języka Python oraz wiedza w zakresie programowania imperatywnego i funkcyjnego z wykorzystaniem  różnych typów danych w języku Python. Znajomość podstawowych algorytmów i sposobów ich implementacji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5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implementacji podstawowych algorytmów w języku Python z wykorzystaniem technik programowania strukturalno-funkcyjnego w oparciu o proste i złożone typy wbudowane oraz standardowe biblioteki (moduły) języka Python.</w:t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5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y programowania, Algorytmy i struktury da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60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8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posiada wiedzę dotyczącą możliwości użycia języka Python do przygotowywania programów wg. paradygmatu programowania obiekt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posiada wiedzę o modułach i bibliotekach języka Python ułatwiających umożliwiających rozwiązywanie podstawowych i średnio-zaawansowanych zagadnień inżynierski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60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3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5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dobrać narzędzia oraz posługiwać się nimi do rozwiązania konkretnego problemu inżynierski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umie posługiwać się nowoczesnymi narzędziami programistycznymi języka Python (specjalizowanymi modułami obliczeń naukowo-inżynierskich i wizualizacji danych,), potrafi udokumentować kod w ramach nowoczesnego środowiska interaktywnego języka Pyth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4, K_U2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60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3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5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umie współpracować z innymi programistami w realizacji wspólnego projektu programistycz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rozwiązuje problemy programistyczne i udoskona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niejące rozwiąz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0" w:type="dxa"/>
        <w:jc w:val="left"/>
        <w:tblInd w:w="-16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44"/>
      </w:tblGrid>
      <w:tr>
        <w:trPr>
          <w:trHeight w:val="424" w:hRule="exact"/>
          <w:cantSplit w:val="true"/>
        </w:trPr>
        <w:tc>
          <w:tcPr>
            <w:tcW w:w="970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6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4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42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2"/>
      </w:tblGrid>
      <w:tr>
        <w:trPr>
          <w:trHeight w:val="1920" w:hRule="atLeast"/>
        </w:trPr>
        <w:tc>
          <w:tcPr>
            <w:tcW w:w="9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prowadzone są w oparciu o metodę poszukującą (metoda laboratoryjna, klasyczna metoda problemowa, metoda projektu, metoda dyskusji)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4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8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0" w:type="dxa"/>
        <w:jc w:val="left"/>
        <w:tblInd w:w="-16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5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5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końcowa w oparciu o sprawdziany (50%), projekt grupowy(25%), projekt indywidualny (25%)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0" w:type="dxa"/>
        <w:jc w:val="left"/>
        <w:tblInd w:w="-16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5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5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42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2"/>
      </w:tblGrid>
      <w:tr>
        <w:trPr>
          <w:trHeight w:val="1136" w:hRule="atLeast"/>
        </w:trPr>
        <w:tc>
          <w:tcPr>
            <w:tcW w:w="9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Definiowanie klas i posługiwanie się obiektami, dziedziczenie i polimorfizm, obsługa sytuacji wyjątkowych w języku Python. Współczesne narzędzia do łatwego i efektywnego tworzenia aplikacji, rozwiązywania różnorodnych zagadnień inżynierskich (moduły: </w:t>
            </w:r>
            <w:r>
              <w:rPr>
                <w:rFonts w:cs="Arial" w:ascii="Arial" w:hAnsi="Arial"/>
                <w:sz w:val="22"/>
                <w:szCs w:val="22"/>
              </w:rPr>
              <w:t>SymPy, NumPy, SciPy), wizualizacji danych (moduły Matplotlib i Pylab)</w:t>
            </w:r>
            <w:r>
              <w:rPr>
                <w:rFonts w:cs="Arial" w:ascii="Arial" w:hAnsi="Arial"/>
                <w:sz w:val="22"/>
              </w:rPr>
              <w:t xml:space="preserve"> i dokumentowania kodu (</w:t>
            </w:r>
            <w:r>
              <w:rPr>
                <w:rFonts w:cs="Arial" w:ascii="Arial" w:hAnsi="Arial"/>
                <w:sz w:val="22"/>
                <w:szCs w:val="22"/>
              </w:rPr>
              <w:t>interaktywne  środowisko Jupyter Notebook/Ipython Notebook) w języku Pytho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42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2"/>
      </w:tblGrid>
      <w:tr>
        <w:trPr>
          <w:trHeight w:val="1098" w:hRule="atLeast"/>
        </w:trPr>
        <w:tc>
          <w:tcPr>
            <w:tcW w:w="9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esley J. Chun, Core Python Programming - 3rd ed., Prentice Hall, 2012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len Downey, Think Python, 2nd ed., Green Tea Press, 2015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brizio Romano, Learning Python, Pack 2015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ns P. Langtangen, A Primer on Scientific Programming with Python, 2nd. ed., Springer 2011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aan Kiusalaas, Numerical Methods in Engeenering with Python 3, Cambridge University Press, 20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42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2"/>
      </w:tblGrid>
      <w:tr>
        <w:trPr>
          <w:trHeight w:val="1112" w:hRule="atLeast"/>
        </w:trPr>
        <w:tc>
          <w:tcPr>
            <w:tcW w:w="9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rk Lutz, Learning Python, 5th ed., O’Reilly, 2013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lex Martelli, Anna Ravenscroft, Steve Holden, Py</w:t>
            </w:r>
            <w:r>
              <w:rPr>
                <w:sz w:val="22"/>
                <w:szCs w:val="22"/>
                <w:lang w:val="en-US"/>
              </w:rPr>
              <w:t>thon in a Nutshell, 3rd ed., O’Reilly, 2017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ian Jones, David Beazley, Python Cookbook.Recipes for Mastering Python 3, O’Reilly, 2013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python.org/</w:t>
              </w:r>
            </w:hyperlink>
          </w:p>
          <w:p>
            <w:pPr>
              <w:pStyle w:val="Normal"/>
              <w:snapToGrid w:val="false"/>
              <w:rPr>
                <w:lang w:val="en-US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sympy.org/</w:t>
              </w:r>
            </w:hyperlink>
          </w:p>
          <w:p>
            <w:pPr>
              <w:pStyle w:val="Normal"/>
              <w:snapToGrid w:val="false"/>
              <w:rPr>
                <w:lang w:val="en-US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numpy.org/</w:t>
              </w:r>
            </w:hyperlink>
          </w:p>
          <w:p>
            <w:pPr>
              <w:pStyle w:val="Normal"/>
              <w:snapToGrid w:val="false"/>
              <w:rPr>
                <w:lang w:val="en-US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scipy.org/</w:t>
              </w:r>
            </w:hyperlink>
          </w:p>
          <w:p>
            <w:pPr>
              <w:pStyle w:val="Normal"/>
              <w:snapToGrid w:val="false"/>
              <w:rPr>
                <w:lang w:val="en-US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://matplotlib.org/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  <w:lang w:val="en-US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python.org/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5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234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2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2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2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2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2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2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2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2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2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Mono">
    <w:altName w:val="Courier New"/>
    <w:charset w:val="01"/>
    <w:family w:val="modern"/>
    <w:pitch w:val="default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ourceText">
    <w:name w:val="Source Text"/>
    <w:qFormat/>
    <w:rPr>
      <w:rFonts w:ascii="Liberation Mono;Courier New" w:hAnsi="Liberation Mono;Courier New" w:eastAsia="DejaVu Sans Mono" w:cs="Liberation Mono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ython.org/" TargetMode="External"/><Relationship Id="rId3" Type="http://schemas.openxmlformats.org/officeDocument/2006/relationships/hyperlink" Target="http://sympy.org/" TargetMode="External"/><Relationship Id="rId4" Type="http://schemas.openxmlformats.org/officeDocument/2006/relationships/hyperlink" Target="http://numpy.org/" TargetMode="External"/><Relationship Id="rId5" Type="http://schemas.openxmlformats.org/officeDocument/2006/relationships/hyperlink" Target="http://scipy.org/" TargetMode="External"/><Relationship Id="rId6" Type="http://schemas.openxmlformats.org/officeDocument/2006/relationships/hyperlink" Target="http://matplotlib.org/" TargetMode="External"/><Relationship Id="rId7" Type="http://schemas.openxmlformats.org/officeDocument/2006/relationships/hyperlink" Target="https://www.python.org/W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44:00Z</dcterms:created>
  <dc:creator>Barbara Wilk</dc:creator>
  <dc:description/>
  <cp:keywords/>
  <dc:language>en-US</dc:language>
  <cp:lastModifiedBy>Olesia</cp:lastModifiedBy>
  <cp:lastPrinted>1995-11-21T17:41:00Z</cp:lastPrinted>
  <dcterms:modified xsi:type="dcterms:W3CDTF">2021-09-01T14:44:00Z</dcterms:modified>
  <cp:revision>2</cp:revision>
  <dc:subject/>
  <dc:title>KARTA KURSU</dc:title>
</cp:coreProperties>
</file>