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chanizmy zużycia i kontroli procesów niszczenia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ar mechanisms and control of degradation process of produc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Kurty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przedstawienie podstawowych zagadnień dotyczących mechanizmów zużycia, kryteriów oceny odporności na zużycie i miar (wskaźników) zużycia oraz metod diagnozowania i kontroli zużycia na przykładzie narzędzi skrawających a najważniejszych metod stosowanych w celu zwiększenia odporności wyrobów na zużyc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nauki o materiałach i inżynier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Inżynieria wytwar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dotyczącą procesów zuży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podstawowe metody badań trib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sposoby zapobiegania zużyciu materiałó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stosować metody kontroli zużycia wyrob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ywać krytycznej oceny wyników przeprowadzonych badań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profesjonalizmu ,zauważa potrzebę stałego podnoszenia kompetencji zawodowych i aktualizowania swojej wied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wykładów, ćwiczeń audytoryjnych oraz laboratoryj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wykładu prezentowane są w formie prezentacji multimedialnej. Podczas ćwiczeń audytoryjnych studenci rozwiązują zadania rachunkowe. Na zajęciach laboratoryjnych studenci uczestniczą w testach pomiaru twardości oraz testach tarciowo-zużyciowych (w różnych geometriach) wybranych próbek, na podstawie których dokonują oceny ich odporności na zużyc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ą oceny końcowej z wykładu jest Egzamin. Ocena z ćwiczeń jest średnią uzyskanych ocen z odpowiedzi oraz kolokwium, Ocena z zajęć laboratoryjnych jest średnią ocen z odpowiedzi i złożonych sprawozda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yny zużycia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arne procesy zużycia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mechaniczne i jego rodzaj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zmęczeniow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cie, rodzaje tarcia, zużycie tribologicz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adhezyj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cieplne i chemicz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erozyj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i wpływające na procesy zużycia oraz sposoby ograniczania zużycia wyrobów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ń właściwości tribologi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koć A., Spałek J., Markusik S.: Podstawy konstrukcji maszy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2, Zarys dynamiki i tribologii, elementy podatne, wały i osie maszynowe, łożyska ślizgowe i toczne, sprzęgła i hamulce , Wydawnictwo Naukowo –techniczne Warszawa, 2008 2. Sitnik L.: Kinetyka zużycia, PWN, Warszaw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3. Wawrowski Z: Tribologia : tarcie, zużywanie i smarowanie, Wydawnictwo Naukowe PWN Warszawa, 1993 4. Hebda M, Janecki J.: Tarcie, smarowanie i zużycie części maszyn, WNT, Warszawa, 197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Burakowski T., Wierzchoń T.: „Inżynieria powierzchni metali”, WNT, Warszawa 1995.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/>
              <w:t>2. Niezgodziński M., Niezgodziński T.: Wzory, wykresy i tablice wytrzymałościowe, WNT Warszawa 2006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0:2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14:00Z</dcterms:modified>
  <cp:revision>10</cp:revision>
  <dc:subject/>
  <dc:title>KARTA KURSU</dc:title>
</cp:coreProperties>
</file>