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i opracowania prostych konstrukcji</w:t>
              <w:br/>
              <w:t>i układów mechanicznych, ich potwierdzenie w praktyce, oraz zastosowania posiadanej wiedzy do interpretacji zjawisk z którymi ma się do czynienia w trakcie eksploatacji maszyn i urządzeń- ćwiczenia audytoryjne i labora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, fizyki, grafiki inżynierskiej, mechaniki technicznej i nauki o materiałach. Dodatkowo wykazuje się znajomością zagadnień dotyczących unifikacji i normalizacji zapisu konstrukcji: zasad zapisu cech geometrycznych, wymiarowych oraz właściwości użytkowych odwzorowanych obiektów. Ponadto zna elementarne pojęcia i twierdzenia 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2, K_U03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, ćwiczenia audytoryjne w ramach których wykorzystuje przekazaną wiedzę w praktyce, rozwiązując zadania rachunkowe oraz opracowując samodzielne projekty i w grupie, zajęcia laboratoryjne w trakcie których student z pomocą prowadzącego, samodzielnie oraz w grupie opracowuje i wykonuje - składa proste konstrukcje i układy mechaniczne. Obliczenia i projekty potwierdzone są również późniejszymi badaniami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eryfikacja ustna i/lub pisemn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48:00Z</dcterms:created>
  <dc:creator>Barbara Wilk</dc:creator>
  <dc:description/>
  <cp:keywords/>
  <dc:language>en-US</dc:language>
  <cp:lastModifiedBy>PH</cp:lastModifiedBy>
  <cp:lastPrinted>2012-01-27T08:28:00Z</cp:lastPrinted>
  <dcterms:modified xsi:type="dcterms:W3CDTF">2021-04-07T10:48:00Z</dcterms:modified>
  <cp:revision>2</cp:revision>
  <dc:subject/>
  <dc:title>KARTA KURSU</dc:title>
</cp:coreProperties>
</file>