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bezpiecznych apli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sign safety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Anna Wójcic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elem przedmiotu jest zapoznanie studentów z problemami bezpieczeństwa systemów informatycznych i aplikacji. Zapoznanie z zagrożeniami w kontekście poufności, integralności i dostępności informacji. Zrozumienie modeli bezpieczeństwa i klas bezpieczeństwa systemów informatycznych, problematyki tworzenia polityki bezpieczeństwa systemu informatycznego, zagadnień dotyczących podpisu elektronicznego i infrastruktury klucza publicznego, podstawowych modeli uwierzytelniania, strategii kontroli dostępu, bezpieczeństwa protokołów komunikacyjnych i usług aplikacyjnych.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roblemy bezpieczeństwa systemów informatycznych i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modele bezpieczeństwa i klasy bezpieczeństwa systemów informa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modele uwierzytelniania, strategię kontro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Zna zagadnienia związane z protokołami komunikacji i usług apli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Potrafi zaprojektować bezpieczna aplik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ać podpis elektronicz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wykorzystać bezpieczne protokoły aplikacyjne w tworzeniu aplik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onuje swoje zadania w sposób profesjonalny i przemyśl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określa priorytety służące realizacji proj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zajęć laboratoryjnych wystawiana jest na podstawie ocen cząstkowych z poszczególnych ćwi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u wystawiana jest na podstawie oceny z kolokwiu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blemy bezpieczeństw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systemów operacyj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aplikacji użytkowych i usłu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ne programowa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Stokłosa, T. Bliski, T. Pankowski, Bezpieczeństwo danych w systemach informatycznych. PWN, 20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54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