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a techn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chnical mecha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mechanika techniczna jest zapoznanie studentów z podstawowymi pojęciami i twierdzeniami z zakresu układów mechanicznych oraz podstawowych zasad analizy ich pracy. Cele nauczania obejmują też poznanie praktycznych podstaw projektowania prostych układów mechanicznych i zastosowania posiadanej wiedzy do interpretacji zjawisk występujących w konstrukcjach. Kurs prowadzony jest w 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matematyki i fizyki. Zna rachunek wektorowy. Posiada pogłębioną wiedzę dotyczącą metod rozwiązywania równań różniczkowych rzędu pierwszego i drugiego oraz całek. Rozumie podstawowe zjawiska fizyczne w zakresie ruchu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osługuje się metodami rachunkowymi w praktyce obliczeniowej. Potrafi interpretować uzyskane wyniki działań matematycznych. Analizuje elementarne przypadki ruchu ciał.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yk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Posiada wiedzę dotyczącą wstępnych pojęć statyki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oraz szczegółową wiedzę w zakresie warunk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ównowagi układów sił różnego rodzaju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 Zna podstawowe rodzaje więzów i występujące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w nich typy reakc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 Ma wiedzę dotyczącą klasyfikacji konstrukcji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i obciążen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4 Rozumie pojęcia siły wewnętrznej, naprężeni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 odkształcenia w kontekście różnych rozwiąza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materiał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rozpoznać układ sił i dobrać do nieg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odpowiednie równania równowag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Umie modelować podstawowe rodzaje więzów z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omocą odpowiednich si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projektować proste elementy konstruk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8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Zauważa dynamicznie zmieniające się trendy 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ozwiązania w projektowaniu elementów konstr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Przestrzega zasad etyki w pracy projektowo-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 zajęcia składa się wykład i ćwiczenia audytoryjne, w ramach których studenci rozwiązują praktyczne zadania obliczeniowe. Samodzielna praca studentów jest poprzedzona prezentacją odpowiednich przykładów i nadzorowana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cena końcowa jest średnią z ocen kolokwiów cząstkowych i ocen bieżącej kontroli na ćwiczen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ęcia wstępne statyki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e więzów i ich reakcje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syfikacja konstrukcji i obciążenia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ierdzenie o trzech siłach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aski środkowy układ sił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waga płaskiego równoległego układu sił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waga płaskiego dowolnego układu sił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y geometryczne figur płaskich – przekrojów elementów konstrukcji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cja siły wewnętrznej. Siły przekrojowe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e naprężenia i odkształc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godziński T., Mechanika ogólna, Wydaw. Naukowe PWN, Warszawa 2015.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biór zadań z mechaniki ogólnej, Wydaw. Naukowe PWN, Warszawa 2003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iak J., Mechanika ogólna, Wyd. Nauk.-Tech., W-wa 2005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iak J., Mechanika techniczna, Wyd. Nauk.-Tech., W-wa 1997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ląg Z., Jakubowicz A., Orłoś Z., Wytrzymałość materiałów, tom I, Wyd. Nauk.-Tech., W-wa 2007.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Wytrzymałość materiałów, Wydaw. Naukowe PWN, Warszawa 2004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adania z wytrzymałości materiałów, Wydawnictwa Naukowo- Techniczne,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ko J., Mechanika ogólna t.1, Statyka i kinematyka, Wydaw. Naukowe PWN, Warszawa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uta W., Rososiński S., Kozak B., Zbiór zadań z mechaniki technicznej, Wyd. Szkolne i Pedagogiczne, Warszawa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4:00Z</dcterms:created>
  <dc:creator>Barbara Wilk</dc:creator>
  <dc:description/>
  <cp:keywords/>
  <dc:language>en-US</dc:language>
  <cp:lastModifiedBy>Olesia</cp:lastModifiedBy>
  <cp:lastPrinted>2018-01-24T23:31:00Z</cp:lastPrinted>
  <dcterms:modified xsi:type="dcterms:W3CDTF">2021-09-01T14:34:00Z</dcterms:modified>
  <cp:revision>2</cp:revision>
  <dc:subject/>
  <dc:title>KARTA KURSU</dc:title>
</cp:coreProperties>
</file>