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grożenia poż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a z inicjacją, procesami i zagrożeniami zachodzącymi w warunkach pożar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Charakteryzuje</w:t>
            </w:r>
            <w:r>
              <w:rPr>
                <w:rFonts w:cs="Arial" w:ascii="Arial" w:hAnsi="Arial"/>
                <w:sz w:val="20"/>
                <w:szCs w:val="20"/>
              </w:rPr>
              <w:t xml:space="preserve"> zjawisko spalania i czynniki niezbędne do rozpoczęcia procesu spalania, W02,Charakteryzuje materiały ze względu na ich palność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Rozróżnia rodzaje pożarów i ich faz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, Rozróżnia  zjawiska towarzyszące procesowi spalania: wydzielanie ciepła, transport ciepła, powstawanie strefy cieplnego oddziaływania, dymy (produkty całkowitego i niecałkowitego procesu spala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Definiuje pojęcia: zapłon, samozapłon, samozapalenie, wybu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W03,W04, W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Określa przebieg spalania w poszczególnych rodzajach pożar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Określa przybliżona przyczynę inicjacji pożaru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Określa dolną i górna granice wybucho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U03,U04,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posiada wrażliwość etycz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  <w:r>
              <w:rPr/>
              <w:t xml:space="preserve"> ma świadomość znaczenia profesjonalizmu i odpowiedzialności za realizacje powierzonego zada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potrafi współpracować w grup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  <w:r>
              <w:rPr/>
              <w:t xml:space="preserve"> 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  <w:r>
              <w:rPr/>
              <w:t xml:space="preserve"> dostrzega znaczenie nowoczesnych metod produkcji dla bezpieczeństwa 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test końc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y inicjacji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Znaczenie właściwości materiałów w warunkach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Rozwój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Zagrożenie wybuche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Konecki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Pofit-Szczepańska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Date">
    <w:name w:val="date"/>
    <w:qFormat/>
    <w:rPr/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12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2:14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