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2"/>
          <w:szCs w:val="14"/>
        </w:rPr>
      </w:pPr>
      <w:r>
        <w:rPr>
          <w:rFonts w:cs="Times New Roman"/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/>
              <w:t>Ekonom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hd w:fill="F6F6F6" w:val="clear"/>
                <w:lang w:val="en-GB"/>
              </w:rPr>
            </w:pPr>
            <w:r>
              <w:rPr>
                <w:shd w:fill="F6F6F6" w:val="clear"/>
                <w:lang w:val="en-GB"/>
              </w:rPr>
              <w:t>Economics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inż. Iwona Sulim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Opis kursu (cele kształcenia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Celem kształcenia w zakresie przedmiotu Ekonomia  jest zapoznanie studentów z podstawowymi  pojęciami z zakresu makroekonomii i mikroekonomii oraz aspektami związanymi z członkostwem Polski w Unii Europejskiej. Poznanie teorii rozwoju i wzrostu gospodarczego, teorii pieniądza oraz innych aktualnych problemów gospodarczych.  Cele nauczania obejmują również podstawowe przygotowanie przyszłych inżynierów do pracy w zmieniających się warunkach gospodarki rynkowej. </w:t>
            </w:r>
          </w:p>
          <w:p>
            <w:pPr>
              <w:pStyle w:val="Normal"/>
              <w:rPr/>
            </w:pPr>
            <w:r>
              <w:rPr/>
              <w:t>Kurs prowadzony jest w języku polskim.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arunki wstępne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/>
              <w:t>Student ma podstawową wiedzę z zakresu matematyki. Rozumie podstawowe pojęcia ekonomiczne, z którymi spotyka się na co dzień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Potrafi analizować zależności matematyczne. Potrafi interpretować graficznie podstawowe praw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Matematyka</w:t>
            </w:r>
          </w:p>
        </w:tc>
      </w:tr>
    </w:tbl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Efekty uczenia się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1 –Ma wiedzę dotyczącą podstawowych pojęć z makroekonomii i mikroekonomii. </w:t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 - Posiada wiedzę z zakresu prawidłowości wpływających na proces gospodarowania w oparciu o dorobek teorii ekonomii i polityki gospodarczej.</w:t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 - posiada wiedzę na temat teorii rozwoju gospodarczego i innych problemów gospodarcz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_W18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_W18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K_W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-  Student potrafi interpretować i analizować podstawowe zjawiska ekonomiczne w kontekście zachodzących zmian w gospodarce rynkowej i funkcjonowania przedsiębiorst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 - Potrafi wskazać wzajemne powiązania pomiędzy sferą makroekonomiczną i mikroekonomiczną gospodarki państw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_U17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K_U17, K_U19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 - Potrafi podjąć decyzję ekonomiczną z punktu widzenia pojedynczego uczestnika procesu gospodarowania, uwzględniając podstawowe narzędzia analizy mikroekonomicz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- Jest świadomy znaczenia ekonomii w profesjonalnym przygotowaniu inżynierów do funkcjonowania w gospodarce opartej na konkurencji, prywatnej własności oraz rozwiniętej przedsiębiorcz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K_K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K_K05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  <w:t>Opis metod prowadzenia zajęć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4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sz w:val="22"/>
                <w:szCs w:val="16"/>
              </w:rPr>
            </w:pPr>
            <w:r>
              <w:rPr/>
              <w:t>Zajęcia prowadzone są w formie wykładu, podczas którego prezentowana jest treść wykładu w formie prezentacji multimedialnej.</w:t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0"/>
          <w:szCs w:val="20"/>
        </w:rPr>
      </w:pPr>
      <w:r>
        <w:rPr>
          <w:sz w:val="22"/>
          <w:szCs w:val="16"/>
        </w:rPr>
        <w:t xml:space="preserve">Formy sprawdzania efektów </w:t>
      </w:r>
      <w:r>
        <w:rPr>
          <w:sz w:val="22"/>
          <w:szCs w:val="22"/>
        </w:rPr>
        <w:t>uczenia się</w:t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– </w:t>
            </w:r>
            <w:r>
              <w:rPr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/>
              <w:t>Kolokwium zaliczeniowe z wykładów</w:t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oria ekonomii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a państwa i rynku w gospodarce.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akterystyka rynku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lang w:bidi="zxx"/>
              </w:rPr>
              <w:t>Podstawowe pojęcia i</w:t>
            </w:r>
            <w:r>
              <w:rPr/>
              <w:t xml:space="preserve"> określenia </w:t>
            </w:r>
            <w:r>
              <w:rPr>
                <w:lang w:bidi="zxx"/>
              </w:rPr>
              <w:t>z przedsiębiorczości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/>
              <w:t>Przedsiębiorczość międzynarodowa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rzedsiębiorczość w małych jednostkach gospodarczych i na rynku pracy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Rodzaje przedsiębiorczości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ekonomiczna analiza przedsiębiorstwa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e konkurencji rynkowej oraz równowaga konkurencyjna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ynek kapitałowy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gadnienia gospodarki narodowej, wzrostu gospodarczego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hód narodowy i wzrost gospodarczy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lacja i bezrobocie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iunktura gospodarcza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ndel zagraniczny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za i rozwój koncepcji integracyjnych w Europie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Begg D., Fischer S., Dornbusch, Rudiger R., „Makroekonomia” Państwowe Wyd. Ekon., Warszawa, 2007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Begg D., Fischer S., Dornbusch, Rudiger R., „Mikroekonomia” Państwowe Wyd. Ekon., Warszawa, 2007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Biesiak J.  „Ekonomia” Wydawnictwo Wyższej Szkoły Zarządzania , Warszawa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rciniak S. „Makro- i mikroekonomia, Podstawowe problemy” Wydawnictwo Naukowe PWN, Warszawa, 2006</w:t>
            </w:r>
            <w:r>
              <w:rPr>
                <w:color w:val="10253A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Bielecka M. </w:t>
            </w:r>
            <w:r>
              <w:rPr>
                <w:bCs/>
                <w:color w:val="000000"/>
              </w:rPr>
              <w:t>Podstawy przedsiębiorczości</w:t>
            </w:r>
            <w:r>
              <w:rPr>
                <w:rStyle w:val="Appleconvertedspace"/>
                <w:bCs/>
                <w:color w:val="000000"/>
              </w:rPr>
              <w:t>,</w:t>
            </w:r>
            <w:r>
              <w:rPr>
                <w:shd w:fill="FFFFFF" w:val="clear"/>
              </w:rPr>
              <w:t>ydawnictwo Edukacyjne Żak Zofii Dobkowskiej</w:t>
            </w:r>
            <w:r>
              <w:rPr/>
              <w:t>, 200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16"/>
              </w:rPr>
            </w:pPr>
            <w:r>
              <w:rPr>
                <w:color w:val="0D0D0D"/>
              </w:rPr>
              <w:t>Barcz J., Kawecka-Wyrzykowska E., Michałowska-Gorywoda K., Integracja europejska w świetle Traktatu z Lizbony, Aspekty ekonomiczne, Polskie Wydawnictwo Ekonomiczne, Warszawa, 2012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ykaz literatury uzupełniając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Gulcz M., Ekonomia- Mikroekonomia i Makroekonomia,  Przedsiębiorstwo Wydawnicze Ars boni et aequi, Poznań 2002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asopisma naukowe z zakresu ekonomii</w:t>
            </w:r>
          </w:p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/>
            </w:pPr>
            <w:r>
              <w:rPr/>
              <w:t>Cieślik J.: Przedsiębiorczość dla ambitnych. Jak uruchomić własny biznes. Wyd. Akademickie i Profesjonalne, Warszawa 2008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/>
            </w:pPr>
            <w:r>
              <w:rPr>
                <w:color w:val="000000"/>
              </w:rPr>
              <w:t>Sepkowska Z., Podstawy przedsiębiorczości, Wydawnictwo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Difin, 2014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Balloon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-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20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13:20:00Z</dcterms:modified>
  <cp:revision>2</cp:revision>
  <dc:subject/>
  <dc:title>KARTA KURSU</dc:title>
</cp:coreProperties>
</file>