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 RD/Z.0201-2-4/2018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ieczeństwo i niezawodność maszyn i urządzeń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Style w:val="Shorttext"/>
                <w:rFonts w:cs="Arial" w:ascii="Arial" w:hAnsi="Arial"/>
                <w:sz w:val="20"/>
                <w:szCs w:val="20"/>
                <w:lang w:val="en-US"/>
              </w:rPr>
              <w:t>Safety and reliability of machines and equipment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Czaj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Czaj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Kamila Kluczewska-Chmielarz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412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m kształcenia jest posiadanie wiedzy teoretycznej jak i praktycznej dotyczącej niezawodności, bezpieczeństwa maszyn oraz urządzeń stosowanych w obszarze inżynierii materiałowej. Omówiony zostanie wpływ poszczególnych etapów w cyklu życia maszyn i urządzeń na ich bezpieczeństwo oraz niezawodność. Zaprezentowane zostaną podstawowe zagadnienia dotyczące kwestii BHP podczas pracy maszyn </w:t>
              <w:br/>
              <w:t>i urządzeń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 posiada podstawową wiedzę m.in. z zakresu: bezpieczeństwa pracy </w:t>
              <w:br/>
              <w:t>w przemyśle, mechaniki technicznej, niezawodności i analizy ryzyka, wytrzymałości materiałów, podstaw konstrukcji i eksploatacji maszyn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 potrafi w stopniu podstawowym korzystać z komputera klasy PC oraz </w:t>
              <w:br/>
              <w:t>z norm i dokumentacji technicznej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Bezpieczeństwo pracy w przemyśle, mechanika techniczna, niezawodność i analiza ryzyka, wytrzymałość materiałów, podstawy konstrukcji i eksploatacji maszyn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1, posiada wiedzę z zakresu niezawodności maszyn </w:t>
              <w:br/>
              <w:t>i urządzeń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2, posiada wiedzę z zakresu bezpieczeństwa maszyn </w:t>
              <w:br/>
              <w:t>i urządzeń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3, posiada wiedzę dotyczącą BHP maszyn </w:t>
              <w:br/>
              <w:t>i urządzeń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1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15, KW1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16, K_W1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64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1, potrafi przeprowadzić analizę maszyn </w:t>
              <w:br/>
              <w:t xml:space="preserve">i urządzeń pod względem ich niezawodności </w:t>
              <w:br/>
              <w:t>i bezpieczeństw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2, potrafi opracować na bazie norm i literatury rozwiązanie techniczne dla maszyn i urządzeń </w:t>
              <w:br/>
              <w:t>z uwzględnieniem ich niezawodności i bezpieczeństw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_U01, K_U02, K_U03, K_U04, K_U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21, K_U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0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dostrzega potrzebę stałego podnoszenia swoich kompetencji zawodow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02, wykonuje powierzone zadania w sposób profesjonaln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, potrafi określić priorytety, które mają służyć realizacji analiz i opracowań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34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jęcia prowadzone są w formie wykładów i ćwiczeń audytoryjnych. W trakcie wykładów poruszane są zagadnienia teoretyczne i praktyczne związane z bezpieczeństwem </w:t>
              <w:br/>
              <w:t>i niezawodnością maszyn i urządzeń. Ćwiczenia audytoryjne koncentrują swoja uwagę na prezentacji praktycznych rozwiązań zdobytej wiedzy podczas wykładów i jej zastosowaniu do rozwiązywania postawionych przez Prowadzącego problemów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788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stawą oceny końcowej jest zaliczenie wykładów na ocenę pozytywną oraz zaliczenie referatów (prac grupowych) na ocenę pozytywną, które będą realizowane </w:t>
              <w:br/>
              <w:t>w grupach na zajęciach audytoryjn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67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może opuścić bez podania usprawiedliwienia 2h wykładów, natomiast musi uczestniczyć we wszystkich zajęciach audytoryjnych. W przypadku nieobecności zobligowany jest odrobić je w terminie wyznaczonym przez Prowadzącego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dymka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rowadzenie w problematykę niezawodności i bezpieczeństwa.</w:t>
            </w:r>
          </w:p>
          <w:p>
            <w:pPr>
              <w:pStyle w:val="Tekstdymka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ewnienie wymaganego poziomu niezawodności obiektu na etapie jego projektowania.</w:t>
            </w:r>
          </w:p>
          <w:p>
            <w:pPr>
              <w:pStyle w:val="Tekstdymka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ewnienie wymaganego poziomu niezawodności obiektu na etapie jego wytwarzania.</w:t>
            </w:r>
          </w:p>
          <w:p>
            <w:pPr>
              <w:pStyle w:val="Tekstdymka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ewnienie wymaganego poziomu niezawodności obiektu na etapie jego eksploatacji.</w:t>
            </w:r>
          </w:p>
          <w:p>
            <w:pPr>
              <w:pStyle w:val="Tekstdymka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cowanie niezawodności obiektów technicznych metodą FMEA.</w:t>
            </w:r>
          </w:p>
          <w:p>
            <w:pPr>
              <w:pStyle w:val="Tekstdymka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ieczeństwo maszyn – Ogólne zasady projektowania – Ocena ryzyka i zmniejszenie ryzyka.</w:t>
            </w:r>
          </w:p>
          <w:p>
            <w:pPr>
              <w:pStyle w:val="Tekstdymka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ieczeństwo maszyn – Minimalne odstępy zapobiegające zgnieceniu części ciała człowieka.</w:t>
            </w:r>
          </w:p>
          <w:p>
            <w:pPr>
              <w:pStyle w:val="Tekstdymka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ieczeństwo maszyn – Oburęczne urządzenia sterujące – Aspekty funkcjonalne – Zasady projektowania.</w:t>
            </w:r>
          </w:p>
          <w:p>
            <w:pPr>
              <w:pStyle w:val="Tekstdymka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ieczeństwo maszyn – Ergonomiczne zasady projektowania.</w:t>
            </w:r>
          </w:p>
          <w:p>
            <w:pPr>
              <w:pStyle w:val="BalloonText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Badanie maszyn i urządzeń w świetle norm i przepisów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„Podstawy konstrukcji maszyn” pod redakcją Marka Dietricha tom 1. Wydawnictwo Naukowo – 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Techniczne, Warszawa 1999.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Jan Żółtowski: „Wybrane zagadnienia z podstaw konstrukcji i niezawodności maszyn”, Politechnika 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Warszawska, Warszawa 2004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Normy i przepisy dotyczące „Bezpieczeństwa maszyn” m.in.: PN-EN ISO 12100:2012, PN-EN 349+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A1:2010, PN-EN 574+A1:2010, PN-EN 614-1+A1:2009, PN-EN 614-2+A1:2010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Witold Slirz, Grzegorz Dąbrowski: „Badanie bezpieczeństwa urządzeń elektrycznych”, Wydawnictwo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DASL System 2011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Radosław Wolnicki, Bożena Skotnicka: „Metody i narzędzia zarządzania jakością – teoria </w:t>
              <w:br/>
              <w:t xml:space="preserve">    i praktyka”, Wydawnictwo Politechniki Śląskiej, Gliwice 2008.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0T11:37:00Z</dcterms:created>
  <dc:creator>Barbara Wilk</dc:creator>
  <dc:description/>
  <cp:keywords/>
  <dc:language>en-US</dc:language>
  <cp:lastModifiedBy>Olesia</cp:lastModifiedBy>
  <cp:lastPrinted>2012-01-27T08:28:00Z</cp:lastPrinted>
  <dcterms:modified xsi:type="dcterms:W3CDTF">2021-09-01T15:15:00Z</dcterms:modified>
  <cp:revision>3</cp:revision>
  <dc:subject/>
  <dc:title>zal_nr_4_karta_kursu_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7</vt:lpwstr>
  </property>
  <property fmtid="{D5CDD505-2E9C-101B-9397-08002B2CF9AE}" pid="3" name="mbof">
    <vt:lpwstr/>
  </property>
</Properties>
</file>