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badań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s and techniques of materials tes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siada podstawową wiedze z zakresu matematyki, fizyki i chemii, zna układ miar Si, posiada podstawowa wiedze o materiała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ór i pozyskanie próbek do badań;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twardośc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udarnośc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yczna próba rozciągania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ściskania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a mikrostrukturalne, mikroskopia optycz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dania mikrostrukturalne, skaningowa mikroskopia elektronowa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ciowa ocena mikrostruktur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Przybyłowicz; „Metaloznawstwo”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7:00Z</dcterms:created>
  <dc:creator>Barbara Wilk</dc:creator>
  <dc:description/>
  <cp:keywords/>
  <dc:language>en-US</dc:language>
  <cp:lastModifiedBy>KZ</cp:lastModifiedBy>
  <cp:lastPrinted>2012-01-27T08:28:00Z</cp:lastPrinted>
  <dcterms:modified xsi:type="dcterms:W3CDTF">2021-04-12T12:57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