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owanie zagroże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zard model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 inż. Robert Marcin WOLA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ddziaływanie szerokiego wachlarza czynników zagrożeń wymaga coraz częściej przeprowadzania badan reakcji infrastruktury i procesów(w przemyśle, w życiu publicznym) na ich wpływy , szczególnie te destrukcyjne. Ponadto badaniu winny podlegać również możliwe i adekwatne rozwiązania organizacyjne i inżynierskie służące przeciwdziałaniu i ograniczaniu skutków zdarzeń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luczowym w realizacji zajęć jest zapoznanie studenta z zasadami konstruowania scenariuszy potencjalnych zdarzeń z uwzględnieniem ich rozmiarów, zasięgów i właściwym doborem metod przeciwdziała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bezpieczeństwa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Identyfikowanie czynników zagrożeń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arunków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01 Definiuje pojęcia związane z modelowaniem zagroże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02 Wymienia możliwości zastosowania narzędzi do modelowania 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01,przedstawia zasady modelowania zagroże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 02 realizuje opracowanie prostych modeli zagroż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3, K_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.Jest krytyczny wobec swoich kompetencji n a każdym etap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. Uwzględnia aspekty ekologiczne i ochrony środowiska naturalnego w podejmowanych działaniach techni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 Prezentuje postawę właściwą dla techni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Wykład 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Ćwiczenie laboratoryjne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6"/>
        </w:rPr>
        <w:t>Dyskusja dydaktyczn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03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olokwium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ściwości modelowania .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osowania modelowania zagrożeń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konstruowania modeli zagrożeń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7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J. Wolanin, Zarys teorii bezpieczeństwa obywatel: ochrona ludności w czasie pokoju, SGSP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J. Marczak, Monitoring zagrożeń niemilitarnych, AON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J. Konieczny, Bezpieczeństwo biologiczne, chemiczne, jądrowe i ochrona radiologiczna, Garmond, Warszawa 2005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Barszczyńska M. [i inni], Zagrożenia naturalne. IMiGW, Warszawa 2002. Kaczmarek T., Ryzyko i zarządzanie ryzykiem, ujęcie interdyscyplinarne. (wyd. 2 rozszerzone), Difin, Warszawa 200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Graniczny M. [i inni], Katastrofy przyrodnicze. PWN, Warszawa 2007. Pofit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Sienkiewicz P. [i inni], Ryzyko w dowodzeniu, zarządzaniu i inżynierii systemów: metodologia analizy i oceny ryzyka, modele podejmowania decyzji w warunkach niepełnej i niepewnej informacji. AON, Warszawa 200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Szopa T.: Niezawodność i bezpieczeństwo. Wyd. Oficyna Politechniki Warszawski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szawa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E. Kłodziński, Komputerowe wspomaganie zarządzanie bezpieczeństwem publicznym, WAT, Warszawa 200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M. Abramowicz i inni, Bezpieczeństwo pożarowe budynków, cz.1,SGSP, Warszawa 200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L. Pietrzak, Badanie wypadków przy pracy. Modele i metody, CIOP, Warszawa 2002. 5. B. Bociek, Podstawy modelowania, Helion, Gliwice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Krupa K.: Modelowanie, symulacja i prognozowanie. Wyd.WNT. Warszawa 2017.</w:t>
            </w:r>
          </w:p>
        </w:tc>
      </w:tr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9:44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7:05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