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grożenia poża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realizacji zajęć jest zapoznanie studenta z inicjacją, procesami i zagrożeniami zachodzącymi w warunkach pożar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Charakteryzuje</w:t>
            </w:r>
            <w:r>
              <w:rPr>
                <w:rFonts w:cs="Arial" w:ascii="Arial" w:hAnsi="Arial"/>
                <w:sz w:val="20"/>
                <w:szCs w:val="20"/>
              </w:rPr>
              <w:t xml:space="preserve"> zjawisko spalania i czynniki niezbędne do rozpoczęcia procesu spalania, W02,Charakteryzuje materiały ze względu na ich palność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3, Rozróżnia rodzaje pożarów i ich faz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4, Rozróżnia  zjawiska towarzyszące procesowi spalania: wydzielanie ciepła, transport ciepła, powstawanie strefy cieplnego oddziaływania, dymy (produkty całkowitego i niecałkowitego procesu spalania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Definiuje pojęcia: zapłon, samozapłon, samozapalenie, wybu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W03,W04, W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Określa przebieg spalania w poszczególnych rodzajach pożar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Określa przybliżona przyczynę inicjacji pożaru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. Określa dolną i górna granice wybuchow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2, 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2,U03,U04,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/>
              <w:t xml:space="preserve"> posiada wrażliwość etyczn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</w:t>
            </w:r>
            <w:r>
              <w:rPr/>
              <w:t xml:space="preserve"> ma świadomość znaczenia profesjonalizmu i odpowiedzialności za realizacje powierzonego zadania technicz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potrafi współpracować w grup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</w:t>
            </w:r>
            <w:r>
              <w:rPr/>
              <w:t xml:space="preserve"> ma świadomość znaczenia profesjonalizm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,</w:t>
            </w:r>
            <w:r>
              <w:rPr/>
              <w:t xml:space="preserve"> dostrzega znaczenie nowoczesnych metod produkcji dla bezpieczeństwa 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e laboratoryj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fera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grupow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st cząstkowy/test końcow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Podstawy inicjacji pożar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Znaczenie właściwości materiałów w warunkach pożar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Rozwój pożar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Zagrożenie wybuchem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Zboina J.: Bezpieczeństwo pożarowe – rozważania na gruncie nauki i praktyki (</w:t>
            </w:r>
            <w:r>
              <w:rPr>
                <w:rStyle w:val="Date"/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yd. CNBOP-PIB, Józefów 20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GuzewskiP., Wróblewski D., Małozięć D.; Czerwona Księga Pożarów. Wyd. CNBOP-PIB, Józefów 201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2.Gałązka E., Piechocka E.; Metody obliczeniowe wybranych parametrów palności , wybuchowości i dymotwórczości substancji chemicznych, Warszawa 200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2.Konecki M., </w:t>
            </w:r>
            <w:r>
              <w:rPr>
                <w:rFonts w:eastAsia="Times New Roman" w:cs="Arial" w:ascii="Arial" w:hAnsi="Arial"/>
                <w:iCs/>
                <w:color w:val="333333"/>
                <w:sz w:val="20"/>
                <w:szCs w:val="20"/>
                <w:lang w:eastAsia="pl-PL"/>
              </w:rPr>
              <w:t>Wpływ szybkości wydzielania ciepła i emisji dymu na rozwój pożaru w układzie pomieszczeń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, Warszawa 2007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3.Pofit-Szczepańska M., </w:t>
            </w:r>
            <w:r>
              <w:rPr>
                <w:rFonts w:eastAsia="Times New Roman" w:cs="Arial" w:ascii="Arial" w:hAnsi="Arial"/>
                <w:iCs/>
                <w:color w:val="333333"/>
                <w:sz w:val="20"/>
                <w:szCs w:val="20"/>
                <w:lang w:eastAsia="pl-PL"/>
              </w:rPr>
              <w:t>Wybrane zagadnienia z chemii ogólnej, fizykochemii spalania i rozwoju pożarów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, Kraków 199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Date">
    <w:name w:val="date"/>
    <w:qFormat/>
    <w:rPr/>
  </w:style>
  <w:style w:type="character" w:styleId="Heading1Char">
    <w:name w:val="Heading 1 Char"/>
    <w:qFormat/>
    <w:rPr>
      <w:rFonts w:ascii="Arial" w:hAnsi="Arial" w:eastAsia="Times New Roman" w:cs="Arial"/>
      <w:i/>
      <w:iCs/>
      <w:sz w:val="24"/>
      <w:szCs w:val="28"/>
      <w:lang w:val="pl-PL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2:12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2T07:17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