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 i 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technics and Electro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przekazanie podstawowej wiedzy o elektrotechnice oraz o elektronice. Słuchacze nabywają podstawowych umiejętności pomiaru wielkości elektrycznych za pomocą mierników analogowych, cyfrowych oraz oscyloskopów (analogowych i cyfrowych). Omawia się tez zagadnienia związane z materiałami używanymi w elementach elektrycznych oraz elektroni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Działania na liczbach zespolonych, rzeczywist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kłady równań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macierzowy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układów równań opisanych macierzam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liczenia pochodnych i całek nieoznaczonych i oznaczonych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.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- posiada podstawową wiedzę z zakresu elektrotechniki i elek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- zna podstawowe zasady bezpieczeństwa obsługi urządzeń elektr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, 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-  umie skonstruować prosty układ pomiarowy dla wybranych wielkości elektrycz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umie odczytywać wartości z różnych mierników elektrycznych i wyciągać wnioski z uzyskanych wynik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7, K_U16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jest z formie prezentacji z ogólną dyskusją na zgłoszony temat w trakcie zajęć. Słuchacze są zobowiązani słuchać oraz dyskutować na zadany temat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audytoryjne: rozwiązywanie zadań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laboratoryjne: studenci wykonują zadania praktyczne. Studenci na zajęciach dostają wstępnie zrobione sprawozdania będące jednocześnie instrukcją do danego ćwiczenia laboratoryjnego. Po zakończonym ćwiczeniu obowiązuje sprawozdan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Ćwiczenia audytoryjne: kolokwium na zakończenie zajeć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a: Sprawozdania + obecności + kolokwium ust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wielkości elektry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dstawowe prawa elektry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Elementy pasywne i aktywne / zastosowane materiały do budowy elementów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1-f obwody prądu przemiennego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3-f obwody prądu przemiennego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dstawowe elementy elektroniczne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dstawowe zasady bezpieczeństwa w elektrotechnic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Praca zbiorowa: Elektrotechnika i elektronika dla nieelektryków. WNT, Warsza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Chochowski A.: Elektrotechnika z automatyką. WSiP, Warszawa,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Noga H.: Laboratorium elektrotechniki. Maszyny i urządzenia elektryczne. WN AP,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Januszewski S., Pytlak A.: Rosnowska – Nowaczyk M., Świątek H.: Napęd elektryczny. WSiP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Markiewicz H.: Zagrożenie i ochrona od porażeń w instalacjach elektrycznych. WNT Warszawa 2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6.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Horowitz P., Hill W.: Sztuka elektroniki. cz. 1 i 2, Wydawnictwo Komunikacji i Łączności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8. Skomorowski M.: Podstawy układów cyfrowych, Wydawnictwo UJ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9. Soclof S.: Zastosowania analogowych układów scalonych. Wydawnictwo Komunikacji i Łączności, Warszawa 19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0. Tietze U., Schenk Ch.: Układy półprzewodnikowe. Wydawnictwa Naukowo-Techniczne Warszawa 198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1. A.Borkowski: Układy scalone w stabilizatorach napięcia stałego, WNT, Warszawa 198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 Zielińska J.: Laboratorium podstaw elektrotechniki. WN WSP Kraków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Luciński J.: Układy tyrystorowe, WNT 197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.Pieńkos: Układy scalone TTL w systemach cyfrowych, WkiŁ, Warszawa 198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Elektronika Praktyczna, AVT, Warszawa 2003-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Elektronika dla wszystkich, AVT, Warszawa 2003-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Angielskojęzyczne instrukcje serwisowe sprzętu elektronicz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6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01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