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i niezawodność maszyn i urządze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horttext"/>
                <w:rFonts w:cs="Arial" w:ascii="Arial" w:hAnsi="Arial"/>
                <w:sz w:val="20"/>
                <w:szCs w:val="20"/>
                <w:lang w:val="en-US"/>
              </w:rPr>
              <w:t>Safety and reliability of machines and equip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amila Kluczewska-Chmielar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41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posiadanie wiedzy teoretycznej jak i praktycznej dotyczącej niezawodności, bezpieczeństwa maszyn oraz urządzeń stosowanych w obszarze inżynierii materiałowej. Omówiony zostanie wpływ poszczególnych etapów w cyklu życia maszyn i urządzeń na ich bezpieczeństwo oraz niezawodność. Zaprezentowane zostaną podstawowe zagadnienia dotyczące kwestii BHP podczas pracy maszyn </w:t>
              <w:br/>
              <w:t>i urządze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posiada podstawową wiedzę m.in. z zakresu: bezpieczeństwa pracy </w:t>
              <w:br/>
              <w:t>w przemyśle, mechaniki technicznej, niezawodności i analizy ryzyka, wytrzymałości materiałów, podstaw konstrukcji i eksploatacji maszyn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potrafi w stopniu podstawowym korzystać z komputera klasy PC oraz </w:t>
              <w:br/>
              <w:t>z norm i dokumentacji techniczn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pracy w przemyśle, mechanika techniczna, niezawodność i analiza ryzyka, wytrzymałość materiałów, podstawy konstrukcji i eksploatacji maszy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posiada wiedzę z zakresu niezawodności maszyn </w:t>
              <w:br/>
              <w:t>i urządz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wiedzę z zakresu bezpieczeństwa maszyn </w:t>
              <w:br/>
              <w:t>i urządz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posiada wiedzę dotyczącą BHP maszyn </w:t>
              <w:br/>
              <w:t>i urządzeń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5, KW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6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4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przeprowadzić analizę maszyn </w:t>
              <w:br/>
              <w:t xml:space="preserve">i urządzeń pod względem ich niezawodności </w:t>
              <w:br/>
              <w:t>i bezpieczeńst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potrafi opracować na bazie norm i literatury rozwiązanie techniczne dla maszyn i urządzeń </w:t>
              <w:br/>
              <w:t>z uwzględnieniem ich niezawodności i bezpieczeń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U01, K_U02, K_U03, K_U04, K_U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1, K_U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dostrzega potrzebę stałego podnoszenia swoich kompetencji zawod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wykonuje powierzone zadania w sposób profesjonal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otrafi określić priorytety, które mają służyć realizacji analiz i opracowa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4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ęcia prowadzone są w formie wykładów i ćwiczeń audytoryjnych. W trakcie wykładów poruszane są zagadnienia teoretyczne i praktyczne związane z bezpieczeństwem </w:t>
              <w:br/>
              <w:t>i niezawodnością maszyn i urządzeń. Ćwiczenia audytoryjne koncentrują swoja uwagę na prezentacji praktycznych rozwiązań zdobytej wiedzy podczas wykładów i jej zastosowaniu do rozwiązywania postawionych przez Prowadzącego problem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8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ą oceny końcowej jest zaliczenie wykładów na ocenę pozytywną oraz zaliczenie referatów (prac grupowych) na ocenę pozytywną, które będą realizowane </w:t>
              <w:br/>
              <w:t>w grupach na zajęciach audytoryj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7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oże opuścić bez podania usprawiedliwienia 2h wykładów, natomiast musi uczestniczyć we wszystkich zajęciach audytoryjnych. W przypadku nieobecności zobligowany jest odrobić je w terminie wyznaczonym przez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w problematykę niezawodności i bezpieczeństw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wymaganego poziomu niezawodności obiektu na etapie jego projektowani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wymaganego poziomu niezawodności obiektu na etapie jego wytwarzani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wymaganego poziomu niezawodności obiektu na etapie jego eksploatacji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ie niezawodności obiektów technicznych metodą FME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maszyn – Ogólne zasady projektowania – Ocena ryzyka i zmniejszenie ryzyk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maszyn – Minimalne odstępy zapobiegające zgnieceniu części ciała człowiek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maszyn – Oburęczne urządzenia sterujące – Aspekty funkcjonalne – Zasady projektowania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maszyn – Ergonomiczne zasady projektowa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e maszyn i urządzeń w świetle norm i przepis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„Podstawy konstrukcji maszyn” pod redakcją Marka Dietricha tom 1. Wydawnictwo Naukowo – 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echniczne, Warszawa 1999.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Jan Żółtowski: „Wybrane zagadnienia z podstaw konstrukcji i niezawodności maszyn”, Politechnika 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arszawska, Warszawa 200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Normy i przepisy dotyczące „Bezpieczeństwa maszyn” m.in.: PN-EN ISO 12100:2012, PN-EN 349+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1:2010, PN-EN 574+A1:2010, PN-EN 614-1+A1:2009, PN-EN 614-2+A1: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Witold Slirz, Grzegorz Dąbrowski: „Badanie bezpieczeństwa urządzeń elektrycznych”, Wydawnictwo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ASL System 20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Radosław Wolnicki, Bożena Skotnicka: „Metody i narzędzia zarządzania jakością – teoria </w:t>
              <w:br/>
              <w:t xml:space="preserve">    i praktyka”, Wydawnictwo Politechniki Śląskiej, Gliwice 2008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1:37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04-10T11:37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