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7 do Zarządzenia Prorektora ds. Kształcenia Nr RD/Z.0201-2-3/2017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Metody ochrony powierzchni wyrob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lang w:val="en-US"/>
              </w:rPr>
              <w:t xml:space="preserve">Surface protection methods of products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Agnieszka Tward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Celem kształcenia prowadzonego kursu jest przedstawienie metod ochrony powierzchni wyrobów, rozwijanych trendów w projektowaniu struktury i właściwości warstw wierzchnich i powłok ochronnych z uwzględnieniem przeznaczenia i warunków eksploatacji pokrywanych wyrobów. Kurs obejmuje ponadto zagadnienia dotyczące metod regeneracji warstw wierzchnich i powłok, a także sposobów określania właściwości mechanicznych cienkich warstw i powłok, metody oceny adhezji powłok do podłoży i wybranych właściwości. Przedmiot pomaga w zrozumieniu powiązań pomiędzy parametrami wytwarzania a mikrostrukturą i właściwościami otrzymanych warstw powierzchniowych.   Kurs prowadzony w języku polskim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dysponuje podstawową wiedzą z zakresu inżynierii powierzchni, pozwalającą na posługiwanie się pojęciami  właściwymi dla tej specjaln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..zna mechanizmy degradacji powierzchni wyrobów oraz zasady doboru materiałów na powłoki ochronne w zależności od rodzaju materiału podłoża i warunków eksploatacji wyrobu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3 zna podstawowe technologie wytwarzania warstw wierzchnich i powłok oraz metody ich degradacji, ich struktury i właściwośc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1, W1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potrafi zinterpretować wyniki badań eksperymentalnych i przedstawić je w formie sprawozdania. Potrafi wyciągnąć wnioski na podstawie wyników eksperymen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2.Potrafi dobrać materiały na powłoki stosownie do materiału podłoża, oczekiwanych właściwości systemu podłoże –powłoka i warunków jego eksploatac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  <w:r>
              <w:rPr/>
              <w:t xml:space="preserve"> Rozumie pozatechniczne aspekty i skutki działalności inżynierskiej </w:t>
            </w:r>
          </w:p>
          <w:p>
            <w:pPr>
              <w:pStyle w:val="Normal"/>
              <w:rPr/>
            </w:pPr>
            <w:r>
              <w:rPr/>
              <w:t>K02. Rozumie potrzebę uczenia się przez całe życie i śledzenia bieżących osiągnieć technolog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lang w:eastAsia="en-US"/>
              </w:rPr>
              <w:t>Zajęcia prowadzone są w formie wykładu i zajęć laboratoryjnych z zakresu inżynierii powierzchni. Wykład w postaci prezentacji multimedialnej z dyskusją prezentowanych zagadnień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</w:rPr>
              <w:t>Zajęcia laboratoryjne obejmują wytwarzanie warstw wierzchnich na podłożach metalicznych, powłok ochronnych i dekoracyjno-ochronnych na podłożach niemetalicznych i metalicznych oraz ocenę ich mikrostruktury i wybranych właściwości (pomiar twardości, odporności na zużycie ścierne, przyczepności). Kurs prowadzony w języku polskim.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Wykład- kolokwium zaliczeniow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Laboratorium- średnia ocen ze sprawozdań oraz przygotowania do zajęć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Kierunki priorytetowe inżynierii powierzchni jako specjalności naukowej i jej znaczenie dla rozwoju nauki i techniki w Polsce i na świecie. Warstwy powierzchniowe, schemat budowy warstwy wierzchniej i powłoki. Metody kształtowania struktury i właściwości warstw wierzchnich. Klasyfikacja powłok. Wybrane metody nakładania powłok. Metody badania warstw powierzchniowych- możliwości i ograniczenia. Regeneracja warstw powierzchniow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1. T. Burakowski, T. Wierzchoń, Inżynieria Powierzchni metali, WNT, Warszawa 1995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2. P. Kula, Inżynieria warstwy wierzchniej, Wyd. Politechniki Łódzkiej, Łódź, 2000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A. Twardowska: Nanostrukturalne powłoki z udziałem dwuborku tytanu do zastosowań przeciwzużyciowych. Monografia 706, Wydawnictwo Naukowe Uniwersytetu Pedagogicznego, Kraków, 20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0:54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2T07:18:00Z</dcterms:modified>
  <cp:revision>8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