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owanie bezpiecznych apli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Designing secure application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Łukasz Walusi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8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poznanie zagadnień związanych z budową i działaniem bezpiecznych aplikacji: od analizy i określenia wymagań, przez projektowanie, działanie i rodzaje zabezpieczeń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programistyczn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e korzystanie z komputera osobistego na poziomie użytkownika, podstawowa wiedza na temat działania oprogramow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ie bezpiecznych stron www, Inżynieria oprogramow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40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zna podstawowe pojęcia, definicje, określeni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akresie tworzenia aplikacji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ma wiedzę dotyczącą możliwych zabezpieczeń aplikacji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zagrożenia dotyczące budowy aplika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potrafi wybrać odpowiednie dla oprogramowania funkcjonalności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umie tworzyć bezpieczne aplikacj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potrafi przejść od analizy i określenia wymagań, przez projektowanie bezpiecznych aplikacji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4, potrafi wybrać odpowiednie rozwiązani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iększające bezpieczeństw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5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jęcia składa się wykład oraz ćwiczenia. Praca na ćwiczeniach jest zarówno w grupach (praca zespołowa), jak i praca indywidualna – ćwiczenia praktyczne w laboratorium komputerowym, dyskusja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końcowa z ćwiczeń wystawiana jest na podstawie wykonywanych zadań na ćwiczenia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, definicje, określenia, modele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Problemy bezpieczeństwa we współczesnych aplikacja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azy danych a bezpieczeństwo dany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ane osobow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Tworzenie bezpiecznych aplikacji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. Ross, Bezpieczne programowanie. Aplikacje hakeroodporne, Helion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. Stones, N. Matthew, Bazy danych i PostgreSQL. Od podstaw, Helion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V. A. Spraul, Jak działa oprogramowanie? Tajemnice komputerowych mechanizmów szyfrowania, obrazowania, wyszukiwania i innych powszechnie używanych technologii, Hel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L. Beighley, SQL. Rusz głową!, Hel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14:00Z</dcterms:modified>
  <cp:revision>3</cp:revision>
  <dc:subject/>
  <dc:title>KARTA KURSU</dc:title>
</cp:coreProperties>
</file>