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TECHNOLOGII INFORMACYJN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/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>
                <w:trHeight w:val="87" w:hRule="atLeast"/>
              </w:trPr>
              <w:tc>
                <w:tcPr>
                  <w:tcW w:w="7569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Kryptoanaliz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pt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 hab. Olesia Afanasiev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ci poznają wiedzę o podstawowych metodach badań i projektowaniu informacyjnym w celu zdefiniowania założonego poziomu ich bezpieczeństwa, zapoznają się z algorytmami analizy możliwych i prawdziwych zagrożeń, uzyskają wiedzy dotyczącej różnych rodzajów atak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ędą umiejętności przeprowadzenia kryptoanaliza podstawowych szyfrów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rs prowadzony jest w języku polskim.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</w:t>
            </w:r>
            <w:r>
              <w:rPr/>
              <w:t>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7"/>
            </w:tblGrid>
            <w:tr>
              <w:trPr>
                <w:trHeight w:val="230" w:hRule="atLeast"/>
              </w:trPr>
              <w:tc>
                <w:tcPr>
                  <w:tcW w:w="7127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teorii matematycznej: elementy teorii liczb, struktury algebraiczne, złożoność obliczeniowa, elementy teorii informacji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5"/>
            </w:tblGrid>
            <w:tr>
              <w:trPr>
                <w:trHeight w:val="229" w:hRule="atLeast"/>
              </w:trPr>
              <w:tc>
                <w:tcPr>
                  <w:tcW w:w="6825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miejętność zapisu podstawowych algorytmów i tworzenia prostych programów komputerowych przy użyciu języka programowania C/C++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5"/>
            </w:tblGrid>
            <w:tr>
              <w:trPr>
                <w:trHeight w:val="229" w:hRule="atLeast"/>
              </w:trPr>
              <w:tc>
                <w:tcPr>
                  <w:tcW w:w="6445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atematyka 1, 2 i 3. Teoretyczne podstawy informatyki. Podstawy programowania C/C++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5593"/>
        <w:gridCol w:w="2364"/>
      </w:tblGrid>
      <w:tr>
        <w:trPr>
          <w:trHeight w:val="930" w:hRule="atLeast"/>
          <w:cantSplit w:val="true"/>
        </w:trPr>
        <w:tc>
          <w:tcPr>
            <w:tcW w:w="18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2090" w:hRule="atLeast"/>
          <w:cantSplit w:val="true"/>
        </w:trPr>
        <w:tc>
          <w:tcPr>
            <w:tcW w:w="18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3"/>
            </w:tblGrid>
            <w:tr>
              <w:trPr>
                <w:trHeight w:val="723" w:hRule="atLeast"/>
              </w:trPr>
              <w:tc>
                <w:tcPr>
                  <w:tcW w:w="54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W01. Posiada wiedzę klasycznych koncepcji</w:t>
                  </w:r>
                  <w:r>
                    <w:rPr>
                      <w:sz w:val="22"/>
                      <w:szCs w:val="22"/>
                      <w:lang w:val="pl-PL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kryptoanalizy: szyfru afinicznego, szyfru podstawionego, szyfru Vigenere’a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02. Potrafi wyjaśnić metody kryptoanalizy na podstawie obliczeń probabilistycznych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W03. Potrafi wyjaśnić kryptoanalizę różnicową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0"/>
            </w:tblGrid>
            <w:tr>
              <w:trPr>
                <w:trHeight w:val="705" w:hRule="atLeast"/>
              </w:trPr>
              <w:tc>
                <w:tcPr>
                  <w:tcW w:w="2210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sz w:val="22"/>
                      <w:szCs w:val="22"/>
                      <w:lang w:val="pl-PL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02</w:t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  <w:lang w:val="pl-PL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  <w:lang w:val="pl-PL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02</w:t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  <w:lang w:val="pl-PL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0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5"/>
        <w:gridCol w:w="5379"/>
        <w:gridCol w:w="2471"/>
      </w:tblGrid>
      <w:tr>
        <w:trPr>
          <w:trHeight w:val="965" w:hRule="atLeast"/>
          <w:cantSplit w:val="true"/>
        </w:trPr>
        <w:tc>
          <w:tcPr>
            <w:tcW w:w="203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3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565" w:hRule="atLeast"/>
          <w:cantSplit w:val="true"/>
        </w:trPr>
        <w:tc>
          <w:tcPr>
            <w:tcW w:w="203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. Potrafi zapisywać i pracować z podstawowymi algorytmami kryptoanaliz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. Posiada umiejętność analizy rodzaju ataku i podstawowe rozumienie metod jego dokonywa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4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. Profesjonalnie podchodzi do rozwiązania problem bezpieczeństwa przekazywania informacj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K0</w:t>
            </w:r>
            <w:r>
              <w:rPr>
                <w:sz w:val="22"/>
                <w:szCs w:val="22"/>
                <w:lang w:val="pl-P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Kurs zawiera szereg wykładów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ćwiczeń audytoryjnych</w:t>
            </w:r>
            <w:r>
              <w:rPr>
                <w:sz w:val="22"/>
                <w:szCs w:val="22"/>
                <w:lang w:val="pl-PL"/>
              </w:rPr>
              <w:t xml:space="preserve"> oraz laboratoryjnych</w:t>
            </w:r>
            <w:r>
              <w:rPr>
                <w:sz w:val="22"/>
                <w:szCs w:val="22"/>
              </w:rPr>
              <w:t>, w ramach których, studenci zapoznają z treścią merytoryczną</w:t>
            </w:r>
            <w:r>
              <w:rPr>
                <w:sz w:val="22"/>
                <w:szCs w:val="22"/>
                <w:lang w:val="pl-PL"/>
              </w:rPr>
              <w:t>,</w:t>
            </w:r>
            <w:r>
              <w:rPr>
                <w:sz w:val="22"/>
                <w:szCs w:val="22"/>
              </w:rPr>
              <w:t xml:space="preserve"> rozwiązują </w:t>
            </w:r>
            <w:r>
              <w:rPr>
                <w:sz w:val="22"/>
                <w:szCs w:val="22"/>
                <w:lang w:val="pl-PL"/>
              </w:rPr>
              <w:t xml:space="preserve">zadania oraz opracowują proponowane </w:t>
            </w:r>
            <w:r>
              <w:rPr>
                <w:sz w:val="22"/>
                <w:szCs w:val="22"/>
              </w:rPr>
              <w:t>projekty. Ćwiczenia audytoryjne obejmują dyskusję, prezentację projektów grupowych i indywidualnych. W ramach zajęć laboratoryjnych studenci zapoznają się z przykładami atak na systemy informacyjne, metodami ich rozpoznania i skutecznemu przeciwdziałaniu atakom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6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końcowa jest średnia z oceny pracy pisemnej na koniec semestru i ocen z opracowanych projektów i zadań wykonywanych w czasie ćwiczeń audytoryjnych oraz laboratoryj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Cele i zasady kryptoanalizy. Podstawy teoretycz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Kryptoanaliza polialfabetycznych szyfrów podstawieni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Kryptoanaliza dla symetrycznych kryptosystemów metoda “próbkowania”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Metody kryptoanalizy z zastosowaniem probabilistycznych rozwiąza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Kryptoanaliza liniowa: analiza DES, charakterystyki liniow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Kryptoanaliza różnicowa: ataki na 3 i 6-rundowy szyfr DES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Kryptoanaliza na podstawie metod faktoryzacj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uglas R. Stinson. Kryptografia. Wydawnictwa Naukowo-Techniczne Warszawa, 200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 Koblitz. Wykład z teorii liczb i kryptografii. WNT, 1995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D. Kahn. Łamacze kodów. Historia kryptologii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A.J. Menezes, P.C.VanOorschot, S.A. Vanstone. Kryptografia stosowana. WNT, 2004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B. Schneier. Kryptografia dla praktyków. Protokoły, algorytmy i programy źródłowe w języku C. WNT, 2002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D.E.R.Denning. Kryptografia i ochrona danych. WNT, 199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 H. Beker and F. Piper. Cipher Systems, The Protection of Communication. </w:t>
            </w:r>
            <w:r>
              <w:rPr>
                <w:rFonts w:cs="Arial" w:ascii="Arial" w:hAnsi="Arial"/>
                <w:sz w:val="22"/>
                <w:szCs w:val="22"/>
              </w:rPr>
              <w:t xml:space="preserve">John Wiley and Son, 1992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 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H.C. A. van Tilborg. An Introduction to Cryptology. Kluwer Academic Publishers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.G. Konheim. Cryptography, A Primer. John Wiley and Son, 198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H. Anton. Elementary Linear Algebra (Sixth Edition). John Wiley and Sons, 1991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 K. H. Rosen. Elementary Number Theory and its Application (Third Edition). </w:t>
            </w:r>
            <w:r>
              <w:rPr>
                <w:rFonts w:cs="Arial" w:ascii="Arial" w:hAnsi="Arial"/>
                <w:sz w:val="22"/>
                <w:szCs w:val="22"/>
              </w:rPr>
              <w:t xml:space="preserve">Addison Wesley, 1993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6:22:00Z</dcterms:created>
  <dc:creator>Barbara Wilk</dc:creator>
  <dc:description/>
  <cp:keywords/>
  <dc:language>en-US</dc:language>
  <cp:lastModifiedBy>Olesia</cp:lastModifiedBy>
  <cp:lastPrinted>2018-01-26T18:12:00Z</cp:lastPrinted>
  <dcterms:modified xsi:type="dcterms:W3CDTF">2021-09-02T07:15:00Z</dcterms:modified>
  <cp:revision>7</cp:revision>
  <dc:subject/>
  <dc:title>KARTA KURSU</dc:title>
</cp:coreProperties>
</file>