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racy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shd w:fill="E7E7E4" w:val="clear"/>
                <w:lang w:val="en-GB"/>
              </w:rPr>
              <w:t>Occupational safety in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lański Robert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zakresie przedmiotu </w:t>
            </w:r>
            <w:r>
              <w:rPr>
                <w:rFonts w:cs="Arial" w:ascii="Arial" w:hAnsi="Arial"/>
                <w:i/>
                <w:sz w:val="22"/>
                <w:szCs w:val="22"/>
              </w:rPr>
              <w:t>Bezpieczeństwo pracy w przemyśle</w:t>
            </w:r>
            <w:r>
              <w:rPr>
                <w:rFonts w:cs="Arial" w:ascii="Arial" w:hAnsi="Arial"/>
                <w:sz w:val="22"/>
                <w:szCs w:val="22"/>
              </w:rPr>
              <w:t xml:space="preserve"> jest zapoznanie studentów z problematyką bezpieczeństwa pracy w działalności produkcyjnej. Celem kształcenia są zagrożenia występujące w procesach technologicznych pracy, poznanie podstawowych aspektów oceny ryzyka zawodowego. Cele nauczania obejmują też prawną ochronę pracy i aspekty etyki zawodowej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zagrożeń, warunków powstawania zagrożeń, rodzajów i identyfikacji zagroż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dent potrafi rozróżnić czynniki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zagrożeń w miejscu pracy i potrafi ocenić ich działan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Ma wiedze z zakresu inżynierii bezpieczeństwa pracy w przemyśl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 2- Ma wiedzę na temat systemów profilaktyki technicznej i zagrożeń zawodow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a wiedzę dotyczącą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 xml:space="preserve"> regulacji prawnych ochrony pracy oraz systemu ochrony pracy w Polsce </w:t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 – Posiada podstawową wiedzę z zakresu głównych zagrożeń zdrowot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 -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 xml:space="preserve"> Zna czynniki niebezpieczne, szkodliwe i uciążliwe  występujące na stanowiskach 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6 -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 xml:space="preserve"> Posiada wiedzę dotyczącą sposobów przeprowadzania oceny ryzyka zawodowego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_W15, K_W16, 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_W14, K_W15,K_W16, 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_W14, K_W15,K_W16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-  Potrafi ocenić rozwiązania techniczno-organizacyjne pod względem spełniania wymagań bezpieczeństwa i higieny pracy oraz ergonomi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- Posiada umiejętność prawidłowej identyfikacji zagrożeń w miejscu pracy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– Umie ocenić czynniki niebezpieczne lub szkodliwe wpływające na ryzyko zawodowe dla wybranego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U17, K_U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Współpracuje w grupie z kolegami podczas</w:t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2"/>
                <w:szCs w:val="22"/>
              </w:rPr>
              <w:t>rozwiązywania problemów związanych z identyfikacją zagrożeń w miejscu pracy.</w:t>
            </w:r>
          </w:p>
          <w:p>
            <w:pPr>
              <w:pStyle w:val="Normal"/>
              <w:ind w:left="72" w:hanging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Przestrzega zasad etyki postepowania z osobami potrzebującymi pomocy w różnych sytuacja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_K02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e laborator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 dydaktycz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9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końcowa z wykładów jest oceną z przygotowanego referatu oraz dyskusji na jego temat. Ocena końcowa z ćwiczeń jest średnią z oceny z projektu indywidualnego oraz ocen bieżącej kontroli na ćwiczeniach labora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Regulacja prawnych ochrony pracy oraz systemu ochrony pracy w Polsce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Czynniki niebezpieczne, szkodliwe i uciążliwe w środowisku pracy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7F7F7" w:val="clear"/>
              </w:rPr>
              <w:t>Wypadki przy pracy i choroby zawodowe.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aki bezpieczeństwa.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2"/>
                <w:szCs w:val="22"/>
                <w:shd w:fill="F7F7F7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rządzanie bezpieczeństwem pracy i ryzykiem.</w:t>
            </w:r>
          </w:p>
          <w:p>
            <w:pPr>
              <w:pStyle w:val="BalloonText1"/>
              <w:numPr>
                <w:ilvl w:val="0"/>
                <w:numId w:val="3"/>
              </w:numPr>
              <w:shd w:fill="F7F7F7" w:val="clear"/>
              <w:rPr>
                <w:rFonts w:ascii="Arial" w:hAnsi="Arial" w:cs="Arial"/>
                <w:color w:val="000000"/>
                <w:sz w:val="22"/>
                <w:szCs w:val="22"/>
                <w:shd w:fill="F7F7F7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Oceny ryzyka zawodowego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– istota i metody.</w:t>
            </w:r>
          </w:p>
          <w:p>
            <w:pPr>
              <w:pStyle w:val="BalloonText1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7F7F7" w:val="clear"/>
              </w:rPr>
              <w:t>Ergonomia w zarządzaniu bezpieczeństwem i higieną prac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ubasiak S., BHP w przemyśle chemicznym nieorganicznym, Instytut Wydawniczy CRZZ, 1974 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órska E., Ergonomia, Oficyna Wydawnicza Politechniki Warszawskiej, 2007 </w:t>
            </w:r>
          </w:p>
          <w:p>
            <w:pPr>
              <w:pStyle w:val="NormalWeb"/>
              <w:numPr>
                <w:ilvl w:val="0"/>
                <w:numId w:val="4"/>
              </w:numPr>
              <w:shd w:fill="F7F7F7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włowska Z., Rzepecki J., Zarządzanie bezpieczeństwem pracy i ryzykiem, Centralny Instytut Ochrony pracy, Państwowy Instytut Badawczy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shd w:fill="F8F8F8" w:val="clear"/>
              </w:rPr>
              <w:t>H. Wojciechowska-Piskorsk</w:t>
            </w:r>
            <w:r>
              <w:rPr>
                <w:rFonts w:cs="Arial" w:ascii="Arial" w:hAnsi="Arial"/>
                <w:color w:val="0D0D0D"/>
                <w:sz w:val="22"/>
                <w:szCs w:val="22"/>
              </w:rPr>
              <w:t xml:space="preserve"> , Książka "Wypadki przy pracy (analiza przypadków, kwalifikowanie wypadków, postępowanie powypadkowe, przykład dokumentacji). Poradnik pracodawcy i służb bhp", ODDK Spółka z ograniczoną odpowiedzialnością Sp.k. Gdańsk,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Web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Arial" w:hAnsi="Arial" w:cs="Arial"/>
                <w:color w:val="0D0D0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D0D0D"/>
                <w:sz w:val="22"/>
                <w:szCs w:val="22"/>
              </w:rPr>
              <w:t xml:space="preserve">R. Kępka, Wszystko o służbie bhp  w firmie, Wyd. </w:t>
            </w:r>
            <w:r>
              <w:rPr>
                <w:rFonts w:cs="Arial" w:ascii="Arial" w:hAnsi="Arial"/>
                <w:color w:val="0D0D0D"/>
                <w:sz w:val="22"/>
                <w:szCs w:val="22"/>
                <w:shd w:fill="FEFEFE" w:val="clear"/>
              </w:rPr>
              <w:t>Wiedza i Praktyka, 2014</w:t>
            </w:r>
          </w:p>
          <w:p>
            <w:pPr>
              <w:pStyle w:val="Normal"/>
              <w:numPr>
                <w:ilvl w:val="0"/>
                <w:numId w:val="2"/>
              </w:numPr>
              <w:shd w:fill="FAF7F3" w:val="clear"/>
              <w:spacing w:lineRule="atLeast" w: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ździoch S., Włodarczyk C., Zdrowie publiczne, Tom 1iII , Kraków 2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-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21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8-31T20:10:00Z</dcterms:modified>
  <cp:revision>7</cp:revision>
  <dc:subject/>
  <dc:title>KARTA KURSU</dc:title>
</cp:coreProperties>
</file>