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4 do Zarządzenia Prorektora ds. Kształcenia Nr RD/Z.0201-2-3/2017</w:t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Heading1"/>
        <w:jc w:val="center"/>
        <w:rPr>
          <w:i w:val="false"/>
          <w:i w:val="false"/>
          <w:sz w:val="22"/>
        </w:rPr>
      </w:pPr>
      <w:r>
        <w:rPr>
          <w:b/>
          <w:bCs/>
          <w:i w:val="false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ystemy komunikacji kryzys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risis communication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pl-PL"/>
              </w:rPr>
              <w:t>Dr inż. Robert Marcin WOLAŃSKI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obec cywilizacyjnego wyzwania jakim jest imperatyw reagowania na kryzys istotna kwestią staje się przepływ informacji i zagadnienia komunik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realizacji zajęć dydaktycznych jest zapoznanie studenta z problematyką komunikacji kryzys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Definiuje pojęcia związane z kryzysem , zarządzaniem kryzysowym i komunikacją kryzys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.Charakteryzuje systemy komunikacji kryzysow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K_W01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W1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13, K_W14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16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K_W1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2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Analizuje zagrożenia w kontekście możliwości  wystąpienia sytuacji kryzy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Opracowuje scenariusze potencjalnych sytuacji kryzy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osuje zasady komunikacji wewnętr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Stosuje zasady komunikacji bezpośredni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Konstruuje komunikaty dla medi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 Realizuje komunikację kryzys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01, K_U0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1 K_U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3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6,K_U20,K-U21,K_U2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6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01 K_U04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U04 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otrafi inspirować i organizować proces uczenia się innych osób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rzestrzega zasad e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Wykazuje kreatywność i inicjatywę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4 </w:t>
            </w:r>
            <w:r>
              <w:rPr>
                <w:sz w:val="20"/>
                <w:szCs w:val="20"/>
              </w:rPr>
              <w:t xml:space="preserve">Potrafi współdziałać i pracować w zespole, dobiera metody komunikowania i negocjacji odpowiednie do sytuacj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K0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-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lokwium, udział w dyskusji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sytuacji kryzys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zagrożeń w kontekście możliwości wystąpienia sytuacji kryzys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strukcja scenariuszy sytuacji kryzys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komunikacji wewnętrzn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cja bezpośredni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ty dla medi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munikacja kryzysowa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74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1"/>
      </w:tblGrid>
      <w:tr>
        <w:trPr>
          <w:trHeight w:val="4061" w:hRule="atLeast"/>
        </w:trPr>
        <w:tc>
          <w:tcPr>
            <w:tcW w:w="97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1.Wróblewski{i inni]:Zarządzanie ryzykiem. Przegląd wybranych metodyk92018). Wydanie rozszerzone .Wyd. Centrum Naukowo-Badawcze Ochrony Przeciwpożarowej- Państwowy Instytut Badawczy, Józefów 2018.</w:t>
            </w:r>
          </w:p>
          <w:p>
            <w:pPr>
              <w:pStyle w:val="Heading1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.Popielarczyk T.: Ewakuacja ludzi z wykorzystaniem sygnałów dźwiękowych. Wyd. Centrum Naukowo-Badawcze Ochrony Przeciwpożarowej- Państwowy Instytut Badawczy, Józefów 2018.</w:t>
            </w:r>
          </w:p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. Wróblewski{i inni]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Koncepcja systemu ratowniczego w perspektywie długookresowej (</w:t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2016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)</w:t>
              </w:r>
            </w:hyperlink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Wyd. Centrum Naukowo-Badawcze Ochrony Przeciwpożarowej- Państwowy Instytut Badawczy, Józefów 2016</w:t>
            </w:r>
          </w:p>
          <w:p>
            <w:pPr>
              <w:pStyle w:val="Heading3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pl-PL"/>
              </w:rPr>
              <w:t>4. Księga komunikacji kryzysowej . Wyd Rządowe Centrum Bezpieczeństwa . Warszawa 2017</w:t>
            </w:r>
          </w:p>
          <w:p>
            <w:pPr>
              <w:pStyle w:val="Heading3"/>
              <w:spacing w:lineRule="auto" w:line="240" w:before="0" w:after="0"/>
              <w:rPr>
                <w:rStyle w:val="Citation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pl-PL"/>
              </w:rPr>
              <w:t>5</w:t>
            </w:r>
            <w:r>
              <w:rPr>
                <w:rFonts w:cs="Arial" w:ascii="Arial" w:hAnsi="Arial"/>
                <w:b w:val="false"/>
                <w:color w:val="222222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Style w:val="Citation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Lidwa P.: </w:t>
            </w:r>
            <w:r>
              <w:rPr>
                <w:rStyle w:val="Citation"/>
                <w:rFonts w:cs="Arial" w:ascii="Arial" w:hAnsi="Arial"/>
                <w:b/>
                <w:iCs/>
                <w:color w:val="222222"/>
                <w:sz w:val="20"/>
                <w:szCs w:val="20"/>
                <w:shd w:fill="FFFFFF" w:val="clear"/>
              </w:rPr>
              <w:t>Zarządzanie w sytuacjach kryzysowych</w:t>
            </w:r>
            <w:r>
              <w:rPr>
                <w:rStyle w:val="Citation"/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. Warszawa: Akademia Obrony Narodowej, 2010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Style w:val="Citation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6. Gromek. P.: Komunikacja kryzysowa w ratownictwie. Wyd. Szkoła Główna Służby Pożarniczej. Warszawa 20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etografi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www.cnbop.p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www.sgsp.edu.p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www.ock.gov.pl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www.rcb.gov.p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qFormat/>
    <w:rPr/>
  </w:style>
  <w:style w:type="character" w:styleId="Citation">
    <w:name w:val="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nbop.pl/pl/wydawnictwa/ksiazki/koncepcja-systemu-ratowniczego-w-perspektywie-dugookresowej_134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21:00Z</dcterms:created>
  <dc:creator>Monika</dc:creator>
  <dc:description/>
  <cp:keywords/>
  <dc:language>en-US</dc:language>
  <cp:lastModifiedBy>Olesia</cp:lastModifiedBy>
  <cp:lastPrinted>2012-01-27T08:28:00Z</cp:lastPrinted>
  <dcterms:modified xsi:type="dcterms:W3CDTF">2021-09-02T07:02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