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ftware engineering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The aim of the course is to learn about issues related to software development: </w:t>
            </w: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  <w:t>from analysis and determination of requirements, through desig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222222"/>
                <w:shd w:fill="F8F9FA" w:val="clear"/>
                <w:lang w:val="en-US"/>
              </w:rPr>
            </w:pPr>
            <w:r>
              <w:rPr>
                <w:rFonts w:cs="Arial" w:ascii="Arial" w:hAnsi="Arial"/>
                <w:color w:val="222222"/>
                <w:shd w:fill="F8F9FA" w:val="clear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e knows the basic concepts and definitions in the field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life cycle models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3 He knows the activities performed in individu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ases of a programming ventu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 Can choose the right functionalities for the softwa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He can manage the venture program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3 He can go from analysis and specification of requirements through desig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4 Can design the applic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subject ends with an exam. The final mark of the exam is the grade of the written ex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Basic concepts of software enginee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Models of software life cyc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Design phas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 Implementation, testing and document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5. Management of programming enterprise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6. Ensuring the quality of the softwa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Jaszkiewicz, Inżynieria oprogramowania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B. Bereza-Jarociński, B. Szomański: Inżynieria oprogramowania. Jak zapewnić jakość tworzonym aplikacjom, Hel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S. Krzysztof: Inżynieria oprogramowania,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4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mbof">
    <vt:lpwstr/>
  </property>
</Properties>
</file>