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KURSU </w:t>
      </w:r>
      <w:r>
        <w:rPr>
          <w:rFonts w:cs="Arial" w:ascii="Arial" w:hAnsi="Arial"/>
          <w:b/>
          <w:bCs/>
        </w:rPr>
        <w:t>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Wójcicka Ann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przedmiotu jest wprowadzenie studentów do tematu bezpieczeństwa systemów informatycznych, poznania zagrożeń i sposobów ochrony programów. Wiedza przekazana na wykładach będzie wykorzystana do projektowania bezpiecznych aplikacji, które mogą być zastosowane w prakty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zakresu podstaw programowania oraz systemów ekspert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obsługiwać komputer. Posiada zdolności logicznego myśle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uporządkowaną wiedzę ogólną z zakresu bezpieczeństwa systemów informa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Posiada podstawową wiedzę niezbędną dla prawidłowego rozpoznawania i rozwiązywania problemów związanych bezpieczeństwem w aspekcie administrowania systemami komputerow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zastosować podstawowe techniki zabezpieczania systemów komputerowych na poziomie systemu operacyjn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dobrać techniki do realizacji zabezpieczeń w typowych przypadkach administrowania systemem komputer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formie wykładów i ćwiczeń laboratoryjnych. Po wstępie teoretycznym studenci wykonują zadania, wstępnie z prowadzącym ćwiczenia, następnie otrzymują zadania indywidualne. Projekty są wykonywane samodzielnie przez studentów podczas zajęć i nadzorowane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uzyskania pozytywnej oceny końcowej jest pozytywna ocena z egzaminu pisemn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zechowywanie informacji: limitowanie dostępu do systemów komputerowych i do danych; sterowanie uprawnieniami użytkownika; identyfikacja, autentykacja i autoryzacja, rozwiązania dla identyfikacji i autentykacji użytkowników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ezpieczeństwo danych: ochrona prywatności danych użytkownika; dostęp do baz danych; dane przesyłane; szyfrowanie danych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Bezpieczeństwo danych w Sieci: podpis elektroniczny i certyfikacja, autentykacja usługodawców, certyfikacja serwerów, bezpieczna poczta elektroniczna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olityka bezpieczeństwa instytucji: zagadnienia prawne i organizacyjne, zasady konstruowania polityk bezpieczeństwa, holistyczne podejście do zapewniania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iderman K., Bezpieczeństwo informacyjne, Wydawnictwo Naukowe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mit M. (Red.), Ćwiczenia laboratoryjne z bezpieczeństwa systemów sieciowych, Wyd. Polit. Łódzkiej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Adams, C., PKI. Podstawy i zasady działania, PWN , Maj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09:39:00Z</dcterms:modified>
  <cp:revision>3</cp:revision>
  <dc:subject/>
  <dc:title>KARTA KURSU</dc:title>
</cp:coreProperties>
</file>