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kono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6F6F6" w:val="clear"/>
                <w:lang w:val="en-GB"/>
              </w:rPr>
              <w:t>Econom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049"/>
        <w:gridCol w:w="3402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04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inż. Iwona Sulima, prof. UP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0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ształcenia w zakresie przedmiotu Ekonomia  jest zapoznanie studentów z podstawowymi  pojęciami z zakresu makroekonomii i mikroekonomii oraz aspektami związanymi z członkostwem Polski w Unii Europejskiej. Poznanie teorii rozwoju i wzrostu gospodarczego, teorii pieniądza oraz innych aktualnych problemów gospodarczych.  Cele nauczania obejmują również podstawowe przygotowanie przyszłych inżynierów do pracy w zmieniających się warunkach gospodarki rynkowej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s prowadzony jest w języku polski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matematyki. Rozumie podstawowe pojęcia ekonomiczne, z którymi spotyka się na co dzień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analizować zależności matematyczne. Potrafi interpretować graficznie podstawowe praw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 –Ma wiedzę dotyczącą podstawowych pojęć z makroekonomii i mikroekonomi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- Posiada wiedzę z zakresu prawidłowości wpływających na proces gospodarowania w oparciu o dorobek teorii ekonomii i polityki gospodarcz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- posiada wiedzę na temat teorii rozwoju gospodarczego i innych problemów gospodarcz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W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-  Student potrafi interpretować i analizować podstawowe zjawiska ekonomiczne w kontekście zachodzących zmian w gospodarce rynkowej i funkcjonowania przedsiębiorst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- Potrafi wskazać wzajemne powiązania pomiędzy sferą makroekonomiczną i mikroekonomiczną gospodarki pa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U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U17, K_U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- Potrafi podjąć decyzję ekonomiczną z punktu widzenia pojedynczego uczestnika procesu gospodarowania, uwzględniając podstawowe narzędzia analizy mikroekonomicz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- Jest świadomy znaczenia ekonomii w profesjonalnym przygotowaniu inżynierów do funkcjonowania w gospodarce opartej na konkurencji, prywatnej własności oraz rozwiniętej przedsiębiorcz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4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formie wykładu, podczas którego prezentowana jest treść wykładu w formie prezentacji multimedia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lokwium zaliczeniowe z wykładów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oria ekonomi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a państwa i rynku w gospodarc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ystyka rynk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odstawowe pojęcia i</w:t>
            </w:r>
            <w:r>
              <w:rPr>
                <w:rFonts w:cs="Arial" w:ascii="Arial" w:hAnsi="Arial"/>
                <w:sz w:val="22"/>
                <w:szCs w:val="22"/>
              </w:rPr>
              <w:t xml:space="preserve"> określenia </w:t>
            </w:r>
            <w:r>
              <w:rPr>
                <w:rFonts w:cs="Arial" w:ascii="Arial" w:hAnsi="Arial"/>
                <w:sz w:val="22"/>
                <w:szCs w:val="22"/>
                <w:lang w:bidi="zxx"/>
              </w:rPr>
              <w:t>z przedsiębiorczośc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ębiorczość międzynarodow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rzedsiębiorczość w małych jednostkach gospodarczych i na rynku prac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 xml:space="preserve">Rodzaje przedsiębiorczości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ekonomiczna analiza przedsiębiorstw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e konkurencji rynkowej oraz równowaga konkurencyjn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nek kapitałow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adnienia gospodarki narodowej, wzrostu gospodarczego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ód narodowy i wzrost gospodarcz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lacja i bezrobocie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iunktura gospodarcz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el zagraniczn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za i rozwój koncepcji integracyjnych w Europ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egg D., Fischer S., Dornbusch, Rudiger R., „Makroekonomia” Państwowe Wyd. Ekon., Warszawa, 2014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gg D., Fischer S., Dornbusch, Rudiger R., „Mikroekonomia” Państwowe Wyd. Ekon., Warszawa, 201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esiak J.  „Ekonomia” Wydawnictwo Wyższej Szkoły Zarządzania , Warszaw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iniak S. „Makro- i mikroekonomia, Podstawowe problemy” Wydawnictwo Naukowe PWN, Warszawa, 2013</w:t>
            </w:r>
            <w:r>
              <w:rPr>
                <w:rFonts w:cs="Arial" w:ascii="Arial" w:hAnsi="Arial"/>
                <w:color w:val="10253A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elecka M.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odstawy przedsiębiorczości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sz w:val="22"/>
                <w:szCs w:val="22"/>
              </w:rPr>
              <w:t>, W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ydawnictwo Edukacyjne Żak Zofii Dobkowskiej</w:t>
            </w:r>
            <w:r>
              <w:rPr>
                <w:rFonts w:cs="Arial" w:ascii="Arial" w:hAnsi="Arial"/>
                <w:sz w:val="22"/>
                <w:szCs w:val="22"/>
              </w:rPr>
              <w:t>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</w:rPr>
              <w:t>Barcz J., Kawecka-Wyrzykowska E., Michałowska-Gorywoda K., Integracja europejska w świetle Traktatu z Lizbony, Aspekty ekonomiczne, Polskie Wydawnictwo Ekonomiczne, Warszawa, 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4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ulcz M., Ekonomia- Mikroekonomia i Makroekonomia,  Przedsiębiorstwo Wydawnicze Ars boni et aequi, Poznań 2002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opisma naukowe z zakresu ekonomii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eślik J.: Przedsiębiorczość dla ambitnych. Jak uruchomić własny biznes. Wyd. Akademickie i Profesjonalne, Warszawa 200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pkowska Z., Podstawy przedsiębiorczości, Wydawnictwo: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ifin, 20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-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4:00Z</dcterms:created>
  <dc:creator>Barbara Wilk</dc:creator>
  <dc:description/>
  <dc:language>en-US</dc:language>
  <cp:lastModifiedBy>Iwona</cp:lastModifiedBy>
  <cp:lastPrinted>2012-01-27T08:28:00Z</cp:lastPrinted>
  <dcterms:modified xsi:type="dcterms:W3CDTF">2021-03-30T11:55:00Z</dcterms:modified>
  <cp:revision>9</cp:revision>
  <dc:subject/>
  <dc:title>KARTA KURSU</dc:title>
</cp:coreProperties>
</file>