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Czesław Kajto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Wojciech Bą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Czesław Kajtoch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r hab. prof. UP Barbara Garbarz-Glos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898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Uzupełnienie i pogłębienie wiedzy z Fizyki. Zapoznanie się z zagadnieniami teoretycznymi i metodyką eksperymentu fizycznego. Uzyskanie umiejętności praktycznych i rachunkowych w zakresie pomiaru wielkości fizycznych (prostych i złożonych). Nabycie umiejętności wyjaśniania zjawisk fizycznych obserwowanych w eksperymentach. Nabycie umiejętności wykorzystania treści fizycznych poznanych na zajęciach z przedmiotów fizycznych do rozwiązywania problemów eksperymentalnych. Uzyskanie wiedzy dotyczącej optymalizacji pomiarów i wyboru metod pomiarowych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Kurs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4"/>
            </w:tblGrid>
            <w:tr>
              <w:trPr>
                <w:trHeight w:val="439" w:hRule="atLeast"/>
              </w:trPr>
              <w:tc>
                <w:tcPr>
                  <w:tcW w:w="7204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z zakresu Podstawy Programowej z fizyki dla szkoły ponadgimnazjalnej (Liceum Ogólnokształcące, Liceum Profilowane, Technikum),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z kursów Podstaw Fizyki,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7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4"/>
            </w:tblGrid>
            <w:tr>
              <w:trPr>
                <w:trHeight w:val="669" w:hRule="atLeast"/>
              </w:trPr>
              <w:tc>
                <w:tcPr>
                  <w:tcW w:w="7394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Posługuje się metodami rachunkowymi w obliczeniach wielkości fizycznych. Potrafi interpretować uzyskane wyniki działań matematycznych. Prawidłowo określa jednostki obliczanych wielkości fizycznych i chemicznych. Komunikuje się w stopniu umożliwiającym pracę w grupie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sługuje się prostymi przyrządami pomiarowymi w zakresie fizyki eksperymentalnej objętej programem szkoły średniej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5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3"/>
            </w:tblGrid>
            <w:tr>
              <w:trPr>
                <w:trHeight w:val="93" w:hRule="atLeast"/>
              </w:trPr>
              <w:tc>
                <w:tcPr>
                  <w:tcW w:w="556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yka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1 – Student ma podstawową wiedzę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zakresu dyscyplin niezbędnych do rozwiązywania podstawowych zadań i problemów z zakresu fizyki i techniki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02 – Student posiada ogólną wiedzę dotyczącą różnych metod badawcz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K_W0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U01 - dokonuje pomiaru podstawowych wielkości fizycznych, analizuje zjawiska fizyczne i rozwiązuje zagadnienia w oparciu o prawa fizyki w technic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 - posiada umiejętność wykorzystania wiedzy interdyscyplinarnej w rozwiązywaniu problemów fizycznych i inżynierskich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- opisuje zjawiska za pomocą formuł matematycznych, stosuje modele matematyczn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K_U07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K_U01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01 - </w:t>
            </w:r>
            <w:r>
              <w:rPr>
                <w:bCs/>
                <w:sz w:val="22"/>
                <w:szCs w:val="22"/>
              </w:rPr>
              <w:t xml:space="preserve">Student korzysta z różnych źródeł informacji w celu podnoszenia poziomu swojej wiedzy i umiejętności </w:t>
            </w:r>
          </w:p>
          <w:p>
            <w:pPr>
              <w:pStyle w:val="Defaul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</w:rPr>
              <w:t xml:space="preserve">uwzględnia aspekty ekologiczne i ochrony środowiska naturalnego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_K01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K0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Zajęcia prowadzone są formie wykładów, ćwiczeń audytoryjnych oraz ćwiczeń laboratoryjnych, na których studenci zapoznają się w podstawowymi zagadnieniami fizycznymi. Analizują je od strony teoretycznej i doświadczalnej. W ćwiczeniach laboratoryjnych preferowane są metody aktywizujące: metoda dyskusji dydaktycznej i metoda problemowa jako najbliższa pracy fizyka-doświadczalnika. Ze względu na charakter zajęć najczęściej wykorzystywana jest metoda praktyczna. Studenci wykonując doświadczenia wykorzystują gotowe zestawy doświadczalne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ęcia prowadzone są w języku polskim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arunkiem zaliczenia przedmiotu i uzyskania pozytywnej oceny z wykładu jest zaliczenie ćwiczeń audytoryjnych i laboratoryjny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cena końcowa z ćwiczeń laboratoryjnych jest średnią ocen cząstkowy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oceny pisemnych sprawozdań zawierających opisy wykonywanych doświadczeń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ceny prezentacji doświadczeń z uwzględnieniem aspektów merytorycznych i metodologiczn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ceny aktywności na zajęci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Świat zjawisk fizycznych, wstęp matematyczn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Oddziaływania w przyrodzie, zasady zachowania w fizyce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Kinematyka punktu materialnego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ynamika bryły sztywnej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Ruch harmoniczn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Fale mechaniczn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odstawy termodynamiki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Stałe pole elektryczn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Prąd elektryczn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tałe pole magnetyczn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Prąd zmienn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Fale elektromagnetyczn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Optyka geometryczn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Elementy fizyki współczesnej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atorium: 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ksperymenty w zakresie następujących działów fizyki: mechaniki, termodynamiki, optyki, stałego i zmiennego prądu elektrycznego oraz wybranych zagadnień fizyki współczesnej. Umiejętności wykorzystania ww. wiedzy do wyznaczania wielkości fizycznych, opracowania danych i ich niepewności pomiarowych oraz przeprowadzenia dyskusji uzyskanych wyników i stosowanej metodyki pomiarowej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yka ćwiczeń laboratoryjnyc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znaczanie gęstości cieczy i ciał stałych za pomocą piknometr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gęstości cieczy za pomocą rurek Harrego i wagi hydrostatycznej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ciepła topnienia lod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ciepła właściwego ciał stałych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znaczanie współczynnika lepkości cieczy, prawo Stokes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znaczanie prędkości dźwięku w powietrzu metodą Quinckego i w ciałach stałych metodą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undt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napięcia powierzchniowego cieczy metodą  kroplową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napięcia powierzchniowego cieczy metodą odrywania  pierścieni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awdzanie drugiej zasady dynamiki dla ruchu obrotowego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modułu Younga metodą statyczną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modułu sztywności metodą dynamiczną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przyspieszenia ziemskiego za pomocą wahadła matematycznego i momentu bezwładności bryły metodą wahadła fizycznego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oporu elektrycznego za pomocą mostka Wheatstone’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stkowe metody pomiarów indukcji i pojemności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zonans w układzie szeregowym RLC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charakterystyk prądowo-napięciowych diody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znaczanie współczynnika załamania światła za pomocą mikroskopu i metodą szpilek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ogniskowych, promieni krzywizn i współczynnika załamania soczewek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y analizy spektralnej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długości fali świetlnej za pomocą siatki dyfrakcyjnej, obserwacja zjawisk dyfrakcji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interferencji światła laserowego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znaczanie stężenia roztworu cukru za pomocą polarymetru. Skręcenie płaszczyzny polaryzacji światła. </w:t>
            </w:r>
          </w:p>
          <w:p>
            <w:pPr>
              <w:pStyle w:val="Normal"/>
              <w:widowControl/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25" w:leader="none"/>
              </w:tabs>
              <w:suppressAutoHyphens w:val="false"/>
              <w:autoSpaceDE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 powyższych tematów prowadzący wybiera 8 ćwiczeń. Pierwsze zajęcia są wprowadzające a ostatnie poświęcone są na odrabianie zaległości i zalicz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Resnick R., Halliday D., Fizyka PWN, Warszawa 200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Dryński T., Ćwiczenia laboratoryjne z fizyki. PWN, Warszawa, 1978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3. Szydłowski H., Pracownia fizyczna, PWN, Warszawa, 199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I Pracownia Fizyczna. pod red. C. Kajtocha, Wydawnictwo Naukowe AP, Kraków 2007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Feynman R. P., Leighton R. B., Sands M., Feynmana Wykłady z fizyki, PWN, Warszawa 1970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Wróblewski A.K., Zakrzewski J. A. „Wstęp do fizyki „ tom 1, PWN, Warszawa 198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Kittel C., Knight W. D., Ruderman M.A., “Mechanika” PWN, Warszawa 1975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Szczeniowski S., Fizyka doświadczalna, PWN, Warszawa 197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5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8-31T20:17:00Z</dcterms:modified>
  <cp:revision>5</cp:revision>
  <dc:subject/>
  <dc:title>KARTA KURSU</dc:title>
</cp:coreProperties>
</file>