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owanie obiek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-oriented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9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szula D. Wdowik</w:t>
            </w:r>
          </w:p>
        </w:tc>
        <w:tc>
          <w:tcPr>
            <w:tcW w:w="32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szula D. Wdowi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9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365" w:hRule="atLeast"/>
        </w:trPr>
        <w:tc>
          <w:tcPr>
            <w:tcW w:w="9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wybranymi elementami programowania zorientowanego obiektowego w języku Python 3 oraz nowoczesnymi narzędziami tego języka umożliwiającymi łatwe i efektywne rozwiązywanie różnorodnych zagadnień inżynierskich z jednoczesną wizualizacją danych oraz  dokumentacją kodu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najomość składni, semantyki i konstrukcji języka Python oraz wiedza w zakresie programowania imperatywnego i funkcyjnego z wykorzystaniem  różnych typów danych w języku Python. Znajomość podstawowych algorytmów i sposobów ich implement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implementacji podstawowych algorytmów w języku Python z wykorzystaniem technik programowania strukturalno-funkcyjnego w oparciu o proste i złożone typy wbudowane oraz standardowe biblioteki (moduły) języka Python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owanie strukturalne, Algorytmy i struktury da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posiada wiedzę dotyczącą możliwości użycia języka Python do przygotowywania programów wg. paradygmatu programowania obiektow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posiada wiedzę o modułach i bibliotekach języka Python ułatwiających umożliwiających rozwiązywanie podstawowych i średnio-zaawansowanych zagadnień inżyniers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dobrać narzędzia oraz posługiwać się nimi do rozwiązania konkretnego problemu inżynier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umie posługiwać się nowoczesnymi narzędziami programistycznymi języka Python (specjalizowanymi modułami obliczeń naukowo-inżynierskich i wizualizacji danych,), potrafi udokumentować kod w ramach nowoczesnego środowiska interaktywnego języka Pyth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4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umie współpracować z innymi programistami w realizacji wspólnego projektu programist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rozwiązuje problemy programistyczne i udosko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niejące rozwiązan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19"/>
      </w:tblGrid>
      <w:tr>
        <w:trPr>
          <w:trHeight w:val="424" w:hRule="exact"/>
          <w:cantSplit w:val="true"/>
        </w:trPr>
        <w:tc>
          <w:tcPr>
            <w:tcW w:w="967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3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920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oparciu o metodę poszukującą (metoda laboratoryjna, klasyczna metoda problemowa, metoda projektu, metoda dyskusji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końcowa w oparciu o sprawdziany (25%), projekt grupowy(25%), projekt indywidualny (25%), egzamin (25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36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owanie klas i posługiwanie się obiektami, dziedziczenie i polimorfizm, obsługa sytuacji wyjątkowych w języku Python. Współczesne narzędzia do łatwego i efektywnego tworzenia aplikacji, rozwiązywania różnorodnych zagadnień inżynierskich (moduły: SymPy, NumPy, SciPy), wizualizacji danych (moduły Matplotlib i Pylab) i dokumentowania kodu (interaktywne  środowisko Jupyter Notebook/Ipython Notebook) w języku Pytho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098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esley J. Chun, Core Python Programming - 3rd ed., Prentice Hall, 201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llen Downey, Think Python, 2nd ed., Green Tea Press, 201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brizio Romano, Learning Python, Pack 201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ans P. Langtangen, A Primer on Scientific Programming with Python, 2nd. ed., Springer 201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an Kiusalaas, Numerical Methods in Engeenering with Python 3, Cambridge University Press,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12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rk Lutz, Learning Python, 5th ed., O’Reilly, 201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lex Martelli, Anna Ravenscroft, Steve Holden, P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hon in a Nutshell, 3rd ed., O’Reilly, 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rian Jones, David Beazley, Python Cookbook.Recipes for Mastering Python 3, O’Reilly, 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sympy.org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numpy.org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scipy.org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matplotlib.org/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3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ourceText">
    <w:name w:val="Source Text"/>
    <w:qFormat/>
    <w:rPr>
      <w:rFonts w:ascii="Liberation Mono;Courier New" w:hAnsi="Liberation Mono;Courier New" w:eastAsia="DejaVu Sans Mono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" TargetMode="External"/><Relationship Id="rId3" Type="http://schemas.openxmlformats.org/officeDocument/2006/relationships/hyperlink" Target="http://sympy.org/" TargetMode="External"/><Relationship Id="rId4" Type="http://schemas.openxmlformats.org/officeDocument/2006/relationships/hyperlink" Target="http://numpy.org/" TargetMode="External"/><Relationship Id="rId5" Type="http://schemas.openxmlformats.org/officeDocument/2006/relationships/hyperlink" Target="http://scipy.org/" TargetMode="External"/><Relationship Id="rId6" Type="http://schemas.openxmlformats.org/officeDocument/2006/relationships/hyperlink" Target="http://matplotlib.org/" TargetMode="External"/><Relationship Id="rId7" Type="http://schemas.openxmlformats.org/officeDocument/2006/relationships/hyperlink" Target="https://www.python.org/W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7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8-31T21:38:00Z</dcterms:modified>
  <cp:revision>3</cp:revision>
  <dc:subject/>
  <dc:title>KARTA KURSU</dc:title>
</cp:coreProperties>
</file>