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ka i robo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on and Robo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112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: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funkcjonowania układów sterowania i układów automatycznej regulacji, metod opisu matematycznego tych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badanie stanów dynamicznych, elementów i układów automatyki, rodzajów regulatorów i metod nastawiania ich parametrów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kryteriów stabilności układ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poznanie budowy i działania, kinematyki robotów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bycie umiejętności programowania wybranych robotów i znajomości rodzajów robotów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edmiot prowadzo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a wiedza z zakresu matematyki i fizyki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achunek wektorowy i macierzowy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chodne i cał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ługuje się metodami rachunkowymi w praktyce obliczeniowej. Potrafi interpretować uzyskane wyniki działań matematycznych. Rozwiązuje równania algebraiczne, układy równań w dziedzinie liczb rzeczywistych i zespolonych. Oblicza całki i pochodne. Komunikuje się w stopniu umożliwiającym współpracę w grup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y teorii, strukturę i wybrane przykłady zastosowań układów automatycznej regulacji w otoczeniu człowieka, w celu samoczynnego sterow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ia i kontrolowania rożnych procesów, operacji, działań it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sposoby opisu obiektów automatyki, modele matematyczne podstawowych członów dynamicznych i regulatorów typu P, I,PI,PD,PID, schematy blokowe i działania na tych schemat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– zna strukturę wybranych manipulatorów i robotów, metod sterowania tych urządzeń oraz ukła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owania się z otoczeniem za pomocą czujnik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7, K_W09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konstruować modele matematyczne elementów i układów automaty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 badać własności dynamiczne tych układów, dokonać oceny jakości regulacji, stabilności i doboru parametrów regulator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umie programować wybrane modele robot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 ocenić jakoś regulacji stosując wybrane metod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4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zauważa potrzebę stałego podnoszenia kompetencji zawodow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ykonuje swoje zadania w sposób profesjonal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określa priorytety służące realizacji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jęcia składają się z Wykładu i zajęć Laboratoryjnych oraz zajęć tablicowych. Wykłady uzupełniane są o zadania rozwiązywane na zajęciach. Na Laboratoriach grupa podzielona jest na zespoły liczące od 1 do najczęściej 4ch osób. Każdy zespół może realizować inne zadania w zależności od wyboru przez Studentów. Oceniany jest stopień zaawansowania realizacji postawionego na początku semestru celu (może to być program, sprawozdanie, uruchomienie robota itp.)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: pisemne zaliczenie z zadań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 W zależności od realizowanego zadania , stopień zaawansowania realizacji postawionego celu na początku semenstr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podstawy teorii, struktura i wybrane przykłady zastosowań układów automatycznej regulacji w otoczeniu człowieka, w celu samoczynnego sterowania, regulowania i kontrolowania rożnych procesów, operacji, działań itp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posoby opisu obiektów automatyki, modele matematyczne podstawowych członów dynamicznych i regulatorów typu P, I, PI, PD, PID,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schematy blokowe i działania na tych schematach.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ruktura manipulatorów i robotów, metod sterowania manipulatorów oraz układy komunikowania się z otoczeniem za pomocą czujników (zajęcia laboratoryjne)</w:t>
            </w:r>
          </w:p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rogramowanie robotów (zajęcia laboratoryj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ranaszek M., Jaracz K.: Wprowadzenie do automatyki, cybernetyki, informatyki cz.I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aracz K.: Rachunek operatorowy Laplace’a i jego zastosowanie. WN WSP, Krakow,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aracz K., Mendrek-Kukułka E.: Zbior zadań z podstaw automatyki. WN WSP, Krakow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Jaracz K., Urbańska-Maciejewska M.: Postawy automatyki. WN WSP, Krakow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orecki A., Knapczyk J.(red.): Podstawy robotyki. Teoria i elementy manipulatorow i robotow. WNT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Siemieniako F., Gawrysiak M.: Automatyka i robotyka. WSiP,Warszawa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Ramos Arreguin J. M.: Automation and Robotics, Publisher: InTech 2008, ISBN-13:97839026134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 anglojęzyczne instrukcje obsługi wybranych robo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0:00Z</dcterms:created>
  <dc:creator>Barbara Wilk</dc:creator>
  <dc:description/>
  <cp:keywords/>
  <dc:language>en-US</dc:language>
  <cp:lastModifiedBy>Olesia</cp:lastModifiedBy>
  <cp:lastPrinted>2012-01-27T08:28:00Z</cp:lastPrinted>
  <dcterms:modified xsi:type="dcterms:W3CDTF">2021-09-02T07:06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