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atyka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hematics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Natalia Rył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ształcenia jest przekazanie wiedzy z wybranych działów Matematyki oraz zdobycie umiejętności rozwiązywania zadań matematycznych, fizycznych, technicznych etc. z wykorzystaniem przyswojonej wiedz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Znajomość Matematyki w zakresie kursu Matematyka 1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wykorzystać wiedzę matematyczną do rozwiązania zadań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Matematyka1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posiada wiedzę z zakresu działów Matematyki, objętych programem przedmio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zna podstawowe metody rozwiązywania zadań matematycznych oraz ich rolę w rozwiązywaniu prostych zadań inżynierski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zna podstawowe metody graficznej interpretacji zagadnień matematycznych oraz modeli matematycznych wybranych problemów inżynierskich z zakresu inżynierii bezpieczeństw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5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siada umiejętność łączenia wiedzy matematycznej z wiedzą z innych dziedzin w zagadnieniach  z zakresu inżynierii bezpieczeńst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dobrać odpowiedni aparat matematyczny do utworzenia modelu wybranych problemów z dziedziny inżynierii bezpieczeństwa, a następnie przeprowadzić jego analizę, korzystając z wiedzy matematycz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8, K_U10, K_U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9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zauważa potrzebę stałego podnoszenia kompetencji zawod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, wykazuje kreatywność oraz konsekwencję w realizacji zadań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formie wykładów oraz ćwiczeń audytoryjnych, na których studenci/-tki, wspierani merytorycznie przez prowadzącego ćwiczenia, uczą się stosować teoretyczną wiedzę przekazaną na wykładach, do rozwiązywania zadań matematycznych oraz fizycznych. Ważną częścią realizacji przedmiotu jest zestaw zadań do samodzielnej pracy studentów/-ek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dstawą oceny końcowej z ćwiczeń audytoryjnych jest uzyskanie pozytywnej oceny z testu sprawdzającego wiedzę (w formie pisemnej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łka nieoznaczona i jej własności. Całka oznaczona Riemanna. Podstawowe twierdzenia rachunku całkowego. Zastosowania całki oznaczonej. Całka niewłaściwa. Rachunek różniczkowy i całkowy funkcji dwóch zmiennych. Całka podwójna, jej własności i metody obliczania. Macierze, wyznaczniki, układy równań liniowych.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AUDYTORYJNE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Obliczanie całek nieoznaczonych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bliczanie całek oznaczonych oraz ich interpretacja geometryczna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Rachunek całkowy w geometrii (pole obszaru, objętość brył obrotowych i długość łuku krzywej)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Wyznaczanie dziedziny funkcji dwóch zmiennych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Wyznaczanie pochodnych cząstkowych 1-go i 2-go rzędu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Wyznaczanie ekstremów lokalnych funkcji dwóch zmiennych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Obliczanie całki podwójnej we współrzędnych kartezjańskich i biegunowych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Operacje na macierzach, obliczanie wyznaczników, rozwiązywanie układów równań liniowych.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Kształtowanie umiejętności przedstawiania rozwiązań problemów inżynierskich z wykorzystaniem aparatu matematycznego i krytyczne ich weryfikowa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.Krysicki, L.Włodarski, Analiza matematyczna w zadaniach, cz.1 i 2 Wydawnictwo naukowe PWN, 2004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Style w:val="Name"/>
                <w:rFonts w:cs="Arial" w:ascii="Arial" w:hAnsi="Arial"/>
                <w:sz w:val="22"/>
                <w:szCs w:val="22"/>
              </w:rPr>
              <w:t xml:space="preserve">W.Stankiewicz, Zadania z matematyki dla wyższych uczelni technicznych część A B, </w:t>
            </w:r>
            <w:r>
              <w:rPr>
                <w:rFonts w:cs="Arial" w:ascii="Arial" w:hAnsi="Arial"/>
                <w:sz w:val="22"/>
                <w:szCs w:val="22"/>
              </w:rPr>
              <w:t>Wydawnictwo naukowe PWN,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Gilewicz Matematyka z zastosowaniami w naukach ekonomicznych, cz.1 i 2, Koszalin 199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Miękina i inni, Wstęp do metod numerycznych. Dla studentów elektroniki i technik informacyjnych, Wyd. Politechniki Warszawskiej,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ame">
    <w:name w:val="nam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20:16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8-31T20:16:00Z</dcterms:modified>
  <cp:revision>2</cp:revision>
  <dc:subject/>
  <dc:title>KARTA KURSU</dc:title>
</cp:coreProperties>
</file>