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nstrukcji i eksploatacji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Machine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Podstawy konstrukcji i eksploatacji maszyn jest zapoznanie studentów z podstawowymi pojęciami i twierdzeniami z zakresu budowy maszyn, ich wytrzymałości i czynnikami (zagrożeniami) na nią wpływającymi-Wykład. Praktyczne cele nauczania obejmują  wyrobienie umiejętności projektowania i opracowania prostych konstrukcji</w:t>
              <w:br/>
              <w:t>i układów mechanicznych, ich potwierdzenie w praktyce, oraz zastosowania posiadanej wiedzy do interpretacji zjawisk z którymi ma się do czynienia w trakcie eksploatacji maszyn i urządzeń- ćwiczenia audytoryjne i laborator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matematyki, fizyki, grafiki inżynierskiej, mechaniki technicznej i nauki o materiałach. Dodatkowo wykazuje się znajomością zagadnień dotyczących unifikacji i normalizacji zapisu konstrukcji: zasad zapisu cech geometrycznych, wymiarowych oraz właściwości użytkowych odwzorowanych obiektów. Ponadto zna elementarne pojęcia i twierdzenia z zakresu mechaniki punktu materialnego i bryły sztywnej oraz wytrzymałośc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umiejętność poszukiwania i selekcji informacji o charakterze technicznym, odczytywania oraz samodzielnego wykonywania rysunków technicznych maszynowych. Znając podstawy projektowania prostych układów mechanicznych potrafi zastosować posiadaną wiedzę do interpretacji zjawisk występujących w eksploatacji maszyn i urządzeń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, Mechanika techniczna, Termodynamika techniczna, Grafika inżynierska, Nauka o materiałach, elementy wytrzymałości materiał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 kryteria oceny projektowanych konstrukcj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Posiada zdolność doboru cech konstrukcyjnych w oparciu o analizę stanu obciążeń oraz warunków prac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siada zdolność doboru materiału konstrukcyj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względem właściwości fizycznych i mecha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ykazuje znajomość problematyki niezawodności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a 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Zna podstawy maszynoznawstw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6, Zna zasady projektowania w powiązaniu z wytwarzaniem i eksploatacją typowych części maszy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Posiada wiedzę na temat elementów, czę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zmów, układów maszyn oraz ich połączeń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3,K_W04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4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8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1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rozróżnić podstawowe elementy i części maszyn, zna proste urządzenia ich budowę i zasadę dział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wykonać obliczenia wytrzymałościow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dobrać odpowiedni materiał dla elemen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dobrać odpowiednia metodę wytwarzania d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u w celu osiągniecia pożądanego rezultat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Potrafi posługiwać się normami, tabelami profil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i i doboru czę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Posiada umiejętność samodzielnego oprac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ów typowych części maszyn oraz połącz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ci maszyn, podejmuje zadania projektowe i zdoby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zebną wiedzę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02, K_U03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0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09, K_U10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20, K_U21, K_U2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Rozwiązuje w grupie problemy związa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budową, konstrukcją i poprawną eksploatacją prost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 i urządzeń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Zauważa dynamicznie zmieniające się tren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ozwiązania w projektowaniu elementów konstrukcj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rzestrzega zasad etyki w pracy projektowo-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, K_K05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 w trakcie którego student zapoznaje się z podstawowymi pojęciami i informacjami z zakresu budowy maszyn, ćwiczenia audytoryjne w ramach których wykorzystuje przekazaną wiedzę w praktyce, rozwiązując zadania rachunkowe oraz opracowując samodzielne projekty i w grupie, zajęcia laboratoryjne w trakcie których student z pomocą prowadzącego, samodzielnie oraz w grupie opracowuje i wykonuje - składa proste konstrukcje i układy mechaniczne. Obliczenia i projekty potwierdzone są również późniejszymi badaniami. Nadzorowana przez prowadzącego ćwiczenia praca studentów poprzedzona jest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Kolokwia, weryfikacja umiejętności rozwiązywania prostych zadań rachunkowych i manualnych w trakcie zajęć oraz opracowanych projektów. Ocena końcowa ćwiczeń jest średnią z ocen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zedmiot kończy się egzaminem. Ocena końcowa egzaminu to ocena </w:t>
              <w:br/>
              <w:t>z egzaminu pisemnego i/lub ust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sady konstruowania części maszyn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ołączenia w konstrukcji maszyn: rozłączne i nierozłączn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łączenia nitowe, spajane, wcisk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ołączenia kształt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łączenia gwint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Osie, wały, sposoby ich łożyskowania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Łożyska toczne i ślizg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Przekładnie zębate, cierne i pasowe - budowa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Sprzęgła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Hamulc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Eksploatacja, zużycie i bezpieczeństwo w budowie maszyn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Komputerowe wspomaganie w projektowaniu maszy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Osiński Z., Bajon W., Szucki T.: Podstawy Konstrukcji Maszyn, WNT , 198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A. Rutkowski., Części maszyn, wyd. WSiP 2011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W. Korewa, Części maszyn, wyd. PWN, 1976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R. Knosala., A. Gwiazda., A. Baier , P. Gendarz , Podstawy konstrukcji maszyn. Przykłady obliczeń, wyd. WNT,200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od red. M.Dietrich, Podstawy Konstrukcji Maszyn t.1-3, wyd.WNT, 1995,199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Pr. zb. pod red. F. Stachowicza, WSiP, Wytwarzanie i konstrukcja elementów maszyn, wyd. Oficyna Politechniki Rzeszowskiej, Rzeszów 199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Pr. zb. pod red. K. Tubielewicza, Technologia, konstrukcja i eksploatacja maszyn, wyd. Politechniki Częstochowskiej, Częstochowa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ały Poradnik Mechanika, wyd. PWT, Warszawa 196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4. Pod red. Z. Osiński, Podstawy Konstrukcji Maszyn, wyd. PWN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A. Rutkowski, A. Stępniewska, Zbiór zadań z części maszyn, wyd.WSiP, 201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04:00Z</dcterms:created>
  <dc:creator>Barbara Wilk</dc:creator>
  <dc:description/>
  <cp:keywords/>
  <dc:language>en-US</dc:language>
  <cp:lastModifiedBy>PH</cp:lastModifiedBy>
  <cp:lastPrinted>2012-01-27T08:28:00Z</cp:lastPrinted>
  <dcterms:modified xsi:type="dcterms:W3CDTF">2021-04-07T10:04:00Z</dcterms:modified>
  <cp:revision>2</cp:revision>
  <dc:subject/>
  <dc:title>KARTA KURSU</dc:title>
</cp:coreProperties>
</file>