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Prorektora ds. Kształcenia Nr RD/Z.0201-2-3/2017</w:t>
      </w:r>
    </w:p>
    <w:p>
      <w:pPr>
        <w:pStyle w:val="TextBody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i techniki badań materi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thods and techniques of materials test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alcze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xtBody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 wykładów oraz ćwiczeń laboratoryjnych. Celem kursu jest zapoznanie studentów z podstawowymi metodami badań materiałów,  opanowanie przez nich techniki prowadzenia i  metodologii  badań oraz  interpretacji i prezentacji uzyskanych wyników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Student posiada podstawową wiedze z zakresu matematyki, fizyki i chemii, zna układ miar Si, posiada podstawowa wiedze o materiałach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trafi płynnie przeliczać jednostki w układzie Si i poza nim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trafi sporządzić wykresy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matematyka inżynierska, fizyka, chemia, nauka o materiałach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ytrzymałość materiał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rPr/>
      </w:pPr>
      <w:r>
        <w:rPr/>
        <w:t>Efekty uczenia się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 podstawową wiedzę z zakresu dyscyplin niezbędnych do rozwiązywania podstawowych zadań i problemów z zakresu inżynierii bezpieczeństwa, w szczególności  z inżynierii materiałowej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metody i techniki ilustracji rozwiązań zadań inżynierskich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 podstawowe metody i techniki służące rozwiązywaniu prostych zadań inżynierskich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 podstawowe metody i techniki ilustracji rozwiązań zadań inżynierski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dostrzega i ocenia zagrożenia wynikające z zużycia materiałów oraz określa cykle życia urządzeń, obiektów i systemów technicznych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onuje pomiaru podstawowych wielkości fizycznych, analizuje zjawiska fizyczne i rozwiązuje zagadnienia w oparciu o prawa fizyki w technice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gotowuje udokumentowane opracowanie problemu inżynierski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krytycznie ocenia poziom swojej wiedzy i umiejętności, rozumie potrzebę uczenia się przez całe życie i śledzenia bieżących osiągnięć w dziedzinie inżynierii bezpieczeństwa, potrafi inspirować  i organizować proces uczenia się innych osób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działa w sposób profesjonalny  i przestrzega zasad etyki zawod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u wykładów, których celem jest wprowadzenie do metodologii i technik badań materiałów Podczas ćwiczeń laboratoryjnych studenci opanowują podstawowe metody badań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i doskonalą umiejętności poprawnego wykonywania pomiarów. Ponadto uczą się  jak opracować i interpretować uzyskane wynik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 na ocenę pozytywną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sprawozdań z ćwiczeń laboratoryjnych (średnia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xtBody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bór i pozyskanie próbek do badań; 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óba twardości;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óba udarności;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yczna próba rozciągania;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óba ściskania;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dania mikrostrukturalne, mikroskopia optyczn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adania mikrostrukturalne, skaningowa mikroskopia elektronowa 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ciowa ocena mikrostruktury.</w:t>
            </w:r>
          </w:p>
          <w:p>
            <w:pPr>
              <w:pStyle w:val="BalloonText1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W.Kubiński; „Wybrane metody badań materiałów. Badanie metali i stopów” PWN 20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2. Normy przedmiotowe PN i E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. Przybyłowicz; „Metaloznawstwo”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arszawa; Wydawnictwa Naukowo-Techniczne, 200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8:13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2T07:00:00Z</dcterms:modified>
  <cp:revision>6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