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łoznawstwo Energe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erials science for Energy appli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hab. prof. UP B.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hab. prof. UP B.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9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jest uzyskanie przez studentów wiadomości, umiejętności i kompetencji z zakresu problematyki związanej z materiałami dla energetyki, ich przetwarzaniem i zastosowaniem. Kurs prowadzony jest </w:t>
              <w:br/>
              <w:t>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ma uporządkowaną, podbudowaną teoretycznie wiedzę ogólną obejmującą kluczowe zagadnienia z  zakresu matematyki, fizyki, chemii i innych obszarów właściwych dla studiowanego kierunku; dysponuje podstawową wiedzą o cyklu życia urządzeń, obiektów i systemów technicznych; rozumie społeczne, ekonomiczne, prawne i uwarunkowania działalności inżynierskiej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osługiwać się technikami informacyjno-komunikacyjnymi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zyskiwać informacje z literatury, baz danych oraz innych właściwie dobranych źródeł; potrafi interpretować, krytycznie oceniać, wyciągać i formułować wnioski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zyka, chemia, inżynieria materiałowa, elektrotechni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58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... Zna, w ujęciu materiałowym (z naciskiem na materiały konstrukcyjne, jak i elementy czynne) zagadnienia dotyczące przemysłu energetycznego związanego z wytwarzaniem energii elektrycznej/cieplnej, z uwzględnieniem aspektów ekonomicznych </w:t>
              <w:br/>
              <w:t>i środowisk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wiedzę związaną z opracowaniem </w:t>
              <w:br/>
              <w:t xml:space="preserve">i zastosowaniem przyjaznych środowisku technologii materiałów elektrodowych, ogniw paliwowych, superkondensatorach, termoelektrycznych modułach konwersji energii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>Ma wiedzę z zakresu matematyki, fizyki, chemii i inżynierii materiałowej przydatną do formułowania i rozwiązywania prostych zadań z zakresu studiowanego kierunku studi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0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miejętności doboru materiałów,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zgodnie z zadaną specyfikacją, </w:t>
            </w:r>
            <w:r>
              <w:rPr>
                <w:rFonts w:cs="Arial" w:ascii="Arial" w:hAnsi="Arial"/>
                <w:sz w:val="22"/>
                <w:szCs w:val="22"/>
              </w:rPr>
              <w:t>do zastosowań w energetyce konwencjonalnej jak i niekonwencjonalnej.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01,…Dostrzega potrzebę rozwoju nowoczesnych materiałów dla energetyki, ze szczególnym uwzględnieniem problemów związanych z ochroną środowiska. Potrafi w uzasadniony naukowo sposób przedstawić zagadnienia związane ze znaczeniem rozwoju sektora wytwarzania i magazynowania energii, biorąc pod uwagę wpływ na bezpieczeństwo nowoczesnego społ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 przedstawienie treści kursu w postaci prezentacji (np. w MS Office Power Point) i/lub w formie tradycyjnej. Ćwiczenia - praca studenta n z wykorzystaniem technik multimedialnych, inżynierskich </w:t>
              <w:br/>
              <w:t xml:space="preserve">i materiałowych baz danych i/lub z wykorzystaniem sprzętu laboratoryj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– egzamin ustny lub pisemny w formie test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– prace kontrolne w postaci referatu/prezentacji/ aktywność na zajęciach, odpowiedź ustna, udział w dyskusji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ład wprowadzający w zagadnienia energetyki i sposoby wytwarzania energii. Budowa i zasada działania elektrowni i elektrociepłowni konwencjonalnej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a doboru materiałów dla energetyki i ich obróbka cieplna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na elementy konstrukcyjne w energetyce konwencjonalnej; cz. 1: stale konstrukcyjn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na elementy konstrukcyjne w energetyce konwencjonalnej; cz. 2: stale żaroodporne i żarowytrzymał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y na elementy konstrukcyjne w energetyce konwencjonalnej; cz. 3: przerabiane plastycznie nadstopy niklu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wane (monokrystaliczne) nadstopy niklu dla stacjonarnych turbin przemysłowych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la energetyki jądrowej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la kontrolowanej syntezy jądrowej - stopy wolframu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y tytanu w przemyśle energetycznym, pokrycia ochronne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dla energetyki odnawialnej: odnawialne źródła energii; spalanie biomasy, pokrycia ochronne wymienników ciepła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la energetyki odnawialnej: elektrownie wiatrowe, hydroelektrownie i elektrownie geotermalne, elektrownie wiatrow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teriały dla energetyki odnawialnej: panele fotowoltaiczne, panele słoneczn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la magazynowania i konwersji energii: ogniwa paliwowe, ogniwa termoelektryczne, akumulatory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99" w:hanging="35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 technologi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avid Cebon</w:t>
              </w:r>
            </w:hyperlink>
            <w:r>
              <w:rPr>
                <w:rStyle w:val="Value"/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Hugh Shercliff</w:t>
              </w:r>
            </w:hyperlink>
            <w:r>
              <w:rPr>
                <w:rStyle w:val="Value"/>
                <w:rFonts w:cs="Arial" w:ascii="Arial" w:hAnsi="Arial"/>
                <w:sz w:val="22"/>
                <w:szCs w:val="22"/>
              </w:rPr>
              <w:t xml:space="preserve">, Michae Ashby </w:t>
            </w:r>
            <w:r>
              <w:rPr>
                <w:rStyle w:val="Name"/>
                <w:rFonts w:cs="Arial" w:ascii="Arial" w:hAnsi="Arial"/>
                <w:sz w:val="22"/>
                <w:szCs w:val="22"/>
              </w:rPr>
              <w:t xml:space="preserve">Inżynieria materiałowa T.1, T.2 </w:t>
            </w:r>
            <w:r>
              <w:rPr>
                <w:rFonts w:cs="Arial" w:ascii="Arial" w:hAnsi="Arial"/>
                <w:sz w:val="22"/>
                <w:szCs w:val="22"/>
              </w:rPr>
              <w:t>Wydawnictwo Galaktyka, Łódź 2011</w:t>
            </w:r>
          </w:p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zisław Celiński, </w:t>
            </w:r>
            <w:r>
              <w:rPr>
                <w:rStyle w:val="Name"/>
                <w:rFonts w:cs="Arial" w:ascii="Arial" w:hAnsi="Arial"/>
                <w:sz w:val="22"/>
                <w:szCs w:val="22"/>
              </w:rPr>
              <w:t xml:space="preserve">Materiałoznawstwo elektrotechniczne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Oficyna Wydawnicza Politechniki Warszawskiej, Warszawa</w:t>
              </w:r>
            </w:hyperlink>
            <w:r>
              <w:rPr>
                <w:rStyle w:val="Value"/>
                <w:rFonts w:cs="Arial" w:ascii="Arial" w:hAnsi="Arial"/>
                <w:sz w:val="22"/>
                <w:szCs w:val="22"/>
              </w:rPr>
              <w:t xml:space="preserve"> 2011</w:t>
            </w:r>
          </w:p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nusz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Dobrzański, 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Stanisław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Fudali, Adam </w:t>
              </w:r>
            </w:hyperlink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Hernas, 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Jerzy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Pasternak, </w:t>
              </w:r>
            </w:hyperlink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harakterystyki nowej generacji materiałów dla energetyk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Wydawnictwo Politechniki Śląskiej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Gliwice 2015</w:t>
            </w:r>
          </w:p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rzy Lis, Skrypt do ćwiczeń laboratoryjnych z technologii ceramiki szlachetnej, artystycznej, technicznej i materiałów ogniotrwałych, Akademia Górniczo-Hutnicza im. Stanisława Staszica w Krakowie. Wydział Inżynierii Materiałowej i Ceramiki, Kraków 2013</w:t>
            </w:r>
          </w:p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>
                <w:rStyle w:val="Wrtext"/>
                <w:rFonts w:ascii="Arial" w:hAnsi="Arial" w:cs="Arial"/>
                <w:sz w:val="22"/>
                <w:szCs w:val="22"/>
              </w:rPr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>Marek Blicharski, Wstęp do inżynierii materiałowej, WNT, Warszawa 2003</w:t>
            </w:r>
          </w:p>
          <w:p>
            <w:pPr>
              <w:pStyle w:val="Heading1"/>
              <w:numPr>
                <w:ilvl w:val="0"/>
                <w:numId w:val="3"/>
              </w:numPr>
              <w:ind w:left="359" w:hanging="284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Jerzy Dereń, Jerzy Haber, Roman Pampuch, Chemia ciała stałego, PWN, Warszawa 1975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59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man Pampuch, Współczesne materiały ceramiczne, </w:t>
            </w:r>
            <w:r>
              <w:rPr>
                <w:sz w:val="22"/>
                <w:szCs w:val="22"/>
              </w:rPr>
              <w:t>Uczelniane Wydawnictwo Naukowo Dydaktyczne AGH im. Stanisława Staszica, Kraków 2005</w:t>
            </w:r>
          </w:p>
          <w:p>
            <w:pPr>
              <w:pStyle w:val="Normal"/>
              <w:numPr>
                <w:ilvl w:val="0"/>
                <w:numId w:val="2"/>
              </w:numPr>
              <w:ind w:left="359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ol Przybyłowicz, Janusz Przybyłowicz, Fizyczne podstawy materiałoznawstwa, Wydawnictwo Politechniki Świętokrzyskiej, Kielce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alue">
    <w:name w:val="value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avid-Cebon,a,74115648" TargetMode="External"/><Relationship Id="rId3" Type="http://schemas.openxmlformats.org/officeDocument/2006/relationships/hyperlink" Target="https://ksiegarnia.pwn.pl/autor/Hugh-Shercliff,a,74115646" TargetMode="External"/><Relationship Id="rId4" Type="http://schemas.openxmlformats.org/officeDocument/2006/relationships/hyperlink" Target="https://ksiegarnia.pwn.pl/wydawca/Oficyna-Wydawnicza-Politechniki-Warszawskiej,w,69238981" TargetMode="External"/><Relationship Id="rId5" Type="http://schemas.openxmlformats.org/officeDocument/2006/relationships/hyperlink" Target="https://fbc.pionier.net.pl/search/query?q=dc_creator%3A&quot;Dobrza&#324;ski%2C+Janusz&quot;" TargetMode="External"/><Relationship Id="rId6" Type="http://schemas.openxmlformats.org/officeDocument/2006/relationships/hyperlink" Target="https://fbc.pionier.net.pl/search/query?q=dc_creator%3A&quot;Fudali%2C+Stanis&#322;aw&quot;" TargetMode="External"/><Relationship Id="rId7" Type="http://schemas.openxmlformats.org/officeDocument/2006/relationships/hyperlink" Target="https://fbc.pionier.net.pl/search/query?q=dc_creator%3A&quot;Hernas%2C+Adam&quot;" TargetMode="External"/><Relationship Id="rId8" Type="http://schemas.openxmlformats.org/officeDocument/2006/relationships/hyperlink" Target="https://fbc.pionier.net.pl/search/query?q=dc_creator%3A&quot;Pasternak%2C+Jerzy&quot;" TargetMode="External"/><Relationship Id="rId9" Type="http://schemas.openxmlformats.org/officeDocument/2006/relationships/hyperlink" Target="https://fbc.pionier.net.pl/search/query?q=dc_title%3A&quot;Charakterystyki+nowej+generacji+materia&#322;&#243;w+dla+energetyki&quot;" TargetMode="External"/><Relationship Id="rId10" Type="http://schemas.openxmlformats.org/officeDocument/2006/relationships/hyperlink" Target="https://fbc.pionier.net.pl/search/query?q=dc_publisher%3A&quot;Wydawnictwo+Politechniki+&#346;l&#261;skiej&quot;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8:00Z</dcterms:modified>
  <cp:revision>49</cp:revision>
  <dc:subject/>
  <dc:title>KARTA KURSU</dc:title>
</cp:coreProperties>
</file>