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security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inż. Robert Wol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ształcenia jest przekazanie wiedzy dotyczącej bezpieczeństwa danych osobowych, informacji przesyłanych między użytkownikami oraz praktycznych rozwiązań dotyczących autoryzacji i kontroli dostępu do zasobów znajdujących się na serwerach w sieci komputerowej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odstawową wiedzę dotyczącą użytkowania komputera, a także potrafi używać dedykowanych aplikacji do przeszukiwania zasobów internet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obsługiwać komputer w stopniu podstawowym oraz odczytywać dokumentację techniczną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technologii informacyjnych, Monitorowanie zagrożeń bezpieczeństw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posiada wiedzę z zakresu systemów operacyjnych i możliwości ich zastosowani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używania przeglądarek internet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wykorzystuje oprogramowanie do wyszukiwania i przetwarzania zasobów sieciowych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zapobiec niewłaściwemu rozpowszechnianiu danych osob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U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zauważa potrzebę stałego podnoszenia kompetencji zawodow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formie wykładów, na których studenci uzyskują wiedzę teoretyczną oraz praktyczne rozwiązania na temat zasad  ochrony danych osobowych w sieci internet oraz autoryzacji i kontroli dostępu do zasobów sieciow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dstawą oceny końcowej z wykładów jest obecność na zajęciach oraz udział w dyskusj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Podstawowe własności bezpieczeństwa inform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chrona informacji i polityka bezpieczeństwa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Mechanizmy uwierzytelniania użytkowników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utoryzacja i kontrola dostępu do zasobów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Dane osobowe a rozpowszechnianie informacji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GIODO a ochrona danych osobowych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. Kifner, Polityka bezpieczeństwa i ochrony informacji, Wydawnictwo Helion,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K. Liderman, Bezpieczeństwo informacyjne, Wydawnictwo Naukowe PWN, Warszawa,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. Zawiła-Niedźwiecki, F. Wołowski, Bezpieczeństwo systemów informacyjnych, Edu-Libri, Warszawa,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. Borucki, ISO 27001-zapewnij bezpieczeństwo informacji, Wydawnictwo Wiedza i Praktyka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5:48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6:00Z</dcterms:modified>
  <cp:revision>4</cp:revision>
  <dc:subject/>
  <dc:title>KARTA KURSU</dc:title>
</cp:coreProperties>
</file>