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rządzanie środowiski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of environ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685"/>
        <w:gridCol w:w="3261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68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269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694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6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2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jest zapoznanie studentów z podstawowymi problemami ochrony środowiska </w:t>
              <w:br/>
              <w:t>i systemami zarządzania środowiskiem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ekologii 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swobodnie poruszać się w obrębie podstawowych pojęć z zakresu ekologii </w:t>
              <w:br/>
              <w:t>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6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ma podstawową wiedzę w obszarze ochrony środowis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rozumie koncepcję zrównoważonego rozwoj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zna modele i systemy zarządzania środowiskiem i zarządzania środowiskow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0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potrafi krytycznie oceniać wpływ działalności człowieka na środowisko natural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obliczać emisję zanieczyszczeń do atmosfe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U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14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uwzględnia aspekty ekologiczne i ochrony środowiska naturalnego w podejmowanych działaniach techni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8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jęcia składa się wykład i ćwiczenia audytoryjne, w ramach których studenci samodzielnie opracowują zadane tematy z zakresu ochrony środowiska i systemów zarządzania środowiski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cenę końcową składają się ocena z kolokwium i ocena z refera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Sytuacja ekologiczna i ochrona: atmosfery, hydrosfery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Metody oczyszczania gazów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Metody oczyszczania wód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Utylizacja ścieków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Gospodarka odpadami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Koncepcja zrównoważonego rozwoju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Ekologia przemysłowa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Definicje, modele, systemy zarządzania środowiskiem i zarządzania środowiskowego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Systemy niesformalizowane i sformalizowane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Czystsza produkcja jako niesformalizowany system zarządzania środowiskowego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Systemy zarządzania środowiskowego według ISO serii 14000 i innych aktualnych krajowych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i międzynarodowych norm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Ekonomiczne i prawne aspekty funkcjonowania systemów zarządzania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Najlepsze dostępne praktyki, techniki i technolog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Kowal E., Kucuńska-Landwójtowicz A., Misiłek A.: Zarządzanie środowiskowe, Polskie Wydawnictwo  </w:t>
              <w:br/>
              <w:t xml:space="preserve">    Ekonomiczne, 201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Knaflewska J.: Ekologia i ochrona środowiska, Wydawnictwo Publicat, 20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Poskrobko B., Poskrobko T.: Zarządzanie środowiskiem w Polsce, Polskie Wydawnictwo Ekonomiczne,</w:t>
              <w:br/>
              <w:t xml:space="preserve">   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Gospodarowanie i zarządzanie środowiskiem / pod red. B. Kryk, Wydawnictwo Naukowe Uniwersytetu </w:t>
              <w:br/>
              <w:t xml:space="preserve">    Szczecińskiego, 20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ymańska U., Zębek B.: Prawo i ochrona środowiska: prawne, ekonomiczne, ekologiczne i techniczne</w:t>
              <w:br/>
              <w:t xml:space="preserve">    aspekty ochrony środowiska naturalnego: przewodnik do ćwiczeń dla studentów kierunków prawa </w:t>
              <w:br/>
              <w:t xml:space="preserve">    i administracji, Wydawnictwo Uniwersytetu Warmińsko-Mazurskiego,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6:2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06:24:00Z</dcterms:modified>
  <cp:revision>7</cp:revision>
  <dc:subject/>
  <dc:title>KARTA KURSU</dc:title>
</cp:coreProperties>
</file>