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RTA </w:t>
      </w:r>
      <w:r>
        <w:rPr>
          <w:rFonts w:cs="Arial" w:ascii="Arial" w:hAnsi="Arial"/>
          <w:b/>
          <w:bCs/>
          <w:sz w:val="24"/>
          <w:szCs w:val="24"/>
        </w:rPr>
        <w:t>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ja medialna w ujęciu humanistyczn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ducation in the media in the humanistic perspectiv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Renata Staś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skazanie kierunku rozwoju współczesnego świata w zakresie roli nowych mediów, z uwzględnieniem społeczno-kulturowych aspektów oddziaływania Internetu, poznanie serwisów Web 2.0 z możliwością zarządzania informacją w mediach i respektowaniem praw etyki i bezpieczeń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k wymagań wstępnych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6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7"/>
            </w:tblGrid>
            <w:tr>
              <w:trPr>
                <w:trHeight w:val="209" w:hRule="atLeast"/>
              </w:trPr>
              <w:tc>
                <w:tcPr>
                  <w:tcW w:w="6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Brak wymagań wstępnych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definiuje pojęcia z obszaru informatyki, programów użytkowych, aplikacji Web 2.0 stosowanych w edukac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definiuje pojęcia związane z etyką i bezpieczeństwem, jak również prawem autorskim w media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, K_W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7, K_W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sługuje się środkami masowego przekazu (usługami internetowym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obsługuje multimedia do realizacji zadań techn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posługuje się aplikacjami Web 2.0 stosowanymi w edukacj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, analizuje literaturę związaną z medi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inspiruje proces uczenia się innych osó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przestrzega zasad kultury i et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jest kreatywny i konsekwentny w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problemowe: wykład problemowy, wykład konwersatoryjny, dyskusja dydaktyczna, metoda projektów, </w:t>
            </w:r>
            <w:r>
              <w:rPr>
                <w:bCs/>
                <w:color w:val="222222"/>
                <w:sz w:val="22"/>
                <w:szCs w:val="22"/>
                <w:shd w:fill="FFFFFF" w:val="clear"/>
              </w:rPr>
              <w:t>B-learning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kursu –e-learningoweg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arakterystyka współczesnego społeczeństwa 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s://edukacjamedialna.edu.pl/lekcje/" \l "gimnazjum_korzystanie-z-informacji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Korzystanie z informacji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, język mediów, oddziaływanie mediów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s://edukacjamedialna.edu.pl/lekcje/" \l "gimnazjum_kreatywne-korzystanie-z-mediow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Kreatywne korzystanie z mediów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tyka i wartości w komunikacji i mediach</w:t>
              </w:r>
            </w:hyperlink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wo i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s://edukacjamedialna.edu.pl/lekcje/" \l "gimnazjum_bezpieczenstwo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bezpieczeństwo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mediów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s://edukacjamedialna.edu.pl/lekcje/" \l "gimnazjum_kompetencje-cyfrowe"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Kompetencje cyfrowe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damski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.,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 xml:space="preserve"> Gawroński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S., 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Szewczy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M.; Nauki o mediach i komunikacji społecznej, wyd. Aspra, 20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onowska A., Ptaszek G.; Edukacja medialna. w dobie współczesnych zmian kulturowych, społecznych i technologicznych, Impuls,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kacjamedialna.edu.pl/kompetencje/?s=5&amp;level=gimnazjum&amp;d=1" TargetMode="External"/><Relationship Id="rId3" Type="http://schemas.openxmlformats.org/officeDocument/2006/relationships/hyperlink" Target="https://bonito.pl/autor/andrzej+adamski/0" TargetMode="External"/><Relationship Id="rId4" Type="http://schemas.openxmlformats.org/officeDocument/2006/relationships/hyperlink" Target="https://bonito.pl/autor/slawomir+gawronski/0" TargetMode="External"/><Relationship Id="rId5" Type="http://schemas.openxmlformats.org/officeDocument/2006/relationships/hyperlink" Target="https://bonito.pl/autor/marcin+szewczyk/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5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8-31T19:55:00Z</dcterms:modified>
  <cp:revision>10</cp:revision>
  <dc:subject/>
  <dc:title>KARTA KURSU</dc:title>
</cp:coreProperties>
</file>