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tbl>
            <w:tblPr>
              <w:tblW w:w="7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9"/>
            </w:tblGrid>
            <w:tr>
              <w:trPr>
                <w:trHeight w:val="52" w:hRule="atLeast"/>
              </w:trPr>
              <w:tc>
                <w:tcPr>
                  <w:tcW w:w="7559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ryptografia i szyfrowanie danych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tbl>
            <w:tblPr>
              <w:tblW w:w="7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4"/>
            </w:tblGrid>
            <w:tr>
              <w:trPr>
                <w:trHeight w:val="52" w:hRule="atLeast"/>
              </w:trPr>
              <w:tc>
                <w:tcPr>
                  <w:tcW w:w="7504" w:type="dxa"/>
                  <w:tcBorders/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Cryptography and Data Encryption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474"/>
        <w:gridCol w:w="2977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47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tbl>
            <w:tblPr>
              <w:tblW w:w="3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8"/>
            </w:tblGrid>
            <w:tr>
              <w:trPr>
                <w:trHeight w:val="93" w:hRule="atLeast"/>
              </w:trPr>
              <w:tc>
                <w:tcPr>
                  <w:tcW w:w="317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dr hab. Olesia Afanasiewa, </w:t>
                  </w:r>
                  <w:r>
                    <w:rPr>
                      <w:sz w:val="22"/>
                      <w:szCs w:val="22"/>
                      <w:lang w:val="pl-PL"/>
                    </w:rPr>
                    <w:t xml:space="preserve">                </w:t>
                  </w:r>
                  <w:r>
                    <w:rPr>
                      <w:sz w:val="22"/>
                      <w:szCs w:val="22"/>
                    </w:rPr>
                    <w:t xml:space="preserve">prof. UP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4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16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przedmiotu jest zapoznanie studenta z podstawowymi pojęciami związanymi z bezpieczeństwem przekazywania informacji za pośrednictwem niechronionych kanałów sieci komputerowej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dstawy teoretyczne współczesnej kryptografii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znanie kryptograficznych system z kluczem prywatnym;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- poznanie kryptograficznych system z kluczem publicznym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zdobycie umiejętności zdobycie umiejętności projektowania podstawowych kryptograficznych algorytmów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umiejętność opracowywania i stosowania program, realizujących podstawowe szyfry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11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9"/>
            </w:tblGrid>
            <w:tr>
              <w:trPr>
                <w:trHeight w:val="232" w:hRule="atLeast"/>
              </w:trPr>
              <w:tc>
                <w:tcPr>
                  <w:tcW w:w="7409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siada wiedzę z zakresu teorii matematycznej: elementy teorii liczb, struktury algebraiczne, złożoność obliczeniowa, elementy teorii informacji</w:t>
                  </w:r>
                  <w:r>
                    <w:rPr>
                      <w:sz w:val="22"/>
                      <w:szCs w:val="22"/>
                      <w:lang w:val="pl-PL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6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5"/>
            </w:tblGrid>
            <w:tr>
              <w:trPr>
                <w:trHeight w:val="229" w:hRule="atLeast"/>
              </w:trPr>
              <w:tc>
                <w:tcPr>
                  <w:tcW w:w="682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>Umiejętność zapisu podstawowych algorytmów i tworzenia prostych programów komputerowych przy użyciu języka programowania C/C++</w:t>
                  </w:r>
                  <w:r>
                    <w:rPr>
                      <w:sz w:val="22"/>
                      <w:szCs w:val="22"/>
                      <w:lang w:val="pl-PL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6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5"/>
            </w:tblGrid>
            <w:tr>
              <w:trPr>
                <w:trHeight w:val="230" w:hRule="atLeast"/>
              </w:trPr>
              <w:tc>
                <w:tcPr>
                  <w:tcW w:w="644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>Matematyka 1, 2 i 3. Teoretyczne podstawy informatyki. Podstawy programowania C/C++</w:t>
                  </w:r>
                  <w:r>
                    <w:rPr>
                      <w:sz w:val="22"/>
                      <w:szCs w:val="22"/>
                      <w:lang w:val="pl-PL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898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01. Posiada wiedzę z zakresu kryptosystem z kluczem prywatnym, szczegółowo klasyczne szyfry: monoalfabetyczne, przestawieniowe, polialfabetyczne i szereg współczesnych szyfrów rodziny DES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02. Posiada wiedzę z zakresu kryptosystem z kluczem publicznym: RSA, ElGamal, Rabina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03. Posiada podstawową wiedzę w obszarze podpisów cyfrowych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8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. Umiejętność pracy z infrastrukturą klucza publicznego i prywatneg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2. Potrafi przeprowadzić standardowe algorytmy szyfrowania da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. Potrafi opracowywać podstawowe programy szyfrują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3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. Profesjonalnie podchodzi do rozwiązania problem bezpieczeństwa przekazywania inform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Kurs składa się z wykładu</w:t>
            </w:r>
            <w:r>
              <w:rPr>
                <w:sz w:val="22"/>
                <w:szCs w:val="22"/>
                <w:lang w:val="pl-PL"/>
              </w:rPr>
              <w:t>, zajęć audytoryjnych</w:t>
            </w:r>
            <w:r>
              <w:rPr>
                <w:sz w:val="22"/>
                <w:szCs w:val="22"/>
              </w:rPr>
              <w:t xml:space="preserve"> i prac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rybie zajęć audytoryjnych studenci zapoznają się z teoretycznymi zagadnieniami współczesnej kryptografii oraz podstawowymi kryptograficznymi algorytmam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laboratoriów studenci opracowują przykłady dotyczące podstaw szyfrowania danych oraz rozwiązują problemy przedstawione przez prowadzącego zajęcia. Studenci w trakcie prac laboratoryjnych realizują samodzielne i zespołowe zadane projekty programistyczne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rozumie podstawowe i współczesne problemy nowoczesnej kryptografi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 wiedzę kryptograficznych system z kluczem prywatnym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 wiedzę kryptograficznych system z kluczem publicznym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eprowadza standardowe algorytmy szyfrowania dany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tworzyć oprogramowanie implementujące szyfrowanie i deszyfrowanie dan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współczesnej kryptografii. Podstawy teoretycz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Klasyczne kryptosystemy z kluczem prywatnym: szyfry Cezara, monoalfabetyczne szyfry, polialfabetyczne szyfry, it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zyfry rodziny DES: szyfry kaskadowe, algorytmy Lucifer, it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Współczesne algorytmy kryptograficzne z kluczem prywatnym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Podstawy i pojęcia kryptografii z kluczem publicznym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Pojęcia i algorytmy kryptosystem RS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Podstawy i pojęcia kryptosystem Merklego-Hellmana, ElGamal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Podstawowe właściwości i ogólne schematy podpisu cyfr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B. Schneier. Kryptografia dla praktyków. Protokoły, algorytmy i programy źródłowe w języku C. WNT,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5. A.G. Konheim. Cryptography, A Primer. </w:t>
            </w:r>
            <w:r>
              <w:rPr>
                <w:rFonts w:cs="Arial" w:ascii="Arial" w:hAnsi="Arial"/>
                <w:sz w:val="22"/>
                <w:szCs w:val="22"/>
              </w:rPr>
              <w:t xml:space="preserve">John Wiley and Son, 1981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7:20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13:00Z</dcterms:modified>
  <cp:revision>8</cp:revision>
  <dc:subject/>
  <dc:title>KARTA KURSU</dc:title>
</cp:coreProperties>
</file>