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</w:t>
      </w:r>
      <w:r>
        <w:rPr>
          <w:rFonts w:cs="Arial" w:ascii="Arial" w:hAnsi="Arial"/>
          <w:b/>
          <w:bCs/>
        </w:rPr>
        <w:t>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owanie bezpiecznych stron ww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ing secure websit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Łukasz Walusi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ształcenia jest przekazanie wiedzy dotyczącej tworzenia stron www. Główny aspekt to zadbanie o tworzenie bezpiecznych stron z naciskiem na bezpieczeństwo użytkowników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podstawową wiedzę dotyczącą użytkowania komputera, a także potrafi używać dedykowanych aplikacji do tworzenia stron ww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obsługiwać komputer w stopniu zaawansowanym oraz odczytywać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ę techniczną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ie bezpiecznych aplikacji, Inżynieria oprogramow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posiada wiedzę z zakresu tworzenia stron www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zasady tworzenia bezpiecznych projektów stron ww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wykorzystuje oprogramowanie do pisania stron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, potrafi zapobiec zagrożeniom dotyczącym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żytkowników stron ww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zauważa potrzebę stałego podnoszenia kompetencji zawodowych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wykonuje swoje zadania w sposób profesjonalny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określa priorytety służące realizacji projekt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formie wykładów i ćwiczeń laboratoryjnych, na których studenci uzyskują wiedzę teoretyczną i praktyczną na temat zasad tworzenia bezpiecznych stron ww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dstawą oceny końcowej jest stworzenie projektu bezpiecznej strony ww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informacje na temat tworzenia stron www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Wykorzystanie frameworków w procesie budowy stron www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Mechanizmy uwierzytelniania użytkowników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Autoryzacja i kontrola dostępu do zasobów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HTML, CSS, PHP, JavaScript, jako narzędzia służące do budowy stron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Walidacja i inne działania służące wsparciu użytkownika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Obsługa serwera i bezpieczeństwo serwera danyc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Obsługa baz danych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. Szeliga, R. Wileczek, PHP5. Tworzenie bezpiecznych stron WWW, Wydawnictwo Helion, 20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M. Lis, Tworzenie bezpiecznych aplikacji internetowych (z przykładami w PHP), Wydawnictwo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ion, 2014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. L. Welling, L. Thomson, PHP i MySQL. </w:t>
            </w:r>
            <w:r>
              <w:rPr>
                <w:rFonts w:cs="Arial" w:ascii="Arial" w:hAnsi="Arial"/>
                <w:sz w:val="22"/>
                <w:szCs w:val="22"/>
              </w:rPr>
              <w:t>Tworzenie stron WWW, Wydawnictwo Helion,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. Lis, Tworzenie stron www. Praktyczny kurs, Wydawnictwo Helion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7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13:00Z</dcterms:modified>
  <cp:revision>3</cp:revision>
  <dc:subject/>
  <dc:title>KARTA KURSU</dc:title>
</cp:coreProperties>
</file>