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Nanotechnologie- wyzwania, zagroż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anotechnologies-  goals and risk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inż.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elem kształcenia prowadzonego kursu jest przedstawienie celów i perspektyw rozwoju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nomateriałów w wielu dziedzinach życia ale także zdrowia człowieka. Omówione są korzyści wynikające z  wykorzystania nanomateriałów ale także problemy z ich kontrolą i potencjalne zagrożenia związane z ich wytwarzaniem i przetwarzaniem. Student poznaje podstawowe grupy materiałów nanometrycznych, metody ich otrzymywania i obszary zastos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Kurs prowadzony jest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znajomość budowy materiałów oraz metod ich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dostrzegania zagrożeń związanych z wytwarzaniem i przetwarzaniem materiałów, umiejętność konstruktywnego myśle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ńczony kurs 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posiada podstawową wiedzę dotyczącą budowy i właściwości nanomateriałów, kryteriów ich klasyfik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zna i analizuje ryzyka związane z wytwarzaniem i przetwarzaniem nano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zna nanostrukturalne materiały supertwarde i metody ich wytwarzania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, 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3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.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umie wyciągać wnioski na podstawie wyników badań oraz formułować i uzasadniać opinie w formie sprawozdania czy referat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U02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48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Rozumie pozatechniczne aspekty i skutki działalności inżynierskiej w obszarze nanotechnologii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2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otrafi współpracować w grupie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4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ykład prowadzony są w formie prezentacji multimedialnej oraz seminarium obejmujące prezentację i dyskusję wybranych zagadnień z zakresu rozwoju nanotechnologii i zastosowania nanomateriałów w różnych obszarach działalności człowieka. Kurs prowadzony w języku polski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–kolokwium zaliczeniowe, seminarium- średnia ocen z referatów, opracowania grupowego na zadany temat oraz ocen aktywności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nomateriały, nanotechnologie- wprowadzenie. Wyzwania wobec nanotechnologii. Wybrane metody otrzymywania nanomateriałów (metody top- down i buttom-up). Przykłady zastosowania przemysłowego. Korzyści i zagrożenia wynikające ze stosowania nanotechnologii w przemyśle maszynowym,  elektronice, przemyśle energetycznym, spożywczym i kosmetycznym. Zagrożenia dla życia i środowiska człowieka związane z wytwarzaniem, przetwarzaniem oraz utylizacją nanomateriałów oraz produktów ubocznych nanotechnolog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R.W.Kelsall, I.W.Hamley, M. Geoghegan: Nanoscale Science and Technology (tytuł polski Nanotechnologie), tłum. </w:t>
            </w:r>
            <w:r>
              <w:rPr>
                <w:rFonts w:cs="Arial" w:ascii="Arial" w:hAnsi="Arial"/>
                <w:sz w:val="22"/>
                <w:szCs w:val="22"/>
              </w:rPr>
              <w:t xml:space="preserve">K.Kurzydłowski, WNT PWN, Warszawa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. Kurzydłowski i M. Lewandowska "Nanomateriały inżynierskie konstrukcyjne i funkcjonalne" PWN, Warszawa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5:5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09:06:00Z</dcterms:modified>
  <cp:revision>6</cp:revision>
  <dc:subject/>
  <dc:title>KARTA KURSU</dc:title>
</cp:coreProperties>
</file>