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logia i systemy pomiar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logy and measurement syste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zaznajomienie się studenta z metodyką pomiarów poprzez poznanie aparatu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i wyposażenia pomiarowego, zasadami posługiwania się przyrządami analogowymi i cyfrowymi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obserwacje i analizowanie zjawisk które maja wpływ na wynik pomiaru oraz zasadami opracowywania oraz oszacowywania wyników tych pomiarów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siada wiedzę z zakresu matematyki, fizyki. Ma podstawową wiedzę </w:t>
              <w:br/>
              <w:t>w zakresie wytwarzania gotowych wyrobów, teorii obwodów elektrycznych oraz elektrotechniki prądu stałego i przemiennego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trafi pozyskiwać informacje literaturowe, z baz danych i innych źródeł; posiada umiejętności manualnej pracy oraz samodzielnej nauki w celu podnoszenia i aktualizacji kompetencji zawodow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rafika inżynierska, Elektrotechnika i elektronika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rocesy i technologie wytwarzania, Niezawodność i analiza ryzyka, Procesy i technologie wytwarzania, Metody i techniki badań materiałów, Bezpieczeństwo i niezawodność maszyn i urządzeń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wiedzę z zakresu podstaw metrologi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ek miar, teorii pomiarów i metod pomiar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posiada wiedzę z zakresu oszacowania błęd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u, zna zasady oceny dokładności pomiarów ora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formalnego przedstawiania wyników ora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ładności pomiar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Zna zasady doboru przyrządów pomiarowych 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a pomiarowego, zna budowę i własnoś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ch przyrządów pomiar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3, K_W09, 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,K_W09, K_W10, 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07,K_W09, K_W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65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posłużyć się właściwie dobranymi metod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rzyrządami pomiarowymi, dobrać odpowiednie warun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przeprowadzać pomiar wybranej wielkośc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ymi przyrządami pomiarowymi oraz obserwują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ieg oszacować wynik tego pomiar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, K_U07, K_U08, K_U10, K_U11, K_U1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0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11,  K_U13, K_U20, 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5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zauważa potrzebę stałego podnoszenia kompet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o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wykonuje swoje zadania w sposób profesjonal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wykazuje kreatywność oraz konsekwencję w trak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i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, 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16"/>
              </w:rPr>
              <w:t>Wykład:</w:t>
            </w:r>
            <w:r>
              <w:rPr>
                <w:rFonts w:cs="Arial" w:ascii="Arial" w:hAnsi="Arial"/>
                <w:sz w:val="22"/>
                <w:szCs w:val="16"/>
              </w:rPr>
              <w:t xml:space="preserve"> Przedstawienie podstawowych pojęć z zakresu metrologii, klasyfikacji metrologii, zasad</w:t>
            </w:r>
          </w:p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prowadzenia pomiarów, przyrządów pomiarowych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metod pomiarowych i ich prowadzenia, błędów pomiarowych i ich oszacowywania, przedstawiania wyników. Dowiaduje się na temat wpływu właściwości materiałów inżynierskich na wynik pomiaru w tym m.in. wpływu rozszerzalności cieplnej, rodzaju materiału czy sposobu jego wytwarzania, Prezentacja multimedialna wspomagana przedstawieniem wybranych narzędzi i przyrządów pomiarowych.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  <w:t>Ćwiczenia laboratoryjne</w:t>
            </w:r>
            <w:r>
              <w:rPr>
                <w:rFonts w:cs="Arial" w:ascii="Arial" w:hAnsi="Arial"/>
                <w:sz w:val="22"/>
                <w:szCs w:val="16"/>
              </w:rPr>
              <w:t>, na których studenci od strony praktycznej zapoznają się z metrologią; obserwują wpływ materiału, sposobu jego wytworzenia, obróbki wykańczającej, zużycia i jego właściwości na wynik pomiaru, wykonując pomiary wybranych wymiarów, zewnętrznych i wewnętrznych, stosując odpowiednie przyrządy i urządzenia pomiarowe, wstępnie z prowadzącym ćwiczenia, następnie otrzymują zadania do samodzielnego wykonania. Obserwują cały proces pomiarowy oraz zapisują spostrzeżenia. Przeprowadzają analizę i wyniki (wraz z oszacowanym błędem) wraz z wnioskami przedstawiają w formie sprawozdania do oceny przez prowadzącego zajęc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ą oceny końcowej jest wypowiedź ustna (lub pisemna) z wiedzy na zadany temat-Wykład. Na ćwiczeniach laboratoryjnych oceniana jest wypowiedź ustna również w formie dyskusji w grupie, jakość i sposób wykonywania pomiarów wybranych wielkości, analiza i przedstawienie przez studenta w formie pisemnej indywidualnego sprawozdania (projektu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Podstawowe definicje i pojęcia metrologiczne, systemy jednostek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Planowanie, metody prowadzenia, procedury i realizacja zadań pomiarow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lasyfikacja przyrządów pomiarowych i ich właściwości, wzorce, narzędzia pomiarowe. Elementy kontroli i legalizacja przyrządów pomiarow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tystyka w metrologii. Elementy teorii błędów i niepewności wyników pomiarów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Analogowe i cyfrowe pomiary wielkości elektrycz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Pomiary wielkości nieelektrycznych.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Pomiary długości i kąta, przyrządy mikrometryczne i suwmiarkowe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Pomiary oscyloskopowe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Zapoznanie z zasadami bezpieczeństwa na stanowisku pomiarowym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Opracowanie dokumentacji z otrzymanych wyników pomiarów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Właściwości nowoczesnej aparatury pomiarowej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Laboratoria metrologiczne w zakładach przemysł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Współczesna metrologia wybrane zagadnienia, A. Domańska, J. Barzykowski, M. Kujawińsk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dawnictwo: WNT, 20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Podstawy metrologii i inżynierii jakości dla mechaników, W. Makieła, S. Adamczak, WNT,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Metrologia wielkości geometrycznych, W. Jakubiec, J. Malinowski, WNT, 20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Technika Pomiarowa, S. Tumański, WNT, 20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Opracowanie wyników pomiarów. Przykłady, T. Skubis, Wydawnictwo Politechniki Śląskiej, 20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Metrologia, P. Majda, S. Zator, W. Jakubiec, PWE, 20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Sprawdzanie przyrządów do pomiaru długości i kąta, J. Arendarski, J. Gliwa - Gliwiński, Z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Jabłoński, E. Ratajczyk, J. Tomasik, S. Żebrowska-Łucyk, Politechnika Warszawska, 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Metrologia w budowie maszyn, S. Adamczak, W. Makieła, WNT, 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Podstawy metrologii elektrycznej, A. Zatorski, R. Sroka, AGH, 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Pomiary oscyloskopowe, Rydzewski J., WNT, 20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6. Elektroniczne przetworniki pomiarowe, T. Sidor, AGH, 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7. Cyfrowe przetwarzanie sygnałów. Praktyczny poradnik dla inżynierów i naukowców. S. W. Smith Wydawnictwo BTC, 2007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17:00Z</dcterms:created>
  <dc:creator>Barbara Wilk</dc:creator>
  <dc:description/>
  <cp:keywords/>
  <dc:language>en-US</dc:language>
  <cp:lastModifiedBy>PH</cp:lastModifiedBy>
  <cp:lastPrinted>2012-01-27T08:28:00Z</cp:lastPrinted>
  <dcterms:modified xsi:type="dcterms:W3CDTF">2021-04-07T10:17:00Z</dcterms:modified>
  <cp:revision>2</cp:revision>
  <dc:subject/>
  <dc:title>KARTA KURSU</dc:title>
</cp:coreProperties>
</file>