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znanie sposobów konstruowania napędów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znanie układów mechatronicznych i fotoni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najomość przekształcenia Fourier'a i szeregu Fourier'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miejętność rozwiązywania równań algebraicznych, układów równań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miejętność rozwiązywania zadań w dziedzinie liczb zespolo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miejętność w stopniu podstawowym dokonywania pomiarów elektr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zna elementy mechatronik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budowę i zasadę działania maszyny elektrycznej (synchronicznej, asynchronicznej, prądu stałeg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– zna układy mechatroniczne i fotonicz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 napędy hydrauliczne, pneumatyczne oraz serwonapędy maszyn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– zna systemy komputerowego wspomagania w mechatronice i projektowaniu napędów maszyn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7, K_W15, K_W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, K_W07, 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– umie dobrać odpowiedni napęd oraz układ mechatroniczny lub fot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5, K_U08, K_U12, K_U13, K_U14, K_U16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, K_U06, K_U07, K_U08, K_U09, K_U10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-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 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adzony jest wykład przedmiotowy. Na laboratoriach grupy laboratoryjne dzielone są na zespoły robocze, które wykonują zlecone zadania. Po każdym ćwiczeniu studenci obowiązani są do oddania sprawoz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wykładu jest oddanie i zaliczenie pracy kontrol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laboratoryjn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żące ocenianie, kolokwium przeprowadzane na końcu semestru. Warunkiem otrzymania zaliczenia jest oddanie i zaliczenie wszystkich sprawozdań z przeprowadzonych ćwi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lementy mechatroniki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aszyny elektryczne (synchroniczne, asynchroniczne, prądu stałego)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układy mechatroniczne i fotoniczne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napędy hydrauliczne, pneumatyczne oraz serwonapędy maszyn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lamitzer A.: Maszyny elektryczne, WNT Warszawa 197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nstrukcja obsługi robota Kawasa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2:29:00Z</dcterms:modified>
  <cp:revision>8</cp:revision>
  <dc:subject/>
  <dc:title>KARTA KURSU</dc:title>
</cp:coreProperties>
</file>