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chanika techn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Technical mecha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inż. Krystyna Kuźnia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ształcenia w zakresie przedmiotu mechanika techniczna jest zapoznanie studentów z podstawowymi pojęciami i twierdzeniami z zakresu układów mechanicznych oraz podstawowych zasad analizy ich pracy. Cele nauczania obejmują też poznanie praktycznych podstaw projektowania prostych układów mechanicznych i zastosowania posiadanej wiedzy do interpretacji zjawisk występujących w konstrukcjach. Kurs prowadzony jest w 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matematyki i fizyki. Zna rachunek wektorowy. Posiada pogłębioną wiedzę dotyczącą metod rozwiązywania równań różniczkowych rzędu pierwszego i drugiego oraz całek. Rozumie podstawowe zjawiska fizyczne w zakresie ruchu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ługuje się metodami rachunkowymi w praktyce obliczeniowej. Potrafi interpretować uzyskane wyniki działań matematycznych. Analizuje elementarne przypadki ruchu ciał.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yk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 Posiada wiedzę dotyczącą wstępnych pojęć statyki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oraz szczegółową wiedzę w zakresie warunkó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równowagi układów sił różnego rodzaju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 Zna podstawowe rodzaje więzów i występujące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w nich typy reakcj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 Ma wiedzę dotyczącą klasyfikacji konstrukcji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i obciąże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4 Rozumie pojęcia siły wewnętrznej, naprężen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 odkształce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, K_W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04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 Potrafi rozpoznać układ sił i dobrać do nieg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odpowiednie równania równowag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 Umie modelować podstawowe rodzaje więzów z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pomocą odpowiednich sił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Potrafi projektować proste elementy konstruk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8, K_U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8, 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8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98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 Zauważa dynamicznie zmieniające się trendy 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rozwiązania w projektowaniu elementów konstrukcj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 Przestrzega zasad etyki w pracy projektowo-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jęcia składa się wykład i ćwiczenia konwersatoryjne, w ramach których studenci rozwiązują praktyczne zadania obliczeniowe. Samodzielna praca studentów jest poprzedzona prezentacją odpowiednich przykładów i nadzorowana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cena końcowa ćwiczeń jest średnią z ocen kolokwiów cząstkowych i ocen bieżącej kontroli na ćwiczen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jęcia wstępne statyki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e więzów i ich reakcje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yfikacja konstrukcji i obciążenia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wierdzenie o trzech siłach.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łaski środkowy układ sił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owaga płaskiego równoległego układu sił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owaga płaskiego dowolnego układu sił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menty geometryczne figur płaskich – przekrojów elementów konstrukcji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finicja siły wewnętrznej. Siły przekrojowe 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je naprężenia i odkształce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zgodziński T., Mechanika ogólna, Wydaw. Naukowe PWN, Warszawa 2015.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godziński M., Niezgodziński T., Zbiór zadań z mechaniki ogólnej, Wydaw. Naukowe PWN, Warszawa 2003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siak J., Mechanika ogólna, Wyd. Nauk.-Tech., W-wa 2005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siak J., Mechanika techniczna, Wyd. Nauk.-Tech., W-wa 1997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yląg Z., Jakubowicz A., Orłoś Z., Wytrzymałość materiałów, tom I, Wyd. Nauk.-Tech., W-wa 2007.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godziński M., Niezgodziński T., Wytrzymałość materiałów, Wydaw. Naukowe PWN, Warszawa 2004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godziński M., Niezgodziński T., Zadania z wytrzymałości materiałów, Wydawnictwa Naukowo- Techniczne,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yko J., Mechanika ogólna t.1, Statyka i kinematyka, Wydaw. Naukowe PWN, Warszawa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uta W., Rososiński S., Kozak B., Zbiór zadań z mechaniki technicznej, Wyd. Szkolne i Pedagogiczne, Warszawa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5:38:00Z</dcterms:created>
  <dc:creator>Barbara Wilk</dc:creator>
  <dc:description/>
  <cp:keywords/>
  <dc:language>en-US</dc:language>
  <cp:lastModifiedBy>Olesia</cp:lastModifiedBy>
  <cp:lastPrinted>2018-01-24T23:31:00Z</cp:lastPrinted>
  <dcterms:modified xsi:type="dcterms:W3CDTF">2021-08-31T21:26:00Z</dcterms:modified>
  <cp:revision>3</cp:revision>
  <dc:subject/>
  <dc:title>KARTA KURSU</dc:title>
</cp:coreProperties>
</file>