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ka o inform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S</w:t>
            </w:r>
            <w:r>
              <w:rPr>
                <w:iCs/>
              </w:rPr>
              <w:t>cience of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Anna Wójci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aim of the course is to learn the basic concepts of information science: information, proce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information, information barriers, information languages, information needs, information behaviors, information syste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val="en-US" w:eastAsia="pl-PL"/>
        </w:rPr>
      </w:pPr>
      <w:r>
        <w:rPr>
          <w:rFonts w:eastAsia="Times New Roman" w:cs="Arial" w:ascii="Arial" w:hAnsi="Arial"/>
          <w:szCs w:val="14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1 Has knowledge of basic concepts learning about information and selected areas resear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2 Has knowledge of selected languages inform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1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s able to develop information intended for sharing in the form of a thematic list, documentary analysis and synthesi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student is aware of the responsibility for creating and disseminating informatio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constantly improve professional skill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Lecture with elements of discussion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  <w:lang w:val="en-US" w:eastAsia="pl-PL"/>
              </w:rPr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ecture will be test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Information, selected problems and research metho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sources, information sets, information systems, information use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needs and information barrier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ion architecture and information managemen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Visualization of inform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bik W.(2010), Słowa kluczowe. Kraków: Wydawnictwo U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mińska-Czubała B. (2015), Kultura informacyjna w ujęciu informatologicznym. Wydawnictwo Naukowe U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7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2T07:14:00Z</dcterms:modified>
  <cp:revision>10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