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nie maszy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chine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Anna Wójcic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373A3C"/>
                <w:sz w:val="21"/>
                <w:szCs w:val="21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73A3C"/>
                <w:sz w:val="21"/>
                <w:szCs w:val="21"/>
                <w:shd w:fill="FFFFFF" w:val="clear"/>
                <w:lang w:val="en-US"/>
              </w:rPr>
              <w:t>This course provides a broad introduction to machine learning and datamining. The course will also draw from numerous case studies and applications, so that student will also learn how to apply learning algorith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73A3C"/>
                <w:sz w:val="21"/>
                <w:szCs w:val="16"/>
                <w:shd w:fill="FFFFFF" w:val="clear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373A3C"/>
                <w:sz w:val="21"/>
                <w:szCs w:val="16"/>
                <w:shd w:fill="FFFFFF" w:val="clear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urse/Classes in Englis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1 Has knowledge about basic definitions and problems in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02 has knowledge about various paradigms, method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1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s able to use the known methods and models formalized for modeling tasks and algorithms of machine 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U02 can assess the usefulness of various paradigms and methods of machine learning and related programming environments to solve various types of practical conceptual and technical problem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1 constantly improve professional skill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2 performs tasks in a professional mann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K03 defines the priorities for project implementatio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classes consist of a lecture and exercises.  Practical exercises in a computer lab, discussion, consultation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Arial" w:cs="Arial" w:ascii="Arial" w:hAnsi="Arial"/>
                <w:szCs w:val="16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he final mark of the laboratory classes is issued on the basis of the exercises performed on the clas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roduction to machine learn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upervis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nattended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with reward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earning probabilistic mode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ata analysis metho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utorials checking knowledg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om Mitchell, Machine Learning, McGraw Hill,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Christopher M. Bishop Pattern Recognition and Machine Learning, Springer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weł Cichosz, Systemy uczące się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7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5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