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cja systemów ratownic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 of rescue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bec eskalacji zagrożeń i generowanych przez nie destrukcyjnych czynników na różnych polach niezbędna jest integracja służb ratowniczych ujęta we właściwe ramy. Ramy te pozwalają na działanie skoordynowane i systemowe tworząc od kluczowego w warunkach krajowych tzw. Krajowego systemu ratowniczo-gaśniczego po podsystemy specjalnościowe czy regional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realizacji zajęć jest zapoznanie studentów z istotą systemów ratowniczych, ich funkcjonowaniem i znaczenie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ymagań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ymagań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ymagań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Definiuje pojęcia związane z ratownictwe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Okręśla uwarunkowania formalne systemów ratownicz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Zna funkcjonowanie głównych systemów ratownictwa w kra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01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W01 K_W17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W16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W17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Rozwiązuje problemy techniczne w formie reagowania inżynierskiego na zagrożenia z wykorzystaniem wiedzy techn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Organizuje systemy i zarządza działaniem w reakcji na zagroże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K_U0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K_U19, 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.Jest krytyczny wobec swoich kompetencji n a każdym etapie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02. Uwzględnia aspekty ekologiczne i ochrony środowiska naturalnego w podejmowanych działaniach technicznyc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 Prezentuje postawę właściwą dla techn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4 Wykazuje kreatywność i inicjatyw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5 Potrafi pracować 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K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_K06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udytorium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eferat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jekt grupow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ratownictwa’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y prawne funkcjonowania systemów ratownictwa,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trukcje systemów ratownictwa.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rządzanie systemami ratownic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tbl>
            <w:tblPr>
              <w:tblW w:w="94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72"/>
            </w:tblGrid>
            <w:tr>
              <w:trPr>
                <w:trHeight w:val="1098" w:hRule="atLeast"/>
              </w:trPr>
              <w:tc>
                <w:tcPr>
                  <w:tcW w:w="947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romek P.: W sieci ratownictwa. Wyd. Szkoła Główna Służby Pożarniczej. Warszawa 2018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hmiel M., Równicka K., Sulak M.: Zarządzanie procesami logistycznymi w PSP. Wyd. Centrum Naukowo-Badawczego ochrony Przeciwpożarowej -Państwowego Instytutu badawczego. Józefów 2018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erenc A.; Zintegrowany system ratowniczy w Polsce .Wyd.Promotor warszawa 2006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romek P.:Dorobek teorii organizacji i zarzadzania w projektowaniu systemów bezpieczeństwa-pętla implementacyjna. Wyd. Difin . Warszawa 2015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romek P.: Krajowy system ratowniczo-gaśniczy z perspektywy ciągłości działania [w] organizacje bezpieczeństwa publicznego wobec wyzwań zarzadzania kryzysowego w Polsce .Wyd.wyższej Szkoły Bezpieczeństwa w Poznaniu. Poznań. 2016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J. Wolanin J, Zarys teorii bezpieczeństwa obywatel: ochrona ludności w czasie pokoju, SGSP, Warszawa 2005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J. Marczak, Monitoring zagrożeń niemilitarnych, AON, Warszawa 2002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J. Konieczny, Bezpieczeństwo biologiczne, chemiczne, jądrowe i ochrona radiologiczna, Garmond, Warszawa 2005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A. Marciniak, Działania ratownicze w obszarze zagrożenia radiologicznego, SGSP, Warszawa 1998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Kalinowski R., Wykrywanie zagrożeń oraz ostrzeganie i alarmowanie ludności. AON, Warszawa 1996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arczak J., Monitoring zagrożeń niemilitarnych. AON, Warszawa 200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Wolski B., Monitoring metrologiczny obiektów geotechnicznych. Politechnika Krakowska, Kraków 2006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aca zbiorowa, Monitoring i rozpoznawanie zagrożeń, bezpieczeństwo i ochrona budynków i budowli, organizacja i zarządzanie kryzysowe, WAT, 2002. - 2 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33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7:03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