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energetyczne procesów tech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y effect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efekty energetyczne procesów technicznych jest zapoznanie studentów z elementami termodynamiki i techniki cieplnej. Cele nauczania obejmują też wyrobienie umiejętności analizowania układów termodynamicznych i zastosowania posiadanej wiedzy do interpretacji zjawisk występujących w eksploatacji urządzeń cieplnych. Język prowadzenia zajęć pols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wiedzę z podstaw fizyki i chemii związanych z kursem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do stosowania podstawowej wiedzy z zakresu zjawisk fizycznych i chemicznych związanych z procesami produkcj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 Posiada wiedzę dotyczącą pojęć termodynamiki fenomenologicznej i techniki cieplnej. Zna charakterystyczne przemiany termodynamiczne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 Ma wiedzę dotyczącą funkcjonowania urządzeń cieplnych, posiada wiedzę w zakresie bilansowania energii  układach termodynamicznych różnego rodzaju. Rozumie pojęcie entropii i jej rolę w przebieg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ów termodynamiczn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metody określania sprawności i wydajności cieplnej silników, pomp ciepła i chłodziarek.  Posiada wiedzę niezbędną do rozwiązywania prostych problemów w zakresie techniki ciep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09, K_W10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 Potrafi rozpoznać układ termodynamiczny i napisać odpowiednie dla niego równanie bilansu energii. Umie określić sprawność lub wydajność cieplną urządzenia ciep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 Analizuje przemiany i obiegi termodynamiczn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dejmuje proste zadania projektowe i zdobywa potrzeb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2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3, K_U07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U09, K_U10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w grupie w celu rozwiązywania zadań i problemów termodynamicznych podejmowanych na zajęci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otrafi dostosować się dynamicznie do aktualnych trendów w termodynamice tech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6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1, K_K03,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4, K_K05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rozwiązują zadania obliczeniowe. Nadzorowana przez prowadzącego ćwiczenia samodzieln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pracy pisemnej złożonej z zagadnień teoretycznych oraz zadań obliczeniow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kład termodynamiczny. Parametry stanu układu, równanie stanu gazu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ilans energii – pierwsz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ymiana energii na sposób ciepła i pracy. Wynienniki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Entropia. Drug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Charakterystyczne przemiany termodynamiczne. Obiegi termodynamiczn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Para wodna i jej przemiany. Siłownie parowe. Elektrociepłownie. Elektrownie jądrowe. 7. Egzergi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ilnik cieplny i pompa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Cieplne maszyny robocze i urządzenia chłodnicze. 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ezpośrednia konwersja energii. Problemy ochrony środowiska związane z eksploatacją urządzeń ciep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. Sławomir Wilk, Termodynamika techniczna, Wydawnictwa Szkolne i Pedagogiczne, Warszawa 1999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. Andrzej Teodorczyk, Zbiór zadań z termodynamiki technicznej, Wydawnictwa Szkolne i Pedagogiczne, Warszawa 1997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tefan Wiśniewski: „Termodynamika techniczna” Wydawnictwo Naukowo - Techniczne, Warszawa 1999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Jerzy Banaszek, Jan Bzowski, Roman Domański, Jerzy Sado: „Termodynamika przykłady i zadania” oficyna wyd. Politechniki Warszawskiej, Warszawa 199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21:39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01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