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spodarka odpadami i recykling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Waste management and material recycl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16"/>
          <w:lang w:eastAsia="pl-PL"/>
        </w:rPr>
      </w:pPr>
      <w:r>
        <w:rPr>
          <w:rFonts w:eastAsia="Times New Roman" w:cs="Arial" w:ascii="Arial" w:hAnsi="Arial"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przekazanie specjalistycznej wiedzy zarówno teoretycznej jak i przede wszystkim praktycznej dotyczącej podstaw gospodarki odpadami i recyklingu materiałów. Omówione zostaną przede wszystkim informacje dotycząca gospodarki odpadami jak i również recykling materiałów. Zwrócona zostanie uwaga na sposób monitoringu jak i systemy informacji w gospodarce odpadami. Przedstawiona zostanie również ocena cyklu życia materiałów jak i podjęta zostanie istotna kwestia dotycząca recyklingu materiałów we współczesnym świec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Posiada szeroką wiedzę, która umożliwia identyfikację i rozróżnienie materiałów mogących stanowić zagrożenie przede wszystkim dla zdrowia jak </w:t>
              <w:br/>
              <w:t>i życia człowie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Posiada podstawową wiedzę związaną </w:t>
              <w:br/>
              <w:t>z przechowywaniem, zabezpieczeniem oraz utylizacją materiałów szkodli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Potrafi opisać podstawowe zjawiska i procesy, które zachodzą podczas składowania, kompostowania, przetwarzania i pozyskiwania „zielonej energii”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Umie obiektywnie ocenić zagrożenia uwzględniając czynniki toksyczne, radioaktywne, łatwopalne </w:t>
              <w:br/>
              <w:t>i wybuchowe oraz potrafi zaproponować skuteczne metody przeciw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dokonać doboru materiałów uwzględniając możliwości recyklingu, a także wskazując odpowiednią metodę utylizacji odpadów uwzględniając aspekty techniczne, ekonomiczne i ekolog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 Umie wykorzystać źródła informacji w celu przygotowania prac, analiz, opinii i ekspertyz na temat zachodzących zjawisk i procesów, które są związane </w:t>
              <w:br/>
              <w:t>z gospodarką odpada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7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siada postawy prospołeczne i cechuje się odpowiedzialnością oraz empati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otrafi współdziałać i pracować w grupie/zesp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7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ów i ćwiczeń audytoryjnych. W trakcie wykładów poruszane są zagadnienia teoretyczne i praktyczne związane z szeroko rozumianą gospodarką odpadami i recyklingiem materiałów. Ćwiczenia audytoryjne koncentrują swoja uwagę przede wszystkim na praktycznych aspektach wykorzystania zdobytej wiedzy podczas wykładów i jej zastosowaniu do rozwiązywania postawionych przez Prowadzącego problemów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ą oceny końcowej jest aktywne uczestnictwo w wykładach i/lub opracowanie zagadnienia dotyczącego tematu związanego z gospodarką odpadami i recyklingiem materiałów zatwierdzonego przez Prowadzącego. Zaliczenie kolokwium z ćwiczeń audytoryjnych i/lub projekt grupow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yższe kryteria uzależnione są od aktywności i zaangażowania Studentów </w:t>
              <w:br/>
              <w:t xml:space="preserve">w trakcie wykładu i zajęć audytoryjnych. Ocenie podlega przede wszystkim zaangażowanie Studentów w dyskusji, umiejętność pracy w grupie, kwestia oryginalności proponowanych rozwiązań zarówno indywidualnie jak i grupowo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Zagadnienia prawne w gospodarce odpad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Klasyfikacja ogólna odpad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Podstawowe informacje dotyczące gospodarki odpad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Odpady komunalne i system gospodarki tymi odpad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Odpady organi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Odpady przemysłow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Monitorowanie oraz system informacji w zakresie gospodarowania odpadami w Polsc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Przepływ materiałów we współczesnym świec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8.1 Rachunki przepływów materiał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8.2 Ocena cyklu życia 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Recykling odpadów we współczesnym świec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Czesława Rosik-Dulewska: „Podstawy gospodarki odpadami”, Wydawnictwo naukowe PW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A Warszawa 20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 Bernard Bilitewski, Georg Hardtke, Klaus Marek: „Podręcznik gospodarki odpadami teoria  </w:t>
              <w:br/>
              <w:t xml:space="preserve">    i praktyka”, Wydawnictwo Seidel Przyrzecki, Warszawa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Andrzej Łędzki, Regina Jeziorska, Jacek Kijeński: „Odzysk i recykling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limerowych, Wydawnictwo Naukowe PWN, Warszawa 20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 Elżbieta Żębek: „Zasady gospodarki odpadami w ujeciu prawnym i środowiskowym, Kortows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zegląd Prawniczy Monografie, Olsztyn 20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Vaclav Smil: „Tworzenie bogatego świata”, Wydawnictwo naukowe PWN SA Warszawa 20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 Anna Albin: „Gmina w systemie gospodarowania odpadami komunalnymi”, Prace Naukowe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ydziału Prawa, Administracji i Ekonomii Uniwersytetu Wrocławskiego Wrocław 201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Ustawa z dnia 24 maja 2018 roku o odpadach i inne ustawy dotyczące gospodarki odpad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00"/>
                  <w:u w:val="none"/>
                  <w:lang w:eastAsia="pl-PL"/>
                </w:rPr>
                <w:t>www.recykl.pl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5. Hanna Teodorowicz: „Gospodarka odpadami w przedsiębiorstwie – praktyczny poradnik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lska Agencja Rozwoju Przedsiębiorczości, Warszawa 20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ykl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6:59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2T07:16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</Properties>
</file>