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fika inżyniers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ics for Engineer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inż. Piotr Malcze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obejmuje cykl wykładów oraz ćwiczeń rysunkowych, których celem jest opanowanie przez studentów umiejętności poprawnego odczytywania oraz samodzielnego wykonywania różnego rodzaju j rysunkowej dokumentacji technicznej.   Przedmiot przygotowuje do studiowania teorii konstrukcji, rozwija wyobraźnię przestrzenną, stymuluje twórcze myślenie, przybliża i wzbogaca słownictwo techniczne, zapoznaję  z zagadnieniami dotyczącymi unifikacji i normalizacji, doskonali umiejętności poszukiwania i selekcji informacji technicznej. 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zutowanie równoległe, znajomość  geometri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ślenie podstawowych figur geometrycz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ma podstawową wiedzę z zakresu dyscyplin niezbędnych do rozwiązywania podstawowych zagadnień i problemów z zakresu inżynierii bezpieczeństw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, zna podstawowe metody i techniki ilustracji rozwiązań zadań inżynierskich. zasady zapisu konstrukcji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zna zagadnienia dotyczące praw autorskich i ochrony własności przemysłowej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10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20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wykonuje rysunki techniczne i posługuje się nimi;  U02, planuje i organizuje swoją pracę oraz w zespole projektowym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przygotowuje udokumentowane opracowanie problemu inżynierskiego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, samodzielnie poszerza swoją wiedzę, wykorzystując literaturę i bazy danych (również w języku obcym) w powiązaniu z innymi obszarami nauki;</w:t>
            </w:r>
          </w:p>
          <w:p>
            <w:pPr>
              <w:pStyle w:val="Normal"/>
              <w:tabs>
                <w:tab w:val="clear" w:pos="708"/>
                <w:tab w:val="left" w:pos="131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5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20,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21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24,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01, krytycznie ocenia poziom swojej  wiedzy i umiejętności, rozumie potrzebę uczenia się przez całe życie i śledzenia bieżących osiągnięć w dziedzinie inżynierii bezpieczeństwa, potrafi inspirować i organizować proces uczenia się innych osób;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działa w sposób profesjonalny i przestrzega zasad etyki zawodowej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ma świadomość roli społecznej  absolwenta kierunku technicznego, rozumie potrzebę formułowania i przekazywania społeczeństwu informacji i opinii dotyczących osiągnięć techniki i aspektów bezpieczeństwa, podejmuje działania, aby przekazać takie informacje w sposób powszechnie zrozumiały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5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obejmuje cyklu wykładów, których celem jest wprowadzenie w elementarne zagadnienia związane z procesem konstruowania oraz zajęcia audytoryjne. Przedmiot zaznajamia z zagadnieniami dotyczącymi normalizacji i unifikacji, wprowadza elementy maszynoznawstwa, klasyfikacji maszyn oraz zaznajamia z zasadami zapisu cech geometrycznych, wymiarów oraz własności użytkowych odwzorowanych obiektów (tolerancji i pasowań, chropowatości powierzchni, odchyłek kształtu i położenia). Podczas ćwiczeń rysunkowych studenci opanowują i doskonalą umiejętności poprawnego odczytywania oraz samodzielnego wykonywania dokumentacji rysunkowej. Dokumentację rysunkową w postaci rysunków technicznych wykonują odręcznie pod nadzorem prowadzącego oraz w ramach pracy włas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ą oceny końcowej z ćwiczeń audytoryjnych jest poprawne wykonanie przez studenta wszystkich rysunków, w przypadku oceny z wykładu- zaliczenie kolokwiu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Zapis konstrukcji i jego rodzaje. Odwzorowanie budowy przedmiotów metodą rzutowania.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Rzut aksonometryczny: izomeria, dimetria prostokątna i ukośna.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Zasady odwzorowania budowy przedmiotów za pomocą rzutu prostokątnego metodą A i E.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Znormalizowany układ rzutów prostokątnych. Odwzorowanie budowy przedmiotów w widoku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Sposoby odwzorowanie budowy wewnętrznej przedmiotów (metoda linii kreskowych, metoda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przekroju). Sposoby wykonania i oznaczania przekrojów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Przekroje proste i złożone: stopniowe i łamane. Kład miejscowy i przesunięty. </w:t>
            </w:r>
          </w:p>
          <w:p>
            <w:pPr>
              <w:pStyle w:val="BalloonText1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Warunek stosowania. Sposób wykonania i oznaczania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Podstawowe elementy zapisu wymiarów liniowych i kątowych. Zasady porządkowe zapisu</w:t>
            </w:r>
          </w:p>
          <w:p>
            <w:pPr>
              <w:pStyle w:val="BalloonText1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wymiarów. Zasady wymiarowania wynikające z potrzeb konstrukcyjnych i technologicznych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Uproszczony zapis cech geometrycznych wymiarowanych przedmiotów. Wymiarowanie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krzywizn łuków okręgów, powierzchni walcowych i kulistych, graniastosłupów prawidłowych,</w:t>
            </w:r>
          </w:p>
          <w:p>
            <w:pPr>
              <w:pStyle w:val="BalloonText1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klinów i stożków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Oznaczanie chropowatości powierzchni, powłok oraz obróbki cieplnej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Ogólne zasady tolerowania wymiarów. Znormalizowany układ tolerancji wymiarów liniowych.</w:t>
            </w:r>
          </w:p>
          <w:p>
            <w:pPr>
              <w:pStyle w:val="BalloonText1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Sposoby zapisu odchyłek granicznych wymiarów liniowych. 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Zapis odchyłek granicznych wymiarów części skojarzonych. Charakter współpracy części</w:t>
            </w:r>
          </w:p>
          <w:p>
            <w:pPr>
              <w:pStyle w:val="BalloonText1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skojarzonych. 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Tolerancje kształtu i położenia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. Uproszczone i umowne przedstawianie części maszyn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 Rozłączne i nierozłączne połączenia części maszyn. 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. Rysunek zestawieniowy i złożeniowy. 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 Elementy rysunku technicznego architektoniczno-budowlan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Dobrzański T. Rysunek Techniczny Maszynowy, WNT Warszawa 2017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E.Miśniakiewicz, W.Skowroński; „Rysunek techniczny budowlany” Arkady 2011nstrukcji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WNT,Warszawa 2004</w:t>
              <w:tab/>
            </w:r>
          </w:p>
          <w:p>
            <w:pPr>
              <w:pStyle w:val="Normal"/>
              <w:tabs>
                <w:tab w:val="clear" w:pos="708"/>
                <w:tab w:val="left" w:pos="816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Dobrzański T. Rysunek Techniczny Maszynowy, WNT Warszawa 2001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ydzanicz I. Rysunek techniczny jako zapis konstrukcji, WNT,Warszawa 20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1:02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8-31T19:51:00Z</dcterms:modified>
  <cp:revision>7</cp:revision>
  <dc:subject/>
  <dc:title>KARTA KURSU</dc:title>
</cp:coreProperties>
</file>