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istyka w bezpieczeństw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stics in the safet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Natalia Ryłk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356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ształcenia jest zapoznanie studenta z logistyką, w szczególności związaną z zapewnieniem bezpieczeństwa państwa na różnych szczeblach administracji w czasie pokoju oraz logistyką w sytuacjach kryzysowych. Kurs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analizy matematycznej, rachunku prawdopodobieństwa, teorii zbiorów, analizy ryzyka, ergonomii pracy, bezpieczeńst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trafi dostrzegać aspekty systemowe i pozatechniczne (w tym społeczne, ekonomiczne i prawne) przy formułowaniu zadań inżynierskich oraz określić priorytety i rozstrzygać dylematy podczas realizacji zad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 pracy w przemyśle, Niezawodność i analiza ryzyka, Zagrożenia i ich skutk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1, Ma podstawową wiedzę niezbędną do rozumienia społecznych, ekonomicznych, prawnych i innych pozatechnicznych uwarunkowań działalności inżynierskiej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2, Student ma uporządkowaną teoretyczną wiedzę w zakresie logistyki w bezpieczeństwi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3, Posiada wiedzę o możliwościach prognozowania rozwoju zagrożeń i szacowania ryzyka w systemach logistyczny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04, Rozumie konieczność wykorzystania rozwiązań logistycznych w zarządzaniu kryzysowym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11, K_W14, K_W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1, K_W14 - 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01 – Formułuje proste zadania inżynierskie o charakterze praktycznym, typowe dla inżynierii bezpieczeństw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- Przy formułowaniu zadań inżynierskich potrafi wskazać ich aspekty systemowe i pozatechniczne, w tym społeczne, ekonomiczne i prawn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3 - Potrafi zidentyfikować źródła zagrożeń, charakter i skale możliwych zagrożeń w systemach logistycznych, przedstawia czynniki kształtujące poziom bezpieczeństw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U01, K_U09, K_U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, K_U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01, Określa priorytety oraz identyfikuje i rozstrzyga dylematy związane z realizacją określonego przez siebie lub innych zadani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, Uwzględnia aspekty bezpieczeństwa podczas podejmowania decyzji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, K_K03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, K_K03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Zajęcia będą prowadzone w formie wykładu z wykorzystaniem multimediów, na którym studenci poznają zagadnienia z zakresu logistyki w bezpieczeństwie, oraz jej roli w zapewnieniu bezpieczeństwa państwa na różnych szczeblach administracji, bezpieczeństwa funkcjonowania systemu gospodarczego, etc. zarówno w czasie pokoju jak i w sytuacjach kryzysowych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kwium zaliczeniowe z wykładów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dstawowe pojęcia oraz zadania bezpieczeńst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Logistyka w działalności człowieka, społeczności i państwa w zakresie zapewnienia tym podmiotom bezpieczeńst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Logistyka w optymalizacji procesów gospodarczych. Zarządzanie logistyczne w przedsiębiorstwie. Podstawowe zasady sprawnego, efektywnego sterowania strumieniami przepływu wyrobów, materiałów oraz innych dób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Identyfikacja zagrożeń na poziomie kraju, województwa, powiatu i gminy: skuteczne ich monitorowanie i minimalizowanie. Systemy logistyczne w działalności służb ratownicz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Logistyczne zabezpieczenie systemu ratownictwa w Polsce w świetle obowiązujących przepisów. Logistyka dużych, długotrwałych akcji ratowniczych. zagranic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 Analizy logistyczne akcji ratowniczych przeprowadzonych po różnych katastrofach w kraju i zagranicą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Zarządzanie komunikacją w sytuacji kryzysowej. Zasady projektowania nowoczesnych rozwiązań informatycznych w logistyce bezpieczeństw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1. Szymonik A. - Logistyka w bezpieczeństwie. Wyd. Difin, Warszawa 2010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owak E.- Logistyka w sytuacjach kryzysowych. Wyd. Akademii Obrony Narodowej, Warszawa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F. J. Beier, K. Rutkowski - Logistyka, Warszawa, 2005, Wyd. SGH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. Ficon - Logistyka kryzysowa - procedury, potrzeby, potencjał, Warszawa, 2011, Wyd. Bel Studio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Krawczyk S. - Zarządzanie procesami logistycznymi. PWE, Warszawa 200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owak E., Nowak W. - Podstawy logistyki w sytuacjach kryzysowych z elementami zarządzania logistycznego.; Wydawnictwo SWSZPIZ; Łódź 2009.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Tyrała P. - Zarządzanie kryzysowe: ryzyko, bezpieczeństwo, obronność; Wyd. A. Marszałek, Toruń 2003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osowski B. - Sprawne i elastyczne zarządzanie w kryzysie. Wyd. Difin, Warszawa 2008. 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9:35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8-31T23:14:00Z</dcterms:modified>
  <cp:revision>33</cp:revision>
  <dc:subject/>
  <dc:title>KARTA KURSU</dc:title>
</cp:coreProperties>
</file>