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ZPIECZEŃSTWO TECHNOLOGII INFORMACYJNYCH</w:t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7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4"/>
            </w:tblGrid>
            <w:tr>
              <w:trPr>
                <w:trHeight w:val="52" w:hRule="atLeast"/>
              </w:trPr>
              <w:tc>
                <w:tcPr>
                  <w:tcW w:w="7614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rchitektura i bezpieczeństwo sieci komputerowych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tbl>
            <w:tblPr>
              <w:tblW w:w="7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9"/>
            </w:tblGrid>
            <w:tr>
              <w:trPr>
                <w:trHeight w:val="52" w:hRule="atLeast"/>
              </w:trPr>
              <w:tc>
                <w:tcPr>
                  <w:tcW w:w="743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mputer Networks Security</w:t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616"/>
        <w:gridCol w:w="2835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61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tbl>
            <w:tblPr>
              <w:tblW w:w="3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7"/>
            </w:tblGrid>
            <w:tr>
              <w:trPr>
                <w:trHeight w:val="112" w:hRule="atLeast"/>
              </w:trPr>
              <w:tc>
                <w:tcPr>
                  <w:tcW w:w="381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dr hab. Olesia Afanasiewa, </w:t>
                  </w:r>
                  <w:r>
                    <w:rPr>
                      <w:sz w:val="22"/>
                      <w:szCs w:val="22"/>
                      <w:lang w:val="pl-PL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 xml:space="preserve">prof. UP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6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241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zapoznanie studenta z podstawowymi pojęciami i współczesnymi problemami związanymi z bezpieczeństwem sieci komputerowych: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ochroną informacji w sieciach, podstawowe pojęcia o wirusach, wykorzystanie „firewall”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owymi technikami i protokołami identyfikacyjnym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odstawami zabezpieczenia bezpiecznych połączeń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ochroną informacji w sieci World Wide Web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algorytmami i protokołami, które zapewniają bezpieczeństwo sieci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sieciowymi systemami wykrywania intruzów;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modelami kontroli dostępu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11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3"/>
            </w:tblGrid>
            <w:tr>
              <w:trPr>
                <w:trHeight w:val="356" w:hRule="atLeast"/>
              </w:trPr>
              <w:tc>
                <w:tcPr>
                  <w:tcW w:w="7193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teorii matematycznej: elementy teorii liczb, struktury algebraiczne, złożoność obliczeniowa, elementy teorii informacji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siada wiedzę z zakresu kryptografii i szyfrowania danych, kryptoanalizy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86"/>
            </w:tblGrid>
            <w:tr>
              <w:trPr>
                <w:trHeight w:val="482" w:hRule="atLeast"/>
              </w:trPr>
              <w:tc>
                <w:tcPr>
                  <w:tcW w:w="6886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miejętność zapisu podstawowych algorytmów i tworzenia prostych programów komputerowych przy użyciu języka programowania C/C++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otrafi przeprowadzić standardowe algorytmy szyfrowania danych i opracować podstawowe programy szyfrujące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2"/>
            </w:tblGrid>
            <w:tr>
              <w:trPr>
                <w:trHeight w:val="231" w:hRule="atLeast"/>
              </w:trPr>
              <w:tc>
                <w:tcPr>
                  <w:tcW w:w="671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Matematyka 1, 2 i 3. Teoretyczne podstawy informatyki. Podstawy programowania C/C++. Kryptografia i szyfrowanie danych. Kryptoanaliza.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. Posiada wiedzę z zakresu ochrony informacji w sieciach komputerowych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W02. Zna podstawowe techniki i protokoły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 xml:space="preserve">identyfikacyj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. Posiada poszerzoną wiedzę w zakresie zabezpieczenia bezpiecznych połączeń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4. Zna podstawowe algorytmy i protokoły, które zapewniają bezpieczeństwo siec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5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. Potrafi dobrać odpowiednie techniki i narzędzia do skanowania sieci w celu oceny systemy bezpieczeństw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. Potrafi dokonać podstawowej analizy niezbędnych modyfikacji i rozszerzeń narzędzi do wymogów określonego środowiska sieciowe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01. Jest przygotowany do pracy w zespole i do podnoszenia swoich kwalifikacji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. Profesjonalnie podchodzi do rozwiązania problemów bezpieczeństwa sieci komputer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rs składa się z wykładów i zajęć prowadzonych w formie laboratori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ramach ćwiczeń laboratoryjnych na bieżąco będzie weryfikowana wiedza przekazywana podczas wykładów. Studenci w ramach pracy indywidualnej realizują zadane projekty, dotyczące analizy sieci w celu oceny systemy bezpieczeństwa, używając odpowiednie narzędzi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wyjaśnić algorytmy i protokoły, które zapewniają bezpieczeństwo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wykorzystuje podstawowe narzędzia do analizy poziomu bezpieczeństwa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trafi tworzyć dodatki dla programów znanych, jako narzędzia do analizy bezpieczeństwa sieci, które rozszerzają możliwości odpowiednich narzędzi i dostosować ich do wymogów określonego środowiska siecioweg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problemów współczesnej ochrony informacji w sieciach komputer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dstawowe techniki identyfikacyjne. Identyfikacja użytkowników, protokoły i schematy identyfikacj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Internet Protocol Security (IPsec). Bezpieczeństwo połącz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Bezpieczeństwo w sieciach bezprzewodowyc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Modele detekcji intruzów. Wprowadzenie do sieciowych systemów wykrywania intruz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Wprowadzenie do podstaw kontroli dostępu, modeli i implementacj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Ochrona informacji w sieci World Wide Web. Secure Sockets Layer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Systematyka wirusów komputerowy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.Dhanjani, J.Clarke. Bezpieczeństwo sieci. Narzędzia. Helion, O’REILLY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W.Stallings. Ochrona danych w sieci i intersieci. W teorii i w praktyce. WNT, 1997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C.Kaufman, R.Perlman, M.Speciner. Network Security. Private Communication in a Public World. Prentice Hall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R.Anderson. Security Engineering: A Guide to Building Dependable Distributed Systems. New York: John Wiley &amp; Sons. 200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C.Kaufman, R.Perlman, M. Speciner. Network Security. Engle-wood Cliffs, NJ: Prentice Hall,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 B. Schneier. Secrets and Lies. New York: John Wiley &amp; Sons. 2004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5. E.Skoudis, T.Liston. Counter Hack Reloaded. Upper Saddle River. NJ: Prentice Hall, 2006. 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10:00:00Z</dcterms:modified>
  <cp:revision>7</cp:revision>
  <dc:subject/>
  <dc:title>KARTA KURSU</dc:title>
</cp:coreProperties>
</file>