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;Arial" w:hAnsi="Arial;Arial" w:cs="Arial;Arial"/>
          <w:b/>
          <w:b/>
          <w:bCs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i/>
          <w:sz w:val="20"/>
          <w:szCs w:val="20"/>
        </w:rPr>
      </w:r>
    </w:p>
    <w:p>
      <w:pPr>
        <w:pStyle w:val="Heading1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6F6F6" w:val="clear"/>
                <w:lang w:val="en-GB"/>
              </w:rPr>
              <w:t>Economics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r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pis kursu (cele kształcenia)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elem kształcenia w zakresie przedmiotu Ekonomia  jest zapoznanie studentów z podstawowymi  pojęciami z zakresu makroekonomii i mikroekonomii oraz aspektami związanymi z członkostwem Polski w Unii Europejskiej. Poznanie teorii rozwoju i wzrostu gospodarczego, teorii pieniądza oraz innych aktualnych problemów gospodarczych.  Cele nauczania obejmują również podstawowe przygotowanie przyszłych inżynierów do pracy w zmieniających się warunkach gospodarki rynkowej.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us prowadzony jest w języku polskim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arunki wstępne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trafi analizować zależności matematyczne. Potrafi interpretować graficznie podstawowe praw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atematyka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Efekty uczenia się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01 –Ma wiedzę dotyczącą podstawowych pojęć z makroekonomii i mikroekonomi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2 -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3 - posiada wiedzę na temat teorii rozwoju gospodarczego i innych problemów gospodar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-  Student potrafi interpretować i analizować podstawowe zjawiska ekonomiczne w kontekście zachodzących zmian w gospodarce rynkowej i funkcjonowania przedsiębiorstw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 - Potrafi wskazać wzajemne powiązania pomiędzy sferą makroekonomiczną i mikroekonomiczną gospodarki pa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K_U17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K_U17, K_U19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pis metod prowadzenia zajęć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Zawartotabeli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Zawartotabeli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E – 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Zawartotabeli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Zawartotabeli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Kolokwium zaliczeniowe z wykładów</w:t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reści merytoryczne (wykaz tematów)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oria ekonom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la państwa i rynku w gospodarc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arakterystyka rynk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  <w:t>Podstawowe pojęcia 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enia </w:t>
            </w: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  <w:t>z przedsiębiorczośc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dsiębiorczość międzynarodow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  <w:t>Przedsiębiorczość w małych jednostkach gospodarczych i na rynku prac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  <w:t xml:space="preserve">Rodzaje przedsiębiorczości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ikroekonomiczna analiza przedsiębiorstw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dele konkurencji rynkowej oraz równowaga konkurencyjn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ynek kapitałow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gadnienia gospodarki narodowej, wzrostu gospodarczego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chód narodowy i wzrost gospodarcz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nflacja i bezrobocie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iunktura gospodarcz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andel zagraniczn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eneza i rozwój koncepcji integracyjnych w Europie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az literatury podstawowej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Begg D., Fischer S., Dornbusch, Rudiger R., „Makroekonomia” Państwowe Wyd. Ekon., Warszawa, 2014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Begg D., Fischer S., Dornbusch, Rudiger R., „Mikroekonomia” Państwowe Wyd. Ekon., Warszawa, 2013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Biesiak J.  „Ekonomia” Wydawnictwo Wyższej Szkoły Zarządzania , Warszaw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arciniak S. „Makro- i mikroekonomia, Podstawowe problemy” Wydawnictwo Naukowe PWN, Warszawa, 2013</w:t>
            </w:r>
            <w:r>
              <w:rPr>
                <w:rFonts w:cs="Arial;Arial" w:ascii="Arial;Arial" w:hAnsi="Arial;Arial"/>
                <w:color w:val="10253A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Bielecka M. 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>Podstawy przedsiębiorczości</w:t>
            </w:r>
            <w:r>
              <w:rPr>
                <w:rStyle w:val="Appleconvertedspace"/>
                <w:rFonts w:cs="Arial;Arial" w:ascii="Arial;Arial" w:hAnsi="Arial;Arial"/>
                <w:bCs/>
                <w:color w:val="000000"/>
                <w:sz w:val="20"/>
                <w:szCs w:val="20"/>
              </w:rPr>
              <w:t>, W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ydawnictwo Edukacyjne Żak Zofii Dobkowskiej</w:t>
            </w:r>
            <w:r>
              <w:rPr>
                <w:rFonts w:cs="Arial;Arial" w:ascii="Arial;Arial" w:hAnsi="Arial;Arial"/>
                <w:sz w:val="20"/>
                <w:szCs w:val="20"/>
              </w:rPr>
              <w:t>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D0D0D"/>
                <w:sz w:val="20"/>
                <w:szCs w:val="20"/>
              </w:rPr>
              <w:t>Barcz J., Kawecka-Wyrzykowska E., Michałowska-Gorywoda K., Integracja europejska w świetle Traktatu z Lizbony, Aspekty ekonomiczne, Polskie Wydawnictwo Ekonomiczne, Warszawa, 2012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az literatury uzupełniającej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Gulcz M., Ekonomia- Mikroekonomia i Makroekonomia,  Przedsiębiorstwo Wydawnicze Ars boni et aequi, Poznań 2002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asopisma naukowe z zakresu ekonomii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ieślik J.: Przedsiębiorczość dla ambitnych. Jak uruchomić własny biznes. Wyd. Akademickie i Profesjonalne, Warszawa 2008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epkowska Z., Podstawy przedsiębiorczości, Wydawnictwo:</w:t>
            </w:r>
            <w:r>
              <w:rPr>
                <w:rStyle w:val="Appleconvertedspace"/>
                <w:rFonts w:cs="Arial;Arial" w:ascii="Arial;Arial" w:hAnsi="Arial;Arial"/>
                <w:color w:val="000000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Difin, 2014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BalloonTex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4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2:00Z</dcterms:created>
  <dc:creator>Barbara Wilk</dc:creator>
  <dc:description/>
  <cp:keywords/>
  <dc:language>en-US</dc:language>
  <cp:lastModifiedBy>Iwona</cp:lastModifiedBy>
  <cp:lastPrinted>2012-01-27T08:28:00Z</cp:lastPrinted>
  <dcterms:modified xsi:type="dcterms:W3CDTF">2021-03-30T13:18:00Z</dcterms:modified>
  <cp:revision>6</cp:revision>
  <dc:subject/>
  <dc:title>KARTA KURSU</dc:title>
</cp:coreProperties>
</file>