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90" w:type="dxa"/>
        <w:jc w:val="left"/>
        <w:tblInd w:w="-1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0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0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programowan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0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1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1365" w:hRule="atLeast"/>
        </w:trPr>
        <w:tc>
          <w:tcPr>
            <w:tcW w:w="97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ów z wybranymi elementami języka Python, zasadami programowania imperatywnego o cechach strukturalnych i funkcyjnych oraz zaznajomienie słuchaczy z nowoczesnymi technikami programowania, narzędziami i bibliotekami umożliwiającymi łatwe i efektywne rozwiązywanie różnorodnych zagadnień inżynierskich z wykorzystaniem języka Python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4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pojęć, terminów i konstrukcji z zakresu struktur danych,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pisania struktur danych i prostych algorytmów w pseudo-kodzie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.paradygmatu programowania imperatywnego, strukturalnego i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żliwościach użycia różnych bibliotek języka Python i technikach programowania użytecznych do rozwiązywania podstawowych i średnio-zaawansowanych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i biblioteki użyteczne dla rozwiązywania danego problemy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implementować algorytmy w języku Python z wykorzystaniem technik programowania strukturalnego oraz funkcyjnego</w:t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na terminologię i metodologię dotyczącą języka Python na poziomie umożliwiającym swobodną współpracę z innymi programis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34"/>
      </w:tblGrid>
      <w:tr>
        <w:trPr>
          <w:trHeight w:val="424" w:hRule="exact"/>
          <w:cantSplit w:val="true"/>
        </w:trPr>
        <w:tc>
          <w:tcPr>
            <w:tcW w:w="969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5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2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1920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2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1136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nia języka Python 3, proste i złożone typy danych (zmienne, napisy, listy, krotki, słowniki), instrukcje warunkowe i cykliczne, przetwarzanie danych złożonych typów, funkcje własne i wbudowane, moduły, obsługa plików i baz da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2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1098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zio Romano, Learning Python, Pack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2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1112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Alex Martelli, Anna Ravenscroft, Steve Holden, Py</w:t>
            </w:r>
            <w:r>
              <w:rPr>
                <w:sz w:val="22"/>
                <w:szCs w:val="22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Wilk</dc:creator>
  <dc:description/>
  <cp:keywords/>
  <dc:language>en-US</dc:language>
  <cp:lastModifiedBy>Olesia</cp:lastModifiedBy>
  <cp:lastPrinted>1995-11-21T17:41:00Z</cp:lastPrinted>
  <dcterms:modified xsi:type="dcterms:W3CDTF">2021-09-01T22:08:00Z</dcterms:modified>
  <cp:revision>2</cp:revision>
  <dc:subject/>
  <dc:title>KARTA KURSU</dc:title>
</cp:coreProperties>
</file>