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ja systemów ratownictw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 Korzeni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</w:t>
            </w:r>
            <w:r>
              <w:rPr>
                <w:color w:val="000000"/>
                <w:kern w:val="2"/>
              </w:rPr>
              <w:t xml:space="preserve"> zapoznanie studentów z podstawami prawnymi oraz zorganizowanymi systemami oraz metodami i urządzeniami udzielania pomocy człowiekowi i grupom społecznym znajdującym się </w:t>
            </w:r>
            <w:r>
              <w:rPr>
                <w:color w:val="000000"/>
              </w:rPr>
              <w:t xml:space="preserve">w niebezpieczeństwie zagrażającym życiu lub zdrowiu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pojęcie organizacji jako grupy współdziałających ludzi, atrybuty i cechy organizacji a także podstawowe zasady zorganizowanego działania.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wykonywać podstawowe pomiary i obliczenia sprawności </w:t>
              <w:br/>
              <w:t>i skuteczności działania,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wanie zagrożeń (sem. 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posiada wiedzę na temat różnego rodzaju zagrożeń we współczesnym świecie</w:t>
            </w:r>
          </w:p>
          <w:p>
            <w:pPr>
              <w:pStyle w:val="Normal"/>
              <w:rPr>
                <w:rStyle w:val="Wrtext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</w:t>
            </w:r>
            <w:r>
              <w:rPr>
                <w:color w:val="000000"/>
                <w:kern w:val="2"/>
              </w:rPr>
              <w:t xml:space="preserve">podstawy prawne oraz zorganizowane systemy udzielania pomocy człowiekowi i grupom społecznym znajdującym się </w:t>
            </w:r>
            <w:r>
              <w:rPr>
                <w:color w:val="000000"/>
              </w:rPr>
              <w:t>w niebezpieczeństwie zagrażającym życiu lub zdrowi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11, 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5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, umie zaprojektować system monitorowania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óżnego rodzaju zagrożeń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U02, umie oszacować prawdopodobieństwo </w:t>
              <w:br/>
              <w:t>i skutki zagroż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4, K_U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strzega znaczenie ciągłego podnoszenia swoich kwalifik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Ćwiczenia w formie dyskusji, opracowywania i prezentowanie projektów indywidualnych </w:t>
              <w:br/>
              <w:t>i grupowych, a w okresie zajęć zdalnych - opracowywania i prezentowanie projektów indywidualnych –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na platformie lub w poczcie e-mail do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wykładów ustne poprzedzone pisemnym sprawdzianem na przedostatnim wykładzie. 60% poprawnych odpowiedzi z pisemnego sprawdzianu oznacza ocenę 3.0;  80% – ocena 3,5; 100% - ocena 4,0. W czasie ustnego zaliczenia można te oceny podwyższyć. Zaliczenie ćwiczeń na podstawie rozwiązania wszystkich zadań (projektów indywidualnych) przypisanych do każdego ćwiczenia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1. Prawo do bezpieczeństwa człowieka</w:t>
            </w:r>
          </w:p>
          <w:p>
            <w:pPr>
              <w:pStyle w:val="Normal"/>
              <w:jc w:val="both"/>
              <w:rPr/>
            </w:pPr>
            <w:r>
              <w:rPr/>
              <w:t>2. Ratownictwo i ratownik. Zorganizowanie systemów ratownict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 Struktura podmiotowa systemu ratownict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 Struktura przedmiotowa systemu ratownict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5. Krajowy System Ratowniczo-Gaśniczy – KSRG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 Państwowa Straż Pożarna - PSP</w:t>
            </w:r>
          </w:p>
          <w:p>
            <w:pPr>
              <w:pStyle w:val="Normal"/>
              <w:jc w:val="both"/>
              <w:rPr/>
            </w:pPr>
            <w:r>
              <w:rPr/>
              <w:t>7. Państwowe Ratownictwo Medyczne – PRM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8. Ochotnicza Straż Pożarna - OSP</w:t>
            </w:r>
          </w:p>
          <w:p>
            <w:pPr>
              <w:pStyle w:val="Normal"/>
              <w:rPr/>
            </w:pPr>
            <w:r>
              <w:rPr/>
              <w:t>9. Zawodowe ratownictwo techniczne</w:t>
            </w:r>
          </w:p>
          <w:p>
            <w:pPr>
              <w:pStyle w:val="Normal"/>
              <w:jc w:val="both"/>
              <w:rPr/>
            </w:pPr>
            <w:r>
              <w:rPr/>
              <w:t>10. Ratownictwo regionalne górskie i wod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11. Ratownictwo organizacji pozarząd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odyText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  <w:t xml:space="preserve">s. 191-09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a z dnia 29 sierpnia 2002 r. o stanie wojennym oraz o kompetencjach Naczelnego Dowódcy Sił Zbrojnych i zasadach jego podległości konstytucyjnym organom Rzeczypospolitej Polskiej </w:t>
            </w:r>
            <w:r>
              <w:rPr>
                <w:i/>
                <w:sz w:val="24"/>
                <w:szCs w:val="24"/>
              </w:rPr>
              <w:t>(Dz. U. nr 165, poz. 1301 zzm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  <w:r>
              <w:rPr/>
              <w:t xml:space="preserve"> Ustawa z dnia 24 sierpnia 1991 r. o Państwowej Straży Pożarnej </w:t>
            </w:r>
            <w:r>
              <w:rPr>
                <w:i/>
              </w:rPr>
              <w:t>(t.j. Dz. U. z 2020 r. poz. 1123, 1610, 2112)</w:t>
            </w:r>
            <w:r>
              <w:rPr/>
              <w:t>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/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25 czerwca 2002 r. w sprawie szczegółowego zakresu działania Szefa Obrony Cywilnej Kraju, szefów obrony cywilnej województw, powiatów i gmin </w:t>
            </w:r>
            <w:r>
              <w:rPr>
                <w:i/>
                <w:sz w:val="24"/>
                <w:szCs w:val="24"/>
              </w:rPr>
              <w:t>(Dz. U. nr 96, poz. 850)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30 listopada 2006 r. w sprawie legalnych jednostek miar </w:t>
            </w:r>
            <w:r>
              <w:rPr>
                <w:i/>
                <w:sz w:val="24"/>
                <w:szCs w:val="24"/>
              </w:rPr>
              <w:t>(Dz. U. nr 225, poz. 1638)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Rozporządzenie Rady Ministrów z dnia 18 stycznia 2005 r. w sprawie dawek granicznych promieniowania jonizującego </w:t>
            </w:r>
            <w:r>
              <w:rPr>
                <w:i/>
              </w:rPr>
              <w:t>(</w:t>
            </w:r>
            <w:hyperlink r:id="rId2" w:tgtFrame="new">
              <w:r>
                <w:rPr>
                  <w:rStyle w:val="InternetLink"/>
                  <w:i/>
                </w:rPr>
                <w:t>Dz. U, Nr 20, poz. 168</w:t>
              </w:r>
            </w:hyperlink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kern w:val="2"/>
              </w:rPr>
              <w:t>Rozporządzenie Rady Ministrów</w:t>
            </w:r>
            <w:r>
              <w:rPr>
                <w:kern w:val="2"/>
              </w:rPr>
              <w:t xml:space="preserve"> </w:t>
            </w:r>
            <w:r>
              <w:rPr/>
              <w:t xml:space="preserve">z dnia 29 maja 2012 r. </w:t>
            </w:r>
            <w:r>
              <w:rPr>
                <w:bCs/>
                <w:kern w:val="2"/>
              </w:rPr>
              <w:t>w sprawie środków bezpieczeństwa fizycznego stosowanych do zabezpieczania informacji niejawnych</w:t>
            </w:r>
            <w:r>
              <w:rPr>
                <w:kern w:val="2"/>
              </w:rPr>
              <w:t xml:space="preserve"> </w:t>
            </w:r>
            <w:r>
              <w:rPr>
                <w:i/>
              </w:rPr>
              <w:t>(Dz. U. z 2012 r. poz. 683).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pracy studenta bez kontaktu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ów indywidualnych na podane temat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45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is">
    <w:name w:val="opis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DetailsServlet?id=WDU2005020016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9:00Z</dcterms:modified>
  <cp:revision>14</cp:revision>
  <dc:subject/>
  <dc:title>KARTA KURSU</dc:title>
</cp:coreProperties>
</file>