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z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Wojciech Bą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Wojciech Bąk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r hab. Czesław Kajtoch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r hab. Barbara Garbarz-Glos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898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Uzupełnienie i pogłębienie wiedzy umożliwiające zrozumienie podstawowych zjawisk fizycznych rządzących przyrodą. Zapoznanie z pojęciami, definicjami i terminami stosowanymi w fizyce, nabycie umiejętności praktycznego posługiwania się nimi. Zapoznanie z zagadnieniami teoretycznymi i metodyką eksperymentu fizycznego jak również z aparatem matematycznym służącym do zjawisk fizycznych. Uzyskanie wiedzy dotyczącej optymalizacji pomiarów i wyboru metod pomiarowych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7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4"/>
            </w:tblGrid>
            <w:tr>
              <w:trPr>
                <w:trHeight w:val="439" w:hRule="atLeast"/>
              </w:trPr>
              <w:tc>
                <w:tcPr>
                  <w:tcW w:w="7204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osiada wiedzę z zakresu Podstawy Programowej z fizyki dla szkoły ponadgimnazjalnej (Liceum Ogólnokształcące, Liceum Profilowane, Technikum), zna podstawy analizy matematycznej.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7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4"/>
            </w:tblGrid>
            <w:tr>
              <w:trPr>
                <w:trHeight w:val="669" w:hRule="atLeast"/>
              </w:trPr>
              <w:tc>
                <w:tcPr>
                  <w:tcW w:w="7394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sługuje się metodami rachunkowymi w obliczeniach wielkości fizycznych. Potrafi interpretować uzyskane wyniki działań matematycznych. Prawidłowo określa jednostki obliczanych wielkości fizycznych. Komunikuje się w stopniu umożliwiającym pracę w grupie. Posługuje się prostymi przyrządami pomiarowymi w zakresie fizyki eksperymentalnej objętej programem szkoły średniej.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yka, Fiz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40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01 – Student ma podstawową wiedzę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zakresu dyscyplin niezbędnych do rozwiązywania podstawowych zadań i problemów z zakresu fizyki i techniki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02 – Student posiada ogólną wiedzę dotyczącą różnych metod badawcz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_W0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74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U01 - dokonuje pomiaru podstawowych wielkości fizycznych, analizuje zjawiska fizyczne i rozwiązuje zagadnienia w oparciu o prawa fizyki w technic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 - posiada umiejętność wykorzystania wiedzy interdyscyplinarnej w rozwiązywaniu problemów fizycznych i inżynierskich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- opisuje zjawiska za pomocą formuł matematycznych, stosuje modele matematyczn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K_U07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K_U01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_U0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- krytycznie ocenia poziom swojej wiedzy i umiejętności, rozumie potrzebę uczenia się przez całe życie i śledzenia bieżących osiągnięć w technic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 xml:space="preserve">uwzględnia aspekty ekologiczne i ochrony środowiska naturalnego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_K01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_K0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prowadzone są formie wykładów, ćwiczeń audytoryjnych oraz ćwiczeń laboratoryjnych, na których studenci zapoznają się w podstawowymi zagadnieniami fizycznymi. Analizują je od strony teoretycznej i doświadczalnej. W ćwiczeniach laboratoryjnych preferowane są metody aktywizujące: metoda dyskusji dydaktycznej i metoda problemowa jako najbliższa pracy fizyka-doświadczalnika. Ze względu na charakter zajęć najczęściej wykorzystywana jest metoda praktyczna. Studenci wykonując doświadczenia wykorzystują gotowe zestawy doświadczalne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arunkiem zaliczenia przedmiotu i uzyskania pozytywnej oceny z wykładu jest zaliczenie ćwiczeń audytoryjnych i laboratoryjn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końcowa z ćwiczeń laboratoryjnych jest średnią ocen cząstkowych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oceny pisemnych sprawozdań zawierających opisy wykonywanych doświadczeń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ceny prezentacji doświadczeń z uwzględnieniem aspektów merytorycznych i metodologiczn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oceny aktywności na zajęci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ziaływania w przyrodzie, zasady zachowania w fizyce,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Kinematyka punktu materialnego, Dynamika punktu materialnego, Pole grawitacyjne, Ruch falowy, Elektrostatyka, Magnetyzm, Optyka, Elementy termodynamiki, Fizyka ciała stałego, Promieniotwórczość naturalna i sztuczna, Elementy mechaniki kwantowej.</w:t>
            </w:r>
          </w:p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ćwiczeniach audytoryjnych poruszana jest problematyka zgodna z problematyką wykładu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Ćwiczenia laboratoryjne obejmują zagadnienia zgodne z zagadnieniami omawianymi na wykładzie i ćwiczeniach audytoryjn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aty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znaczanie gęstości cieczy i ciał stałych za pomocą piknometru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gęstości cieczy za pomocą rurek Harrego i wagi hydrostatycznej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ciepła topnienia lodu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ciepła właściwego ciał stałych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znaczanie współczynnika lepkości cieczy, prawo Stokes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znaczanie prędkości dźwięku w powietrzu metodą Quinckego i w ciałach stałych metodą Kundta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napięcia powierzchniowego cieczy metodą kroplową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napięcia powierzchniowego cieczy metodą odrywania  pierścienia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nie drugiej zasady dynamiki dla ruchu obrotow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modułu Younga metodą statyczną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modułu sztywności metodą dynamiczną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przyspieszenia ziemskiego za pomocą wahadła matematycznego i momentu bezwładności bryły metodą wahadła fizycznego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znaczanie oporu elektrycznego za pomocą mostka Wheatstone’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tkowe metody pomiarów indukcji i pojemnośc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zonans w układzie szeregowym RLC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znaczanie charakterystyk prądowo-napięciowych diod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znaczanie współczynnika załamania światła za pomocą mikroskopu i metodą szpilek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znaczanie ogniskowych, promieni krzywizn i współczynnika załamania soczewek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analizy spektralnej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długości fali świetlnej za pomocą siatki dyfrakcyjnej, obserwacja zjawisk dyfrakcji i interferencji światła laserowego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stężenia roztworu cukru za pomocą polarymetru. Skręcenie płaszczyzny polaryzacji światła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 powyższych tematów prowadzący wybiera 8 ćwiczeń. Pierwsze zajęcia są wprowadzające a ostatnie poświęcone są na odrabianie zaległości i zalicz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12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Halliday, R. Resnick. Fizyka. PWN. T. 1, 2. Warszawa 2001</w:t>
            </w:r>
          </w:p>
          <w:p>
            <w:pPr>
              <w:pStyle w:val="Default"/>
              <w:numPr>
                <w:ilvl w:val="0"/>
                <w:numId w:val="2"/>
              </w:numPr>
              <w:ind w:left="212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 Dryński. Ćwiczenia laboratoryjne z fizyki. PWN Warszawa 1980 </w:t>
            </w:r>
          </w:p>
          <w:p>
            <w:pPr>
              <w:pStyle w:val="Default"/>
              <w:numPr>
                <w:ilvl w:val="0"/>
                <w:numId w:val="2"/>
              </w:numPr>
              <w:ind w:left="212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Szydłowski. Pracownia fizyczna. PWN. Warszawa 1997 </w:t>
            </w:r>
          </w:p>
          <w:p>
            <w:pPr>
              <w:pStyle w:val="Default"/>
              <w:numPr>
                <w:ilvl w:val="0"/>
                <w:numId w:val="2"/>
              </w:numPr>
              <w:ind w:left="212" w:hanging="21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Pracownia Fizyczna. pod red. C. Kajtoch., Wydawnictwo Naukowe AP. Kraków 200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zczeniowski. Mechanika i akustyka. PWN. Warszawa 198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zczeniowski. Ciepło i fizyka cząsteczkowa. PWN. Warszawa 1976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zczeniowski. Elektryczność i magnetyzm. PWN. Warszawa 198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R. P. Feynman, R. B. Leighton, M. Sands. </w:t>
            </w:r>
            <w:r>
              <w:rPr>
                <w:sz w:val="22"/>
                <w:szCs w:val="22"/>
              </w:rPr>
              <w:t>Feynmana wykłady z fizyki. T. 1, 2. PWN. Warszawa 2007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K. Wróblewski, J. A. Zakrzewski. Wstęp do fizyki. T 1. PWN. Warszawa 1984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. Kittel, W. D. Knight. </w:t>
            </w:r>
            <w:r>
              <w:rPr>
                <w:rFonts w:cs="Arial" w:ascii="Arial" w:hAnsi="Arial"/>
                <w:sz w:val="22"/>
                <w:szCs w:val="22"/>
              </w:rPr>
              <w:t>M. A. Ruderman. Mechanika. PWN. Warszawa 197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C. Bobrowski. Fizyka. WNT. Warszawa 201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xt">
    <w:name w:val="text"/>
    <w:qFormat/>
    <w:rPr/>
  </w:style>
  <w:style w:type="character" w:styleId="Wrtext">
    <w:name w:val="wrtext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37:00Z</dcterms:created>
  <dc:creator>Barbara Wilk</dc:creator>
  <dc:description/>
  <cp:keywords/>
  <dc:language>en-US</dc:language>
  <cp:lastModifiedBy>dell</cp:lastModifiedBy>
  <cp:lastPrinted>2012-01-27T08:28:00Z</cp:lastPrinted>
  <dcterms:modified xsi:type="dcterms:W3CDTF">2019-09-26T09:37:00Z</dcterms:modified>
  <cp:revision>2</cp:revision>
  <dc:subject/>
  <dc:title>KARTA KURSU</dc:title>
</cp:coreProperties>
</file>