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Chemia jest zapoznanie studentów z podstawowymi prawami i teoriami opisującymi właściwości chemiczne substancji. Studenci poznają właściwości pierwiastków i związków chemicznych, podstawy teorii tworzenia wiązań chemicznych, elementy chemii ogólnej oraz elektrochemii. Poznają również procesy produkcyjne stosowane w przemyśle chemicznym. Zostaną zaznajomieni z budową i właściwościami najważniejszych grup węglowodorów oraz z ich zastosowaniem do produkcji pali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chemii uzyskana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równań reakcji chemicznych, uzgadniania współczynników, wykonywania prostych oblicz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kcje z chemii odbyte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budowy atomu oraz struktury powłok elektronowych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rodzaje wiązań che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y systematyki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ie jakie efekty energetyczne towarzyszą przebiegowi reakcji chemicznych, zna podstawowe prawa term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opisuje przebieg reakcji osiągających stan równowagi che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 opisuje równowagi w wodnych roztworach elektrolitów, zna najważniejsze teorie kwasów i zas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ie na czym polegają procesy oksydacyjno-redukcyjne oraz ich zna ich zastosowania pr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procesy produkcyjne stosowane do otrzymywania najważniejszych produktów przemysłu chem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zna podstawy chemii związków węgla oraz budowę i właściwości podstawowych grup węglowod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 opisuje produkty otrzymywane podczas przerobu węgla kamiennego oraz ropy naft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umie pisać równania reakcji chemicznych oraz uzgadniać współczyn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rozwiązywać zadania z zakresu przygotowywania roztworów o zadanym stężeniu procentowym i molowym, stechiometrii oraz elektr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wyjaśnić przebieg reakcji kwasowo-zasa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pisać równowagi tworzące się w czasie reakcji chemicznych oraz w wodnych roztworach elektroli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umie omówić podstawowe procesy produkcyjne stosowane do otrzymywania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potrafi wyjaśnić budowę podstawowych grup węglowodorów oraz omówić zastosowanie produktów otrzymywanych z węgla kamiennego i ropy naft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potrzebę ciągłego podnoszenia swoich kwalifika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nau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współpracuje z kolegami podczas rozwiązyw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6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, audytorium i ćwiczenia laboratoryjne. W ramach zajęć audytoryjnych studenci ćwiczą pisanie równań reakcji chemicznych oraz wykonują obliczenia z zakresu stężeń, stechiometrii, równowag w roztworach wodnych i elektrochemii. Na ćwiczeniach laboratoryjnych studenci przeprowadzają proste operacje chemiczne, przygotowują roztwory o zadanym stężeniu oraz przeprowadzają reakcje elektrochemiczne. Nadzorowana przez prowadzącego ćwiczenia samodzielna praca studentów poprzedzona jest omówieniem warunków prowadzenia reakcji oraz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0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– 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uzyskania zaliczenia wykładów jest test zaliczeni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audytoryjnych będzie wystawiona na podstawie kolokwiów cząstkowych oraz na podstawie ocen uzyskanych przez studentów z przygotowanych refera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laboratoryjnych będzie wystawiona na podstawie pracy studenta i sprawozdań z przeprowadzonych doświad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atomu, liczba atomowa, liczba masowa, atomowa jednostka masy, mol i masa molowa, liczba Avogadro, objętość molowa gazów, prawo zachowania masy i energii, podstawy obliczeń stechiometry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y kwantowe, orbitale w atomach wieloelektronowych, kolejność zapełniania powłok elektronowych, zakaz Pauliego, reguła Hunda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Podstawowe rodzaje wiązań chemicznych. Wartościowość. Wiązania atomowe, atomowe spolaryzowane, jonowe. Elektroujemność. Cząsteczki wieloatomowe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wiązanie koordynacyjne, orbitale zdelokalizowa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systematyki związków chemicznych. Tlenki, wodorotlenki, kwasy, sol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chemia. I zasada termodynamiki, energia wewnętrzna. Ciepło reakcji chemicznej, entalpia, prawo Hessa, Prawo Laplace’a. Równania termochemiczne, standardowe entalpie tworzenia związków chemicznych, entalpie wiązań chemicznych,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homogeniczne i heterogeniczne. Prawo działania mas, prawo działania mas w układach homogenicznych oraz w układach heterogenicznych, entropia, zależność położenia stanu równowagi od temperatury i ciśnienia, reguła przekor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owagi w wodnych roztworach elektrolitów, solwatacja jonów, definicja kwasu i zasady według Bronsteda i Lowry’ego. Autodysocjacja wody, definicja pH roztworu. Zastosowanie prawa działania mas do dysocjacji kwasów i zasad, Czynniki wpływające na moc kwasów i zasad. Wodne roztwory soli. Roztwory buforowe. Definicja kwasu i zasady według Lewisa. Twarde i miękkie kwasy i zasady – teoria HSAB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utleniania i redukcji. Formalny stopień utlenienia. Zastosowanie procesów utleniania i redukcji w przemyśle. Produkcja metali. Półogniwa metaliczne i półogniwa gazowe. Potencjały standardowe i szereg napięciowy metali. Ogniwa elektrochemiczn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iza. Prawa Faraday’a. Zastosowanie procesów elektrolitycznych w przemyśle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Produkty chemiczne otrzymywane na wielką skalę. Produkcja HCl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H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, NaOH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chemii związków węgla. węglowodory, alkany, alkeny, alkiny, węglowodory aromatyczn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ywanie węglowodorów z surowców natural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dukcja paliw płynnych. Benzyna, olej napędowy. Produkcja smar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Bielański - „Podstawy chemii nieorganicznej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jan Sobczyk, Adolf Kisza - „Chemia fizyczna dla przyrodników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ek Molenda - „Technologia chemiczna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Grzywa, Jacek Molenda - „Technologia podstawowych syntez organicznych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ar Kolditz - „Chemia nieorgan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2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11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