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</w:t>
      </w:r>
      <w:r>
        <w:rPr>
          <w:rFonts w:cs="Arial" w:ascii="Arial" w:hAnsi="Arial"/>
          <w:b/>
          <w:bCs/>
        </w:rPr>
        <w:t>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MATERIAŁOWE I TECHNOLOGII MATERIAŁOW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zykochemia kryminalist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ensic physical and chemical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ształcenia jest zaznajomienie studentów z podstawowymi pojęciami kryminalistyki oraz przekazanie wiedzy na temat nowoczesnych technik fizykochemicznych badań śladów i powierzchni różnych materiałów dowod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do stosowania podstawowej wiedzy na temat zjawisk fizycznych i chemicznych związanych z procesami produkcji materiałów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fizyki, kurs nauki o materiała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posiada niezbędną wiedzę z zakresu fizykochemicznych badań kryminalistycz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podstawowe zagadnienia związane z identyfikacją i rozróżnianiem materiałów mogących stanowić dowód w sprawach sądow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12, K_W1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umie zdefiniować i opisać podstawowe zagadnienia z fizykochemii kryminalistycznej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dyskutować i komunikować się i w celu przekazywania informacji, dotyczących zastosowania odpowiednich technik, m.in. mikroskopii optycznej i elektronowej, spektrometrii rentgenowskiej i w podczerwieni do badań śladów kryminalistycznych oraz porównać je z danymi publikowanymi w literaturze nauk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, U02, U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U02, 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 i odpowiedzial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, ma świadomość pozatechnicznych aspektów i skutków działalności inżynierski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formie wykładów i ćwiczeń audytoryjnych, na których studenci zapoznają się z metodyką badań niektórych materiałów, a w szczególności ze specyfiką ich interpretacji dla potrzeb ekspertyzy sądowej. W trakcie zajęć audytoryjnych studenci wykonują niektóre badania optyczne samodzielnie, ewentualnie obserwują pokazy badań metodami instrumentalnymi. Na podstawie omawianych scenariuszy i własnych badań przeprowadzonych pod nadzorem prowadzącego ćwiczenia student ma wykonać projekt ekspertyzy cząstkowej samodzielnie ewentualnie kompleksowej wraz z innymi studenta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ą oceny końcowej z ćwiczeń audytoryjnych jest wykonanie przez studenta samodzielnego projektu eksperty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odstawy kryminalistyki: wprowadzenie, terminologia, historia, kryminologia – socjologiczne aspekty przestępczości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Rola fizykochemika w badaniu dowodów rzeczowych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Postępowanie na miejscu przestępstwa – pobieranie materiału dowodowego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Ślad kryminalistyczny: rodzaje śladów, proces ich pobierania i zabezpieczani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Charakterystyka wybranych materiałów stanowiących ślad kryminalistyczny (metale, szkło, powłoki lakierowe, włókna tekstylne i in.)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Chemiczne i fizyczne metody stosowane w badaniach kryminalistycznych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Oględziny, badania optyczne, przygotowanie materiału do badań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Elektronowa mikroskopia skaningowa i mikroanaliza rentgenowska w badaniu mikrośladów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Metody spektroskopowe wykorzystywane w ekspertyzie sądowej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Przebieg badań dowodów rzeczowych, wyniki i ich interpretacj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Formułowanie pisemnej opinii i jej ustna prezentacja w sądz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Mikroślady i ich znaczenie w postępowaniu przygotowawczym i sądowym, J. Zięba-Palus [ed.], Wydawnictwo Instytutu Ekspertyz Sądowych, Kraków 201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ryminalistyka – wybrane zagadnienia teorii i praktyki śledczo-sądowej, M. Kulicki, V. Kwiatkowska – Wójcikiewicz, L. Stepka, Wydawnictwo Naukowe Uniwersytetu Mikołaja Kopernika, Toruń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Bezpieczeństwo – policja – kryminalistyka. W poszukiwaniu wiedzy przydatnej w praktyce, Wydawnictwo Uniwersytetu Jagiellońskiego, 201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. Brożek-Mucha, Balistyka Chemiczna, Wydawnictwo Instytutu Ekspertyz Sądowych, Kraków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2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1:24:00Z</dcterms:modified>
  <cp:revision>3</cp:revision>
  <dc:subject/>
  <dc:title>KARTA KURSU</dc:title>
</cp:coreProperties>
</file>