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PECJALNOŚC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yka stosowana w technice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nazwa specjalnośc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ktura komputerów i systemów operacyj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numeryczne w technic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V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komputerowa i wizualizacj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oprogramowan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V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czna inteligencja i systemy ekspertow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owanie i symulacje komputerow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2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V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i algorytmy przetwarzania sygnałów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mobiln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2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V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e-learningow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dokumentów elektroni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2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6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52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1-06-28T12:52:00Z</dcterms:modified>
  <cp:revision>2</cp:revision>
  <dc:subject/>
  <dc:title>Wydział Matematyczno-Fizyczno-Techniczny</dc:title>
</cp:coreProperties>
</file>