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kresie przedmiotów: technika i informatyka oraz nauczyciela teoretycznej nauki zawodu w branżowych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kołach 1 stopni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ą przygotowani do pracy w przedsiębiorstwach przemysłowych, administracji gospodarczej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amorządowej i państwowej, zapleczu badawczo - rozwojowym przemysłu oraz do prowadzenia własnej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ziałalności gospodarczei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-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techniki i informaty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komputerowego wspomagania w technice i dydaktyce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a wiedzę z zakresu profilaktyki, diagnozy i terapii pedagogi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rawne i etyczne aspekty zawodu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współczesnej kultury i cywilizacj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humanistyczne aspekty technologii informacyjnych i komunikacyjnych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komputerem w realizacji celów dydaktycz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4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44:00Z</dcterms:modified>
  <cp:revision>2</cp:revision>
  <dc:subject/>
  <dc:title>Załącznik Nr 5 Zarządzenia Nr…………………</dc:title>
</cp:coreProperties>
</file>