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interperson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edukacyj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ajęcia dydaktycz</w:t>
      </w:r>
      <w:r>
        <w:rPr/>
        <w:t xml:space="preserve">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 dla nauczyciel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edu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w szkole podstawowej z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prawa oświat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ń ze specjalnymi potrzebam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w szkole podstawowej z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3:00Z</dcterms:modified>
  <cp:revision>2</cp:revision>
  <dc:subject/>
  <dc:title>Wydział Matematyczno-Fizyczno-Techniczny</dc:title>
</cp:coreProperties>
</file>