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YKA STOSOWANA W TECHNIC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studia stacjonarne I stop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uzyskują tytuł zawodowy inżynier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ą przygotowani do pracy w firmach z branży informatycznej oraz technologicznej, a także w ośrodkach badawczo-rozwojowych tych branż. Mają podstawy do prowadzenia własnej działalności gospodarczej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najnowszych osiągnięć w dziedzinie sztucznej inteligencji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informatyczne systemy zarządzania produkcją, języki programowania oraz wybrane oprogramowanie do symulacji zjawisk fizykochemicz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fizycznych podstaw oraz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podstawowych struktur danych oraz rozróżnia techniki projektowania algorytmów, i zna abstrakcyjne struktury danych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strony www i korzystać z zaawansowanych technologii internetow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da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etwarzać obrazy i dokonywać analizy i interpretacji obraz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, testować i analizować oprogramowanie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obrabiarki sterowane numeryczni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 z użyciem oprogramowania inżynierskiego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ać proste animacje komputer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2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42:00Z</dcterms:modified>
  <cp:revision>2</cp:revision>
  <dc:subject/>
  <dc:title>Załącznik Nr 5 Zarządzenia Nr…………………</dc:title>
</cp:coreProperties>
</file>