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2021/202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>data przyjęcia przez Radę Instytutu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yrektora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br w:type="textWrapping" w:clear="all"/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TECHNICZNO-INFORMATYCZ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auk inżynieryjno-techniczn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ścisłych i przyrodnicz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społecznych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wiodąc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 51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yscypliny </w:t>
              <w:br/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 19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ka, elektronika i elektrotechnika 12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techniczna i telekomunikacja 10%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echaniczna 8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stacjonarne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ci po I roku dokonują wyboru jednej ze specjalności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ka z informatyką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yka stosowana w technice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żynieria materiałowa i komputerowe wspomaganie procesów produkcji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16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ruchomienia specjalności jest zgłoszenie się co najmniej 15 osób.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 roku (7 semestrów)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</w:t>
            </w:r>
          </w:p>
        </w:tc>
      </w:tr>
      <w:tr>
        <w:trPr>
          <w:trHeight w:val="100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kwalifikacji obowiązujące kandydatów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wa matura: Średnia wyników egzaminu maturalnego z matematyki, fizyki, chemii lub informatyki z wagą 100%, z pozostałych z wagą 50%. Przy tym poziom podstawowy ×1 lub rozszerzony ×1,5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ra matura: Średnia wyników egzaminu dojrzałości: matematyka, fizyka, chemia lub informatyka z wagą 100%, pozostałe z wagą 50% (cześć pisemna i cześć ustna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ci i finaliści stopnia centralnego olimpiad z przedmiotów z obszaru nauk ścisłych lub technicznych otrzymują maksymalny wynik kwalifikacji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"/>
        <w:gridCol w:w="4252"/>
        <w:gridCol w:w="1914"/>
        <w:gridCol w:w="1914"/>
      </w:tblGrid>
      <w:tr>
        <w:trPr>
          <w:trHeight w:val="41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mbol efektu kierunkowego</w:t>
            </w:r>
          </w:p>
        </w:tc>
        <w:tc>
          <w:tcPr>
            <w:tcW w:w="4252" w:type="dxa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ierunkowe 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dniesienie do efektów uczenia się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Symbol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charakterystyk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niwersalnych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ymbol charakterystyk I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 podstawową wiedzę z zakresu dyscyplin niezbędnych do rozwiązywania podstawowych zadań i problemów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6S_WG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6S_WG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zagadnienia dotyczące inżynierii wytwarzania oraz różnych technologii wytwarz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ą wiedzę dotyczącą różnych metod badań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mechaniki technicznej, wytrzymałości materiałów, konstrukcji i eksploatacji maszyn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informatyki i systemów informatycznych, programowania i programów użytkowych, komputerowego wspomagania w technice i nowoczesnych technik 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w zakresie sieci komputerowych i aplikacji sieci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ą wiedzę z zakresu elektrotechniki i elektroniki, automatyki i roboty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termodynamiki tech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w obszarze zarządzania środowiskie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dotyczącą produkcji oraz utylizacji maszyn i urządze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na temat doboru narzędzi i materiałów oraz oprogramowania komputerowego w rozwiązywaniu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organizacji pracy, zarządzania a także podstawy ergonomii, bezpieczeństwa i higieny pracy w różnych formach aktyw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dstawowe procesy ekonomiczne i zasady sterowania nim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iezbędną do tworzenia i rozwijania indywidualnej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S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praw autorskich i ochrony własności intelektual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S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ogólną wiedzę w zakresie nauk ścisłych i przyrodniczych pozywającą zrozumieć podstawowe zjawiska i procesy zachodzące w materiała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WK (S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dotyczącą struktury i właściwości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o budowie materiałów na poziome atomow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ogólną wiedzę dotyczącą wykorzystania oprogramowania CAD i CAX do projektowania konstrukcji z powiązaniu z doborem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doboru materiałów do specjalnych zastosowa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 ogólna wiedzę dotyczącą właściwości i zastosowania materiałów dla energetyki i elektroni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MIEJĘTNOŚCI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wykorzystania wiedzy interdyscyplinarnej w rozwiązywaniu problemów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ać technologię informacyjną w różnych aspektach pracy oraz w rozwiązywaniu problemów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nywać rysunki techniczne i posługiwać się nimi oraz wykorzystuje je w procesach modelownia konstrukcji z uwzględnieniem doboru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technikami multimedialnymi do realizacji zad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dokonać pomiaru podstawowych wielkości fizycznych, analizować zjawiska fizyczne i chemiczne oraz rozwiązywać zagadnienia w oparciu o prawa fizyki i chemii w technice w szczególności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ać zjawiska za pomocą formuł matematycznych, potrafi wykorzystać modele matematyczne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otrafi analizować istniejące rozwiązania techniczne, w szczególności: budowy maszyny i urządzeń, procesy wytwarzania, procesy technolog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ste problemy inżynierskie w oparciu o posiadaną wiedzę w szczególności w zakresie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iera materiały do zastosowań technicznych uwzględniając ich strukturę i włas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, dokonuje obliczeń wytrzymałościowych i graficznego przedstawiania elementów maszyn i układów mechanicznych z zastosowaniem komputerowego wspomag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metody komputerowego wspomagania w technic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programy narzędziowe, tworzy bazy danych oraz potrafi programować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rządzać sieciami komputerowymi, obsługuje aplikacje sieci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strony WW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proste układy elektroniczne i elektryczne, układy automatyki oraz proste robot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dostrzegać aspekty pozatechniczne </w:t>
              <w:br/>
              <w:t>w prowadzonej działalności inżynierski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T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S6_UW (Ś)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otrafi postępować zgodnie z zasadami bezpieczeństwa i higieny prac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korzystywać w praktyce inżynierskiej zasady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lanowania swojej pracy oraz pracy w zespole projektow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udokumentowane opracowanie problemu inżynierskiego, zarówno w języku polskim, jak i obc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i przedstawić (również w języku obcym) prezentację ustną z zakresu studiowanego kierunk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 Europejskiego Systemu Opisu Kształcenia Językowego z uwzględnieniem nomenklatury technicznej, głównie z zakresu inżynierii materiałowej i informaty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oszerzać swoją wiedzę, wykorzystując literaturę fachową i bazy danych (również w języku obcym) w powiązaniu z innymi dziedzinami nau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S6_UW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rytycznie ocenia poziom swojej wiedzy i umiejętności, rozumie potrzebę uczenia się przez całe życie i śledzenia bieżących osiągnięć w technice, potrafi inspirować i organizować proces uczenia się innych osób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 w sposób profesjonalny i przestrzega zasad etyki zawod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R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względnia aspekty ekologiczne i ochrony środowiska naturalnego w podejmowanych działaniach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kreatywność, przedsiębiorczość oraz konsekwencję w realizacji zada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6S_KO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695"/>
        <w:gridCol w:w="7938"/>
      </w:tblGrid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wetka absolwenta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Edukacja Techniczno-Informatyczna (studia I stopnia) ma wiedzę z dziedziny nauk inżynieryjno-technicznych w szczególności w zakresie dyscypliny Inżynieria materiałowa oraz dodatkowo z dyscyplin: Automatyka, elektronika i elektrotechnika, Informatyka techniczna i telekomunikacja oraz Inżynieria mechaniczna. Ponadto posiada ogólną wiedzę z dziedzin nauk ścisłych i przyrodniczych oraz społecznych. Posiada umiejętności pozwalające na rozwiązywanie prostych problemów inżynierskich z wyżej wymienionych dyscyplin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po ukończeniu specjalności nauczycielskiej posiada wiedzę z zakresu psychologii, pedagogiki oraz dydaktyk szczegółowych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 Europejskiego Systemu Opisu Kształcenia Językowego Rady Europy z uwzględnieniem nomenklatury technicznej. Ponadto jest przedsiębiorczy i kreatywny, rozumie potrzebę ciągłego podnoszenia kompetencji zawodowych, jest przygotowany do pracy w zespole, szybko przystosowuje się do zmieniającego się rynku pracy. Uwzględnia aspekty zagadnień inżynierii materiałowej, automatyki, elektroniki, elektrotechniki, informatyki oraz inżynierii mechanicznej w podejmowanych działaniach technicznych w powiązaniu z czynnikami ekonomicznymi. Działa w sposób profesjonalny i przestrzega zasad etyki zawodowej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e kwalifikacje oraz uprawnienia zawodowe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wykształcenie daje przygotowanie do prowadzenia własnej działalności gospodarczej, do pracy w jednostkach naukowych, przedsiębiorstwach przemysłowych, administracji gospodarczej, samorządowej i państwowej, zapleczu badawczo – rozwojowym przemysłu. Absolwenci wszystkich specjalności kierunku edukacja techniczno-informatyczna uzyskują tytuł zawodowy inżyniera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 są zgodne z podstawą programową dla zawodów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 - infor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k - elektronik 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 dalszych studiów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jest przygotowany do podjęcia studiów drugiego stopnia oraz podnoszenia kwalifikacji na studiach podyplomowych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naukowo-dydaktyczna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t Nauk Techniczn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atarzyna Kruk" w:date="2021-04-13T12:13:00Z"/>
      </w:rPr>
    </w:pPr>
    <w:ins w:id="0" w:author="Katarzyna Kruk" w:date="2021-04-13T12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załącznikiem do rozporządzenia Ministra Nauki i Szkolnictwa Wyższego z dnia 14 listopada 2018 r. w sprawie charakterystyk drugiego stopnia efektów uczenia się dla kwalifikacji na poziomach 6-8 Polskiej Ramy Kwalifikacji (Dz. U. z 2018 r., poz. 2218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2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40:00Z</dcterms:created>
  <dc:creator>Barbara Wilk</dc:creator>
  <dc:description/>
  <cp:keywords/>
  <dc:language>en-US</dc:language>
  <cp:lastModifiedBy>user</cp:lastModifiedBy>
  <cp:lastPrinted>2021-04-13T12:13:00Z</cp:lastPrinted>
  <dcterms:modified xsi:type="dcterms:W3CDTF">2021-06-28T13:23:00Z</dcterms:modified>
  <cp:revision>5</cp:revision>
  <dc:subject/>
  <dc:title>Wydział Matematyczno-Fizyczno-Techniczny</dc:title>
</cp:coreProperties>
</file>