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żyniera materiałowa i komputerowe wspomaganie procesów produkcji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o-chemiczne podstawy przemian faz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nie komputerowe projektowania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teriały i biotechnolog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i spektroskopowe metody badania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owierzchn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symulacje procesów technologicznych i zjawisk materiał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wansowane materiały i technolo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roduk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ykling, degradacja i utylizacja materiałów inżyniers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je i komercjalizacja wyników badań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2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2:52:00Z</dcterms:modified>
  <cp:revision>2</cp:revision>
  <dc:subject/>
  <dc:title>Wydział Matematyczno-Fizyczno-Techniczny</dc:title>
</cp:coreProperties>
</file>