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zyk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rozszerzo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-laboratoriu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czne podstawy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ultimedial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y narzędzi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nauki o materiała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komputerowe i technologie sieci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ynamika tech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679"/>
        <w:gridCol w:w="284"/>
        <w:gridCol w:w="596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743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i hipertekstowe i techniki WW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onstrukcyj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wytwarz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funkcjonalne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sieciowe i technologie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atLeas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automatyki, robotyki i mechatro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chniki cyfrowej i mikroprocesor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9.1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V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8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atLeas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acy, zarządzanie i ergonom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uły  specjalności do wybor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żyniera materiałowa i komputerowe wspomaganie procesów produk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dydaktyczne – obligatoryjne</w:t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gzamin dyplo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inżynierska/Egzamin dyplom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2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2:52:00Z</dcterms:modified>
  <cp:revision>2</cp:revision>
  <dc:subject/>
  <dc:title>Wydział Matematyczno-Fizyczno-Techniczny</dc:title>
</cp:coreProperties>
</file>