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żyniera materiałowa i komputerowe wspomaganie procesów produkcji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komputerowe projektowania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teriały i biotechn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ktroskopowe metody badania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symulacje procesów technologicznych i zjawisk materiał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materiały i techn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9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09:00Z</dcterms:modified>
  <cp:revision>2</cp:revision>
  <dc:subject/>
  <dc:title>Wydział Matematyczno-Fizyczno-Techniczny</dc:title>
</cp:coreProperties>
</file>