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żynieria materiałowa i komputerowe wspomagani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ów produkcj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 stop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uzyskują tytuł zawodowy inżyniera. Są przygotowani do pracy w zakładach przemysłowych zajmujących się wytwarzaniem i przetwarzaniem nowoczesnych materiałów (np. nanotechnologie) na stanowiskach, na których wymagana jest wiedza i umiejętności praktyczne z inżynierii materiałowej, jak również z komputerowego wspomagania procesów produkcji. Potencjalnymi miejscami pracy absolwentów są również ośrodki naukowe oraz ośrodki badawczo-rozwojowe zakładów przemysłowych z branży materiałowej. Absolwenci mają podstawy do prowadzenia własnej działalności gospodarczej w powyższym zakresie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najnowszych osiągnięć w dziedzinie wytwarzania i przetwarzania nowoczesnych materiałów metalowych, ceramicznych, polimerowych oraz kompozytow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o modelowaniu oraz kształtowaniu struktury materiałów i zjawiskach zachodzących w materiała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na temat nowoczesnych procesów przetwórstwa i uszlachetniania materiałów różnych grup, recyklingu materiałów i gospodarki materiałow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roblematykę związaną z technikami wytwarzania i zastosowań materiałów konstrukcyjnych, narzędziowych, materiałów dla energetyki i materiałów specjaln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termodynamiką i kinetyką przemian fazowych oraz posiada wiedzę o praktycznym zastosowaniu zjawisk fizykochemiczn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różne metody kształtowania materiałów oraz modyfikacji ich właściwośc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programów wspomagających procesy produkcj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metody i narzędzia informatyczne służące modelowaniu w inżynierii materiałow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metody badań mikrostruktury i właściwości materiałów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najnowszych osiągnięć w dziedzinie wytwarzania i przetwarzania nowoczesnych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odelować zjawiskach zachodzące w materiałach oraz wykorzystać to do świadomego kształtowania struktury i właściwości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rzystać nowoczesne procesy przetwórstwa i uszlachetniania materiałów oraz recyklingu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wykorzystanie nowoczesnych technik wytwarzania i świadomie stosuje różne rodzaje materiałów pod kątem ich właściwośc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aktycznie zastosować wiedzę o przemianach fazowych oraz procesach fizykochemicznych zachodzących w materiałach w trakcie ich wytwarzania, przetwarzania i użytkowani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aktycznie zastosować różne metody kształtowania materiałów oraz ich właściwośc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stosować oprogramowanie inżynierskie do wspomagania prac projektowych w procesach produkcj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rzystać metody i narzędzia informatyczne służące modelowaniu zjawisk występujących w materiała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świadomie dobrać metody badań mikrostruktury oraz badań właściwości materiałów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i ma świadomość znaczenia pozatechnicznych aspektów i skutków działalności inżynierskiej, w tym skutków ekologiczn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w grupie i kolektywnie realizować zadani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kreatywnie i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9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42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1:42:00Z</dcterms:modified>
  <cp:revision>2</cp:revision>
  <dc:subject/>
  <dc:title>Załącznik Nr 5 Zarządzenia Nr…………………</dc:title>
</cp:coreProperties>
</file>