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PROGRAM STUDIÓW WYŻSZYCH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Cs w:val="14"/>
        </w:rPr>
        <w:t>ROZPOCZYNAJĄCYCH SIĘ W ROKU AKADEMICKIM</w:t>
      </w:r>
      <w:r>
        <w:rPr>
          <w:rFonts w:cs="Arial" w:ascii="Arial" w:hAnsi="Arial"/>
          <w:szCs w:val="14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szCs w:val="28"/>
        </w:rPr>
        <w:t>2021/202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  <w:t>data przyjęcia przez Radę Instytutu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</w:r>
    </w:p>
    <w:p>
      <w:pPr>
        <w:pStyle w:val="TextBody"/>
        <w:spacing w:before="240" w:after="0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ab/>
        <w:tab/>
      </w:r>
      <w:r>
        <w:rPr>
          <w:rFonts w:cs="Arial" w:ascii="Arial" w:hAnsi="Arial"/>
          <w:i/>
          <w:iCs/>
          <w:sz w:val="22"/>
          <w:szCs w:val="14"/>
        </w:rPr>
        <w:t>pieczęć i podpis dyrektora</w:t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>……………………………………………</w:t>
      </w:r>
    </w:p>
    <w:p>
      <w:pPr>
        <w:pStyle w:val="TextBody"/>
        <w:spacing w:before="0" w:after="0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  <w:br w:type="textWrapping" w:clear="all"/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4"/>
        <w:gridCol w:w="8079"/>
      </w:tblGrid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wyższe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kierunku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TECHNICZNO-INFORMATYCZNA</w:t>
            </w:r>
          </w:p>
        </w:tc>
      </w:tr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dzina/y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nauk inżynieryjno-technicznych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 ścisłych i przyrodniczych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 społecznych</w:t>
            </w:r>
          </w:p>
        </w:tc>
      </w:tr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yscyplina wiodąca 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% udział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ateriałowa 51%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zostałe dyscypliny </w:t>
              <w:br/>
              <w:t>(% udział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yka  19%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yka, elektronika i elektrotechnika 12%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yka techniczna i telekomunikacja 10%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echaniczna 8%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y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oakademicki</w:t>
            </w:r>
          </w:p>
        </w:tc>
      </w:tr>
      <w:tr>
        <w:trPr>
          <w:trHeight w:val="312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owadzen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niestacjonarne</w:t>
            </w:r>
          </w:p>
        </w:tc>
      </w:tr>
      <w:tr>
        <w:trPr/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ci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ci po I roku dokonują wyboru jednej ze specjalności: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chnika z informatyką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formatyka stosowana w technice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żynieria materiałowa i komputerowe wspomaganie procesów produkcji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chatronika samochodowa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tabs>
                <w:tab w:val="clear" w:pos="708"/>
                <w:tab w:val="left" w:pos="162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ruchomienia specjalności jest zgłoszenie się co najmniej 15 osób.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 ECTS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liczba semestrów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 roku (7 semestrów)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zyskiwan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zawodowy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</w:t>
            </w:r>
          </w:p>
        </w:tc>
      </w:tr>
      <w:tr>
        <w:trPr>
          <w:trHeight w:val="100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przyjęcia na stud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kwalifikacji obowiązujące kandydatów: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wa matura: Średnia wyników egzaminu maturalnego z matematyki, fizyki, chemii lub informatyki z wagą 100%, z pozostałych z wagą 50%. Przy tym poziom podstawowy ×1 lub rozszerzony ×1,5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ra matura: Średnia wyników egzaminu dojrzałości: matematyka, fizyka, chemia lub informatyka z wagą 100%, pozostałe z wagą 50% (cześć pisemna i cześć ustna)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aci i finaliści stopnia centralnego olimpiad z przedmiotów z obszaru nauk ścisłych lub technicznych otrzymują maksymalny wynik kwalifikacji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6"/>
        <w:gridCol w:w="4252"/>
        <w:gridCol w:w="1914"/>
        <w:gridCol w:w="1914"/>
      </w:tblGrid>
      <w:tr>
        <w:trPr>
          <w:trHeight w:val="413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ymbol efektu kierunkowego</w:t>
            </w:r>
          </w:p>
        </w:tc>
        <w:tc>
          <w:tcPr>
            <w:tcW w:w="4252" w:type="dxa"/>
            <w:vMerge w:val="restart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ierunkowe 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Odniesienie do efektów uczenia się zgodnych </w:t>
              <w:br/>
              <w:t>z Polską Ramą Kwalifikacji</w:t>
            </w:r>
          </w:p>
        </w:tc>
      </w:tr>
      <w:tr>
        <w:trPr>
          <w:trHeight w:val="412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Symbol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charakterystyk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uniwersalnych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I stopnia</w:t>
            </w:r>
            <w:r>
              <w:rPr>
                <w:rStyle w:val="FootnoteAnchor"/>
                <w:rFonts w:eastAsia="Calibri" w:cs="Arial" w:ascii="Arial" w:hAnsi="Arial"/>
                <w:sz w:val="16"/>
                <w:szCs w:val="16"/>
                <w:vertAlign w:val="superscript"/>
                <w:lang w:eastAsia="en-US"/>
              </w:rPr>
              <w:footnoteReference w:id="2"/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ymbol charakterystyk II stopnia</w:t>
            </w:r>
            <w:r>
              <w:rPr>
                <w:rStyle w:val="FootnoteAnchor"/>
                <w:rFonts w:eastAsia="Calibri" w:cs="Arial" w:ascii="Arial" w:hAnsi="Arial"/>
                <w:sz w:val="16"/>
                <w:szCs w:val="16"/>
                <w:vertAlign w:val="superscript"/>
                <w:lang w:eastAsia="en-US"/>
              </w:rPr>
              <w:footnoteReference w:id="3"/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IEDZA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a podstawową wiedzę z zakresu dyscyplin niezbędnych do rozwiązywania podstawowych zadań i problemów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6S_WG (T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6S_WG (Ś)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odstawowe zagadnienia dotyczące inżynierii wytwarzania oraz różnych technologii wytwarzania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ogólną wiedzę dotyczącą różnych metod badań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mechaniki technicznej, wytrzymałości materiałów, konstrukcji i eksploatacji maszyn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informatyki i systemów informatycznych, programowania i programów użytkowych, komputerowego wspomagania w technice i nowoczesnych technik informaty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 uporządkowaną wiedzę w zakresie sieci komputerowych i aplikacji sieciow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ogólną wiedzę z zakresu elektrotechniki i elektroniki, automatyki i robotyk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termodynamiki techniczn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odstawowe metody i techniki służące rozwiązywaniu prostych zadań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odstawowe metody i techniki ilustracji rozwiązań zadań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w obszarze zarządzania środowiskiem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dotyczącą produkcji oraz utylizacji maszyn i urządzeń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na temat doboru narzędzi i materiałów oraz oprogramowania komputerowego w rozwiązywaniu zadań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sady organizacji pracy, zarządzania a także podstawy ergonomii, bezpieczeństwa i higieny pracy w różnych formach aktywnośc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podstawowe procesy ekonomiczne i zasady sterowania nim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niezbędną do tworzenia i rozwijania indywidualnej przedsiębiorczośc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WK (T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WK (S)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dotyczące praw autorskich i ochrony własności intelektualn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WK (T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WK (S)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ogólną wiedzę w zakresie nauk ścisłych i przyrodniczych pozywającą zrozumieć podstawowe zjawiska i procesy zachodzące w materiała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WK (T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WK (S)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2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dotyczącą struktury i właściwości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2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o budowie materiałów na poziome atomowym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2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ogólną wiedzę dotyczącą wykorzystania oprogramowania CAD i CAX do projektowania konstrukcji z powiązaniu z doborem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2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sady doboru materiałów do specjalnych zastosowań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2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ogólna wiedzę dotyczącą właściwości i zastosowania materiałów dla energetyki i elektronik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MIEJĘTNOŚCI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ci wykorzystania wiedzy interdyscyplinarnej w rozwiązywaniu problemów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rzystać technologię informacyjną w różnych aspektach pracy oraz w rozwiązywaniu problemów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nywać rysunki techniczne i posługiwać się nimi oraz wykorzystuje je w procesach modelownia konstrukcji z uwzględnieniem doboru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57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osługuje się technikami multimedialnymi do realizacji zadań techn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mie dokonać pomiaru podstawowych wielkości fizycznych, analizować zjawiska fizyczne i chemiczne oraz rozwiązywać zagadnienia w oparciu o prawa fizyki i chemii w technice w szczególności w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UW (T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UW (Ś)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pisać zjawiska za pomocą formuł matematycznych, potrafi wykorzystać modele matematyczne w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UW (T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UW (Ś)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9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otrafi analizować istniejące rozwiązania techniczne, w szczególności: budowy maszyny i urządzeń, procesy wytwarzania, procesy technologiczn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uje proste problemy inżynierskie w oparciu o posiadaną wiedzę w szczególności w zakresie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biera materiały do zastosowań technicznych uwzględniając ich strukturę i własnośc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uje, dokonuje obliczeń wytrzymałościowych i graficznego przedstawiania elementów maszyn i układów mechanicznych z zastosowaniem komputerowego wspomagania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metody komputerowego wspomagania w technic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programy narzędziowe, tworzy bazy danych oraz potrafi programować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rządzać sieciami komputerowymi, obsługuje aplikacje sieciow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strony WW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ojektować proste układy elektroniczne i elektryczne, układy automatyki oraz proste roboty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dostrzegać aspekty pozatechniczne </w:t>
              <w:br/>
              <w:t>w prowadzonej działalności inżynierski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UW (T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UW (Ś)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27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otrafi postępować zgodnie z zasadami bezpieczeństwa i higieny pracy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rzystywać w praktyce inżynierskiej zasady przedsiębiorczośc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ć planowania swojej pracy oraz pracy w zespole projektowym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zygotować udokumentowane opracowanie problemu inżynierskiego, zarówno w języku polskim, jak i obcym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zygotować i przedstawić (również w języku obcym) prezentację ustną z zakresu studiowanego kierunk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na język obcy na poziomie biegłości B2 Europejskiego Systemu Opisu Kształcenia Językowego z uwzględnieniem nomenklatury technicznej, głównie z zakresu inżynierii materiałowej i informatyk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amodzielnie poszerzać swoją wiedzę, wykorzystując literaturę fachową i bazy danych (również w języku obcym) w powiązaniu z innymi dziedzinami nauk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rytycznie ocenia poziom swojej wiedzy i umiejętności, rozumie potrzebę uczenia się przez całe życie i śledzenia bieżących osiągnięć w technice, potrafi inspirować i organizować proces uczenia się innych osób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KK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 w sposób profesjonalny i przestrzega zasad etyki zawod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KR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względnia aspekty ekologiczne i ochrony środowiska naturalnego w podejmowanych działaniach techn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K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uje kreatywność, przedsiębiorczość oraz konsekwencję w realizacji zadań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K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050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roli społecznej absolwenta kierunku technicznego, rozumie potrzebę formułowania i przekazywania społeczeństwu informacji i opinii dotyczących osiągnięć techniki, podejmuje działania, aby przekazać takie informacje w sposób powszechnie zrozumiały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KO</w:t>
            </w:r>
          </w:p>
        </w:tc>
      </w:tr>
    </w:tbl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1695"/>
        <w:gridCol w:w="7938"/>
      </w:tblGrid>
      <w:tr>
        <w:trPr>
          <w:trHeight w:val="998" w:hRule="atLeast"/>
        </w:trPr>
        <w:tc>
          <w:tcPr>
            <w:tcW w:w="16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lwetka absolwenta</w:t>
            </w:r>
          </w:p>
        </w:tc>
        <w:tc>
          <w:tcPr>
            <w:tcW w:w="7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Edukacja Techniczno-Informatyczna (studia I stopnia) ma wiedzę z dziedziny nauk inżynieryjno-technicznych w szczególności w zakresie dyscypliny Inżynieria materiałowa oraz dodatkowo z dyscyplin: Automatyka, elektronika i elektrotechnika, Informatyka techniczna i telekomunikacja oraz Inżynieria mechaniczna. Ponadto posiada ogólną wiedzę z dziedzin nauk ścisłych i przyrodniczych oraz społecznych. Posiada umiejętności pozwalające na rozwiązywanie prostych problemów inżynierskich z wyżej wymienionych dyscyplin.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kierunku Edukacja Techniczno-Informatyczna po ukończeniu specjalności nauczycielskiej posiada wiedzę z zakresu psychologii, pedagogiki oraz dydaktyk szczegółowych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język obcy na poziomie biegłości B2 Europejskiego Systemu Opisu Kształcenia Językowego Rady Europy z uwzględnieniem nomenklatury technicznej. Ponadto jest przedsiębiorczy i kreatywny, rozumie potrzebę ciągłego podnoszenia kompetencji zawodowych, jest przygotowany do pracy w zespole, szybko przystosowuje się do zmieniającego się rynku pracy. Uwzględnia aspekty zagadnień inżynierii materiałowej, automatyki, elektroniki, elektrotechniki, informatyki oraz inżynierii mechanicznej w podejmowanych działaniach technicznych w powiązaniu z czynnikami ekonomicznymi. Działa w sposób profesjonalny i przestrzega zasad etyki zawodowej.</w:t>
            </w:r>
          </w:p>
        </w:tc>
      </w:tr>
      <w:tr>
        <w:trPr>
          <w:trHeight w:val="998" w:hRule="atLeast"/>
        </w:trPr>
        <w:tc>
          <w:tcPr>
            <w:tcW w:w="16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iwane kwalifikacje oraz uprawnienia zawodowe</w:t>
            </w:r>
          </w:p>
        </w:tc>
        <w:tc>
          <w:tcPr>
            <w:tcW w:w="7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ane wykształcenie daje przygotowanie do prowadzenia własnej działalności gospodarczej, do pracy w jednostkach naukowych, przedsiębiorstwach przemysłowych, administracji gospodarczej, samorządowej i państwowej, zapleczu badawczo – rozwojowym przemysłu. Absolwenci wszystkich specjalności kierunku edukacja techniczno-informatyczna uzyskują tytuł zawodowy inżyniera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uczenia się są zgodne z podstawą programową dla zawodów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 - informatyk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k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- elektronik</w:t>
            </w:r>
          </w:p>
        </w:tc>
      </w:tr>
      <w:tr>
        <w:trPr>
          <w:trHeight w:val="998" w:hRule="atLeast"/>
        </w:trPr>
        <w:tc>
          <w:tcPr>
            <w:tcW w:w="16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 do dalszych studiów</w:t>
            </w:r>
          </w:p>
        </w:tc>
        <w:tc>
          <w:tcPr>
            <w:tcW w:w="7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jest przygotowany do podjęcia studiów drugiego stopnia oraz podnoszenia kwalifikacji na studiach podyplomowych.</w:t>
            </w:r>
          </w:p>
        </w:tc>
      </w:tr>
    </w:tbl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4389"/>
        <w:gridCol w:w="5244"/>
      </w:tblGrid>
      <w:tr>
        <w:trPr>
          <w:trHeight w:val="366" w:hRule="atLeast"/>
        </w:trPr>
        <w:tc>
          <w:tcPr>
            <w:tcW w:w="43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naukowo-dydaktyczna właściwa merytorycznie dla tych studiów</w:t>
            </w:r>
          </w:p>
        </w:tc>
        <w:tc>
          <w:tcPr>
            <w:tcW w:w="52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  <w:vAlign w:val="center"/>
          </w:tcPr>
          <w:p>
            <w:pPr>
              <w:pStyle w:val="Zawartotabeli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ytut Nauk Techniczny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1" w:author="Katarzyna Kruk" w:date="2021-04-13T12:13:00Z"/>
      </w:rPr>
    </w:pPr>
    <w:ins w:id="0" w:author="Katarzyna Kruk" w:date="2021-04-13T12:13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5</w:t>
      </w:r>
      <w:r>
        <w:rPr/>
        <w:fldChar w:fldCharType="end"/>
      </w:r>
    </w:ins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załącznikiem do ustawy z dnia 22 grudnia 2015 r. o Zintegrowanym Systemie Kwalifikacji (Dz. U. </w:t>
      </w:r>
    </w:p>
    <w:p>
      <w:pPr>
        <w:pStyle w:val="Footnote"/>
        <w:rPr/>
      </w:pPr>
      <w:r>
        <w:rPr/>
        <w:t>z 2016, poz.64)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godnie z załącznikiem do rozporządzenia Ministra Nauki i Szkolnictwa Wyższego z dnia 14 listopada 2018 r. w sprawie charakterystyk drugiego stopnia efektów uczenia się dla kwalifikacji na poziomach 6-8 Polskiej Ramy Kwalifikacji (Dz. U. z 2018 r., poz. 2218)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2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333399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18"/>
      <w:szCs w:val="18"/>
    </w:rPr>
  </w:style>
  <w:style w:type="character" w:styleId="WW8Num3z1">
    <w:name w:val="WW8Num3z1"/>
    <w:qFormat/>
    <w:rPr>
      <w:rFonts w:ascii="Wingdings 2" w:hAnsi="Wingdings 2" w:cs="Times New Roman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2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1:42:00Z</dcterms:created>
  <dc:creator>Barbara Wilk</dc:creator>
  <dc:description/>
  <cp:keywords/>
  <dc:language>en-US</dc:language>
  <cp:lastModifiedBy>user</cp:lastModifiedBy>
  <cp:lastPrinted>2021-04-13T12:13:00Z</cp:lastPrinted>
  <dcterms:modified xsi:type="dcterms:W3CDTF">2021-06-28T13:24:00Z</dcterms:modified>
  <cp:revision>6</cp:revision>
  <dc:subject/>
  <dc:title>Wydział Matematyczno-Fizyczno-Techniczny</dc:title>
</cp:coreProperties>
</file>