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ka z Informatyką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ogólna i wybrane zagadnienia teorii zachow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interperson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edukacyj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technol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ajęcia dydaktyczn</w:t>
      </w:r>
      <w:r>
        <w:rPr/>
        <w:t xml:space="preserve">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rozwojowa i 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sychologii klinicznej dla nauczyciel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infor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edu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w procesie samokształce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 w szkole podstawowej z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prawa oświat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ń ze specjalnymi potrzebam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 w szkole podstawowej z infor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0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0:00Z</dcterms:modified>
  <cp:revision>2</cp:revision>
  <dc:subject/>
  <dc:title>Wydział Matematyczno-Fizyczno-Techniczny</dc:title>
</cp:coreProperties>
</file>