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yka stosowana w technic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ura komputerów i systemów operacyj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numeryczne w techni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komputerowa i wizualizacj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oprogramow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czna inteligencja i systemy ekspert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wanie i symulacje komputer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V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 algorytmy przetwarzania sygnał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mobil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V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e-learning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dokumentów elektron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10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3:10:00Z</dcterms:modified>
  <cp:revision>2</cp:revision>
  <dc:subject/>
  <dc:title>Wydział Matematyczno-Fizyczno-Techniczny</dc:title>
</cp:coreProperties>
</file>