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uppressAutoHyphens w:val="true"/>
        <w:spacing w:lineRule="exact" w:line="180" w:before="0" w:after="0"/>
        <w:jc w:val="right"/>
        <w:rPr>
          <w:rFonts w:ascii="Arial" w:hAnsi="Arial" w:eastAsia="Times New Roman" w:cs="Arial"/>
          <w:iCs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color w:val="333333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  <w:t>PROGRAM SPECJALNOŚCI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5F497A"/>
          <w:spacing w:val="2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5F497A"/>
          <w:spacing w:val="20"/>
          <w:sz w:val="16"/>
          <w:szCs w:val="16"/>
          <w:lang w:eastAsia="ar-SA"/>
        </w:rPr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06"/>
      </w:tblGrid>
      <w:tr>
        <w:trPr>
          <w:trHeight w:val="998" w:hRule="atLeast"/>
        </w:trPr>
        <w:tc>
          <w:tcPr>
            <w:tcW w:w="48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/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przyjęty przez Radę Instytutu d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..     </w:t>
            </w:r>
          </w:p>
        </w:tc>
        <w:tc>
          <w:tcPr>
            <w:tcW w:w="47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FF6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880"/>
        <w:gridCol w:w="666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>Nazwa specjalnośc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0" w:after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A Z INFORMATYKĄ (nauczycielska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333333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ia niestacjonarne I stopnia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16" w:hRule="atLeast"/>
          <w:cantSplit w:val="true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iczba punktów ECTS</w:t>
            </w:r>
          </w:p>
        </w:tc>
        <w:tc>
          <w:tcPr>
            <w:tcW w:w="66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40</w:t>
            </w:r>
          </w:p>
        </w:tc>
      </w:tr>
    </w:tbl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/>
      </w:pPr>
      <w:r>
        <w:rPr>
          <w:rFonts w:cs="Arial" w:ascii="Arial" w:hAnsi="Arial"/>
          <w:szCs w:val="20"/>
          <w:lang w:eastAsia="ar-SA"/>
        </w:rPr>
        <w:t>Uzyskiwane kwalifikacje oraz uprawnienia zawodowe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1F497D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color w:val="1F497D"/>
          <w:sz w:val="20"/>
          <w:szCs w:val="20"/>
          <w:u w:val="single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18" w:hRule="atLeast"/>
        </w:trPr>
        <w:tc>
          <w:tcPr>
            <w:tcW w:w="954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bsolwenci uzyskują tytuł zawodowy inżyniera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bsolwenci otrzymują przygotowanie do zajmowania stanowiska nauczyciela w szkole podstawowej w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zakresie przedmiotów: technika i informatyka oraz nauczyciela teoretycznej nauki zawodu w branżowych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szkołach 1 stopnia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Są przygotowani do pracy w przedsiębiorstwach przemysłowych, administracji gospodarczej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samorządowej i państwowej, zapleczu badawczo - rozwojowym przemysłu oraz do prowadzenia własnej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działalności gospodarczej.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fekty uczenia się dla specjalności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8108"/>
      </w:tblGrid>
      <w:tr>
        <w:trPr>
          <w:trHeight w:val="33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CF2F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</w:tr>
      <w:tr>
        <w:trPr>
          <w:trHeight w:val="452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t>W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psychologiczną i pedagogiczną pozwalającą na rozumienie procesów rozwoju, socjalizacji, wychowania i nauczania - uczenia się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z zakresu dydaktyki i szczegółowej metodyki działalności pedagogicznej popartą doświadczeniem w jej praktycznym wykorzystywaniu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wiedzę z zakresu dydaktyki techniki i informatyki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dstawową wiedzę z zakresu komputerowego wspomagania w technice i dydaktyce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wiedzę z zakresu profilaktyki, diagnozy i terapii pedagogicznej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 prawne i etyczne aspekty zawodu nauczyciela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gadnienia współczesnej kultury i cywilizacji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humanistyczne aspekty technologii informacyjnych i komunikacyjnych</w:t>
            </w:r>
          </w:p>
        </w:tc>
      </w:tr>
      <w:tr>
        <w:trPr>
          <w:trHeight w:val="35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</w:tr>
      <w:tr>
        <w:trPr>
          <w:trHeight w:val="59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umiejętności i kompetencje niezbędne do kompleksowej realizacji dydaktycznych, wychowawczych i opiekuńczych zadań szkoły, w tym do samodzielnego przygotowania i dostosowania programu nauczania do potrzeb i możliwości uczniów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uje umiejętność uczenia się i doskonalenia własnego warsztatu pedagogicznego z wykorzystaniem nowoczesnych środków i metod pozyskiwania, organizowania i przetwarzania informacji i materiałów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ie komunikuje się przy użyciu różnych technik, zarówno z osobami będącymi podmiotami działalności pedagogicznej, jak i z innymi osobami współdziałającymi w  procesie dydaktyczno-wychowawczym oraz specjalistami wspierającymi ten proces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ługuje się komputerem w realizacji celów dydaktycznych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umiejętność zaplanowania pracy dydaktyczno-wychowawczej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ządza dokumentację, w tym plan dydaktyczno-wychowawczy, konspekty zajęć, wymagania edukacyjne i oceny ucznia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umiejętność prowadzenia lekcji zgodnie z przygotowanym konspektem</w:t>
            </w:r>
          </w:p>
        </w:tc>
      </w:tr>
      <w:tr>
        <w:trPr>
          <w:trHeight w:val="26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</w:tr>
      <w:tr>
        <w:trPr>
          <w:trHeight w:val="407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yzuje się wrażliwością etyczną, empatią, otwartością, refleksyjnością oraz  postawami prospołecznymi i poczuciem odpowiedzialności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praktycznie przygotowany do realizowania zadań zawodowych (dydaktycznych, wychowawczych i opiekuńczych) wynikających z roli nauczyciela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świadomość znaczenia profesjonalizmu, refleksji na tematy etyczne i przestrzegania zasad etyki zawodowej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świadomość ważności i rozumie pozatechniczne aspekty i skutki działalności inżynierskiej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spółdziałać i pracować w grupie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6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myśleć i działać w sposób przedsiębiorczy</w:t>
            </w:r>
          </w:p>
        </w:tc>
      </w:tr>
    </w:tbl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  <w:r>
        <w:br w:type="page"/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</w:t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ieczęć i podpis Dyrektora</w:t>
      </w:r>
    </w:p>
    <w:p>
      <w:pPr>
        <w:pStyle w:val="Normal"/>
        <w:suppressAutoHyphens w:val="true"/>
        <w:spacing w:lineRule="exact" w:line="140" w:before="480" w:after="0"/>
        <w:jc w:val="right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5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color w:val="333399"/>
      <w:sz w:val="1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b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2:00:00Z</dcterms:created>
  <dc:creator>Monika</dc:creator>
  <dc:description/>
  <cp:keywords/>
  <dc:language>en-US</dc:language>
  <cp:lastModifiedBy>Małgosia</cp:lastModifiedBy>
  <cp:lastPrinted>2021-04-13T12:16:00Z</cp:lastPrinted>
  <dcterms:modified xsi:type="dcterms:W3CDTF">2021-06-25T02:00:00Z</dcterms:modified>
  <cp:revision>2</cp:revision>
  <dc:subject/>
  <dc:title>Załącznik Nr 5 Zarządzenia Nr…………………</dc:title>
</cp:coreProperties>
</file>