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tronika samochodow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niestacjonarne I stopni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4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uzyskują tytuł zawodowy inżyniera. Są przygotowani do pracy w zakładach serwisowych, przemysłowych, przy liniach produkcyjnych związanych z przemysłem samochodowym. Absolwenci mają podstawy do prowadzenia własnej działalności gospodarczej w powyższym zakresie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dotyczącą najnowszych osiągnięć w dziedzinie mechatroniki a w szczególności związanych z przemysłem samochodowym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podstawowych układów samochodów osobowych w tym mechanicznych, elektrycznych i mechatronicznych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na temat diagnozowania najczęstszych usterek samochodowych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roblematykę związaną z mikroelektroniką, optoelektroniką, układami cyfrowymi stosowanymi w przemyśle samochodowym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związane z układami napędowymi pojazdów oraz algorytmami sterującymi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orzystać z najnowszych osiągnięć w dziedzinie przemysłu samochodowego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diagnozować często spotykane usterki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modelować wybrane układy mechatroniki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nać proste naprawy pojazdu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i ma świadomość znaczenia pozatechnicznych aspektów i skutków działalności inżynierskiej, w tym skutków ekologicznych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w grupie i kolektywnie realizować zadania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kreatywnie i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1:53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1:53:00Z</dcterms:modified>
  <cp:revision>2</cp:revision>
  <dc:subject/>
  <dc:title>Załącznik Nr 5 Zarządzenia Nr…………………</dc:title>
</cp:coreProperties>
</file>