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statystycznej analizy da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zyk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formatyki i systemów informa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własności intelektu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za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356735" cy="1044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H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1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82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H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1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rozszerzo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-laboratoriu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czne podstawy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ultimedial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y narzędzi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nauki o materiała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 da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 komputerowe i technologie sieci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ogram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dynamika techn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techn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fiz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tronika samoch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V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679"/>
        <w:gridCol w:w="284"/>
        <w:gridCol w:w="596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743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oceduralne i obiek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ęzyki hipertekstowe i techniki WW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konstrukcyj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fiz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uły  specjalności do wybor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tronika samoch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V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wytwarz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funkcjonalne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sieciowe i technologie interne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w systemach CAD/CA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 i zarządzanie środowiski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mechan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uły  specjalności do wybor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tronika samoch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V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atLeas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atLeas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ac inżyniers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automatyki, robotyki i mechatro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nanomateriałów i nanotechn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techn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energetyki odnawi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techniki cyfrowej i mikroprocesorow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systemów informa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elektrycznych i elektron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uły  specjalności do wybor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 samoch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VI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8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atLeas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atLeas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racy, zarządzanie i ergonom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dyplom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yplomo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uły  specjalności do wybor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 samoch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ęcia dydaktyczne – obligatoryjne</w:t>
      </w:r>
    </w:p>
    <w:p>
      <w:pPr>
        <w:pStyle w:val="List"/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List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ist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gzamin dyplo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  <w:gridCol w:w="850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inżynierska/Egzamin dyplom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3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9:00Z</dcterms:created>
  <dc:creator>Barbara Wilk</dc:creator>
  <dc:description/>
  <cp:keywords/>
  <dc:language>en-US</dc:language>
  <cp:lastModifiedBy>user</cp:lastModifiedBy>
  <cp:lastPrinted>2018-12-18T11:17:00Z</cp:lastPrinted>
  <dcterms:modified xsi:type="dcterms:W3CDTF">2021-06-28T13:09:00Z</dcterms:modified>
  <cp:revision>2</cp:revision>
  <dc:subject/>
  <dc:title>Wydział Matematyczno-Fizyczno-Techniczny</dc:title>
</cp:coreProperties>
</file>