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tronika Samochodow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samochodo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układów mechan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mikroelektroniczne i optoelektroni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napędowe pojazdów samochod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mechatroniczne nadwozi i podwozi samochod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mechatroniczne systemów napęd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sterowania w systemach napędowych pojazd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ładowe systemy komunikacyjne i diagnosty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technologie motoryzacyj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wbudowa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0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0:00Z</dcterms:modified>
  <cp:revision>2</cp:revision>
  <dc:subject/>
  <dc:title>Wydział Matematyczno-Fizyczno-Techniczny</dc:title>
</cp:coreProperties>
</file>