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przyjęty przez Radę Instytut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specjalnoś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YKA STOSOWANA W TECHNIC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333333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/>
              </w:rPr>
              <w:t>studia niestacjonarne I stopnia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40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bsolwenci uzyskują tytuł zawodowy inżyniera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Są przygotowani do pracy w firmach z branży informatycznej oraz technologicznej, a także w ośrodkach badawczo-rozwojowych tych branż. Mają podstawy do prowadzenia własnej działalności gospodarczej 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z tego zakresu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fekty uczenia się dla specjalności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108"/>
      </w:tblGrid>
      <w:tr>
        <w:trPr>
          <w:trHeight w:val="33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W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dotyczącą najnowszych osiągnięć w dziedzinie sztucznej inteligencji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informatyczne systemy zarządzania produkcją, języki programowania oraz wybrane oprogramowanie do symulacji zjawisk fizykochemicznych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rozszerzoną wiedzę z zakresu fizycznych podstaw oraz problemów techniki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podstawowych struktur danych oraz rozróżnia techniki projektowania algorytmów, i zna abstrakcyjne struktury danych</w:t>
            </w:r>
          </w:p>
        </w:tc>
      </w:tr>
      <w:tr>
        <w:trPr>
          <w:trHeight w:val="35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strony www i korzystać z zaawansowanych technologii internetowych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analizy danych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zetwarzać obrazy i dokonywać analizy i interpretacji obrazów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, testować i analizować oprogramowanie komputerowe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ogramować obrabiarki sterowane numerycznie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uje z użyciem oprogramowania inżynierskiego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ozwiązywać problemy inżynierskie w oparciu o posiadaną wiedzę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konać proste animacje komputerowe</w:t>
            </w:r>
          </w:p>
        </w:tc>
      </w:tr>
      <w:tr>
        <w:trPr>
          <w:trHeight w:val="26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ważności i rozumie pozatechniczne aspekty i skutki działalności inżynierski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działać i pracować w grupie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myśleć i działać w sposób przedsiębiorczy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  <w:r>
        <w:br w:type="page"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8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ieczęć i podpis Dyrektora</w:t>
      </w:r>
    </w:p>
    <w:p>
      <w:pPr>
        <w:pStyle w:val="Normal"/>
        <w:suppressAutoHyphens w:val="true"/>
        <w:spacing w:lineRule="exact" w:line="140" w:before="480" w:after="0"/>
        <w:jc w:val="right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1:44:00Z</dcterms:created>
  <dc:creator>Monika</dc:creator>
  <dc:description/>
  <cp:keywords/>
  <dc:language>en-US</dc:language>
  <cp:lastModifiedBy>Małgosia</cp:lastModifiedBy>
  <cp:lastPrinted>2021-04-13T12:16:00Z</cp:lastPrinted>
  <dcterms:modified xsi:type="dcterms:W3CDTF">2021-06-25T01:44:00Z</dcterms:modified>
  <cp:revision>2</cp:revision>
  <dc:subject/>
  <dc:title>Załącznik Nr 5 Zarządzenia Nr…………………</dc:title>
</cp:coreProperties>
</file>