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przyjęty przez Radę Instytut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specjalnośc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OLOGIE INTERNETOWE I MULTIMEDIALN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333333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ia stacjonarne II stopnia - 4 semestralne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30</w:t>
            </w:r>
          </w:p>
        </w:tc>
      </w:tr>
    </w:tbl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/>
      </w:pPr>
      <w:r>
        <w:rPr>
          <w:rFonts w:cs="Arial" w:ascii="Arial" w:hAnsi="Arial"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Uzyskane wykształcenie daje przygotowanie do kompleksowej obsługi sieci komputerowych                     i multimedialnych systemów sieciowych, pozwala na kreatywne wykorzystywanie oprogramowania inżynierskiego i oprogramowania do prowadzenia biznesu w sieci, umożliwia prowadzenie własnej działalności gospodarczej oraz pracę w przedsiębiorstwach przemysłowych, administracji gospodarczej, zapleczu badawczo – rozwojowym przemysłu w tym zakresie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fekty uczenia się dla specjalności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108"/>
      </w:tblGrid>
      <w:tr>
        <w:trPr>
          <w:trHeight w:val="33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CF2FE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W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dotyczące sieci komputerowych i multimedialnych systemów sieciowych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aplikacje sieciowe typu Ruby Or Rails</w:t>
            </w:r>
          </w:p>
        </w:tc>
      </w:tr>
      <w:tr>
        <w:trPr>
          <w:trHeight w:val="35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konfigurować i zarządzać siecią komputerową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zysta z oprogramowania do prowadzenia biznesu w sieci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ogramować w języku Java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zysta z nowoczesnych programów inżynierskich</w:t>
            </w:r>
          </w:p>
        </w:tc>
      </w:tr>
      <w:tr>
        <w:trPr>
          <w:trHeight w:val="26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gotowy do podejmowania wyzwań zawodowych; wykazuje aktywność i odznacza się wytrwałością w realizacji  zadań zawodowych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znaczenia profesjonalizmu, refleksji na tematy etyczne i przestrzegania zasad etyki zawodow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ważności i rozumie pozatechniczne aspekty i skutki działalności inżynierski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spółdziałać i pracować w grupie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myśleć i działać w sposób przedsiębiorczy</w:t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  <w:r>
        <w:br w:type="page"/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ieczęć i podpis Dyrektora</w:t>
      </w:r>
    </w:p>
    <w:p>
      <w:pPr>
        <w:pStyle w:val="Normal"/>
        <w:suppressAutoHyphens w:val="true"/>
        <w:spacing w:lineRule="exact" w:line="140" w:before="480" w:after="0"/>
        <w:jc w:val="right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5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3:03:00Z</dcterms:created>
  <dc:creator>Monika</dc:creator>
  <dc:description/>
  <cp:keywords/>
  <dc:language>en-US</dc:language>
  <cp:lastModifiedBy>Małgosia</cp:lastModifiedBy>
  <cp:lastPrinted>2021-04-13T12:16:00Z</cp:lastPrinted>
  <dcterms:modified xsi:type="dcterms:W3CDTF">2021-06-25T03:03:00Z</dcterms:modified>
  <cp:revision>2</cp:revision>
  <dc:subject/>
  <dc:title>Załącznik Nr 5 Zarządzenia Nr…………………</dc:title>
</cp:coreProperties>
</file>