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mestr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styczna analiza danych w prakty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współczesnej techniki i infor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informatyczno-techni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technologie i edukacja ekolog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ursy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obcy dla celów akademic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zaję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356735" cy="1044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73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H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10" w:type="dxa"/>
                                  <w:gridSpan w:val="2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tabs>
                                      <w:tab w:val="clear" w:pos="708"/>
                                      <w:tab w:val="center" w:pos="370" w:leader="none"/>
                                      <w:tab w:val="right" w:pos="741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05pt;height:82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61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H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10" w:type="dxa"/>
                            <w:gridSpan w:val="2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tabs>
                                <w:tab w:val="clear" w:pos="708"/>
                                <w:tab w:val="center" w:pos="370" w:leader="none"/>
                                <w:tab w:val="right" w:pos="741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fizyki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eksperymentalne inżynierii materiałow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mikrostruktury i właściwości materiałó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w dydakty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twarzanie materiałów inżynierski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5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zasobów i komunikacji w internec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List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mestr IV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38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2"/>
        <w:gridCol w:w="454"/>
        <w:gridCol w:w="454"/>
        <w:gridCol w:w="454"/>
        <w:gridCol w:w="454"/>
        <w:gridCol w:w="454"/>
        <w:gridCol w:w="454"/>
        <w:gridCol w:w="340"/>
        <w:gridCol w:w="538"/>
        <w:gridCol w:w="283"/>
        <w:gridCol w:w="738"/>
      </w:tblGrid>
      <w:tr>
        <w:trPr>
          <w:trHeight w:val="732" w:hRule="exact"/>
          <w:cantSplit w:val="true"/>
        </w:trPr>
        <w:tc>
          <w:tcPr>
            <w:tcW w:w="4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02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i personel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magisters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amin dyplo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  <w:gridCol w:w="850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dyplom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kty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32680" cy="87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159"/>
                              <w:gridCol w:w="567"/>
                              <w:gridCol w:w="567"/>
                              <w:gridCol w:w="624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aktyk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forma zalicze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zawodow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1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69.1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6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159"/>
                        <w:gridCol w:w="567"/>
                        <w:gridCol w:w="567"/>
                        <w:gridCol w:w="624"/>
                        <w:gridCol w:w="851"/>
                      </w:tblGrid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akty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forma zalicze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5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zawodow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1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specjalności do wybor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61"/>
        <w:gridCol w:w="850"/>
      </w:tblGrid>
      <w:tr>
        <w:trPr>
          <w:trHeight w:val="573" w:hRule="exac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a z informatyką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miotów zawodowych (nauczyciels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 w techn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56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i multimedial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3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04:00Z</dcterms:created>
  <dc:creator>Barbara Wilk</dc:creator>
  <dc:description/>
  <cp:keywords/>
  <dc:language>en-US</dc:language>
  <cp:lastModifiedBy>user</cp:lastModifiedBy>
  <cp:lastPrinted>2018-12-18T11:17:00Z</cp:lastPrinted>
  <dcterms:modified xsi:type="dcterms:W3CDTF">2021-06-28T13:04:00Z</dcterms:modified>
  <cp:revision>2</cp:revision>
  <dc:subject/>
  <dc:title>Wydział Matematyczno-Fizyczno-Techniczny</dc:title>
</cp:coreProperties>
</file>