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2021/202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>data przyjęcia przez Radę Instytutu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yrektora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br w:type="textWrapping" w:clear="all"/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TECHNICZNO-INFORMATYCZ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nauk inżynieryjno-techniczn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ścisłych i przyrodniczych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 społecznych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wiodąc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 51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dyscypliny </w:t>
              <w:br/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, elektronika i elektrotechnika 20%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techniczna i telekomunikacja 12%</w:t>
            </w:r>
          </w:p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 9%</w:t>
            </w:r>
          </w:p>
          <w:p>
            <w:pPr>
              <w:pStyle w:val="Normal"/>
              <w:tabs>
                <w:tab w:val="clear" w:pos="708"/>
                <w:tab w:val="left" w:pos="5595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echaniczna 8%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stacjonarne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ci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ci po pierwszym semestrze dokonują wyboru jednej ze specjalności: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ka z informatyką (nauczycielska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nauczyciel przedmiotów zawodowych (nauczycielska)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formatyka stosowana w technice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echnologie internetowe i multimedialne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tabs>
                <w:tab w:val="clear" w:pos="708"/>
                <w:tab w:val="left" w:pos="162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ruchomienia specjalności jest zgłoszenie się co najmniej 15 osób.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lata (4 semestry)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ister</w:t>
            </w:r>
          </w:p>
        </w:tc>
      </w:tr>
      <w:tr>
        <w:trPr>
          <w:trHeight w:val="100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tudia przewidziane dla absolwentów studiów I stopnia z dyplomem inżyniera kierunków z dyscypliny wiodącej z dziedziny nauk inżynieryjno-technicznych oraz nauk ścisłych i przyrodniczych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kwalifikacji: konkurs dyplomów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pecjalności nauczycielskiej- technika z informatyką możliwy tylko przez osoby posiadające uprawnienia do wykonywania zawodu nauczyciela w szkole podstawowej z zakresu techniki i informatyk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pecjalności nauczycielskiej- nauczyciel przedmiotów zawodowych adresowany dla absolwentów studiów w dziedzinie zgodnym z regulaminem rekrutacji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"/>
        <w:gridCol w:w="4252"/>
        <w:gridCol w:w="1914"/>
        <w:gridCol w:w="1914"/>
      </w:tblGrid>
      <w:tr>
        <w:trPr>
          <w:trHeight w:val="413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ymbol efektu kierunkowego</w:t>
            </w:r>
          </w:p>
        </w:tc>
        <w:tc>
          <w:tcPr>
            <w:tcW w:w="4252" w:type="dxa"/>
            <w:vMerge w:val="restart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ierunkowe efekty uczenia się</w:t>
            </w:r>
          </w:p>
        </w:tc>
        <w:tc>
          <w:tcPr>
            <w:tcW w:w="382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Odniesienie do efektów uczenia się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8DB3E2"/>
              <w:left w:val="single" w:sz="4" w:space="0" w:color="8DB3E2"/>
              <w:bottom w:val="single" w:sz="4" w:space="0" w:color="000000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Symbol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charakterystyk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niwersalnych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Symbol charakterystyk II stopnia</w:t>
            </w:r>
            <w:r>
              <w:rPr>
                <w:rStyle w:val="FootnoteAnchor"/>
                <w:rFonts w:eastAsia="Calibri" w:cs="Arial" w:ascii="Arial" w:hAnsi="Arial"/>
                <w:sz w:val="16"/>
                <w:szCs w:val="16"/>
                <w:vertAlign w:val="superscript"/>
                <w:lang w:eastAsia="en-US"/>
              </w:rPr>
              <w:footnoteReference w:id="3"/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IEDZA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270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rozszerzoną wiedzę z zakresu problemów współczesnej techniki w szczególności z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rozszerzoną i pogłębioną wiedzę z zakresu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szczegółową wiedzę dotyczącą wybranych zagadnień inżynierii wytwarzania i rożnych technologii wytwarz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wiedzę dotyczącą różnych metod badań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szerzoną wiedzę z zakresu mechaniki, konstrukcji i eksploatacji maszyn oraz wytrzymałości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i ugruntowaną wiedzę z zakresu informatyki i systemów informatycznych, programowania i programów użytkowych, komputerowego wspomagania w technice i nowoczesnych technik 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wiedzę z zakresu elektrotechniki i elektroniki, automatyzacji i robotyzacji procesów technolog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szczegółową wiedzę z zakresu mechatroniki i optoelektronik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awansowane narzędzia komputerowe wspierające projektowanie materiałów medial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dotyczącą produkcji oraz utylizacji maszyn i urządzeń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348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awansowane metody i techniki służące rozwiązywaniu złożon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267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na temat doboru narzędzi i materiałów oraz oprogramowania komputerowego w rozwiązywaniu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projektowania i wykonywania profesjonalnej dokumentacji naukowo-tech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sady organizacji pracy, zarządzania produkcją, usługami i personelem oraz tworzenia i rozwijania indywidualnej przedsiębiorcz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zagadnienia dotyczące praw autorskich i ochrony własności intelektual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szerzoną wiedzę dotyczącą budowy, właściwości i wytwarzania materiał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z zakresu oszczędzania energi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WG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MIEJĘTNOŚCI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110" w:leader="none"/>
              </w:tabs>
              <w:suppressAutoHyphens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literatury fachowej i baz danych (również w języku obcym), umie wyciągać wnioski oraz formułować i uzasadniać opini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orzystać z technik teleinformaty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udokumentowane opracowania i raportować problemy inżynierskie zarówno w języku polskim jak i obcym przedstawiające wyniki własnych badań nauk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5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zygotować i przedstawić (również w języku obcym) prezentację ustną z zakresu studiowanego zagadnienia technicznego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oszerzać swoją wiedzę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U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technikami multimedialnymi do realizacji zad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9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umiejętność planowania i przeprowadzania eksperymentu, interpretacji uzyskanych wyników i formułowania wniosków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istniejące zaawansowane rozwiązania techniczne, w szczególności: budowę maszyn i urządzeń, procesy wytwarzania, procesy technolog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roponować ulepszenia istniejących rozwiązań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identyfikacji i specyfikacji złożonych zadań inżynierski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uje złożone problemy inżynierskie w oparciu o posiadaną wiedzę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iera materiały do zastosowań technicznych uwzględniając ich strukturę i własnośc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je, dokonuje obliczeń wytrzymałościowych i graficznego przedstawiania elementów maszyn i układów mechanicznych z zastosowaniem komputerowego wspomagania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aawansowane metody komputerowego wspomagania w technice w szczególności w inżynierii materiał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zawansowane programy narzędziowe, tworzy bazy danych oraz potrafi pisać programy komputer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rządzać sieciami komputerowymi, obsługuje zaawansowane aplikacje sieciow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7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ojektować złożone układy elektroniczne i elektryczne, układy automatyki oraz roboty i urządzenia mechatroniczne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8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hipotezy związane z problemami inżynierskimi i badawczymi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9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cenić przydatność nowych osiągnięć techniki i nowych technologii w zakresie inżynierii materiałowej, informatyki, automatyki i inżynierii mechaniczn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0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gać aspekty pozatechniczne w prowadzonej działalności inżynierskiej oraz integrować wiedzę z różnych dziedzin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1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w praktyce zasady bezpieczeństwa i higieny prac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W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kierować zespołem badawczym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2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językiem obcym w stopniu wystarczającym do czytania literatury fachowej w szczególności w zakresie inżynierii materiałowej i porozumiewania się w sprawach zawodow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UK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wiedzy w rozwiązywaniu problemów technicznych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powszechnia wzory właściwego postępowania w środowisku pracy, inicjuje działalność na rzecz środowiska społecznego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K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ja swój dorobek zawodowy, dba o etos zawodu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R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 w sposób odpowiedzialny i przestrzega zasad etyki zawodow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  <w:tr>
        <w:trPr/>
        <w:tc>
          <w:tcPr>
            <w:tcW w:w="138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4398" w:type="dxa"/>
            <w:gridSpan w:val="2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potrzebę przekazywania społeczeństwu informacji i opinii dotyczących osiągnięć techniki i innych aspektów działalności inżynierskiej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U_K</w:t>
            </w:r>
          </w:p>
        </w:tc>
        <w:tc>
          <w:tcPr>
            <w:tcW w:w="1914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S_KO</w:t>
            </w:r>
          </w:p>
        </w:tc>
      </w:tr>
    </w:tbl>
    <w:p>
      <w:pPr>
        <w:pStyle w:val="Zawartotabeli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Efekty uczenia się są zgodne z podstawą programową dla zawodów: mechatronik - informatyk,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mechatronik, automatyk, technik – elektronik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695"/>
        <w:gridCol w:w="7938"/>
      </w:tblGrid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wetka absolwenta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(studia II stopnia) ma poszerzoną wiedzę z dziedziny nauk inżynieryjno-technicznych w szczególności w zakresie dyscypliny Inżynierii materiałowej oraz dodatkowo z dyscyplin: Automatyka, elektronika i elektrotechnika, Informatyka techniczna i telekomunikacja oraz Inżynieria mechaniczna. Posiada umiejętności pozwalające na rozwiązywanie złożonych problemów inżynierskich z wyżej wymienionych dyscyplin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kierunku Edukacja Techniczno-Informatyczna po ukończeniu specjalności nauczycielskiej posiada wiedzę z zakresu pedagogiki, psychologii i dydaktyk szczegółowych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język obcy na poziomie biegłości B2+ Europejskiego Systemu Opisu Kształcenia Językowego Rady Europy z uwzględnieniem nomenklatury technicznej. Ponadto jest przedsiębiorczy i kreatywny, rozumie potrzebę ciągłego podnoszenia kompetencji zawodowych, jest przygotowany do pracy w zespole, szybko przystosowuje się do zmieniającego się rynku pracy. Uwzględnia złożone aspekty zagadnień inżynierii materiałowej, automatyki, informatyki oraz inżynierii mechanicznej w podejmowanych działaniach technicznych biorąc pod uwagę wymagania rynkowe. Działa w sposób profesjonalny i przestrzega zasad etyki zawodowej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iwane kwalifikacje oraz uprawnienia zawodowe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e wykształcenie daje przygotowanie do prowadzenia własnej działalności gospodarczej, do pracy w jednostkach naukowych, przedsiębiorstwach przemysłowych, administracji gospodarczej, zapleczu badawczo – rozwojowym przemysłu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ci specjalności technika z informatyką otrzymują przygotowanie do zajmowania stanowiska nauczyciela w szkole podstawowej w zakresie przedmiotów: technika i informatyka oraz przygotowanie do zajmowania stanowiska nauczyciela teoretycznej i praktycznej nauki zawodu w branżowych szkołach I i II stopnia, technikach, liceach ogólnokształcących i innych szkołach ponadpodstawowych w zakresie informatyki oraz przedmiotów zawodowych (mechatronik - informatyk,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, automatyk, technik – elektronik)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ci specjalności nauczyciel przedmiotów zawodowych otrzymują przygotowanie do zajmowania stanowiska nauczyciela teoretycznej i praktycznej nauki zawodu w branżowych szkołach I i II stopnia, technikach, liceach ogólnokształcących i innych placówkach ponadpodstawowych.</w:t>
            </w:r>
          </w:p>
        </w:tc>
      </w:tr>
      <w:tr>
        <w:trPr>
          <w:trHeight w:val="998" w:hRule="atLeast"/>
        </w:trPr>
        <w:tc>
          <w:tcPr>
            <w:tcW w:w="16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 dalszych studiów</w:t>
            </w:r>
          </w:p>
        </w:tc>
        <w:tc>
          <w:tcPr>
            <w:tcW w:w="793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jest przygotowany do podjęcia studiów trzeciego stopnia (doktoranckich)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podnoszenia kwalifikacji na studiach podyplomowych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naukowo-dydaktyczna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t Nauk Techniczn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Katarzyna Kruk" w:date="2021-04-13T12:13:00Z"/>
      </w:rPr>
    </w:pPr>
    <w:ins w:id="0" w:author="Katarzyna Kruk" w:date="2021-04-13T12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ins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godnie z załącznikiem do rozporządzenia Ministra Nauki i Szkolnictwa Wyższego z dnia 14 listopada 2018 r. w sprawie charakterystyk drugiego stopnia efektów uczenia się dla kwalifikacji na poziomach 6-8 Polskiej Ramy Kwalifikacji (Dz. U. z 2018 r., poz. 2218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2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00:00Z</dcterms:created>
  <dc:creator>Barbara Wilk</dc:creator>
  <dc:description/>
  <cp:keywords/>
  <dc:language>en-US</dc:language>
  <cp:lastModifiedBy>user</cp:lastModifiedBy>
  <cp:lastPrinted>2021-04-13T12:13:00Z</cp:lastPrinted>
  <dcterms:modified xsi:type="dcterms:W3CDTF">2021-06-28T13:25:00Z</dcterms:modified>
  <cp:revision>4</cp:revision>
  <dc:subject/>
  <dc:title>Wydział Matematyczno-Fizyczno-Techniczny</dc:title>
</cp:coreProperties>
</file>