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LAN SPECJALNOŚC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chnika z Informatyką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(nazwa specjalności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Semestr II 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4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6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ychologiczne podstawy wychowania i nauczania dla szkoły ponadpodstawowe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daktyka ogól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daktyka informatyki (szkoła ponadpodstawowa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daktyka przedmiotów zawodowych i praktycznej nauki zawodu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emestr III 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4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6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awansowane problemy współczesnej technik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owanie i ewaluacja pracy dydaktyczne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e informacyjne i media w procesie dydaktycznym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ologia badań pedagogiczn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waluacja w placówkach edukacyjnych, ocenianie i diagnozowani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aktyk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78105</wp:posOffset>
                </wp:positionV>
                <wp:extent cx="4932680" cy="1023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268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8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5159"/>
                              <w:gridCol w:w="567"/>
                              <w:gridCol w:w="567"/>
                              <w:gridCol w:w="624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51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zwa praktyki</w:t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god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tyg.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agwektabeli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6"/>
                                      <w:szCs w:val="16"/>
                                    </w:rPr>
                                    <w:t>forma zaliczeni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punkty EC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59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aktyka zawodowa w szkole ponadpodstawowej z informatyk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917" w:type="dxa"/>
                                  <w:gridSpan w:val="4"/>
                                  <w:tcBorders>
                                    <w:top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4pt;height:80.6pt;mso-wrap-distance-left:7.05pt;mso-wrap-distance-right:7.05pt;mso-wrap-distance-top:0pt;mso-wrap-distance-bottom:0pt;margin-top:6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768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5159"/>
                        <w:gridCol w:w="567"/>
                        <w:gridCol w:w="567"/>
                        <w:gridCol w:w="624"/>
                        <w:gridCol w:w="851"/>
                      </w:tblGrid>
                      <w:tr>
                        <w:trPr/>
                        <w:tc>
                          <w:tcPr>
                            <w:tcW w:w="51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zwa praktyki</w:t>
                            </w:r>
                          </w:p>
                          <w:p>
                            <w:pPr>
                              <w:pStyle w:val="Zawartotabeli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godz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tyg.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agwektabeli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16"/>
                                <w:szCs w:val="16"/>
                              </w:rPr>
                              <w:t>forma zaliczeni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punkty EC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59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aktyka zawodowa w szkole ponadpodstawowej z informatyk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917" w:type="dxa"/>
                            <w:gridSpan w:val="4"/>
                            <w:tcBorders>
                              <w:top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emestr IV 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4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6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 społeczne w pracy  nauczyciel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ktyk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78105</wp:posOffset>
                </wp:positionV>
                <wp:extent cx="4932680" cy="10236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268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8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5159"/>
                              <w:gridCol w:w="567"/>
                              <w:gridCol w:w="567"/>
                              <w:gridCol w:w="624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51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zwa praktyki</w:t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god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tyg.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agwektabeli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6"/>
                                      <w:szCs w:val="16"/>
                                    </w:rPr>
                                    <w:t>forma zaliczeni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punkty EC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59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aktyka zawodowa w szkołach ponadpodstawowych w zakresie przedmiotów zawodowych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917" w:type="dxa"/>
                                  <w:gridSpan w:val="4"/>
                                  <w:tcBorders>
                                    <w:top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4pt;height:80.6pt;mso-wrap-distance-left:7.05pt;mso-wrap-distance-right:7.05pt;mso-wrap-distance-top:0pt;mso-wrap-distance-bottom:0pt;margin-top:6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768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5159"/>
                        <w:gridCol w:w="567"/>
                        <w:gridCol w:w="567"/>
                        <w:gridCol w:w="624"/>
                        <w:gridCol w:w="851"/>
                      </w:tblGrid>
                      <w:tr>
                        <w:trPr/>
                        <w:tc>
                          <w:tcPr>
                            <w:tcW w:w="51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zwa praktyki</w:t>
                            </w:r>
                          </w:p>
                          <w:p>
                            <w:pPr>
                              <w:pStyle w:val="Zawartotabeli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godz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tyg.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agwektabeli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16"/>
                                <w:szCs w:val="16"/>
                              </w:rPr>
                              <w:t>forma zaliczeni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punkty EC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59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aktyka zawodowa w szkołach ponadpodstawowych w zakresie przedmiotów zawodowych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917" w:type="dxa"/>
                            <w:gridSpan w:val="4"/>
                            <w:tcBorders>
                              <w:top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851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20"/>
        <w:szCs w:val="20"/>
      </w:rPr>
    </w:pPr>
    <w:r>
      <w:rPr>
        <w:color w:val="808080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6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before="0" w:after="113"/>
      <w:jc w:val="both"/>
      <w:outlineLvl w:val="0"/>
    </w:pPr>
    <w:rPr>
      <w:rFonts w:ascii="Verdana" w:hAnsi="Verdana" w:cs="Verdana"/>
      <w:color w:val="80008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Verdana" w:hAnsi="Verdana" w:cs="Verdana"/>
      <w:color w:val="333399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Wingdings 2" w:hAnsi="Wingdings 2" w:cs="Wingdings 2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7001" w:leader="none"/>
        <w:tab w:val="right" w:pos="14003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planu studiow 070326 - siatk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3:06:00Z</dcterms:created>
  <dc:creator>Barbara Wilk</dc:creator>
  <dc:description/>
  <cp:keywords/>
  <dc:language>en-US</dc:language>
  <cp:lastModifiedBy>user</cp:lastModifiedBy>
  <cp:lastPrinted>2012-01-27T08:28:00Z</cp:lastPrinted>
  <dcterms:modified xsi:type="dcterms:W3CDTF">2021-06-28T13:06:00Z</dcterms:modified>
  <cp:revision>2</cp:revision>
  <dc:subject/>
  <dc:title>Wydział Matematyczno-Fizyczno-Techniczny</dc:title>
</cp:coreProperties>
</file>