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NAUCZYCIEL PRZEDMIOTÓW ZAWODOWYCH </w:t>
        <w:br/>
      </w: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sych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ogólna i wybrane zagadnienia teorii zachowań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i rozwój zawodowy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daktyka przedmiotów zawodowych i praktycznej nauki zawod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rozwojowa i 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sychologii klin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w placówkach edukacyjnych, ocenianie i diagnozowan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2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ka pracy z uczniem o specjalnych potrzebach eduk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edia w procesie dydaktyczn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1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 społeczne w pracy  nauczyci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1023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 w szkole ponadpodstawowej z przedmiotów zawodowyc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80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 w szkole ponadpodstawowej z przedmiotów zawodowyc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30T12:28:00Z</dcterms:modified>
  <cp:revision>3</cp:revision>
  <dc:subject/>
  <dc:title>Wydział Matematyczno-Fizyczno-Techniczny</dc:title>
</cp:coreProperties>
</file>