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atyka stosowana w technice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specjalnośc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emestr 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arzanie i metody wizualizacji da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serwisów i aplikacji internet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ura i projektowanie systemów inteligent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roszone i mobilne systemy przetwarzania inform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I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oprogramowania inżynierski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systemów informa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m inżynierii internet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ja i bezpieczeństwo systemów sieciow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V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4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DTP składu i druku dokument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ołowy projekt specjalisty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04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6-28T13:04:00Z</dcterms:modified>
  <cp:revision>2</cp:revision>
  <dc:subject/>
  <dc:title>Wydział Matematyczno-Fizyczno-Techniczny</dc:title>
</cp:coreProperties>
</file>