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NAUCZYCIEL PRZEDMIOTÓW ZAWODOWYCH</w:t>
      </w:r>
      <w:r>
        <w:rPr>
          <w:rFonts w:cs="Arial" w:ascii="Arial" w:hAnsi="Arial"/>
          <w:b/>
          <w:sz w:val="20"/>
          <w:szCs w:val="20"/>
        </w:rPr>
        <w:t xml:space="preserve"> </w:t>
        <w:br/>
      </w: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psych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 ogólna i wybrane zagadnienia teorii zachowań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2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ja głos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yka i rozwój zawodowy nauczyci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przedmiotów zawodowych i praktycznej nauki zawod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 rozwojowa i wychowawcz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psychologii klini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w placówkach edukacyjnych, ocenianie i diagnozowan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2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ka pracy z uczniem o specjalnych potrzebach edukacyj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formacyjne i media w procesie dydaktyczny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psychologiczno-pedagog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le ponadpodstawowej z przedmiotów zawodowyc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le ponadpodstawowej z przedmiotów zawodowyc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1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 społeczne w pracy  nauczyci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a pomoc przedmed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le ponadpodstawowej z przedmiotów zawodowyc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le ponadpodstawowej z przedmiotów zawodowyc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7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30T12:29:00Z</dcterms:modified>
  <cp:revision>4</cp:revision>
  <dc:subject/>
  <dc:title>Wydział Matematyczno-Fizyczno-Techniczny</dc:title>
</cp:coreProperties>
</file>