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IE INTERNETOWE I MULTIMEDIALN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-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przygotowanie do kompleksowej obsługi sieci komputerowych                     i multimedialnych systemów sieciowych, pozwala na kreatywne wykorzystywanie oprogramowania inżynierskiego i oprogramowania do prowadzenia biznesu w sieci, umożliwia prowadzenie własnej działalności gospodarczej oraz pracę w przedsiębiorstwach przemysłowych, administracji gospodarczej, zapleczu badawczo – rozwojowym przemysłu w tym zakresie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sieci komputerowych i multimedialnych systemów sieciow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aplikacje sieciowe typu Ruby Or Rails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nfigurować i zarządzać siecią komputerową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oprogramowania do prowadzenia biznesu w sie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gramować w języku Jav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nowoczesnych programów inżynierski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owy do podejmowania wyzwań zawodowych; wykazuje aktywność i odznacza się wytrwałością w realizacji  zadań zawodow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37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37:00Z</dcterms:modified>
  <cp:revision>2</cp:revision>
  <dc:subject/>
  <dc:title>Załącznik Nr 5 Zarządzenia Nr…………………</dc:title>
</cp:coreProperties>
</file>