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YKA STOSOWANA W TECHNI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niestacjonarne II stopnia -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są przygotowani do pracy w firmach z branży informatycznej oraz technologicznej, a także    w ośrodkach badawczo-rozwojowych tych branż. Mają podstawy do prowadzenia własnej działalności gospodarczej 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łożenia metody elementów skończo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techniki mikroprocesorowej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zwinnych metodyk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wybrane problemy z wykorzystaniem zwinnych metodyk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gramy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metodę elementów skończo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układy mikroproceso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i stosować systemy ekspert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4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34:00Z</dcterms:modified>
  <cp:revision>2</cp:revision>
  <dc:subject/>
  <dc:title>Załącznik Nr 5 Zarządzenia Nr…………………</dc:title>
</cp:coreProperties>
</file>