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GRAM STUDIÓW WYŻSZYCH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Cs w:val="14"/>
        </w:rPr>
        <w:t>ROZPOCZYNAJĄCYCH SIĘ W ROKU AKADEMICKIM</w:t>
      </w:r>
      <w:r>
        <w:rPr>
          <w:rFonts w:cs="Arial" w:ascii="Arial" w:hAnsi="Arial"/>
          <w:szCs w:val="14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szCs w:val="28"/>
        </w:rPr>
        <w:t>2021/202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  <w:t>data przyjęcia przez Radę Instytutu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ab/>
        <w:tab/>
      </w:r>
      <w:r>
        <w:rPr>
          <w:rFonts w:cs="Arial" w:ascii="Arial" w:hAnsi="Arial"/>
          <w:i/>
          <w:iCs/>
          <w:sz w:val="22"/>
          <w:szCs w:val="14"/>
        </w:rPr>
        <w:t>pieczęć i podpis dyrektora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>……………………………………………</w:t>
      </w:r>
    </w:p>
    <w:p>
      <w:pPr>
        <w:pStyle w:val="TextBody"/>
        <w:spacing w:before="0" w:after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  <w:br w:type="textWrapping" w:clear="all"/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4"/>
        <w:gridCol w:w="8079"/>
      </w:tblGrid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wyższe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kierunku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TECHNICZNO-INFORMATYCZNA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dzina/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nauk inżynieryjno-technicznych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 ścisłych i przyrodniczych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 społecznych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yscyplina wiodąca 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ateriałowa 51%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zostałe dyscypliny </w:t>
              <w:br/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ka, elektronika i elektrotechnika 20%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techniczna i telekomunikacja 12%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yka  9%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echaniczna 8%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oakademicki</w:t>
            </w:r>
          </w:p>
        </w:tc>
      </w:tr>
      <w:tr>
        <w:trPr>
          <w:trHeight w:val="312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owadzen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niestacjonarne</w:t>
            </w:r>
          </w:p>
        </w:tc>
      </w:tr>
      <w:tr>
        <w:trPr/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ci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ci po pierwszym semestrze dokonują wyboru jednej ze specjalności: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hnika z informatyką (nauczycielska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nauczyciel przedmiotów zawodowych (nauczycielska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formatyka stosowana w technice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echnologie internetowe i multimedialne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tabs>
                <w:tab w:val="clear" w:pos="708"/>
                <w:tab w:val="left" w:pos="162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ruchomienia specjalności jest zgłoszenie się co najmniej 15 osób.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 ECTS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liczba semestrów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lata (4 semestry)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iwa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zawodow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ster</w:t>
            </w:r>
          </w:p>
        </w:tc>
      </w:tr>
      <w:tr>
        <w:trPr>
          <w:trHeight w:val="100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zyjęcia na stud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przewidziane dla absolwentów studiów I stopnia z dyplomem inżyniera kierunków z dyscypliny wiodącej z dziedziny nauk inżynieryjno-technicznych oraz nauk ścisłych i przyrodniczych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kwalifikacji: konkurs dyplomów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specjalności nauczycielskiej- technika z informatyką możliwy tylko przez osoby posiadające uprawnienia do wykonywania zawodu nauczyciela w szkole podstawowej z zakresu techniki i informatyki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specjalności nauczycielskiej- nauczyciel przedmiotów zawodowych adresowany dla absolwentów studiów w dziedzinie zgodnym z regulaminem rekrutacji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6"/>
        <w:gridCol w:w="4252"/>
        <w:gridCol w:w="1914"/>
        <w:gridCol w:w="1914"/>
      </w:tblGrid>
      <w:tr>
        <w:trPr>
          <w:trHeight w:val="413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ymbol efektu kierunkowego</w:t>
            </w:r>
          </w:p>
        </w:tc>
        <w:tc>
          <w:tcPr>
            <w:tcW w:w="4252" w:type="dxa"/>
            <w:vMerge w:val="restart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ierunkowe 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Odniesienie do efektów uczenia się zgodnych </w:t>
              <w:br/>
              <w:t>z Polską Ramą Kwalifikacji</w:t>
            </w:r>
          </w:p>
        </w:tc>
      </w:tr>
      <w:tr>
        <w:trPr>
          <w:trHeight w:val="412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Symbol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charakterystyk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uniwersalnych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I stopnia</w:t>
            </w:r>
            <w:r>
              <w:rPr>
                <w:rStyle w:val="FootnoteAnchor"/>
                <w:rFonts w:eastAsia="Calibri" w:cs="Arial" w:ascii="Arial" w:hAnsi="Arial"/>
                <w:sz w:val="16"/>
                <w:szCs w:val="16"/>
                <w:vertAlign w:val="superscript"/>
                <w:lang w:eastAsia="en-US"/>
              </w:rPr>
              <w:footnoteReference w:id="2"/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ymbol charakterystyk II stopnia</w:t>
            </w:r>
            <w:r>
              <w:rPr>
                <w:rStyle w:val="FootnoteAnchor"/>
                <w:rFonts w:eastAsia="Calibri" w:cs="Arial" w:ascii="Arial" w:hAnsi="Arial"/>
                <w:sz w:val="16"/>
                <w:szCs w:val="16"/>
                <w:vertAlign w:val="superscript"/>
                <w:lang w:eastAsia="en-US"/>
              </w:rPr>
              <w:footnoteReference w:id="3"/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IEDZA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2700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 rozszerzoną wiedzę z zakresu problemów współczesnej techniki w szczególności z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rozszerzoną i pogłębioną wiedzę z zakresu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 szczegółową wiedzę dotyczącą wybranych zagadnień inżynierii wytwarzania i rożnych technologii wytwarzania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szczegółową wiedzę dotyczącą różnych metod badań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szerzoną wiedzę z zakresu mechaniki, konstrukcji i eksploatacji maszyn oraz wytrzymałości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szczegółową i ugruntowaną wiedzę z zakresu informatyki i systemów informatycznych, programowania i programów użytkowych, komputerowego wspomagania w technice i nowoczesnych technik informaty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głębioną wiedzę z zakresu elektrotechniki i elektroniki, automatyzacji i robotyzacji procesów technolog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szczegółową wiedzę z zakresu mechatroniki i optoelektronik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awansowane narzędzia komputerowe wspierające projektowanie materiałów medial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dotyczącą produkcji oraz utylizacji maszyn i urządzeń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awansowane metody i techniki służące rozwiązywaniu złożonych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267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szerzoną wiedzę na temat doboru narzędzi i materiałów oraz oprogramowania komputerowego w rozwiązywaniu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sady projektowania i wykonywania profesjonalnej dokumentacji naukowo-techniczn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sady organizacji pracy, zarządzania produkcją, usługami i personelem oraz tworzenia i rozwijania indywidualnej przedsiębiorczośc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dotyczące praw autorskich i ochrony własności intelektualn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szerzoną wiedzę dotyczącą budowy, właściwości i wytwarzania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z zakresu oszczędzania energi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MIEJĘTNOŚCI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110" w:leader="none"/>
              </w:tabs>
              <w:suppressAutoHyphens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orzystać z literatury fachowej i baz danych (również w języku obcym), umie wyciągać wnioski oraz formułować i uzasadniać opini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orzystać z technik teleinformaty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zygotować udokumentowane opracowania i raportować problemy inżynierskie zarówno w języku polskim jak i obcym przedstawiające wyniki własnych badań naukow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57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zygotować i przedstawić (również w języku obcym) prezentację ustną z zakresu studiowanego zagadnienia technicznego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amodzielnie poszerzać swoją wiedzę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U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ługuje się technikami multimedialnymi do realizacji zadań techn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9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planowania i przeprowadzania eksperymentu, interpretacji uzyskanych wyników i formułowania wniosk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analizować istniejące zaawansowane rozwiązania techniczne, w szczególności: budowę maszyn i urządzeń, procesy wytwarzania, procesy technologiczn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roponować ulepszenia istniejących rozwiązań techn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identyfikacji i specyfikacji złożonych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uje złożone problemy inżynierskie w oparciu o posiadaną wiedzę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biera materiały do zastosowań technicznych uwzględniając ich strukturę i własnośc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uje, dokonuje obliczeń wytrzymałościowych i graficznego przedstawiania elementów maszyn i układów mechanicznych z zastosowaniem komputerowego wspomagania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zaawansowane metody komputerowego wspomagania w technice w szczególności w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zawansowane programy narzędziowe, tworzy bazy danych oraz potrafi pisać programy komputerow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rządzać sieciami komputerowymi, obsługuje zaawansowane aplikacje sieciow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27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ojektować złożone układy elektroniczne i elektryczne, układy automatyki oraz roboty i urządzenia mechatroniczn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formułować hipotezy związane z problemami inżynierskimi i badawczym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cenić przydatność nowych osiągnięć techniki i nowych technologii w zakresie inżynierii materiałowej, informatyki, automatyki i inżynierii mechaniczn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strzegać aspekty pozatechniczne w prowadzonej działalności inżynierskiej oraz integrować wiedzę z różnych dziedzin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w praktyce zasady bezpieczeństwa i higieny pracy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ierować zespołem badawczym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ługuje się językiem obcym w stopniu wystarczającym do czytania literatury fachowej w szczególności w zakresie inżynierii materiałowej i porozumiewania się w sprawach zawodow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K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3120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wiedzy w rozwiązywaniu problemów techn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powszechnia wzory właściwego postępowania w środowisku pracy, inicjuje działalność na rzecz środowiska społecznego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ja swój dorobek zawodowy, dba o etos zawod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R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 w sposób odpowiedzialny i przestrzega zasad etyki zawod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050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zedsiębiorczy i kreatywny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05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potrzebę przekazywania społeczeństwu informacji i opinii dotyczących osiągnięć techniki i innych aspektów działalności inżynierski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O</w:t>
            </w:r>
          </w:p>
        </w:tc>
      </w:tr>
    </w:tbl>
    <w:p>
      <w:pPr>
        <w:pStyle w:val="Zawartotabeli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Efekty uczenia się są zgodne z podstawą programową dla zawodów: mechatronik - informatyk,</w:t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mechatronik, automatyk, technik – elektronik</w:t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1695"/>
        <w:gridCol w:w="7938"/>
      </w:tblGrid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lwetka absolwenta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kierunku Edukacja Techniczno-Informatyczna (studia II stopnia) ma poszerzoną wiedzę z dziedziny nauk inżynieryjno-technicznych w szczególności w zakresie dyscypliny Inżynierii materiałowej oraz dodatkowo z dyscyplin: Automatyka, elektronika i elektrotechnika, Informatyka techniczna i telekomunikacja oraz Inżynieria mechaniczna. Posiada umiejętności pozwalające na rozwiązywanie złożonych problemów inżynierskich z wyżej wymienionych dyscyplin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kierunku Edukacja Techniczno-Informatyczna po ukończeniu specjalności nauczycielskiej posiada wiedzę z zakresu pedagogiki, psychologii i dydaktyk szczegółowych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język obcy na poziomie biegłości B2+ Europejskiego Systemu Opisu Kształcenia Językowego Rady Europy z uwzględnieniem nomenklatury technicznej. Ponadto jest przedsiębiorczy i kreatywny, rozumie potrzebę ciągłego podnoszenia kompetencji zawodowych, jest przygotowany do pracy w zespole, szybko przystosowuje się do zmieniającego się rynku pracy. Uwzględnia złożone aspekty zagadnień inżynierii materiałowej, automatyki, informatyki oraz inżynierii mechanicznej w podejmowanych działaniach technicznych biorąc pod uwagę wymagania rynkowe. Działa w sposób profesjonalny i przestrzega zasad etyki zawodowej.</w:t>
            </w:r>
          </w:p>
        </w:tc>
      </w:tr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iwane kwalifikacje oraz uprawnienia zawodowe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ane wykształcenie daje przygotowanie do prowadzenia własnej działalności gospodarczej, do pracy w jednostkach naukowych, przedsiębiorstwach przemysłowych, administracji gospodarczej, zapleczu badawczo – rozwojowym przemysłu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Absolwenci specjalności technika z informatyką otrzymują przygotowanie do zajmowania stanowiska nauczyciela w szkole podstawowej w zakresie przedmiotów: technika i informatyka oraz przygotowanie do zajmowania stanowiska nauczyciela teoretycznej i praktycznej nauki zawodu w branżowych szkołach I i II stopnia, technikach, liceach ogólnokształcących i innych szkołach ponadpodstawowych w zakresie informatyki oraz przedmiotów zawodowych (mechatronik - informatyk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, automatyk, technik – elektronik)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ci specjalności nauczyciel przedmiotów zawodowych otrzymują przygotowanie do zajmowania stanowiska nauczyciela teoretycznej i praktycznej nauki zawodu w branżowych szkołach I i II stopnia, technikach, liceach ogólnokształcących i innych placówkach ponadpodstawowych.</w:t>
            </w:r>
          </w:p>
        </w:tc>
      </w:tr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 do dalszych studiów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jest przygotowany do podjęcia studiów trzeciego stopnia (doktoranckich)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podnoszenia kwalifikacji na studiach podyplomowych.</w:t>
            </w:r>
          </w:p>
        </w:tc>
      </w:tr>
    </w:tbl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4389"/>
        <w:gridCol w:w="5244"/>
      </w:tblGrid>
      <w:tr>
        <w:trPr>
          <w:trHeight w:val="366" w:hRule="atLeast"/>
        </w:trPr>
        <w:tc>
          <w:tcPr>
            <w:tcW w:w="43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naukowo-dydaktyczna właściwa merytorycznie dla tych studiów</w:t>
            </w:r>
          </w:p>
        </w:tc>
        <w:tc>
          <w:tcPr>
            <w:tcW w:w="52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  <w:vAlign w:val="center"/>
          </w:tcPr>
          <w:p>
            <w:pPr>
              <w:pStyle w:val="Zawartotabeli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ytut Nauk Techniczny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1" w:author="Katarzyna Kruk" w:date="2021-04-13T12:13:00Z"/>
      </w:rPr>
    </w:pPr>
    <w:ins w:id="0" w:author="Katarzyna Kruk" w:date="2021-04-13T12:13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5</w:t>
      </w:r>
      <w:r>
        <w:rPr/>
        <w:fldChar w:fldCharType="end"/>
      </w:r>
    </w:ins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załącznikiem do ustawy z dnia 22 grudnia 2015 r. o Zintegrowanym Systemie Kwalifikacji (Dz. U. </w:t>
      </w:r>
    </w:p>
    <w:p>
      <w:pPr>
        <w:pStyle w:val="Footnote"/>
        <w:rPr/>
      </w:pPr>
      <w:r>
        <w:rPr/>
        <w:t>z 2016, poz.64)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godnie z załącznikiem do rozporządzenia Ministra Nauki i Szkolnictwa Wyższego z dnia 14 listopada 2018 r. w sprawie charakterystyk drugiego stopnia efektów uczenia się dla kwalifikacji na poziomach 6-8 Polskiej Ramy Kwalifikacji (Dz. U. z 2018 r., poz. 2218)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2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333399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18"/>
      <w:szCs w:val="18"/>
    </w:rPr>
  </w:style>
  <w:style w:type="character" w:styleId="WW8Num3z1">
    <w:name w:val="WW8Num3z1"/>
    <w:qFormat/>
    <w:rPr>
      <w:rFonts w:ascii="Wingdings 2" w:hAnsi="Wingdings 2" w:cs="Times New Roman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2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33:00Z</dcterms:created>
  <dc:creator>Barbara Wilk</dc:creator>
  <dc:description/>
  <cp:keywords/>
  <dc:language>en-US</dc:language>
  <cp:lastModifiedBy>user</cp:lastModifiedBy>
  <cp:lastPrinted>2021-04-13T12:13:00Z</cp:lastPrinted>
  <dcterms:modified xsi:type="dcterms:W3CDTF">2021-07-29T08:22:00Z</dcterms:modified>
  <cp:revision>5</cp:revision>
  <dc:subject/>
  <dc:title>Wydział Matematyczno-Fizyczno-Techniczny</dc:title>
</cp:coreProperties>
</file>