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formatyka stosowana w technice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warzanie i metody wizualizacji da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serwisów i aplikacji internetow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ura i projektowanie systemów inteligent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roszone i mobilne systemy przetwarzania informacj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um oprogramowania inżynierski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um systemów informaty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m inżynierii internet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ja i bezpieczeństwo systemów sieciow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DTP składu i druku dokumentó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ołowy projekt specjalistyczn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17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28T13:17:00Z</dcterms:modified>
  <cp:revision>2</cp:revision>
  <dc:subject/>
  <dc:title>Wydział Matematyczno-Fizyczno-Techniczny</dc:title>
</cp:coreProperties>
</file>