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hnika z Informatyką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czne podstawy wychowania i nauczania dla szkoły ponadpodstawow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informatyki (szkoła ponadpodstawowa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przedmiotów zawodowych i praktycznej nauki zawod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wansowane problemy współczesnej tech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ie i ewaluacja pracy dydakt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edia w procesie dydaktyczn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pedag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w placówkach edukacyjnych, ocenianie i diagnozowan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informatyk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informatyk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społeczne w pracy 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łach ponadpodstawowych w zakresie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łach ponadpodstawowych w zakresie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18:00Z</dcterms:modified>
  <cp:revision>2</cp:revision>
  <dc:subject/>
  <dc:title>Wydział Matematyczno-Fizyczno-Techniczny</dc:title>
</cp:coreProperties>
</file>