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współczesnej techniki i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informatyczno-tech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technologie i edukacja ekol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 dla celów akademic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fizyk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dydakty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zasobów i komunikacji w interne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i personel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amin dyplo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9.1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7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3:17:00Z</dcterms:modified>
  <cp:revision>2</cp:revision>
  <dc:subject/>
  <dc:title>Wydział Matematyczno-Fizyczno-Techniczny</dc:title>
</cp:coreProperties>
</file>