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chnologie internetowe i multimedialne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i przetwarzania obrazu i dźwięk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ualizacja i grafika trójwymiarow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lne techniki internet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zarządzania tre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programowanie aplikacji multimedial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programowanie aplikacji internet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aplikacji urządzeń mobil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owe aplikacje bazodan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w przemyśle, biznesie i szkolnictw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ołowy projekt programistycz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8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3:18:00Z</dcterms:modified>
  <cp:revision>2</cp:revision>
  <dc:subject/>
  <dc:title>Wydział Matematyczno-Fizyczno-Techniczny</dc:title>
</cp:coreProperties>
</file>