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TUDIÓW W UKŁADZIE SEMESTRALNY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538"/>
        <w:gridCol w:w="283"/>
        <w:gridCol w:w="738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602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fizyki materiałów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i techniki eksperymentalne inżynierii materiałow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y maszyn i układy mechatroniczn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 i eksploatacja maszy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mikrostruktury i właściwości materiałów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humanistyczno-społeczn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rsy do wyb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obcy dla celów akademicki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zaję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356735" cy="1044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735" cy="104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59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zkolenie BHK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zkolenie biblioteczn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010" w:type="dxa"/>
                                  <w:gridSpan w:val="2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05pt;height:82.2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861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59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zkolenie BHK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zkolenie biblioteczn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010" w:type="dxa"/>
                            <w:gridSpan w:val="2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 specjalności do wyb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61"/>
        <w:gridCol w:w="850"/>
      </w:tblGrid>
      <w:tr>
        <w:trPr>
          <w:trHeight w:val="573" w:hRule="exact"/>
          <w:cantSplit w:val="true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TS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a z informatyką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uczyciel przedmiotów zawodowych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yka stosowana w techn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ternetowe i multimedial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mestr II</w:t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538"/>
        <w:gridCol w:w="283"/>
        <w:gridCol w:w="738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602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i wytwarzanie materiałów inżynierski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zacja i robotyzacja procesów technologi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e wspomaganie projektowan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5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i i techniki programowan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zasobów i komunikacji w internec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 specjalności do wyb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61"/>
        <w:gridCol w:w="850"/>
      </w:tblGrid>
      <w:tr>
        <w:trPr>
          <w:trHeight w:val="573" w:hRule="exact"/>
          <w:cantSplit w:val="true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TS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a z informatyką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rzedmiotów zawodowych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yka stosowana w techn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ternetowe i multimedial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List"/>
        <w:spacing w:before="0" w:after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mestr III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538"/>
        <w:gridCol w:w="283"/>
        <w:gridCol w:w="738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602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zanie produkcją, usługami i personele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magisters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magistersk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amin dyplom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7"/>
        <w:gridCol w:w="850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at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y ECTS</w:t>
            </w:r>
          </w:p>
        </w:tc>
      </w:tr>
      <w:tr>
        <w:trPr>
          <w:trHeight w:val="583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dyplom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kty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932680" cy="877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59"/>
                              <w:gridCol w:w="567"/>
                              <w:gridCol w:w="567"/>
                              <w:gridCol w:w="62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aktyki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agwektabeli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forma zaliczeni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ktyka zawodow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1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69.1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6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59"/>
                        <w:gridCol w:w="567"/>
                        <w:gridCol w:w="567"/>
                        <w:gridCol w:w="624"/>
                        <w:gridCol w:w="851"/>
                      </w:tblGrid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aktyki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agwektabeli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forma zaliczeni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ktyka zawodow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1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 specjalności do wyb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61"/>
        <w:gridCol w:w="850"/>
      </w:tblGrid>
      <w:tr>
        <w:trPr>
          <w:trHeight w:val="573" w:hRule="exact"/>
          <w:cantSplit w:val="true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TS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a z informatyką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rzedmiotów zawodowych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yka stosowana w techn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ternetowe i multimedial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3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58:00Z</dcterms:created>
  <dc:creator>Barbara Wilk</dc:creator>
  <dc:description/>
  <cp:keywords/>
  <dc:language>en-US</dc:language>
  <cp:lastModifiedBy>user</cp:lastModifiedBy>
  <cp:lastPrinted>2018-12-18T11:17:00Z</cp:lastPrinted>
  <dcterms:modified xsi:type="dcterms:W3CDTF">2021-06-28T12:58:00Z</dcterms:modified>
  <cp:revision>2</cp:revision>
  <dc:subject/>
  <dc:title>Wydział Matematyczno-Fizyczno-Techniczny</dc:title>
</cp:coreProperties>
</file>