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MIOTÓW ZAWODOWYCH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–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pedagogiczne do nauczania teoretycznych przedmiotów zawodowych oraz praktycznej nauki zawodu w branżowych szkołach I i II stopnia, technikach, liceach ogólnokształcących i innych szkołach ponadpodstaw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sychologią, dydaktyką i pedagogiką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wybrane zagadnienia z teorii zachowań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jak optymalnie wykorzystać swój głos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ścieżkę zawodową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rzedmiotami zawodowymi oraz praktycznej nauki zawodu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ewaluacją placówek dydakty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ierwszej pomocy przedmedy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Zna procesy zachodzące w dydaktyce w tym technologie informacyjne i media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intonować swój gło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prowadzić lekcje z przedmiotów zawodowych 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społeczne w pracy nauczyciel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pracować z uczniem o specjalnych potrzebach edukacyj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dobytą wiedzę psychologiczną do analizy zdarzeń pedag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e rozwiązuje  konflikty w klasie szkolnej lub grupie wychowawcz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nawyk systematycznego uczenia się i korzystania z różnych źródeł wiedzy, w tym z Internetu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30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30:00Z</dcterms:modified>
  <cp:revision>2</cp:revision>
  <dc:subject/>
  <dc:title>Załącznik Nr 5 Zarządzenia Nr…………………</dc:title>
</cp:coreProperties>
</file>