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NAUCZYCIEL PRZEDMIOTÓW ZAWODOWYCH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psych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ogólna i wybrane zagadnienia teorii zachowań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2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a i rozwój zawodowy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przedmiotów zawodowych i praktycznej nauki zawod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rozwojowa i 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sychologii klini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w placówkach edukacyjnych, ocenianie i diagnozowan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2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ka pracy z uczniem o specjalnych potrzebach edukacyj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edia w procesie dydaktyczn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psychologiczno-pedag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1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społeczne w pracy 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30T12:29:00Z</dcterms:modified>
  <cp:revision>4</cp:revision>
  <dc:subject/>
  <dc:title>Wydział Matematyczno-Fizyczno-Techniczny</dc:title>
</cp:coreProperties>
</file>