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dla szkoły ponadpodstaw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 (szkoła ponadpodstawowa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problemy współczesnej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ewaluacja pracy dydak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informatyk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informatyk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łach ponadpodstawowych w zakresie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łach ponadpodstawowych w zakresie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9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9:00Z</dcterms:modified>
  <cp:revision>2</cp:revision>
  <dc:subject/>
  <dc:title>Wydział Matematyczno-Fizyczno-Techniczny</dc:title>
</cp:coreProperties>
</file>