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TUDIÓW W UKŁADZIE SEMESTRALNY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4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7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fizyki materiałów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techniki eksperymentalne inżynierii materiałow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y maszyn i układy mechatroniczn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i eksploatacja maszyn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mikrostruktury i właściwości materiałów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y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obcy dla celów akademicki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zaję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356735" cy="1044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kolenie BH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kolenie bibliotecz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1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82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kolenie BH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kolenie bibliotecz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01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uczyciel przedmiotów zawodowych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i multimedial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wytwarzanie materiałów inżynierski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zacja i robotyzacja procesów technolog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ojekt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5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i techniki program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zasobów i komunikacji w internec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miotów zawodowych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i multimedial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List"/>
        <w:spacing w:before="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I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produkcją, usługami i personel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magisters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amin dyplo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  <w:gridCol w:w="850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 ECTS</w:t>
            </w:r>
          </w:p>
        </w:tc>
      </w:tr>
      <w:tr>
        <w:trPr>
          <w:trHeight w:val="583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dyplo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877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69.1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miotów zawodowych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i multimedial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3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3:00Z</dcterms:created>
  <dc:creator>Barbara Wilk</dc:creator>
  <dc:description/>
  <cp:keywords/>
  <dc:language>en-US</dc:language>
  <cp:lastModifiedBy>user</cp:lastModifiedBy>
  <cp:lastPrinted>2018-12-18T11:17:00Z</cp:lastPrinted>
  <dcterms:modified xsi:type="dcterms:W3CDTF">2021-06-28T13:13:00Z</dcterms:modified>
  <cp:revision>2</cp:revision>
  <dc:subject/>
  <dc:title>Wydział Matematyczno-Fizyczno-Techniczny</dc:title>
</cp:coreProperties>
</file>