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YKA STOSOWANA W TECHNI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-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są przygotowani do pracy w firmach z branży informatycznej oraz technologicznej, a także    w ośrodkach badawczo-rozwojowych tych branż. Mają podstawy do prowadzenia własnej działalności gospodarczej z tego zakresu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łożenia metody elementów skończo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techniki mikroprocesorowej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zwinnych metodyk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ązywać wybrane problemy z wykorzystaniem zwinnych metodyk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inżynierski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gramy kompute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metodę elementów skończo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układy mikroproceso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i stosować systemy ekspertowe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19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24:00Z</dcterms:modified>
  <cp:revision>3</cp:revision>
  <dc:subject/>
  <dc:title>Załącznik Nr 5 Zarządzenia Nr…………………</dc:title>
</cp:coreProperties>
</file>